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01109098"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861939260"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