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90012263"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504869269"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