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</w:rPr>
      </w:pPr>
      <w:r>
        <w:rPr>
          <w:rFonts w:cs="Arial-BoldMT" w:ascii="Arial-BoldMT" w:hAnsi="Arial-BoldMT"/>
          <w:b/>
          <w:bCs/>
        </w:rPr>
        <w:t>PROVA DE LÍNGUA PORTUGUESA – CÓD. 01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ind w:firstLine="900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LEIA O TEXTO ABAIXO PARA RESPONDER ÀS QUESTÕES DE 1 A 5.</w:t>
      </w:r>
    </w:p>
    <w:p>
      <w:pPr>
        <w:pStyle w:val="Normal"/>
        <w:autoSpaceDE w:val="false"/>
        <w:ind w:firstLine="900"/>
        <w:rPr>
          <w:rFonts w:ascii="ArialMT" w:hAnsi="ArialMT" w:cs="ArialMT"/>
          <w:b/>
          <w:b/>
          <w:bCs/>
          <w:sz w:val="18"/>
          <w:szCs w:val="18"/>
        </w:rPr>
      </w:pPr>
      <w:r>
        <w:rPr>
          <w:rFonts w:cs="ArialMT" w:ascii="ArialMT" w:hAnsi="ArialMT"/>
          <w:b/>
          <w:bCs/>
          <w:sz w:val="18"/>
          <w:szCs w:val="18"/>
        </w:rPr>
      </w:r>
    </w:p>
    <w:p>
      <w:pPr>
        <w:pStyle w:val="Normal"/>
        <w:autoSpaceDE w:val="false"/>
        <w:ind w:firstLine="900"/>
        <w:jc w:val="center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11/09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 pergunta é óbvia, mas isso não a torna menos pertinente: O mundo mudou depois dos atentados de 11 de setembro? A resposta, como não poderia deixar de ser, é ambígua, um misto de sim e não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Objetivamente, o mundo, em sua essência, permanece o mesmo. As estruturas produtivas não foram alteradas; os grandes movimentos demográficos seguem o seu curso; a esmagadora maioria da humanidade não foi afetada pelos trágicos acontecimentos do 11 de setembro. Ainda assim, o 11/09 é uma data a ser lembrada. Trata-se, afinal, do dia em que cerca de 3.000 inocentes foram covardemente assassinados, e os símbolos do poder econômico e militar dos EUA foram duramente golpeados por um grupo de fanáticos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 os eventos que se seguiram aos atentados, embora não tenham alterado a natureza do planeta, produziram uma série de conseqüências. A mais notável delas é que os EUA, liderados por George W. Bush, se consideram agora numa cruzada contra o terrorismo e estão prestes a iniciar uma nova guerra contra o Iraque, ainda que contra a opinião da maioria de seus aliados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sse unilateralismo, que já se insinuava no início da gestão Bush, tornou-se a principal marca da política externa norte-americana após o 11/09. Por paradoxal que pareça, os atentados resgataram a administração Bush da mediocridade. O presidente da nação mais poderosa da Terra já assumira o cargo com sua legitimidade posta em dúvida pelo conturbado processo eleitoral de 2000. Seu futuro não se afigurava brilhante, principalmente se se considerar a queda registrada na atividade econômica dos EUA, para a qual os atentados contribuíram, mas nem de longe determinaram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Nesse sentido, Osama bin Laden não apenas impediu que Bush sucumbisse a seu destino como ainda lhe propiciou elevadíssimos índices de popularidade. O trágico é que, para conservar essas taxas de aprovação, o presidente precisa manter abertos indefinidamente “fronts” externos. É aí que se encaixa o Iraque e sabe-se lá quais outros “Estados terroristas” que compõem a sua lista.</w:t>
      </w:r>
    </w:p>
    <w:p>
      <w:pPr>
        <w:pStyle w:val="TextBodyIndent"/>
        <w:rPr/>
      </w:pPr>
      <w:r>
        <w:rPr/>
        <w:t>No plano interno, os EUA também se impuseram pesados reveses por causa do 11/09. Os direitos civis assistiram a um retrocesso como nunca antes verificado, e com o aval do Congresso e da maioria da população. Para reforçar a segurança, o Executivo revogou direitos e garantias fundamentais. Autorizou, por exemplo, que suspeitos de terrorismo fossem submetidos a julgamentos secretos em tribunais de exceção. Não são atitudes consonantes com a tradição democrática dos EUA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epois do 11 de setembro, a América se tornou mais unilateral, mais isolada e menos democrática. E alguns países se aproveitaram dessa nova situação para tentar resolver antigas pendências. Sob o pretexto de guerra ao terrorismo, velhos conflitos recrudesceram. Foi o que se verificou, por exemplo, entre israelenses e palestinos, indianos e paquistaneses, russos e tchetchenos.</w:t>
      </w:r>
    </w:p>
    <w:p>
      <w:pPr>
        <w:pStyle w:val="Normal"/>
        <w:autoSpaceDE w:val="false"/>
        <w:ind w:firstLine="900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 xml:space="preserve">O mundo em seu conjunto sobreviveu relativamente incólume aos atentados de 11 de setembro, mas é forçoso reconhecer que ele se tornou um lugar mais irracional. </w:t>
      </w:r>
    </w:p>
    <w:p>
      <w:pPr>
        <w:pStyle w:val="Normal"/>
        <w:autoSpaceDE w:val="false"/>
        <w:jc w:val="right"/>
        <w:rPr/>
      </w:pPr>
      <w:r>
        <w:rPr>
          <w:rFonts w:cs="Arial-ItalicMT" w:ascii="Arial-ItalicMT" w:hAnsi="Arial-ItalicMT"/>
          <w:i/>
          <w:iCs/>
          <w:sz w:val="18"/>
          <w:szCs w:val="18"/>
        </w:rPr>
        <w:t>(Folha de São Paul</w:t>
      </w:r>
      <w:r>
        <w:rPr>
          <w:rFonts w:cs="ArialMT" w:ascii="ArialMT" w:hAnsi="ArialMT"/>
          <w:sz w:val="18"/>
          <w:szCs w:val="18"/>
        </w:rPr>
        <w:t>o, 11/09/2002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e acordo com o texto, são conseqüências dos atentados de 11 de setembro de 2001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Queda na atividade econômica dos EU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Transformação dos EUA em uma nação menos democrátic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Elevação dos índices de popularidade do Presidente Bush, que lidera uma cruzada contra o terrorism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Alterações profundas nas estruturas produtivas dos países considerados terrorist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ssinale a alternativa que apresenta consideração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ADEQUADA </w:t>
      </w:r>
      <w:r>
        <w:rPr>
          <w:rFonts w:cs="ArialMT" w:ascii="ArialMT" w:hAnsi="ArialMT"/>
          <w:sz w:val="18"/>
          <w:szCs w:val="18"/>
        </w:rPr>
        <w:t>sobre o text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O fato de o autor não fornecer informações que explicitassem o tipo de atentados ocorridos em 11 de setembro indica que ele acredita que esse conhecimento seja partilhado pelo seu possível leitor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De acordo com o texto, 11 de setembro é uma data a ser lembrada, principalmente, por causa do ataque aos símbolos do poder econômico e militar da nação mais poderosa da Terr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De acordo com o texto, o governo americano revogou direitos e garantias fundamentais, apesar da oposição da maioria da populaçã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De acordo com o texto, os EUA contam com o apoio da maioria dos aliados no combate aos chamados “Estados terroristas.”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3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onsiderem-se as afirmações abaix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“A América se tornou mais unilateral, mais isolada e menos democrática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[...]”os atentados resgataram a administração Bush da mediocridade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 legitimidade do processo de eleição do Presidente Bush foi contestad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V. “Osama bin Laden não apenas impediu que Bush sucumbisse ao seu destino como ainda lhe proporcionou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levadíssimos índices de popularidade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m relação à construção de uma imagem negativa do presidente Bush, assinale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se apenas a afirmativa I for verdadeir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se apenas as afirmativas II e III forem verdadeir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se apenas as afirmativas I, II e III forem verdadeir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se todas as afirmativas forem verdadei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São argumentos apresentados para defender a tese de que o mundo em seu conjunto sobreviveu relativamente incólume ao 11 de setembro, mas se tornou um lugar irracional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Sob o pretexto de guerra ao terrorismo, velhos conflitos recrudesceram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Revogação de direitos e garantias fundamentais em nome da seguranç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Os símbolos do poder econômico e militar dos EUA foram golpeados por fanátic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Cruzada contra o terrorismo liderada por Bush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5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ssinale a alternativa que apresenta uma passagem do texto em que se observa um efeito de ironi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“Os direitos civis assistiram a um retrocesso como nunca antes verificado” [...]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“Objetivamente, o mundo, em sua essência, permanece o mesmo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“Osama bin Laden não apenas impediu que Bush sucumbisse ao seu destino como ainda lhe proporcionou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elevadíssimos índices de popularidade.”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“E alguns países se aproveitaram dessa situação para tentar resolver antigas pendências.”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6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ssinale a opção em que a classificação do encontro vocálico destacado nos parênteses esteja </w:t>
      </w:r>
      <w:r>
        <w:rPr>
          <w:rFonts w:cs="Arial-BoldMT" w:ascii="Arial-BoldMT" w:hAnsi="Arial-BoldMT"/>
          <w:b/>
          <w:bCs/>
          <w:sz w:val="18"/>
          <w:szCs w:val="18"/>
        </w:rPr>
        <w:t>INCORRET</w:t>
      </w:r>
      <w:r>
        <w:rPr>
          <w:rFonts w:cs="ArialMT" w:ascii="ArialMT" w:hAnsi="ArialMT"/>
          <w:sz w:val="18"/>
          <w:szCs w:val="18"/>
        </w:rPr>
        <w:t>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a) secretar</w:t>
      </w:r>
      <w:r>
        <w:rPr>
          <w:rFonts w:cs="ArialMT" w:ascii="ArialMT" w:hAnsi="ArialMT"/>
          <w:sz w:val="18"/>
          <w:szCs w:val="18"/>
          <w:u w:val="single"/>
        </w:rPr>
        <w:t>ia</w:t>
      </w:r>
      <w:r>
        <w:rPr>
          <w:rFonts w:cs="ArialMT" w:ascii="ArialMT" w:hAnsi="ArialMT"/>
          <w:sz w:val="18"/>
          <w:szCs w:val="18"/>
        </w:rPr>
        <w:t xml:space="preserve"> (ditongo crescente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b) r</w:t>
      </w:r>
      <w:r>
        <w:rPr>
          <w:rFonts w:cs="ArialMT" w:ascii="ArialMT" w:hAnsi="ArialMT"/>
          <w:sz w:val="18"/>
          <w:szCs w:val="18"/>
          <w:u w:val="single"/>
        </w:rPr>
        <w:t>io</w:t>
      </w:r>
      <w:r>
        <w:rPr>
          <w:rFonts w:cs="ArialMT" w:ascii="ArialMT" w:hAnsi="ArialMT"/>
          <w:sz w:val="18"/>
          <w:szCs w:val="18"/>
        </w:rPr>
        <w:t xml:space="preserve"> (hiato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c) ag</w:t>
      </w:r>
      <w:r>
        <w:rPr>
          <w:rFonts w:cs="ArialMT" w:ascii="ArialMT" w:hAnsi="ArialMT"/>
          <w:sz w:val="18"/>
          <w:szCs w:val="18"/>
          <w:u w:val="single"/>
        </w:rPr>
        <w:t xml:space="preserve">üei </w:t>
      </w:r>
      <w:r>
        <w:rPr>
          <w:rFonts w:cs="ArialMT" w:ascii="ArialMT" w:hAnsi="ArialMT"/>
          <w:sz w:val="18"/>
          <w:szCs w:val="18"/>
        </w:rPr>
        <w:t>(tritongo)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>d) c</w:t>
      </w:r>
      <w:r>
        <w:rPr>
          <w:rFonts w:cs="ArialMT" w:ascii="ArialMT" w:hAnsi="ArialMT"/>
          <w:sz w:val="18"/>
          <w:szCs w:val="18"/>
          <w:u w:val="single"/>
        </w:rPr>
        <w:t>au</w:t>
      </w:r>
      <w:r>
        <w:rPr>
          <w:rFonts w:cs="ArialMT" w:ascii="ArialMT" w:hAnsi="ArialMT"/>
          <w:sz w:val="18"/>
          <w:szCs w:val="18"/>
        </w:rPr>
        <w:t>sa (ditongo decrescente)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7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mbas as palavras contêm dígrafo 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fascinante e desperdiçar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companhia e subversiv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progressão e característica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quilo e afilhad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8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Há erro quanto à separação silábica 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pas-se-e-mo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  <w:lang w:val="es-ES_tradnl"/>
        </w:rPr>
      </w:pPr>
      <w:r>
        <w:rPr>
          <w:rFonts w:cs="ArialMT" w:ascii="ArialMT" w:hAnsi="ArialMT"/>
          <w:sz w:val="18"/>
          <w:szCs w:val="18"/>
          <w:lang w:val="es-ES_tradnl"/>
        </w:rPr>
        <w:t>b) pers-pe-cti-va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ár-du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di-sen-te-ri-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9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No período “Durante anos a sociedade brasileira buscou reinstaurar a democracia, regime em que o voto tem papel decisivo, já que é canal privilegiado de expressão da vontade popular”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NÃO </w:t>
      </w:r>
      <w:r>
        <w:rPr>
          <w:rFonts w:cs="ArialMT" w:ascii="ArialMT" w:hAnsi="ArialMT"/>
          <w:sz w:val="18"/>
          <w:szCs w:val="18"/>
        </w:rPr>
        <w:t>se encontra exemplo de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pronome relativ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preposiçã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conjunção integrante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adjetiv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0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Observe com atenção os itens abaix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O argumento era que entre eu e meus amigos não havia desavenç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Agiam assim para eu não perguntar mais pelas crianç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É fato que entre ti e eles há uma verdadeira amizade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Há erro quanto ao emprego do pronome pessoal 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I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III apen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I e II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mbas as palavras estão grafad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INCORRETAMENTE </w:t>
      </w:r>
      <w:r>
        <w:rPr>
          <w:rFonts w:cs="ArialMT" w:ascii="ArialMT" w:hAnsi="ArialMT"/>
          <w:sz w:val="18"/>
          <w:szCs w:val="18"/>
        </w:rPr>
        <w:t>em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hesitar e ferrujent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avareza e ressucitar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infringir e atrazad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improvizar e previlégio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2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ssinale a opção em que as palavras foram acentuadas </w:t>
      </w:r>
      <w:r>
        <w:rPr>
          <w:rFonts w:cs="Arial-BoldMT" w:ascii="Arial-BoldMT" w:hAnsi="Arial-BoldMT"/>
          <w:b/>
          <w:bCs/>
          <w:sz w:val="18"/>
          <w:szCs w:val="18"/>
        </w:rPr>
        <w:t>INADEQUADAMENT</w:t>
      </w:r>
      <w:r>
        <w:rPr>
          <w:rFonts w:cs="ArialMT" w:ascii="ArialMT" w:hAnsi="ArialMT"/>
          <w:sz w:val="18"/>
          <w:szCs w:val="18"/>
        </w:rPr>
        <w:t>E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) vírus e raínhas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b) pólen e logarítmo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c) fortúito e raíz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d) talvêz e ínterim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A forma verbal destacada foi empregada no pretérito perfeito do indicativo em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O calor </w:t>
      </w:r>
      <w:r>
        <w:rPr>
          <w:rFonts w:cs="ArialMT" w:ascii="ArialMT" w:hAnsi="ArialMT"/>
          <w:sz w:val="18"/>
          <w:szCs w:val="18"/>
          <w:u w:val="single"/>
        </w:rPr>
        <w:t>era</w:t>
      </w:r>
      <w:r>
        <w:rPr>
          <w:rFonts w:cs="ArialMT" w:ascii="ArialMT" w:hAnsi="ArialMT"/>
          <w:sz w:val="18"/>
          <w:szCs w:val="18"/>
        </w:rPr>
        <w:t xml:space="preserve"> muito forte no apartamento que compraram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Ainda não </w:t>
      </w:r>
      <w:r>
        <w:rPr>
          <w:rFonts w:cs="ArialMT" w:ascii="ArialMT" w:hAnsi="ArialMT"/>
          <w:sz w:val="18"/>
          <w:szCs w:val="18"/>
          <w:u w:val="single"/>
        </w:rPr>
        <w:t>teve</w:t>
      </w:r>
      <w:r>
        <w:rPr>
          <w:rFonts w:cs="ArialMT" w:ascii="ArialMT" w:hAnsi="ArialMT"/>
          <w:sz w:val="18"/>
          <w:szCs w:val="18"/>
        </w:rPr>
        <w:t xml:space="preserve"> tempo de pensar no assunt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As crianças já </w:t>
      </w:r>
      <w:r>
        <w:rPr>
          <w:rFonts w:cs="ArialMT" w:ascii="ArialMT" w:hAnsi="ArialMT"/>
          <w:sz w:val="18"/>
          <w:szCs w:val="18"/>
          <w:u w:val="single"/>
        </w:rPr>
        <w:t>estavam</w:t>
      </w:r>
      <w:r>
        <w:rPr>
          <w:rFonts w:cs="ArialMT" w:ascii="ArialMT" w:hAnsi="ArialMT"/>
          <w:sz w:val="18"/>
          <w:szCs w:val="18"/>
        </w:rPr>
        <w:t xml:space="preserve"> deitadas quando retornam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Antes que me </w:t>
      </w:r>
      <w:r>
        <w:rPr>
          <w:rFonts w:cs="ArialMT" w:ascii="ArialMT" w:hAnsi="ArialMT"/>
          <w:sz w:val="18"/>
          <w:szCs w:val="18"/>
          <w:u w:val="single"/>
        </w:rPr>
        <w:t>visse</w:t>
      </w:r>
      <w:r>
        <w:rPr>
          <w:rFonts w:cs="ArialMT" w:ascii="ArialMT" w:hAnsi="ArialMT"/>
          <w:sz w:val="18"/>
          <w:szCs w:val="18"/>
        </w:rPr>
        <w:t>, voltei rapidament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Todas as palavras destacadas são exemplos de advérbio, </w:t>
      </w:r>
      <w:r>
        <w:rPr>
          <w:rFonts w:cs="Arial-BoldMT" w:ascii="Arial-BoldMT" w:hAnsi="Arial-BoldMT"/>
          <w:b/>
          <w:bCs/>
          <w:sz w:val="18"/>
          <w:szCs w:val="18"/>
        </w:rPr>
        <w:t>EXCET</w:t>
      </w:r>
      <w:r>
        <w:rPr>
          <w:rFonts w:cs="ArialMT" w:ascii="ArialMT" w:hAnsi="ArialMT"/>
          <w:sz w:val="18"/>
          <w:szCs w:val="18"/>
        </w:rPr>
        <w:t>O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Agiram assim porque estavam </w:t>
      </w:r>
      <w:r>
        <w:rPr>
          <w:rFonts w:cs="ArialMT" w:ascii="ArialMT" w:hAnsi="ArialMT"/>
          <w:sz w:val="18"/>
          <w:szCs w:val="18"/>
          <w:u w:val="single"/>
        </w:rPr>
        <w:t>bastante</w:t>
      </w:r>
      <w:r>
        <w:rPr>
          <w:rFonts w:cs="ArialMT" w:ascii="ArialMT" w:hAnsi="ArialMT"/>
          <w:sz w:val="18"/>
          <w:szCs w:val="18"/>
        </w:rPr>
        <w:t xml:space="preserve"> desesperado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Falamos </w:t>
      </w:r>
      <w:r>
        <w:rPr>
          <w:rFonts w:cs="ArialMT" w:ascii="ArialMT" w:hAnsi="ArialMT"/>
          <w:sz w:val="18"/>
          <w:szCs w:val="18"/>
          <w:u w:val="single"/>
        </w:rPr>
        <w:t>alto</w:t>
      </w:r>
      <w:r>
        <w:rPr>
          <w:rFonts w:cs="ArialMT" w:ascii="ArialMT" w:hAnsi="ArialMT"/>
          <w:sz w:val="18"/>
          <w:szCs w:val="18"/>
        </w:rPr>
        <w:t xml:space="preserve"> para que todos nos pudessem escutar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Estavam </w:t>
      </w:r>
      <w:r>
        <w:rPr>
          <w:rFonts w:cs="ArialMT" w:ascii="ArialMT" w:hAnsi="ArialMT"/>
          <w:sz w:val="18"/>
          <w:szCs w:val="18"/>
          <w:u w:val="single"/>
        </w:rPr>
        <w:t>meio</w:t>
      </w:r>
      <w:r>
        <w:rPr>
          <w:rFonts w:cs="ArialMT" w:ascii="ArialMT" w:hAnsi="ArialMT"/>
          <w:sz w:val="18"/>
          <w:szCs w:val="18"/>
        </w:rPr>
        <w:t xml:space="preserve"> atordoadas com o disparo dos marginais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Diziam que </w:t>
      </w:r>
      <w:r>
        <w:rPr>
          <w:rFonts w:cs="ArialMT" w:ascii="ArialMT" w:hAnsi="ArialMT"/>
          <w:sz w:val="18"/>
          <w:szCs w:val="18"/>
          <w:u w:val="single"/>
        </w:rPr>
        <w:t>muito</w:t>
      </w:r>
      <w:r>
        <w:rPr>
          <w:rFonts w:cs="ArialMT" w:ascii="ArialMT" w:hAnsi="ArialMT"/>
          <w:sz w:val="18"/>
          <w:szCs w:val="18"/>
        </w:rPr>
        <w:t xml:space="preserve"> serviço não atrapalhava as atividad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TENDO EM VISTA ASPECTOS DE CONCORDÂNCIA E/OU REGÊNCIA, RESPONDA ÀS QUESTÕES DE 15 A 20, ASSINALANDO, PARA CADA QUESTÃO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a) se apen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uma </w:t>
      </w:r>
      <w:r>
        <w:rPr>
          <w:rFonts w:cs="ArialMT" w:ascii="ArialMT" w:hAnsi="ArialMT"/>
          <w:sz w:val="18"/>
          <w:szCs w:val="18"/>
        </w:rPr>
        <w:t>das frases estiver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b) se apen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duas </w:t>
      </w:r>
      <w:r>
        <w:rPr>
          <w:rFonts w:cs="ArialMT" w:ascii="ArialMT" w:hAnsi="ArialMT"/>
          <w:sz w:val="18"/>
          <w:szCs w:val="18"/>
        </w:rPr>
        <w:t>das frases estiverem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c) se as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três </w:t>
      </w:r>
      <w:r>
        <w:rPr>
          <w:rFonts w:cs="ArialMT" w:ascii="ArialMT" w:hAnsi="ArialMT"/>
          <w:sz w:val="18"/>
          <w:szCs w:val="18"/>
        </w:rPr>
        <w:t>frases estiverem de acordo com a norma culta escri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8"/>
          <w:szCs w:val="18"/>
        </w:rPr>
        <w:t xml:space="preserve">d) se </w:t>
      </w:r>
      <w:r>
        <w:rPr>
          <w:rFonts w:cs="Arial-BoldMT" w:ascii="Arial-BoldMT" w:hAnsi="Arial-BoldMT"/>
          <w:b/>
          <w:bCs/>
          <w:sz w:val="18"/>
          <w:szCs w:val="18"/>
        </w:rPr>
        <w:t xml:space="preserve">nenhuma </w:t>
      </w:r>
      <w:r>
        <w:rPr>
          <w:rFonts w:cs="ArialMT" w:ascii="ArialMT" w:hAnsi="ArialMT"/>
          <w:sz w:val="18"/>
          <w:szCs w:val="18"/>
        </w:rPr>
        <w:t>das frases estiver de acordo com a norma culta escrita.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Os alunos não lembraram das recomendações do professor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Algum de nós deixaremos de apresentar as pesquisas?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Recorreram-se aos operários mais especializad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Fomos nós quem indagou se as aulas seriam suspensa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Avisou-nos de que ainda visa a essas promoçõe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Mais de um interno do hospital se esmurraram no corred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Custou-nos encaminhar-lhe as propostas do grup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Nós nos esquecemos de apresentar os projet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Devem fazer seis dias que ele partiu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Pediu-se os documentos que seriam anexados aos trabalhos da comissão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Necessitar-se-ão de medidas corajosas para conseguirmos os nossoS intento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Nós nos antipatizamos com os novos monitores do curs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Qual dos políticos evitaram as perguntas da imprensa?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Devia existir outros funcionários com o mesmo problema na empresa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O presidente acabou chamando aos seus assessores de incompetent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8"/>
          <w:szCs w:val="18"/>
        </w:rPr>
      </w:pPr>
      <w:r>
        <w:rPr>
          <w:rFonts w:cs="Arial-BoldMT" w:ascii="Arial-BoldMT" w:hAnsi="Arial-BoldMT"/>
          <w:b/>
          <w:bCs/>
          <w:sz w:val="18"/>
          <w:szCs w:val="18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. Estavam agitadas a filha, a mãe e o pai dos estudantes.</w:t>
      </w:r>
    </w:p>
    <w:p>
      <w:pPr>
        <w:pStyle w:val="Normal"/>
        <w:autoSpaceDE w:val="false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. Prevenimos aos interessados de que não aceitaríamos esses comentários.</w:t>
      </w:r>
    </w:p>
    <w:p>
      <w:pPr>
        <w:pStyle w:val="Normal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  <w:t>III. Ainda faltam distribuir os convites às autoridades da cidade.</w:t>
      </w:r>
    </w:p>
    <w:p>
      <w:pPr>
        <w:pStyle w:val="Normal"/>
        <w:rPr>
          <w:rFonts w:ascii="ArialMT" w:hAnsi="ArialMT" w:cs="ArialMT"/>
          <w:sz w:val="18"/>
          <w:szCs w:val="18"/>
        </w:rPr>
      </w:pPr>
      <w:r>
        <w:rPr>
          <w:rFonts w:cs="ArialMT" w:ascii="ArialMT" w:hAnsi="ArialMT"/>
          <w:sz w:val="18"/>
          <w:szCs w:val="18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900"/>
    </w:pPr>
    <w:rPr>
      <w:rFonts w:ascii="ArialMT" w:hAnsi="ArialMT" w:cs="ArialMT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49:00Z</dcterms:created>
  <dc:creator>USER</dc:creator>
  <dc:description/>
  <dc:language>en-US</dc:language>
  <cp:lastModifiedBy>USER</cp:lastModifiedBy>
  <dcterms:modified xsi:type="dcterms:W3CDTF">2002-10-29T15:17:00Z</dcterms:modified>
  <cp:revision>3</cp:revision>
  <dc:subject/>
  <dc:title>PROVA DE LÍNGUA PORTUGUESA – CÓD</dc:title>
</cp:coreProperties>
</file>