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23"/>
          <w:szCs w:val="23"/>
        </w:rPr>
        <w:t>PROVA DE CONHECIMENTOS ESPECÍFICOS – CÓD. 03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RESPONDA ÀS QUESTÕES DE 36 A 40 ASSINALANDO, PARA CADA QUESTÃ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Se apenas uma afirmativa estiver corret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Se apenas as afirmativas 1 e 2 estiverem correta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Se apenas as afirmativas 2 e 3 estiverem correta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Se as três afirmativas estiverem corret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6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 biblioteca escolar tem como objetivos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1. Criar e manter um ambiente educacional rico, variado e dinâmico que contribua para o desenvolvimento de um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urrículo ativo e flexível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2. Contribuir para o desenvolvimento de experiências que estimulem a leitura como fonte de informação e prazer e,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om isso, formar o leitor autônomo, crítico e criativ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3. Formar e desenvolver no aluno e no professor habilidades de busca, análise, uso e criação de informação que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facilitem a aprendizagem permanente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Em relação às atividades de registro de livros, é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RRETO </w:t>
      </w:r>
      <w:r>
        <w:rPr>
          <w:rFonts w:cs="ArialMT" w:ascii="ArialMT" w:hAnsi="ArialMT"/>
          <w:sz w:val="17"/>
          <w:szCs w:val="17"/>
        </w:rPr>
        <w:t>afirmar que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1. Registrar é atribuir um número, em ordem seqüencial, por ordem de chegada, a qualquer material bibliográfico ou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não, incorporando-o ao acervo da bibliotec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2. No processo de registro são utilizados carimbos para identificar a obra que está sendo incorporada ao acerv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3. Os dados necessários para efetuar o registro são encontrados no catálogo topográfic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8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Em relação ao preparo dos materiais para empréstimo, é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RRETO </w:t>
      </w:r>
      <w:r>
        <w:rPr>
          <w:rFonts w:cs="ArialMT" w:ascii="ArialMT" w:hAnsi="ArialMT"/>
          <w:sz w:val="17"/>
          <w:szCs w:val="17"/>
        </w:rPr>
        <w:t>afirmar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1. Apenas as obras da biblioteca que podem ser emprestadas precisam ser preparadas para o empréstim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2. O controle manual de empréstimo é feito através de formulários impresso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3. O controle informatizado do empréstimo dispensa o preparo dos materiai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39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De acordo com as regras para arquivamento alfabético de fichas, é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RRETO </w:t>
      </w:r>
      <w:r>
        <w:rPr>
          <w:rFonts w:cs="ArialMT" w:ascii="ArialMT" w:hAnsi="ArialMT"/>
          <w:sz w:val="17"/>
          <w:szCs w:val="17"/>
        </w:rPr>
        <w:t>afirmar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1. Os artigos definidos iniciais são levados em consideração na ordenação alfabétic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2. Os nomes que exprimem grau de parentesco, com Filho e Júnior, são considerados parte integrante do último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sobrenome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3. Os números, quando iniciam um título, devem ser considerados como se estivessem escritos por extens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Em relação ao sistema de Classificação Decimal de Dewey – CDD, é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RRETO </w:t>
      </w:r>
      <w:r>
        <w:rPr>
          <w:rFonts w:cs="ArialMT" w:ascii="ArialMT" w:hAnsi="ArialMT"/>
          <w:sz w:val="17"/>
          <w:szCs w:val="17"/>
        </w:rPr>
        <w:t>afirmar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1. Divide as áreas do conhecimento em dez classes principais que, por sua vez, são subdivididas em mais dez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lasses e assim por diante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2. Classifica os assuntos referentes aos materiais de determinada biblioteca de acordo com as matérias do currículo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escolar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3. Pode ser utilizado para ordenar os livros nas estantes, possibilitando a reunião dos livros de um mesmo autor,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inda que de assuntos diferent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1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Graça Fragoso, em seu artigo </w:t>
      </w:r>
      <w:r>
        <w:rPr>
          <w:rFonts w:cs="Arial-ItalicMT" w:ascii="Arial-ItalicMT" w:hAnsi="Arial-ItalicMT"/>
          <w:i/>
          <w:iCs/>
          <w:sz w:val="17"/>
          <w:szCs w:val="17"/>
        </w:rPr>
        <w:t xml:space="preserve">A bela adormecida precisa acordar, </w:t>
      </w:r>
      <w:r>
        <w:rPr>
          <w:rFonts w:cs="ArialMT" w:ascii="ArialMT" w:hAnsi="ArialMT"/>
          <w:sz w:val="17"/>
          <w:szCs w:val="17"/>
        </w:rPr>
        <w:t>ao abordar os objetivos e problemas das bibliotecas das escolas bras ileiras, afirma: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17"/>
          <w:szCs w:val="17"/>
        </w:rPr>
      </w:pPr>
      <w:r>
        <w:rPr>
          <w:rFonts w:cs="Arial-ItalicMT" w:ascii="Arial-ItalicMT" w:hAnsi="Arial-ItalicMT"/>
          <w:i/>
          <w:iCs/>
          <w:sz w:val="17"/>
          <w:szCs w:val="17"/>
        </w:rPr>
        <w:t>Nossas bibliotecas escolares necessitam de mudanças que agilizem e que as integrem ao processo</w:t>
      </w:r>
    </w:p>
    <w:p>
      <w:pPr>
        <w:pStyle w:val="Normal"/>
        <w:autoSpaceDE w:val="false"/>
        <w:rPr>
          <w:rFonts w:ascii="Arial-ItalicMT" w:hAnsi="Arial-ItalicMT" w:cs="Arial-ItalicMT"/>
          <w:i/>
          <w:i/>
          <w:iCs/>
          <w:sz w:val="17"/>
          <w:szCs w:val="17"/>
        </w:rPr>
      </w:pPr>
      <w:r>
        <w:rPr>
          <w:rFonts w:cs="Arial-ItalicMT" w:ascii="Arial-ItalicMT" w:hAnsi="Arial-ItalicMT"/>
          <w:i/>
          <w:iCs/>
          <w:sz w:val="17"/>
          <w:szCs w:val="17"/>
        </w:rPr>
        <w:t>pedagógic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Neste trecho, a autora recomenda mudanças em relação a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Desenvolvimento tecnológic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Espaço físic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Gerenciamento da bibliotec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Perfil do acerv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2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São funções do registro em bibliotecas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Aplicar corretamente a verba disponível, procurando construir uma coleção equilibrada e de qualidade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Documentar o patrimônio da biblioteca, informando, de maneira rápida, o número de publicações que formam a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oleção da bibliotec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Extrair os produtos previstos nos sistemas de informações bibliográfica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Preparar e controlar materiais para empréstimo e circul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3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onstitui uma atividade da rotina do registro de material bibliográfic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Colocar a identificação da instituição no material adquirid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Manter atualizados os catálogos de livreiros e editore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Desdobrar fichas para os catálogo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Conferir pedidos de aquisição com o acerv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Uma biblioteca escolar que utiliza a </w:t>
      </w:r>
      <w:r>
        <w:rPr>
          <w:rFonts w:cs="Arial-ItalicMT" w:ascii="Arial-ItalicMT" w:hAnsi="Arial-ItalicMT"/>
          <w:i/>
          <w:iCs/>
          <w:sz w:val="17"/>
          <w:szCs w:val="17"/>
        </w:rPr>
        <w:t>Classificação Decimal de Dewe</w:t>
      </w:r>
      <w:r>
        <w:rPr>
          <w:rFonts w:cs="ArialMT" w:ascii="ArialMT" w:hAnsi="ArialMT"/>
          <w:sz w:val="17"/>
          <w:szCs w:val="17"/>
        </w:rPr>
        <w:t>y, classifica um livro que trata sobre aspectos gerais dos esportes na classe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4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7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200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100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5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Numere a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luna II </w:t>
      </w:r>
      <w:r>
        <w:rPr>
          <w:rFonts w:cs="ArialMT" w:ascii="ArialMT" w:hAnsi="ArialMT"/>
          <w:sz w:val="17"/>
          <w:szCs w:val="17"/>
        </w:rPr>
        <w:t xml:space="preserve">de acordo com a </w:t>
      </w:r>
      <w:r>
        <w:rPr>
          <w:rFonts w:cs="Arial-BoldMT" w:ascii="Arial-BoldMT" w:hAnsi="Arial-BoldMT"/>
          <w:b/>
          <w:bCs/>
          <w:sz w:val="17"/>
          <w:szCs w:val="17"/>
        </w:rPr>
        <w:t xml:space="preserve">coluna </w:t>
      </w:r>
      <w:r>
        <w:rPr>
          <w:rFonts w:cs="ArialMT" w:ascii="ArialMT" w:hAnsi="ArialMT"/>
          <w:sz w:val="17"/>
          <w:szCs w:val="17"/>
        </w:rPr>
        <w:t>I, associando corretamente os tipos de impressos utilizados para controle do empréstimo a suas característica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drawing>
          <wp:inline distT="0" distB="0" distL="0" distR="0">
            <wp:extent cx="4857750" cy="1047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Assinale a alternativa que apresenta a seqüência de números </w:t>
      </w:r>
      <w:r>
        <w:rPr>
          <w:rFonts w:cs="Arial-BoldMT" w:ascii="Arial-BoldMT" w:hAnsi="Arial-BoldMT"/>
          <w:b/>
          <w:bCs/>
          <w:sz w:val="17"/>
          <w:szCs w:val="17"/>
        </w:rPr>
        <w:t>CORRET</w:t>
      </w:r>
      <w:r>
        <w:rPr>
          <w:rFonts w:cs="ArialMT" w:ascii="ArialMT" w:hAnsi="ArialMT"/>
          <w:sz w:val="17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1,2,3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3,2,1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1,3,2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2,1,3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17"/>
          <w:szCs w:val="17"/>
        </w:rPr>
        <w:t>QUESTÃO 46:.</w:t>
      </w:r>
      <w:r>
        <w:rPr>
          <w:rFonts w:cs="ArialMT" w:ascii="ArialMT" w:hAnsi="ArialMT"/>
          <w:sz w:val="17"/>
          <w:szCs w:val="17"/>
        </w:rPr>
        <w:t>Numere a coluna II de acordo com a coluna I, ligando corretamente o assunto à classe da Classificação Decimal de Dewey – CDD – em que deverá ser classificad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drawing>
          <wp:inline distT="0" distB="0" distL="0" distR="0">
            <wp:extent cx="4857750" cy="752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8" r="-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Assinale a alternativa que apresenta a seqüência de números </w:t>
      </w:r>
      <w:r>
        <w:rPr>
          <w:rFonts w:cs="Arial-BoldMT" w:ascii="Arial-BoldMT" w:hAnsi="Arial-BoldMT"/>
          <w:b/>
          <w:bCs/>
          <w:sz w:val="17"/>
          <w:szCs w:val="17"/>
        </w:rPr>
        <w:t>CORRET</w:t>
      </w:r>
      <w:r>
        <w:rPr>
          <w:rFonts w:cs="ArialMT" w:ascii="ArialMT" w:hAnsi="ArialMT"/>
          <w:sz w:val="17"/>
          <w:szCs w:val="17"/>
        </w:rPr>
        <w:t>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1, 3, 2, 4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1, 2, 3, 4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4, 3, 2, 1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4, 2, 3, 1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7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Todas as alternativas abaixo constituem campos ou itens de um registro de documentos, </w:t>
      </w:r>
      <w:r>
        <w:rPr>
          <w:rFonts w:cs="Arial-BoldMT" w:ascii="Arial-BoldMT" w:hAnsi="Arial-BoldMT"/>
          <w:b/>
          <w:bCs/>
          <w:sz w:val="17"/>
          <w:szCs w:val="17"/>
        </w:rPr>
        <w:t>EXCET</w:t>
      </w:r>
      <w:r>
        <w:rPr>
          <w:rFonts w:cs="ArialMT" w:ascii="ArialMT" w:hAnsi="ArialMT"/>
          <w:sz w:val="17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Autor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Assunt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Editor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Forma de aquisi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8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O formulário a seguir é utilizado para o registro de periódicos de uma bibliotec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drawing>
          <wp:inline distT="0" distB="0" distL="0" distR="0">
            <wp:extent cx="4857750" cy="1323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Seu correto preenchimento permite, </w:t>
      </w:r>
      <w:r>
        <w:rPr>
          <w:rFonts w:cs="Arial-BoldMT" w:ascii="Arial-BoldMT" w:hAnsi="Arial-BoldMT"/>
          <w:b/>
          <w:bCs/>
          <w:sz w:val="17"/>
          <w:szCs w:val="17"/>
        </w:rPr>
        <w:t>EXCET</w:t>
      </w:r>
      <w:r>
        <w:rPr>
          <w:rFonts w:cs="ArialMT" w:ascii="ArialMT" w:hAnsi="ArialMT"/>
          <w:sz w:val="17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Identificar cada revista adquirid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Verificar o intervalo de tempo em que a publicação é editada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Informar os volumes que a biblioteca possui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Informar as obras de determinado autor que a biblioteca possui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49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A preparação de materiais para o empréstimo é feita com os seguintes objetivos, </w:t>
      </w:r>
      <w:r>
        <w:rPr>
          <w:rFonts w:cs="Arial-BoldMT" w:ascii="Arial-BoldMT" w:hAnsi="Arial-BoldMT"/>
          <w:b/>
          <w:bCs/>
          <w:sz w:val="17"/>
          <w:szCs w:val="17"/>
        </w:rPr>
        <w:t>EXCET</w:t>
      </w:r>
      <w:r>
        <w:rPr>
          <w:rFonts w:cs="ArialMT" w:ascii="ArialMT" w:hAnsi="ArialMT"/>
          <w:sz w:val="17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Apoiar as atividades de registro do acerv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Aumentar a segurança na devolução dos documentos emprestados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Economizar o tempo do leitor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Facilitar o controle das rotinas de empréstimo de document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17"/>
          <w:szCs w:val="17"/>
        </w:rPr>
      </w:pPr>
      <w:r>
        <w:rPr>
          <w:rFonts w:cs="Arial-BoldMT" w:ascii="Arial-BoldMT" w:hAnsi="Arial-BoldMT"/>
          <w:b/>
          <w:bCs/>
          <w:sz w:val="17"/>
          <w:szCs w:val="17"/>
        </w:rPr>
        <w:t>QUESTÃO 5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17"/>
          <w:szCs w:val="17"/>
        </w:rPr>
        <w:t xml:space="preserve">O cartão do livro utilizado no controle de empréstimos em uma biblioteca permite a realização das atividades seguintes, </w:t>
      </w:r>
      <w:r>
        <w:rPr>
          <w:rFonts w:cs="Arial-BoldMT" w:ascii="Arial-BoldMT" w:hAnsi="Arial-BoldMT"/>
          <w:b/>
          <w:bCs/>
          <w:sz w:val="17"/>
          <w:szCs w:val="17"/>
        </w:rPr>
        <w:t>EXCET</w:t>
      </w:r>
      <w:r>
        <w:rPr>
          <w:rFonts w:cs="ArialMT" w:ascii="ArialMT" w:hAnsi="ArialMT"/>
          <w:sz w:val="17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a) Controlar as obras em atras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b) Responder se determinado documento está emprestad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c) Identificar a data prevista para devolução.</w:t>
      </w:r>
    </w:p>
    <w:p>
      <w:pPr>
        <w:pStyle w:val="Normal"/>
        <w:autoSpaceDE w:val="false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d) Orientar o leitor em suas pesquisas.</w:t>
      </w:r>
    </w:p>
    <w:p>
      <w:pPr>
        <w:pStyle w:val="Normal"/>
        <w:rPr>
          <w:rFonts w:ascii="ArialMT" w:hAnsi="ArialMT" w:cs="ArialMT"/>
          <w:sz w:val="17"/>
          <w:szCs w:val="17"/>
        </w:rPr>
      </w:pPr>
      <w:r>
        <w:rPr>
          <w:rFonts w:cs="ArialMT" w:ascii="ArialMT" w:hAnsi="ArialMT"/>
          <w:sz w:val="17"/>
          <w:szCs w:val="17"/>
        </w:rPr>
        <w:t>FICHA DE REGISTRO DE REVISTA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  <w:font w:name="ArialMT">
    <w:charset w:val="00"/>
    <w:family w:val="swiss"/>
    <w:pitch w:val="default"/>
  </w:font>
  <w:font w:name="Arial-Italic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4:55:00Z</dcterms:created>
  <dc:creator>USER</dc:creator>
  <dc:description/>
  <dc:language>en-US</dc:language>
  <cp:lastModifiedBy>USER</cp:lastModifiedBy>
  <dcterms:modified xsi:type="dcterms:W3CDTF">2002-10-29T15:01:00Z</dcterms:modified>
  <cp:revision>1</cp:revision>
  <dc:subject/>
  <dc:title>PROVA DE CONHECIMENTOS ESPECÍFICOS – CÓD</dc:title>
</cp:coreProperties>
</file>