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PROVA DE MATEMÁTICA – CÓD. 05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3"/>
          <w:szCs w:val="23"/>
        </w:rPr>
      </w:pPr>
      <w:r>
        <w:rPr>
          <w:rFonts w:cs="Arial-BoldMT" w:ascii="Arial-BoldMT" w:hAnsi="Arial-BoldMT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26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Um automóvel tem um consumo médio de 1 litro de combustível para cada 11 quilômetros, quando está rodando na cidade. Mantida essa média, para esse automóvel rodar 1.078 quilômetros na cidade, a quantidade mínima de combustível, em litros, é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94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98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102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104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27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 fábrica Beta produz um aparelho eletrodoméstico em duas versões: popular (P) e luxo (L). Cada unidade do tipo L requer 6 horas de trabalho semanal, e cada unidade do tipo P requer 4 horas de trabalho semanal. A fábrica tem disponibilidade de 300 horas semanais de máquinas para produzir as duas versões. Se, numa semana, forem produzidas 15 unidades do modelo P, o número de unidades do modelo L que poderão ser produzidas é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30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35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40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45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28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 xml:space="preserve">O algarismo de menor valor absoluto que deve ser colocado no lugar da letra A no número para que ele seja divisível, ao mesmo tempo, por 2 e por 3, é: </w:t>
      </w:r>
      <w:r>
        <w:rPr>
          <w:rFonts w:cs="Arial" w:ascii="Arial" w:hAnsi="Arial"/>
          <w:sz w:val="20"/>
          <w:szCs w:val="17"/>
        </w:rPr>
        <w:drawing>
          <wp:inline distT="0" distB="0" distL="0" distR="0">
            <wp:extent cx="1247775" cy="17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10" r="-2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4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5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6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7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29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7"/>
        </w:rPr>
        <w:t>Na decomposição em fatores primos do número 120, obtemos 2</w:t>
      </w:r>
      <w:r>
        <w:rPr>
          <w:rFonts w:cs="Arial" w:ascii="Arial" w:hAnsi="Arial"/>
          <w:sz w:val="20"/>
          <w:szCs w:val="17"/>
          <w:vertAlign w:val="superscript"/>
        </w:rPr>
        <w:t xml:space="preserve">x </w:t>
      </w:r>
      <w:r>
        <w:rPr>
          <w:rFonts w:cs="Arial" w:ascii="Arial" w:hAnsi="Arial"/>
          <w:sz w:val="20"/>
          <w:szCs w:val="17"/>
        </w:rPr>
        <w:t>.3</w:t>
      </w:r>
      <w:r>
        <w:rPr>
          <w:rFonts w:cs="Arial" w:ascii="Arial" w:hAnsi="Arial"/>
          <w:sz w:val="20"/>
          <w:szCs w:val="17"/>
          <w:vertAlign w:val="superscript"/>
        </w:rPr>
        <w:t xml:space="preserve">y </w:t>
      </w:r>
      <w:r>
        <w:rPr>
          <w:rFonts w:cs="Arial" w:ascii="Arial" w:hAnsi="Arial"/>
          <w:sz w:val="20"/>
          <w:szCs w:val="17"/>
        </w:rPr>
        <w:t>.5</w:t>
      </w:r>
      <w:r>
        <w:rPr>
          <w:rFonts w:cs="Arial" w:ascii="Arial" w:hAnsi="Arial"/>
          <w:sz w:val="20"/>
          <w:szCs w:val="17"/>
          <w:vertAlign w:val="superscript"/>
        </w:rPr>
        <w:t>z</w:t>
      </w:r>
      <w:r>
        <w:rPr>
          <w:rFonts w:cs="Arial" w:ascii="Arial" w:hAnsi="Arial"/>
          <w:sz w:val="20"/>
          <w:szCs w:val="17"/>
        </w:rPr>
        <w:t>. Então x + y + z é igual a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3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4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5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6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30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 soma de todos os divisores naturais de 36 é igual a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81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85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88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91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31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7"/>
        </w:rPr>
        <w:t>O máximo divisor comum dos números 16 e 120 é 2</w:t>
      </w:r>
      <w:r>
        <w:rPr>
          <w:rFonts w:cs="Arial" w:ascii="Arial" w:hAnsi="Arial"/>
          <w:sz w:val="20"/>
          <w:szCs w:val="17"/>
          <w:vertAlign w:val="superscript"/>
        </w:rPr>
        <w:t>n</w:t>
      </w:r>
      <w:r>
        <w:rPr>
          <w:rFonts w:cs="Arial" w:ascii="Arial" w:hAnsi="Arial"/>
          <w:sz w:val="20"/>
          <w:szCs w:val="11"/>
        </w:rPr>
        <w:t xml:space="preserve"> </w:t>
      </w:r>
      <w:r>
        <w:rPr>
          <w:rFonts w:cs="Arial" w:ascii="Arial" w:hAnsi="Arial"/>
          <w:sz w:val="20"/>
          <w:szCs w:val="17"/>
        </w:rPr>
        <w:t>. O valor de n é um número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primo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múltiplo de 5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múltiplo de 7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divisor de 8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32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onsidere as seguintes expressões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I. 12 : 6 + 6 = 8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II. 5 x 6 x 0 x 8 = 240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III. 6 x 5 – 2 x 5 = 20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IV. 48 : 24 + 9 : 3 = 5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ssinale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se todas estão corretas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se todas estão erradas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se somente a I está errada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se somente a II está errad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33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Uma empresa tem a matriz em Belo Horizonte e filiais em todo o Brasil e possui um total de 1.264 funcionários. Nas filiais trabalha o triplo de pessoas que trabalha na matriz. O número de funcionários que trabalham na matriz dessa empresa é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336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  <w:lang w:val="en-US"/>
        </w:rPr>
      </w:pPr>
      <w:r>
        <w:rPr>
          <w:rFonts w:cs="Arial" w:ascii="Arial" w:hAnsi="Arial"/>
          <w:sz w:val="20"/>
          <w:szCs w:val="17"/>
          <w:lang w:val="en-US"/>
        </w:rPr>
        <w:t>b) 326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  <w:lang w:val="en-US"/>
        </w:rPr>
      </w:pPr>
      <w:r>
        <w:rPr>
          <w:rFonts w:cs="Arial" w:ascii="Arial" w:hAnsi="Arial"/>
          <w:sz w:val="20"/>
          <w:szCs w:val="17"/>
          <w:lang w:val="en-US"/>
        </w:rPr>
        <w:t>c) 316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  <w:lang w:val="en-US"/>
        </w:rPr>
      </w:pPr>
      <w:r>
        <w:rPr>
          <w:rFonts w:cs="Arial" w:ascii="Arial" w:hAnsi="Arial"/>
          <w:sz w:val="20"/>
          <w:szCs w:val="17"/>
          <w:lang w:val="en-US"/>
        </w:rPr>
        <w:t>d) 306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  <w:lang w:val="en-US"/>
        </w:rPr>
      </w:pPr>
      <w:r>
        <w:rPr>
          <w:rFonts w:cs="Arial" w:ascii="Arial" w:hAnsi="Arial"/>
          <w:b/>
          <w:bCs/>
          <w:sz w:val="20"/>
          <w:szCs w:val="17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34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O menor número inteiro positivo que, ao ser dividido por qualquer um dos números, dois, três, cinco ou sete, deixa resto um, é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106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210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211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213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35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 soma das idades de duas pessoas é, hoje, 16 anos. O tempo necessário, para que a soma das idades seja 26 anos, é, em anos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4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5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6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7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36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Três números pares e consecutivos têm por soma 90. A divisão do menor deles por 7 nos dá um quociente igual a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2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3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4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5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37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Escrevendo-se o número decimal 1,25 na forma de fração ordinária, obtém-se: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drawing>
          <wp:inline distT="0" distB="0" distL="0" distR="0">
            <wp:extent cx="771525" cy="1847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19" r="-4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38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Somando o dobro de 2,6 com o triplo de 0,35, obtemos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5,25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6,25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6,75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7,25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39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drawing>
          <wp:inline distT="0" distB="0" distL="0" distR="0">
            <wp:extent cx="3419475" cy="2533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40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Os 5/7 do peso de uma caixa correspondem a 40 quilogramas. Então, em quilogramas, 5 caixas iguais a essa pesam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250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260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270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28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41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drawing>
          <wp:inline distT="0" distB="0" distL="0" distR="0">
            <wp:extent cx="3933825" cy="2400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42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7"/>
        </w:rPr>
        <w:t xml:space="preserve">Duas empreiteiras farão conjuntamente a pavimentação de uma estrada, cada uma trabalhando a partir de uma das extremidades. Se uma delas pavimentar </w:t>
      </w:r>
      <w:r>
        <w:rPr>
          <w:rFonts w:cs="Arial" w:ascii="Arial" w:hAnsi="Arial"/>
          <w:sz w:val="20"/>
          <w:szCs w:val="23"/>
        </w:rPr>
        <w:t xml:space="preserve">3/5 </w:t>
      </w:r>
      <w:r>
        <w:rPr>
          <w:rFonts w:cs="Arial" w:ascii="Arial" w:hAnsi="Arial"/>
          <w:sz w:val="20"/>
          <w:szCs w:val="17"/>
        </w:rPr>
        <w:t>da estrada e a outra os 96 quilômetros restantes, a extensão dessa estrada é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240 km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234 km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225 km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220 km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43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7"/>
        </w:rPr>
        <w:t xml:space="preserve">Na proporção </w:t>
      </w:r>
      <w:r>
        <w:rPr>
          <w:rFonts w:cs="Arial" w:ascii="Arial" w:hAnsi="Arial"/>
          <w:sz w:val="20"/>
          <w:szCs w:val="23"/>
        </w:rPr>
        <w:t xml:space="preserve">, 15/75=X/25 </w:t>
      </w:r>
      <w:r>
        <w:rPr>
          <w:rFonts w:cs="Arial" w:ascii="Arial" w:hAnsi="Arial"/>
          <w:sz w:val="20"/>
          <w:szCs w:val="17"/>
        </w:rPr>
        <w:t>o valor de x é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7"/>
        </w:rPr>
        <w:t xml:space="preserve">a) </w:t>
      </w:r>
      <w:r>
        <w:rPr>
          <w:rFonts w:cs="Arial" w:ascii="Arial" w:hAnsi="Arial"/>
          <w:sz w:val="20"/>
          <w:szCs w:val="23"/>
        </w:rPr>
        <w:t>5 1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5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15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25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44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7"/>
        </w:rPr>
        <w:t xml:space="preserve">A fração </w:t>
      </w:r>
      <w:r>
        <w:rPr>
          <w:rFonts w:cs="Arial" w:ascii="Arial" w:hAnsi="Arial"/>
          <w:i/>
          <w:iCs/>
          <w:sz w:val="20"/>
          <w:szCs w:val="23"/>
        </w:rPr>
        <w:t xml:space="preserve">X/Y </w:t>
      </w:r>
      <w:r>
        <w:rPr>
          <w:rFonts w:cs="Arial" w:ascii="Arial" w:hAnsi="Arial"/>
          <w:sz w:val="20"/>
          <w:szCs w:val="17"/>
        </w:rPr>
        <w:t>é equivalente a 2/3</w:t>
      </w:r>
      <w:r>
        <w:rPr>
          <w:rFonts w:cs="Arial" w:ascii="Arial" w:hAnsi="Arial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17"/>
        </w:rPr>
        <w:t xml:space="preserve">, se x + y = 55, então x é igual a: 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16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18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20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22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45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 média aritmética simples de seis números é 4. Quando acrescentamos um sétimo número, a nova média é 5. O número que foi acrescentado é igual a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7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9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11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13.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46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Numa revendedora de combustíveis, quatorze caminhões tanque transportam 70.000 litros de gasolina por dia. A quantidade necessária de caminhões tanque, de mesma capacidade de carga dos primeiros, para transportar 40.000 litros por dia, é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6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8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10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12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47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Quarenta por cento da terça parte de 2.400 é igual a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320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420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800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96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48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 quantia de R$ 35.000,00, emprestada a juros simples de 2,2% ao mês, rende em 5 meses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R$ 3.250,00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R$ 3.500,00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R$ 3.850,00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R$ 4.250,0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49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Quinze operários levam 10 dias para realizar um trabalho. Para fazer, em 6 dias, o mesmo trabalho, o número de operários deverá ser igual a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19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21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23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25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QUESTÃO 50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Um salário mensal de R$ 900,00, aumentado de 15%, passa a ser de: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a) R$ 1.035,00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) R$ 1.055,00</w:t>
      </w:r>
    </w:p>
    <w:p>
      <w:pPr>
        <w:pStyle w:val="Normal"/>
        <w:autoSpaceDE w:val="false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) R$ 1.075,00</w:t>
      </w:r>
    </w:p>
    <w:p>
      <w:pPr>
        <w:pStyle w:val="Normal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d) R$ 1.100,00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5:31:00Z</dcterms:created>
  <dc:creator>USER</dc:creator>
  <dc:description/>
  <dc:language>en-US</dc:language>
  <cp:lastModifiedBy>USER</cp:lastModifiedBy>
  <dcterms:modified xsi:type="dcterms:W3CDTF">2002-10-29T15:55:00Z</dcterms:modified>
  <cp:revision>2</cp:revision>
  <dc:subject/>
  <dc:title>PROVA DE MATEMÁTICA – CÓD</dc:title>
</cp:coreProperties>
</file>