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</w:rPr>
        <w:t>PROVA DE LÍNGUA PORTUGUESA – CÓD. 0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LEIA O TEXTO ABAIXO PARA RESPONDER ÀS QUESTÕES DE 1 A 5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1/09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ergunta é óbvia, mas isso não a torna menos pertinente: O mundo mudou depois dos atentados de 11 de setembro? A resposta, como não poderia deixar de ser, é ambígua, um misto de sim e não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Objetivamente, o mundo, em sua essência, permanece o mesmo. As estruturas produtivas não foram alteradas; os grandes movimentos demográficos seguem o seu curso; a esmagadora maioria da humanidade não foi afetada pelos trágicos acontecimentos do 11 de setembro. Ainda assim, o 11/09 é uma data a ser lembrada. Trata-se, afinal, do dia em que cerca de 3.000 inocentes foram covardemente assassinados, e os símbolos do poder econômico e militar dos EUA foram duramente golpeados por um grupo de fanáticos.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 os eventos que se seguiram aos atentados, embora não tenham alterado a natureza do planeta, produziram uma série de conseqüências. A mais notável delas é que os EUA, liderados por George W. Bush, se consideram agora numa cruzada contra o terrorismo e estão prestes a iniciar uma nova guerra contra o Iraque, ainda que contra a opinião da maioria de seus aliados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se unilateralismo, que já se insinuava no início da gestão Bush, tornou-se a principal marca da política externa norte-americana após o 11/09. Por paradoxal que pareça, os atentados resgataram a administração Bush da mediocridade. O presidente da nação mais poderosa da Terra já assumira o cargo com sua legitimidade posta em dúvida pelo conturbado processo eleitoral de 2000. Seu futuro não se afigurava brilhante, principalmente se se considerar a queda registrada na atividade econômica dos EUA, para a qual os atentados contribuíram, mas nem de longe determinaram.</w:t>
      </w:r>
    </w:p>
    <w:p>
      <w:pPr>
        <w:pStyle w:val="TextBodyIndent"/>
        <w:rPr/>
      </w:pPr>
      <w:r>
        <w:rPr/>
        <w:t>Nesse sentido, Osama bin Laden não apenas impediu que Bush sucumbisse a seu destino como ainda lhe propiciou elevadíssimos índices de popularidade. O trágico é que, para conservar essas taxas de aprovação, o presidente precisa manter abertos indefinidamente “fronts” externos. É aí que se encaixa o Iraque e sabe-se lá quais outros “Estados terroristas” que compõem a sua lista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o plano interno, os EUA também se impuseram pesados reveses por causa do 11/09. Os direitos civis assistiram a um retrocesso como nunca antes verificado, e com o aval do Congresso e da maioria da população. Para reforçar a segurança, o Executivo revogou direitos e garantias fundamentais. Autorizou, por exemplo, que suspeitos de terrorismo fossem submetidos a julgamentos secretos em tribunais de exceção. Não são atitudes consonantes com a tradição democrática dos EUA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pois do 11 de setembro, a América se tornou mais unilateral, mais isolada e menos democrática. E alguns países se aproveitaram dessa nova situação para tentar resolver antigas pendências. Sob o pretexto de guerra ao terrorismo, velhos conflitos recrudesceram. Foi o que se verificou, por exemplo, entre israelenses e palestinos, indianos e paquistaneses, russos e tchetchenos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O mundo em seu conjunto sobreviveu relativamente incólume aos atentados de 11 de setembro, mas é forçoso reconhecer que ele se tornou um lugar mais irracional.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/>
          <w:iCs/>
          <w:sz w:val="20"/>
          <w:szCs w:val="18"/>
        </w:rPr>
        <w:t>(Folha de São Paul</w:t>
      </w:r>
      <w:r>
        <w:rPr>
          <w:rFonts w:cs="Arial" w:ascii="Arial" w:hAnsi="Arial"/>
          <w:sz w:val="20"/>
          <w:szCs w:val="18"/>
        </w:rPr>
        <w:t>o, 11/09/2002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e acordo com o texto, são conseqüências dos atentados de 11 de setembro de 2001, </w:t>
      </w:r>
      <w:r>
        <w:rPr>
          <w:rFonts w:cs="Arial" w:ascii="Arial" w:hAnsi="Arial"/>
          <w:b/>
          <w:bCs/>
          <w:sz w:val="20"/>
          <w:szCs w:val="18"/>
        </w:rPr>
        <w:t>EXCET</w:t>
      </w:r>
      <w:r>
        <w:rPr>
          <w:rFonts w:cs="Arial" w:ascii="Arial" w:hAnsi="Arial"/>
          <w:sz w:val="20"/>
          <w:szCs w:val="18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Queda na atividade econômica dos E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Transformação dos EUA em uma nação menos democr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Elevação dos índices de popularidade do Presidente Bush, que lidera uma cruzada contra o terrori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Alterações profundas nas estruturas produtivas dos países considerados terroris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ssinale a alternativa que apresenta consideração </w:t>
      </w:r>
      <w:r>
        <w:rPr>
          <w:rFonts w:cs="Arial" w:ascii="Arial" w:hAnsi="Arial"/>
          <w:b/>
          <w:bCs/>
          <w:sz w:val="20"/>
          <w:szCs w:val="18"/>
        </w:rPr>
        <w:t xml:space="preserve">ADEQUADA </w:t>
      </w:r>
      <w:r>
        <w:rPr>
          <w:rFonts w:cs="Arial" w:ascii="Arial" w:hAnsi="Arial"/>
          <w:sz w:val="20"/>
          <w:szCs w:val="18"/>
        </w:rPr>
        <w:t>sobre o tex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O fato de o autor não fornecer informações que explicitassem o tipo de atentados ocorridos em 11 de setembro indica que ele acredita que esse conhecimento seja partilhado pelo seu possível lei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De acordo com o texto, 11 de setembro é uma data a ser lembrada, principalmente, por causa do ataque aos símbolos do poder econômico e militar da nação mais poderosa da Ter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De acordo com o texto, o governo americano revogou direitos e garantias fundamentais, apesar da oposição da maioria da pop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De acordo com o texto, os EUA contam com o apoio da maioria dos aliados no combate aos chamados “Estados terroristas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3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iderem-se as afirmaçõe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“A América se tornou mais unilateral, mais isolada e menos democrática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[...]”os atentados resgataram a administração Bush da mediocridade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legitimidade do processo de eleição do Presidente Bush foi contest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“Osama bin Laden não apenas impediu que Bush sucumbisse ao seu destino como ainda lhe proporciono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evadíssimos índices de popularidade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 relação à construção de uma imagem negativa do presidente Bush, assinal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se apenas a afirmativa I for verd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se apenas as afirmativas II e III forem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se apenas as afirmativas I, II e III forem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se todas as afirmativas forem verdadei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São argumentos apresentados para defender a tese de que o mundo em seu conjunto sobreviveu relativamente incólume ao 11 de setembro, mas se tornou um lugar irracional, </w:t>
      </w:r>
      <w:r>
        <w:rPr>
          <w:rFonts w:cs="Arial" w:ascii="Arial" w:hAnsi="Arial"/>
          <w:b/>
          <w:bCs/>
          <w:sz w:val="20"/>
          <w:szCs w:val="18"/>
        </w:rPr>
        <w:t>EXCET</w:t>
      </w:r>
      <w:r>
        <w:rPr>
          <w:rFonts w:cs="Arial" w:ascii="Arial" w:hAnsi="Arial"/>
          <w:sz w:val="20"/>
          <w:szCs w:val="18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Sob o pretexto de guerra ao terrorismo, velhos conflitos recrudescera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Revogação de direitos e garantias fundamentais em nome da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Os símbolos do poder econômico e militar dos EUA foram golpeados por faná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Cruzada contra o terrorismo liderada por Bus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5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Assinale a alternativa que apresenta uma passagem do texto em que se observa um efeito de ironi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“Os direitos civis assistiram a um retrocesso como nunca antes verificado” [...]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“Objetivamente, o mundo, em sua essência, permanece o mesmo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“Osama bin Laden não apenas impediu que Bush sucumbisse ao seu destino como ainda lhe proporcionou elevadíssimos índices de popularidade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“E alguns países se aproveitaram dessa situação para tentar resolver antigas pendências.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6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ssinale a opção em que a forma de tratamento em correspondências oficiais, indicada nos parênteses, esteja </w:t>
      </w:r>
      <w:r>
        <w:rPr>
          <w:rFonts w:cs="Arial" w:ascii="Arial" w:hAnsi="Arial"/>
          <w:b/>
          <w:bCs/>
          <w:sz w:val="20"/>
          <w:szCs w:val="18"/>
        </w:rPr>
        <w:t>INCORRET</w:t>
      </w:r>
      <w:r>
        <w:rPr>
          <w:rFonts w:cs="Arial" w:ascii="Arial" w:hAnsi="Arial"/>
          <w:sz w:val="20"/>
          <w:szCs w:val="18"/>
        </w:rPr>
        <w:t>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para cardeais (Vossa Santidade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para altas autoridades (Vossa Excelênci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para funcionários graduados (Vossa Senhori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para sacerdotes (Vossa Reverendíssi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7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serve com atenção os itens a segui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I. Solicito a Vossa Senhoria que </w:t>
      </w:r>
      <w:r>
        <w:rPr>
          <w:rFonts w:cs="Arial" w:ascii="Arial" w:hAnsi="Arial"/>
          <w:sz w:val="20"/>
          <w:szCs w:val="18"/>
          <w:u w:val="single"/>
        </w:rPr>
        <w:t>encaminheis</w:t>
      </w:r>
      <w:r>
        <w:rPr>
          <w:rFonts w:cs="Arial" w:ascii="Arial" w:hAnsi="Arial"/>
          <w:sz w:val="20"/>
          <w:szCs w:val="18"/>
        </w:rPr>
        <w:t xml:space="preserve"> o nosso pedido o quanto ant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II. Saiba que, se Vossa Excelência </w:t>
      </w:r>
      <w:r>
        <w:rPr>
          <w:rFonts w:cs="Arial" w:ascii="Arial" w:hAnsi="Arial"/>
          <w:sz w:val="20"/>
          <w:szCs w:val="18"/>
          <w:u w:val="single"/>
        </w:rPr>
        <w:t>procurardes</w:t>
      </w:r>
      <w:r>
        <w:rPr>
          <w:rFonts w:cs="Arial" w:ascii="Arial" w:hAnsi="Arial"/>
          <w:sz w:val="20"/>
          <w:szCs w:val="18"/>
        </w:rPr>
        <w:t xml:space="preserve"> meu apoio, sempre o terá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III. Vossa Eminência </w:t>
      </w:r>
      <w:r>
        <w:rPr>
          <w:rFonts w:cs="Arial" w:ascii="Arial" w:hAnsi="Arial"/>
          <w:sz w:val="20"/>
          <w:szCs w:val="18"/>
          <w:u w:val="single"/>
        </w:rPr>
        <w:t>poderá</w:t>
      </w:r>
      <w:r>
        <w:rPr>
          <w:rFonts w:cs="Arial" w:ascii="Arial" w:hAnsi="Arial"/>
          <w:sz w:val="20"/>
          <w:szCs w:val="18"/>
        </w:rPr>
        <w:t xml:space="preserve"> contar com nossa efetiva particip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s redações oficiais, a concordância do verbo destacado está adequada à norma padrão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III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NAS QUESTÕES DE 08 A 10, ASSINALE A OPÇÃO CUJA COLOCAÇÃO DO PRONOME OBLÍQUO ÁTONO ESTEJA IN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8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Vou-lhe dizer algumas boas ver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Encontraria-me apenas amanhã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Foram dirigindo-se ao diretor rapid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Não vai aliar-se aos corrup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9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Ainda que lhe dessem ajuda, não resolveria o proble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A lição que nos deram foi exemplar..c) Havia cumprimentado-me após a reuni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Antigamente se evitavam esses exces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0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Ninguém solicitou-me inform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Que Deus nos ajude nessa missão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Quem me procurou ontem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Os homens olharam-se furtiv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TENDO EM VISTA O USO DA CRASE, RESPONDA ÀS QUESTÕES DE 11 A 13, ASSINALANDO, PARA CADA QUEST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se apenas os itens I e II estiverem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se apenas os itens I e III estiverem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se apenas os itens II e III estiverem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se os itens I, II e III estiverem corre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1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jogadores da seleção brasileira estão em condições semelhantes às dos europe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 certo é que ele não resiste à pressões dessa nat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Comentaram que ele me encaminhou àquele escritório para me ajud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2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dois maridos estavam face à face quando aparec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Convém dizer às nossas amigas que vamos aguardá-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Só me referi àquelas mulheres, quando fui autoriz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3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iziam que ele regressou à Polônia para fazer novas pesqui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Retornei à antiga casa de meus pais depois de muita reflex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Jamais poderia dizer à ela que seus pais haviam sido intern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4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alise o emprego da vírgula nos seguintes períod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À noite, procuramos falar de assuntos ame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Talvez esteja enganado, entretanto acho-a muito capa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Não foi possível, que ele avaliasse bem nossas ponder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período está mal pontuado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II e III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II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III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NAS QUESTÕES 15 A 16, ASSINALE A OPÇÃO EM QUE AMBAS AS PALAVRAS ESTEJAM GRAFADAS INCORRET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5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ferrujento e ajeit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b) maciez e sacerdotiz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improvizar e cataliz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avareza e atraz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6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hesitar e ressucit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desenteria e previlég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obceno e compreen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infrigir e espontâne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NAS QUESTÕES 17 E 18, ASSINALE A OPÇÃO EM QUE A FORMA VERBAL DESTACADA ESTEJA FLEXIONADA INCORRET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7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) Se eu </w:t>
      </w:r>
      <w:r>
        <w:rPr>
          <w:rFonts w:cs="Arial" w:ascii="Arial" w:hAnsi="Arial"/>
          <w:sz w:val="20"/>
          <w:szCs w:val="18"/>
          <w:u w:val="single"/>
        </w:rPr>
        <w:t>manter</w:t>
      </w:r>
      <w:r>
        <w:rPr>
          <w:rFonts w:cs="Arial" w:ascii="Arial" w:hAnsi="Arial"/>
          <w:sz w:val="20"/>
          <w:szCs w:val="18"/>
        </w:rPr>
        <w:t xml:space="preserve"> a palavra, você também manterá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b) Se ele </w:t>
      </w:r>
      <w:r>
        <w:rPr>
          <w:rFonts w:cs="Arial" w:ascii="Arial" w:hAnsi="Arial"/>
          <w:sz w:val="20"/>
          <w:szCs w:val="18"/>
          <w:u w:val="single"/>
        </w:rPr>
        <w:t>vir</w:t>
      </w:r>
      <w:r>
        <w:rPr>
          <w:rFonts w:cs="Arial" w:ascii="Arial" w:hAnsi="Arial"/>
          <w:sz w:val="20"/>
          <w:szCs w:val="18"/>
        </w:rPr>
        <w:t xml:space="preserve"> meu desespero, você também verá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c) Nossos amigos </w:t>
      </w:r>
      <w:r>
        <w:rPr>
          <w:rFonts w:cs="Arial" w:ascii="Arial" w:hAnsi="Arial"/>
          <w:sz w:val="20"/>
          <w:szCs w:val="18"/>
          <w:u w:val="single"/>
        </w:rPr>
        <w:t>reouveram</w:t>
      </w:r>
      <w:r>
        <w:rPr>
          <w:rFonts w:cs="Arial" w:ascii="Arial" w:hAnsi="Arial"/>
          <w:sz w:val="20"/>
          <w:szCs w:val="18"/>
        </w:rPr>
        <w:t xml:space="preserve"> o dinheiro que foi roubad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) O rapaz que se </w:t>
      </w:r>
      <w:r>
        <w:rPr>
          <w:rFonts w:cs="Arial" w:ascii="Arial" w:hAnsi="Arial"/>
          <w:sz w:val="20"/>
          <w:szCs w:val="18"/>
          <w:u w:val="single"/>
        </w:rPr>
        <w:t>dispuser</w:t>
      </w:r>
      <w:r>
        <w:rPr>
          <w:rFonts w:cs="Arial" w:ascii="Arial" w:hAnsi="Arial"/>
          <w:sz w:val="20"/>
          <w:szCs w:val="18"/>
        </w:rPr>
        <w:t xml:space="preserve"> a ajudá-lo será recompens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8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) Espero que todos </w:t>
      </w:r>
      <w:r>
        <w:rPr>
          <w:rFonts w:cs="Arial" w:ascii="Arial" w:hAnsi="Arial"/>
          <w:sz w:val="20"/>
          <w:szCs w:val="18"/>
          <w:u w:val="single"/>
        </w:rPr>
        <w:t>adiram</w:t>
      </w:r>
      <w:r>
        <w:rPr>
          <w:rFonts w:cs="Arial" w:ascii="Arial" w:hAnsi="Arial"/>
          <w:sz w:val="20"/>
          <w:szCs w:val="18"/>
        </w:rPr>
        <w:t xml:space="preserve"> ao nosso acordo com a prefeitur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b) Tenho dúvida de que eles </w:t>
      </w:r>
      <w:r>
        <w:rPr>
          <w:rFonts w:cs="Arial" w:ascii="Arial" w:hAnsi="Arial"/>
          <w:sz w:val="20"/>
          <w:szCs w:val="18"/>
          <w:u w:val="single"/>
        </w:rPr>
        <w:t>requeiram</w:t>
      </w:r>
      <w:r>
        <w:rPr>
          <w:rFonts w:cs="Arial" w:ascii="Arial" w:hAnsi="Arial"/>
          <w:sz w:val="20"/>
          <w:szCs w:val="18"/>
        </w:rPr>
        <w:t xml:space="preserve"> os document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c) As secretárias tinham </w:t>
      </w:r>
      <w:r>
        <w:rPr>
          <w:rFonts w:cs="Arial" w:ascii="Arial" w:hAnsi="Arial"/>
          <w:sz w:val="20"/>
          <w:szCs w:val="18"/>
          <w:u w:val="single"/>
        </w:rPr>
        <w:t>trazido</w:t>
      </w:r>
      <w:r>
        <w:rPr>
          <w:rFonts w:cs="Arial" w:ascii="Arial" w:hAnsi="Arial"/>
          <w:sz w:val="20"/>
          <w:szCs w:val="18"/>
        </w:rPr>
        <w:t xml:space="preserve"> os materiais necessári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) Os candidatos que </w:t>
      </w:r>
      <w:r>
        <w:rPr>
          <w:rFonts w:cs="Arial" w:ascii="Arial" w:hAnsi="Arial"/>
          <w:sz w:val="20"/>
          <w:szCs w:val="18"/>
          <w:u w:val="single"/>
        </w:rPr>
        <w:t>provém</w:t>
      </w:r>
      <w:r>
        <w:rPr>
          <w:rFonts w:cs="Arial" w:ascii="Arial" w:hAnsi="Arial"/>
          <w:sz w:val="20"/>
          <w:szCs w:val="18"/>
        </w:rPr>
        <w:t xml:space="preserve"> de outras regiões serão atendi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19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mbas as palavras estão acentuadas </w:t>
      </w:r>
      <w:r>
        <w:rPr>
          <w:rFonts w:cs="Arial" w:ascii="Arial" w:hAnsi="Arial"/>
          <w:b/>
          <w:bCs/>
          <w:sz w:val="20"/>
          <w:szCs w:val="18"/>
        </w:rPr>
        <w:t xml:space="preserve">INCORRETAMENTE </w:t>
      </w:r>
      <w:r>
        <w:rPr>
          <w:rFonts w:cs="Arial" w:ascii="Arial" w:hAnsi="Arial"/>
          <w:sz w:val="20"/>
          <w:szCs w:val="18"/>
        </w:rPr>
        <w:t>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gratuíto e rúb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juíz e reún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ínterim e pól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) íbero e elétr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TENDO EM VISTA ASPECTOS DE CONCORDÂNCIA E/OU REGÊNCIA, RESPONDA ÀS QUESTÕES DE 20 A 25, ASSINALANDO, PARA CADA QUESTÃ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) se apenas </w:t>
      </w:r>
      <w:r>
        <w:rPr>
          <w:rFonts w:cs="Arial" w:ascii="Arial" w:hAnsi="Arial"/>
          <w:b/>
          <w:bCs/>
          <w:sz w:val="20"/>
          <w:szCs w:val="18"/>
        </w:rPr>
        <w:t xml:space="preserve">uma </w:t>
      </w:r>
      <w:r>
        <w:rPr>
          <w:rFonts w:cs="Arial" w:ascii="Arial" w:hAnsi="Arial"/>
          <w:sz w:val="20"/>
          <w:szCs w:val="18"/>
        </w:rPr>
        <w:t>das frases estiver de acordo com a norma culta escrit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b) se apenas </w:t>
      </w:r>
      <w:r>
        <w:rPr>
          <w:rFonts w:cs="Arial" w:ascii="Arial" w:hAnsi="Arial"/>
          <w:b/>
          <w:bCs/>
          <w:sz w:val="20"/>
          <w:szCs w:val="18"/>
        </w:rPr>
        <w:t xml:space="preserve">duas </w:t>
      </w:r>
      <w:r>
        <w:rPr>
          <w:rFonts w:cs="Arial" w:ascii="Arial" w:hAnsi="Arial"/>
          <w:sz w:val="20"/>
          <w:szCs w:val="18"/>
        </w:rPr>
        <w:t>das frases estiverem de acordo com a norma culta escrit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c) se as </w:t>
      </w:r>
      <w:r>
        <w:rPr>
          <w:rFonts w:cs="Arial" w:ascii="Arial" w:hAnsi="Arial"/>
          <w:b/>
          <w:bCs/>
          <w:sz w:val="20"/>
          <w:szCs w:val="18"/>
        </w:rPr>
        <w:t xml:space="preserve">três </w:t>
      </w:r>
      <w:r>
        <w:rPr>
          <w:rFonts w:cs="Arial" w:ascii="Arial" w:hAnsi="Arial"/>
          <w:sz w:val="20"/>
          <w:szCs w:val="18"/>
        </w:rPr>
        <w:t>frases estiverem de acordo com a norma culta escrit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) se </w:t>
      </w:r>
      <w:r>
        <w:rPr>
          <w:rFonts w:cs="Arial" w:ascii="Arial" w:hAnsi="Arial"/>
          <w:b/>
          <w:bCs/>
          <w:sz w:val="20"/>
          <w:szCs w:val="18"/>
        </w:rPr>
        <w:t xml:space="preserve">nenhuma </w:t>
      </w:r>
      <w:r>
        <w:rPr>
          <w:rFonts w:cs="Arial" w:ascii="Arial" w:hAnsi="Arial"/>
          <w:sz w:val="20"/>
          <w:szCs w:val="18"/>
        </w:rPr>
        <w:t>das frases estiver de acordo com a norma culta escri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0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Qual de nós vamos pedir sua intervenção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lguém lembra do que ele disse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Necessitam-se de operários mais especializ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1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Sou eu quem distribui as atividades da semana aos funcion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Informou-nos de que não mais aspira a essas honra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É certo que mais de um participante se cumprimentarão durante o semin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2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Custa-me muito dizer-lhe que não conseguiu um bom result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Durante as provas, esqueceram-me as explicações dos profess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Fizeram ontem duas semanas que as aulas terminara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3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iscutiu-se muito os planos dos candidatos mais bem colocados nas pesquisas eleito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ssistiram-se às demonstrações dos artistas com muito resp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É pouco provável que ele se simpatize com o novo dirigente da esco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4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Nenhum dos senadores incentivaram no debate novos compromis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Deverão haver estratégias mais convincentes para se resolver o proble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s prefeitos da região não lhe chamariam de incapaz naquele mo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QUESTÃO 25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Estão temerosos a aluna, a professora e o diretor da escola avali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Tenho certeza de que não lhe certificamos dos fatos mais recent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Não adiantam analisar essas questões com os novos contribui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Arial" w:hAnsi="Arial" w:cs="Ari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05:00Z</dcterms:created>
  <dc:creator>USER</dc:creator>
  <dc:description/>
  <dc:language>en-US</dc:language>
  <cp:lastModifiedBy>USER</cp:lastModifiedBy>
  <dcterms:modified xsi:type="dcterms:W3CDTF">2002-10-29T16:13:00Z</dcterms:modified>
  <cp:revision>1</cp:revision>
  <dc:subject/>
  <dc:title>PROVA DE LÍNGUA PORTUGUESA – CÓD</dc:title>
</cp:coreProperties>
</file>