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3"/>
          <w:szCs w:val="23"/>
        </w:rPr>
        <w:t>PROVA ESPECÍFICA – CÓD. 24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21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“</w:t>
      </w:r>
      <w:r>
        <w:rPr>
          <w:rFonts w:cs="Arial" w:ascii="Arial" w:hAnsi="Arial"/>
          <w:sz w:val="20"/>
          <w:szCs w:val="17"/>
        </w:rPr>
        <w:t>A ciência se apresenta como um processo de investigação que procura atingir conhecimentos sistematizados e seguros. Para que se alcance esse objetivo, é necessário que se planeje o processo de investigação” (Höcke, 1997)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Nesse contexto planejar significa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seguir normas rígidas como exigência do planejamento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traçar o curso de ação que deve ser seguido no processo de investigação científica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ser inflexível mesmo quando as estratégias previstas bloqueiam a criatividade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privilegiar as normas em detrimento da imaginação crítica do investigado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22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 Orientação Educacional, no contexto atual, busca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aproximação com o projeto pedagógico da escola para discutir com alunos e professores os problemas e as possíveis soluções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desenvolver de forma integral a personalidade do aluno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fazer a mediação entre sujeito e meio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conhecer a realidade do aluno e trazê-la para dentro da escol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23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 trajetória histórica da Orientação Educacional pode ser apresentada em períodos que assumem determinadas características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1. Período implementador ( ) de 1961 a 197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2. Período institucional ( ) de 1971 a 198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3. Período transformador ( ) de 1920 a 1941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4. Período disciplinador ( ) a partir de 199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5. Período questionador ( ) de 1942 a 196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6. Período orientador ( ) década de 1980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7"/>
        </w:rPr>
        <w:t xml:space="preserve">A opção </w:t>
      </w:r>
      <w:r>
        <w:rPr>
          <w:rFonts w:cs="Arial" w:ascii="Arial" w:hAnsi="Arial"/>
          <w:b/>
          <w:bCs/>
          <w:sz w:val="20"/>
          <w:szCs w:val="17"/>
        </w:rPr>
        <w:t xml:space="preserve">CORRETA </w:t>
      </w:r>
      <w:r>
        <w:rPr>
          <w:rFonts w:cs="Arial" w:ascii="Arial" w:hAnsi="Arial"/>
          <w:sz w:val="20"/>
          <w:szCs w:val="17"/>
        </w:rPr>
        <w:t>encontrada, de cima para baixo, é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1-6-3-2-4-5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5-2-6-1-4-3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3-4-1-6-2-5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3-4-2-6-1-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24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7"/>
        </w:rPr>
        <w:t xml:space="preserve">No texto “A Orientação Educacional: uma perspectiva contextualizada”, Miriam Grinspun apresenta algumas pistas para o trabalho do orientador educacional. </w:t>
      </w:r>
      <w:r>
        <w:rPr>
          <w:rFonts w:cs="Arial" w:ascii="Arial" w:hAnsi="Arial"/>
          <w:b/>
          <w:bCs/>
          <w:sz w:val="20"/>
          <w:szCs w:val="17"/>
        </w:rPr>
        <w:t xml:space="preserve">NÃO </w:t>
      </w:r>
      <w:r>
        <w:rPr>
          <w:rFonts w:cs="Arial" w:ascii="Arial" w:hAnsi="Arial"/>
          <w:sz w:val="20"/>
          <w:szCs w:val="17"/>
        </w:rPr>
        <w:t>constitui uma dessas pistas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A orientação educacional trabalharia em busca de uma cultura escolar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A orientação educacional trabalharia na construção de um homem que se quer mais crítico, participativo e consciente de seus direitos e deveres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A orientação educacional trabalharia na mobilização para o conhecimento articulando especificamente a sua realidade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A orientação educacional trabalharia a questão da afetividade e cognição como características interligadas aos indivídu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25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7"/>
        </w:rPr>
        <w:t xml:space="preserve">O papel do Orientador Educacional numa prática contextualizada caracteriza-se, basicamente, em relação aos seguintes aspectos, </w:t>
      </w:r>
      <w:r>
        <w:rPr>
          <w:rFonts w:cs="Arial" w:ascii="Arial" w:hAnsi="Arial"/>
          <w:b/>
          <w:bCs/>
          <w:sz w:val="20"/>
          <w:szCs w:val="17"/>
        </w:rPr>
        <w:t>EXCET</w:t>
      </w:r>
      <w:r>
        <w:rPr>
          <w:rFonts w:cs="Arial" w:ascii="Arial" w:hAnsi="Arial"/>
          <w:sz w:val="20"/>
          <w:szCs w:val="17"/>
        </w:rPr>
        <w:t>O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De promoção do desenvolvimento do aluno, buscando o estudo da realidade desse aluno e trazendo-a para dentro da escola.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Padronizar os alunos nos paradigmas escolhidos e determinados pelos conhecimentos técnico-científicos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As questões de auto-estima, auto-imagem e auto-realização, dentre outras, são práticas básicas do trabalho do orientador educacional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Desenvolvimento da prática vinculada à teoria, onde os fundamentos teóricos alicercem a construção do conhecimento, do pensamento e da linguagem do alun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26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“</w:t>
      </w:r>
      <w:r>
        <w:rPr>
          <w:rFonts w:cs="Arial" w:ascii="Arial" w:hAnsi="Arial"/>
          <w:sz w:val="20"/>
          <w:szCs w:val="17"/>
        </w:rPr>
        <w:t>O planejamento cuidado e acurado de suas ações possibilita ao Orientador Educacional obter maior e melhor controle de circunstâncias e de situações, em vez de ser controlado por elas” (Heloisa Lück,1991)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7"/>
        </w:rPr>
        <w:t xml:space="preserve">Para a autora, são elementos básicos do planejamento, </w:t>
      </w:r>
      <w:r>
        <w:rPr>
          <w:rFonts w:cs="Arial" w:ascii="Arial" w:hAnsi="Arial"/>
          <w:b/>
          <w:bCs/>
          <w:sz w:val="20"/>
          <w:szCs w:val="17"/>
        </w:rPr>
        <w:t>EXCET</w:t>
      </w:r>
      <w:r>
        <w:rPr>
          <w:rFonts w:cs="Arial" w:ascii="Arial" w:hAnsi="Arial"/>
          <w:sz w:val="20"/>
          <w:szCs w:val="17"/>
        </w:rPr>
        <w:t>O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Racionalidade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Tomada de decisão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Flexibilidade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Futurism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27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7"/>
        </w:rPr>
        <w:t xml:space="preserve">Mediante sua prática educacional, o Orientador Educacional poderá, </w:t>
      </w:r>
      <w:r>
        <w:rPr>
          <w:rFonts w:cs="Arial" w:ascii="Arial" w:hAnsi="Arial"/>
          <w:b/>
          <w:bCs/>
          <w:sz w:val="20"/>
          <w:szCs w:val="17"/>
        </w:rPr>
        <w:t>EXCET</w:t>
      </w:r>
      <w:r>
        <w:rPr>
          <w:rFonts w:cs="Arial" w:ascii="Arial" w:hAnsi="Arial"/>
          <w:sz w:val="20"/>
          <w:szCs w:val="17"/>
        </w:rPr>
        <w:t>O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construir e estabelecer a relevância do seu trabalho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garantir a natureza peculiar do seu trabalho e estabelecer uma imagem positiva da orientação educacional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dar à prática profissional um caráter sistemático e contínuo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demonstrar a importância da orientação educacional desenvolvendo ações individualizad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28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7"/>
        </w:rPr>
        <w:t xml:space="preserve">Um planejamento bem elaborado resulta, segundo Heloisa Lück, em inúmeras vantagens que irão propiciar condições de eficiência e eficácia à ação do orientador. Pode-se afirmar que por meio do planejamento é possível, </w:t>
      </w:r>
      <w:r>
        <w:rPr>
          <w:rFonts w:cs="Arial" w:ascii="Arial" w:hAnsi="Arial"/>
          <w:b/>
          <w:bCs/>
          <w:sz w:val="20"/>
          <w:szCs w:val="17"/>
        </w:rPr>
        <w:t>EXCET</w:t>
      </w:r>
      <w:r>
        <w:rPr>
          <w:rFonts w:cs="Arial" w:ascii="Arial" w:hAnsi="Arial"/>
          <w:sz w:val="20"/>
          <w:szCs w:val="17"/>
        </w:rPr>
        <w:t>O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racionalizar a distribuição do tempo e recursos evitando-se o processo de duplicação dos mesmos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diminuir, com relação à responsabilidade das pessoas, a possibilidade de omissões em relação às tarefas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impedir imprevistos e controlar o surgimento de dificuldades que interfiram nas ações propostas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garantir a continuidade do planejamento motivando e ampliando o interesse dos educadores pelo seu desenvolviment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29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Segundo César Coll, a função mais importante do currículo é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precisar os aspectos do desenvolvimento pessoal do aluno que devem ser promovidos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estabelecer o plano de ação mais adequado para promover as aprendizagens específicas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explicitar o projeto que preside, guia e justifica a educação escolar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concretizar o plano de ação referente às experiências educacionais escolar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30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“</w:t>
      </w:r>
      <w:r>
        <w:rPr>
          <w:rFonts w:cs="Arial" w:ascii="Arial" w:hAnsi="Arial"/>
          <w:sz w:val="20"/>
          <w:szCs w:val="17"/>
        </w:rPr>
        <w:t>Falar de aprendizagem significativa equivale, antes de tudo, a pôr em relevo o processo de construção de significados como elemento central do processo ensino/aprendizagem” (César Coll, 1997)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7"/>
        </w:rPr>
        <w:t xml:space="preserve">De acordo com o texto, </w:t>
      </w:r>
      <w:r>
        <w:rPr>
          <w:rFonts w:cs="Arial" w:ascii="Arial" w:hAnsi="Arial"/>
          <w:b/>
          <w:bCs/>
          <w:sz w:val="20"/>
          <w:szCs w:val="17"/>
        </w:rPr>
        <w:t xml:space="preserve">NÃO </w:t>
      </w:r>
      <w:r>
        <w:rPr>
          <w:rFonts w:cs="Arial" w:ascii="Arial" w:hAnsi="Arial"/>
          <w:sz w:val="20"/>
          <w:szCs w:val="17"/>
        </w:rPr>
        <w:t>é correto afirmar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O aluno aprende um conteúdo qualquer quando é capaz de atribuir-lhe um significado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O aluno aprende de uma forma memorística e é capaz de repetir os conteúdos ou utilizá-los mecanicamente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O aluno é capaz de atribuir unicamente significados parciais ao que aprende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O aluno aprende determinado conteúdo e não lhe atribui qualquer significad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31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“</w:t>
      </w:r>
      <w:r>
        <w:rPr>
          <w:rFonts w:cs="Arial" w:ascii="Arial" w:hAnsi="Arial"/>
          <w:sz w:val="20"/>
          <w:szCs w:val="17"/>
        </w:rPr>
        <w:t>Nos dias atuais, a formulação de projetos torna-se mais indispensável, dada a complexificação das sociedades e, conseqüentemente, dos seus problemas socioculturais, políticos e econômicos” (Alfredo Rodriguez, 1997)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7"/>
        </w:rPr>
        <w:t xml:space="preserve">Assim os profissionais da educação vêem-se diante da possibilidade real de construir democrática e coletivamente o projeto pedagógico da escola, buscando interagir, </w:t>
      </w:r>
      <w:r>
        <w:rPr>
          <w:rFonts w:cs="Arial" w:ascii="Arial" w:hAnsi="Arial"/>
          <w:b/>
          <w:bCs/>
          <w:sz w:val="20"/>
          <w:szCs w:val="17"/>
        </w:rPr>
        <w:t>EXCET</w:t>
      </w:r>
      <w:r>
        <w:rPr>
          <w:rFonts w:cs="Arial" w:ascii="Arial" w:hAnsi="Arial"/>
          <w:sz w:val="20"/>
          <w:szCs w:val="17"/>
        </w:rPr>
        <w:t>O: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na dinâmica de formação cognitiva, moral e emocional dos indivíduos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nos processos de constituição de novas identidades e solidariedades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na produção/socialização de códigos e conteúdos culturais, de informações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na consolidação de aspirações e de novas formas de ação coletiv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32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No trabalho do orientador educacional, a avaliação constitui uma atividade didática e permanente que deve acompanhar o processo ensino/aprendizagem. Uma das funções pedagógicas da avaliação é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verificar quanto cada aluno aprendeu através de um instrumento de medida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cumprir uma determinação da LDB n.9394/96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refletir sobre cada momento da aprendizagem do aluno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encontrar respostas definitivas e absolutas para os resultados do process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33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Pode-se considerar os Conselhos de Classe como uma importante instância do processo pedagógico, porque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atribuem-se conceitos aos alunos opinando sobre seu progresso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constitui um momento de reflexão conjunta sobre as possibilidades do aluno e do professor no desenvolvimento da prática pedagógica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garante a conscientização de todos os elementos da comunidade escolar sobre a importância do trabalho pedagógico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fornece subsídios que promovem o sucesso da prática pedagógica do professor 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34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7"/>
        </w:rPr>
        <w:t xml:space="preserve">De acordo com Pedro Demo, metodologicamente um projeto pedagógico poderia conter as seguintes partes referenciais, </w:t>
      </w:r>
      <w:r>
        <w:rPr>
          <w:rFonts w:cs="Arial" w:ascii="Arial" w:hAnsi="Arial"/>
          <w:b/>
          <w:bCs/>
          <w:sz w:val="20"/>
          <w:szCs w:val="17"/>
        </w:rPr>
        <w:t>EXCET</w:t>
      </w:r>
      <w:r>
        <w:rPr>
          <w:rFonts w:cs="Arial" w:ascii="Arial" w:hAnsi="Arial"/>
          <w:sz w:val="20"/>
          <w:szCs w:val="17"/>
        </w:rPr>
        <w:t>O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Enunciação da concepção comum pedagógica de fundo, resultado de trabalho coletivo de pesquisa e construção técnica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Contextualização da escola em termos sócio-históricos e culturais de sua clientela, dos problemas de oferta e demanda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Desenho de uma proposta teórico-prática, articulando a concepção de fundo e o domínio da realidade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Constituição de um discurso teórico como se fosse carta de intenções, articulado a um mero acervo de indicações prátic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35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“</w:t>
      </w:r>
      <w:r>
        <w:rPr>
          <w:rFonts w:cs="Arial" w:ascii="Arial" w:hAnsi="Arial"/>
          <w:sz w:val="20"/>
          <w:szCs w:val="17"/>
        </w:rPr>
        <w:t>O desafio de cada escola construir projeto pedagógico próprio é uma idéia preciosa, sobretudo pelos pressupostos que contém” (Pedro Demo, 1995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7"/>
        </w:rPr>
        <w:t xml:space="preserve">NÃO </w:t>
      </w:r>
      <w:r>
        <w:rPr>
          <w:rFonts w:cs="Arial" w:ascii="Arial" w:hAnsi="Arial"/>
          <w:sz w:val="20"/>
          <w:szCs w:val="17"/>
        </w:rPr>
        <w:t>constitui pressuposto do projeto pedagógico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desenhar a competência esperada do educador e de sua atuação na escola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consolidar a escola como o lugar central da educação básica, numa visão centralizada do sistema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sinalizar o processo educativo como construção coletiva dos professores envolvidos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indicar a função precípua da direção da Escola, que, a par de administrar bem, deve cuidar da política educativa e liderá-l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36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7"/>
        </w:rPr>
        <w:t xml:space="preserve">Jean Piaget propôs-se a estudar a gênese do conhecimento, desde o pensamento infantil até o raciocínio adulto. Ele afirmou que, embora o desenvolvimento intelectual seja um processo contínuo, pode ser descrito como uma seqüência de estágios. Nas alternativas a seguir, assinale aquela que </w:t>
      </w:r>
      <w:r>
        <w:rPr>
          <w:rFonts w:cs="Arial" w:ascii="Arial" w:hAnsi="Arial"/>
          <w:b/>
          <w:bCs/>
          <w:sz w:val="20"/>
          <w:szCs w:val="17"/>
        </w:rPr>
        <w:t xml:space="preserve">NÃO </w:t>
      </w:r>
      <w:r>
        <w:rPr>
          <w:rFonts w:cs="Arial" w:ascii="Arial" w:hAnsi="Arial"/>
          <w:sz w:val="20"/>
          <w:szCs w:val="17"/>
        </w:rPr>
        <w:t>apresenta uma das características relacionadas ao estágio de desenvolvimento da inteligência descrito por Piaget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Estágio sensório motor: a inteligência é fundamentalmente prática, e a criança baseia-se exclusivamente em percepções sensoriais e em esquemas motores para resolver seus problemas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Estágio das operações concretas: é a fase de consolidação e organização da inteligência representativa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Estágio das operações lógico-formais: o sujeito é capaz de produzir e operar com base em hipóteses, sendo possível derivar delas todas as conseqüências lógicas cabíveis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Estágio das operações lógico-formais: a noção de classificação, que consiste em separar as coisas, pessoas ou idéias em classes ou grupos de acordo com algum critério, é adquirida nesse estági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37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7"/>
        </w:rPr>
        <w:t xml:space="preserve">São características do pensamento pré-operacional, </w:t>
      </w:r>
      <w:r>
        <w:rPr>
          <w:rFonts w:cs="Arial" w:ascii="Arial" w:hAnsi="Arial"/>
          <w:b/>
          <w:bCs/>
          <w:sz w:val="20"/>
          <w:szCs w:val="17"/>
        </w:rPr>
        <w:t>EXCET</w:t>
      </w:r>
      <w:r>
        <w:rPr>
          <w:rFonts w:cs="Arial" w:ascii="Arial" w:hAnsi="Arial"/>
          <w:sz w:val="20"/>
          <w:szCs w:val="17"/>
        </w:rPr>
        <w:t>O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Incapacidade de aderir a uma escala comum de referência – num jogo de regras, cada criança segue as suas próprias regras, sem sentir necessidade de regular as diferentes condutas a partir de uma referência única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Não conservação, durante um diálogo, das definições que a própria criança deu e das informações que ela mesma fez.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Dificuldade de se colocar no ponto de vista do outro, fato que a impede de estabelecer relações de reciprocidade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A qualidade de suas trocas intelectuais com outras pessoas define um grau de socialização secundári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38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o estudar a qualidade dos raciocínios que orientam as decisões das crianças no jogo de regras, Piaget pesquisou a evolução da prática e da consciência de regras em meninos e meninas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Jogar seguindo as regras com esmero, em que o respeito às regras é compreendido como decorrente de múltiplos acordos entre os jogadores são duas características da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Heteronomia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Anomia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Autonomia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Moralidade autônom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39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7"/>
        </w:rPr>
        <w:t xml:space="preserve">As alternativas abaixo se referem a idéias e conceitos apresentados por Vygotsky e colaboradores sobre o desenvolvimento das funções psicológicas superiores, </w:t>
      </w:r>
      <w:r>
        <w:rPr>
          <w:rFonts w:cs="Arial" w:ascii="Arial" w:hAnsi="Arial"/>
          <w:b/>
          <w:bCs/>
          <w:sz w:val="20"/>
          <w:szCs w:val="17"/>
        </w:rPr>
        <w:t>EXCET</w:t>
      </w:r>
      <w:r>
        <w:rPr>
          <w:rFonts w:cs="Arial" w:ascii="Arial" w:hAnsi="Arial"/>
          <w:sz w:val="20"/>
          <w:szCs w:val="17"/>
        </w:rPr>
        <w:t>O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Os processos psicológicos superiores possuem caráter social e cultural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Internalização é a passagem de uma função a partir do plano social até o plano mental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O processo de desenvolvimento coincide com o da aprendizagem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A relação do homem com o mundo é sempre mediada por instrumentos e sign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40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Segundo a abordagem sociointeracionista, apresentada por Vygotsky e colaboradores, em relação ao processo de intervenção pedagógica no desenvolvimento das funções psicológicas superiores, pode-se afirmar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O professor não deve interferir nas atividades que o aluno realiza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O professor deve reforçar comportamentos compatíveis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O professor deve preocupar-se com a presença de esquemas de assimilação, enquanto ponto de partida para o conhecimento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O professor deve trabalhar contando com um desenvolvimento que ainda não se completou e, para que ocorra a aprendizagem, é fundamental o seu papel mediador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Heading1"/>
        <w:rPr/>
      </w:pPr>
      <w:r>
        <w:rPr/>
        <w:t>REDAÇÃO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É o educador um não-leitor?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Não são raras as pesquisas que vêm traçando o perfil do educador da Educação Básica como aquele profissional que lê pouco e não domina com propriedade a escrita. A mídia, quando divulga os resultados dessas pesquisas, desenha uma imagem negativa do educador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Se os resultados apresentados por esse tipo de pesquisa permitem, por um lado, que se identifique um panorama nebuloso da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Educação Básica brasileira, por outro, eles só podem ser devidamente compreendidos se se considerarem as condições de exercício da profissão e da formação e comportamento intelectual do educador, isto é, cabe ainda explicar por que o educador não lê, se é que não lê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om base nessa problematização, você deverá construir um texto argumentativo que explicite seu posicionamento em relação aos seguintes aspectos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1) a imagem que se tem de leitura em uma sociedade como a nossa;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2) o que é ser leitor;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3) as condições de formação do educador-leitor;</w:t>
      </w:r>
    </w:p>
    <w:p>
      <w:pPr>
        <w:pStyle w:val="Normal"/>
        <w:rPr/>
      </w:pPr>
      <w:r>
        <w:rPr>
          <w:rFonts w:cs="Arial" w:ascii="Arial" w:hAnsi="Arial"/>
          <w:sz w:val="20"/>
          <w:szCs w:val="23"/>
        </w:rPr>
        <w:t xml:space="preserve">4) </w:t>
      </w:r>
      <w:r>
        <w:rPr>
          <w:rFonts w:cs="Arial" w:ascii="Arial" w:hAnsi="Arial"/>
          <w:sz w:val="20"/>
          <w:szCs w:val="17"/>
        </w:rPr>
        <w:t>o que é formar leitores no contexto escolar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0"/>
      <w:szCs w:val="17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6:44:00Z</dcterms:created>
  <dc:creator>USER</dc:creator>
  <dc:description/>
  <dc:language>en-US</dc:language>
  <cp:lastModifiedBy>USER</cp:lastModifiedBy>
  <dcterms:modified xsi:type="dcterms:W3CDTF">2002-10-29T16:50:00Z</dcterms:modified>
  <cp:revision>1</cp:revision>
  <dc:subject/>
  <dc:title>PROVA ESPECÍFICA – CÓD</dc:title>
</cp:coreProperties>
</file>