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VA DE FUNDAMENTOS DA EDUCAÇÃO – CÓD. 15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01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7"/>
        </w:rPr>
        <w:t xml:space="preserve">A escola, para a maioria das crianças brasileiras, é a instituição que vai lhes proporcionar meios de se desenvolver e de se tornar um cidadão, alguém com identidade social e cultural. Assinale a afirmativa </w:t>
      </w:r>
      <w:r>
        <w:rPr>
          <w:rFonts w:cs="Arial" w:ascii="Arial" w:hAnsi="Arial"/>
          <w:b/>
          <w:bCs/>
          <w:sz w:val="20"/>
          <w:szCs w:val="17"/>
        </w:rPr>
        <w:t>CORRET</w:t>
      </w:r>
      <w:r>
        <w:rPr>
          <w:rFonts w:cs="Arial" w:ascii="Arial" w:hAnsi="Arial"/>
          <w:sz w:val="20"/>
          <w:szCs w:val="17"/>
        </w:rPr>
        <w:t>A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Melhorar as condições da escola é formar gerações mais preparadas para viver na sua plenitude, livremente, sem preconceitos e barreiras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A inclusão remete a escola a questões de estrutura e de funcionamento sem subverter seus paradigmas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Podemos contemporizar soluções sem que tenhamos de pagar preço alto com respeito a uma vida escolar marginalizada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Verificamos que não há contestação ao movimento inclusivo na escola pelo caráter ameaçador de qualquer mudanç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02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O ensino certamente persegue objetivos, mas não de maneira mecânica e obsessiva. Eles intervêm em três estágios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I. do planejamento didático para identificar os objetivos trabalhados nas situações em questão de modo a escolhê-los e dirigi-los com conhecimento de causa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II. da análise “a posteriori” das situações e atividades, quando se trata de delimitar o que se desenvolveu realmente e de modificar a seqüência das atividades propostas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III. da avaliação quando se trata de controlar os conhecimentos adquiridos pelos alunos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IV. da definição de objetivos muito precisos, imediatamente testados com vistas a uma remediação imediata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7"/>
        </w:rPr>
        <w:t xml:space="preserve">São </w:t>
      </w:r>
      <w:r>
        <w:rPr>
          <w:rFonts w:cs="Arial" w:ascii="Arial" w:hAnsi="Arial"/>
          <w:b/>
          <w:bCs/>
          <w:sz w:val="20"/>
          <w:szCs w:val="17"/>
        </w:rPr>
        <w:t xml:space="preserve">CORRETAS </w:t>
      </w:r>
      <w:r>
        <w:rPr>
          <w:rFonts w:cs="Arial" w:ascii="Arial" w:hAnsi="Arial"/>
          <w:sz w:val="20"/>
          <w:szCs w:val="17"/>
        </w:rPr>
        <w:t>as afirmativas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I, II e IV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I e III apenas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I, II e III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I e IV apena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03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O propósito de Perrenoud é falar de competências profissionais, privilegiando aquelas que emergem atualmente. No livro 10 Novas Competências para Ensinar, ele enfatiza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as habilidades, mais evidentes, que permanecem atuais para dar aula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as competências que representam mais um “horizonte” do que conhecimento consolidado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a proposição de uma síntese interessante para ser utilizada na escola elementar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o emprego específico do referencial adotado para construção do ofício de professo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04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7"/>
        </w:rPr>
        <w:t xml:space="preserve">O referencial escolhido por Perrenoud caracteriza-se por, </w:t>
      </w:r>
      <w:r>
        <w:rPr>
          <w:rFonts w:cs="Arial" w:ascii="Arial" w:hAnsi="Arial"/>
          <w:b/>
          <w:bCs/>
          <w:sz w:val="20"/>
          <w:szCs w:val="17"/>
        </w:rPr>
        <w:t>EXCET</w:t>
      </w:r>
      <w:r>
        <w:rPr>
          <w:rFonts w:cs="Arial" w:ascii="Arial" w:hAnsi="Arial"/>
          <w:sz w:val="20"/>
          <w:szCs w:val="17"/>
        </w:rPr>
        <w:t>O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acentuar as competências julgadas prioritárias por serem coerentes com o novo papel do professor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apreender o movimento da profissão, insistindo em 10 grandes famílias de competência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garantir uma representação consensual, completa e estável de um ofício ou das competências que ele operacionaliza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ser um referencial compatível com os eixos de renovação da escol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05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7"/>
        </w:rPr>
        <w:t xml:space="preserve">A noção de competência, para Perrenoud, é designada pela “capacidade de mobilizar diversos recursos cognitivos para enfrentar um tipo de situações.” Essa definição insiste nos seguintes aspectos, </w:t>
      </w:r>
      <w:r>
        <w:rPr>
          <w:rFonts w:cs="Arial" w:ascii="Arial" w:hAnsi="Arial"/>
          <w:b/>
          <w:bCs/>
          <w:sz w:val="20"/>
          <w:szCs w:val="17"/>
        </w:rPr>
        <w:t>EXCET</w:t>
      </w:r>
      <w:r>
        <w:rPr>
          <w:rFonts w:cs="Arial" w:ascii="Arial" w:hAnsi="Arial"/>
          <w:sz w:val="20"/>
          <w:szCs w:val="17"/>
        </w:rPr>
        <w:t>O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As competências não são elas mesmas saberes, “savoir-faire” ou atitudes, mas mobilizam,integram e orquestram tais recursos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Essa mobilização só é pertinente em situação, sendo cada situação singular, mesmo que se possa tratá-la em analogia com outras, já encontradas.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As competências profissionais constroem-se, em formação, mas também ao sabor da navegação diária de um professor, de uma situação de trabalho à outra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O exercício da competência não passa por operações mentais complexas, subentendidas por esquemas de pensamento que permitem determinar e realizar uma ação adaptada à situaçã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06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Os professores acreditam que a formação em serviço vai assegurar-lhes o preparo de que necessitam para ensinar todos os alunos e a concebem como mais um curso de extensão ou especialização com terminalidade e certificado que convalida a capacidade de efetivar a inclusão escolar. Essa crença sustenta-se, porque os professores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introjetaram o papel de praticantes e esperam que os formadores lhes ensinem o que é preciso fazer, transmitindo-lhes os conhecimentos como eles fazem com seus próprios alunos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as inovações educacionais não abalam a identidade profissional e o lugar conquistado pelo professor no sistema de ensino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reagem à metodologia da formação continuada porque ela é essencialmente instrumental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são concebidos como referência para o aluno como um mero instrutor sem enfatizar a importância de seu papel na construção do conhecimento, de atitudes e valor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07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“</w:t>
      </w:r>
      <w:r>
        <w:rPr>
          <w:rFonts w:cs="Arial" w:ascii="Arial" w:hAnsi="Arial"/>
          <w:sz w:val="20"/>
          <w:szCs w:val="17"/>
        </w:rPr>
        <w:t>Nas escolas inclusivas as pessoa se apóiam mutuamente e suas necessidades específicas são atendidas por seus pares, sejam colegas de classe, de escola ou profissionais de áreas afins” (Mantoan, 2001)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É pretensão dessas escolas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aumentar o número de matrículas das crianças com deficiência no ensino regular, pois isso significa caminhar na direção da inclusão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superar todos os obstáculos que as impedem de avançar no sentido de garantir um ensino de qualidade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aceitar que as razões pelas quais os alunos fracassam em algumas situações escolares recaem única e inteiramente no que é inerente ao aprendiz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perceber que a importância de somar talentos e reconhecer a complementaridade de suas habilidades e vivências não contribui para melhorar os temas de estud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08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Em relação à aprendizagem, a escola de qualidade deve reconhecer que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a aprendizagem é uma atividade psicológica que revela as peculiaridades de cada aprendiz ao se adaptar à diversidade dos objetos de conhecimento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transformar o meio escolar em ambiente acolhedor é respeitar os caminhos da descoberta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 xml:space="preserve">c) deformar um conhecimento por não ter chegado à sua forma real não é incompetência intelectual. 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aceitar as mais diversas interpretações de um mesmo conhecimento diminui as oportunidades de reduzirmos a nossa aprendizagem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09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Os PCNs tanto nos objetivos educacionais, quanto na conceituação das áreas de ensino e dos temas da vida social que devem atravessá-las, busca apontar caminhos para enfrentar os problemas do ensino no Brasil, adotando como eixo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o estabelecimento de critérios de avaliação das aprendizagens fundamentais a serem realizadas em cada ciclo que se constituem em indicadores para a reorganização do processo ensino e aprendizagem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a criação de condições nas escolas para que se discutam formas de garantir a toda criança ou jovem brasileiro o acesso ao conjunto de conhecimentos socialmente elaborados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o desenvolvimento de capacidades do aluno, processo em que os conteúdos curriculares atuam não como fim em si mesmos, mas como meios para a aquisição e desenvolvimento de capacidades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orientação e garantia da coerência das políticas de melhor qualidade de ensino, socializando discussões, pesquisas e recomendações, subsidiando a participação de técnicos e professores brasileir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10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7"/>
        </w:rPr>
        <w:t xml:space="preserve">Nesse novo milênio, há uma expectativa da sociedade brasileira para que a educação, </w:t>
      </w:r>
      <w:r>
        <w:rPr>
          <w:rFonts w:cs="Arial" w:ascii="Arial" w:hAnsi="Arial"/>
          <w:b/>
          <w:bCs/>
          <w:sz w:val="20"/>
          <w:szCs w:val="17"/>
        </w:rPr>
        <w:t>EXCET</w:t>
      </w:r>
      <w:r>
        <w:rPr>
          <w:rFonts w:cs="Arial" w:ascii="Arial" w:hAnsi="Arial"/>
          <w:sz w:val="20"/>
          <w:szCs w:val="17"/>
        </w:rPr>
        <w:t>O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posicione-se na linha de frente da luta contra as exclusões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comprometa-se com a promoção de todos os brasileiros, voltando-se à construção da cidadania como prática efetiva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organize-se para oferecer uma educação de qualidade, que garanta as aprendizagens essenciais para a formação de cidadãos autônomos, críticos e participativos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preocupe-se em tornar os brasileiros capazes de atuar com competência, dignidade e responsabilidade para atender especificamente suas necessidades individuais.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11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“</w:t>
      </w:r>
      <w:r>
        <w:rPr>
          <w:rFonts w:cs="Arial" w:ascii="Arial" w:hAnsi="Arial"/>
          <w:sz w:val="20"/>
          <w:szCs w:val="17"/>
        </w:rPr>
        <w:t>Na formação permanente dos professores, o momento fundamental é o da reflexão crítica sobre a prática” (Paulo Freire)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Nesse sentido, podemos afirmar que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I. Pensar criticamente a prática de hoje e de ontem para melhorar a próxima prática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II. O saber da prática espontânea não produz o saber ingênuo a que falta a rigorosidade metódica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III. O próprio discurso teórico, necessário à reflexão crítica, tem de ser de tal modo concreto que quase se confunda com a prática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7"/>
        </w:rPr>
        <w:t xml:space="preserve">São afirmações </w:t>
      </w:r>
      <w:r>
        <w:rPr>
          <w:rFonts w:cs="Arial" w:ascii="Arial" w:hAnsi="Arial"/>
          <w:b/>
          <w:bCs/>
          <w:sz w:val="20"/>
          <w:szCs w:val="17"/>
        </w:rPr>
        <w:t>CORRETA</w:t>
      </w:r>
      <w:r>
        <w:rPr>
          <w:rFonts w:cs="Arial" w:ascii="Arial" w:hAnsi="Arial"/>
          <w:sz w:val="20"/>
          <w:szCs w:val="17"/>
        </w:rPr>
        <w:t>S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I, II e III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II e III apenas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I e II apenas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I e III apena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12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Pela antropologia sabe-se que todo ser humano constrói conhecimento através do domínio de práticas culturais existentes em seu meio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Esse tipo de aprendizagem está corretamente caracterizado na opção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por obedecer a certas leis gerais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tempo e espaço determinam as formas e qualidades da aprendizagem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em utilizar estratégias como a imitação e observação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as ações de imitação e observação são apenas motor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13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O desenvolvimento do ser humano prossegue pela contínua transformação resultante de sua interação com o meio, portanto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a experiência escolar não se insere em um processo de desenvolvimento do sujeito que se iniciou antes de sua entrada na instituição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a experiência anterior à escola é relevante para o desenvolvimento de todo educando independentemente de sua idade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a escola é um espaço independente de socialização e aprendizagem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a experiência acumulada trazida para a escola exerce pouca influência na inserção do aluno no contexto escola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14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O ser humano realiza aprendizagens de natureza diversa durante toda sua vida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7"/>
        </w:rPr>
        <w:t xml:space="preserve">Essas aprendizagens estão ligadas, </w:t>
      </w:r>
      <w:r>
        <w:rPr>
          <w:rFonts w:cs="Arial" w:ascii="Arial" w:hAnsi="Arial"/>
          <w:b/>
          <w:bCs/>
          <w:sz w:val="20"/>
          <w:szCs w:val="17"/>
        </w:rPr>
        <w:t>EXCET</w:t>
      </w:r>
      <w:r>
        <w:rPr>
          <w:rFonts w:cs="Arial" w:ascii="Arial" w:hAnsi="Arial"/>
          <w:sz w:val="20"/>
          <w:szCs w:val="17"/>
        </w:rPr>
        <w:t>O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à sua sobrevivência humana e à da espécie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ao desenvolvimento dos sistemas simbólicos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ao desenvolvimento, na adolescência, dos sistemas simbólicos e expressivos que estão na base de aprendizagem posteriores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ao desenvolvimento de todo o sistema, ao qual corresponde um substrato orgânico, mas cuja identificação é função da vida social e da cultur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15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“</w:t>
      </w:r>
      <w:r>
        <w:rPr>
          <w:rFonts w:cs="Arial" w:ascii="Arial" w:hAnsi="Arial"/>
          <w:sz w:val="20"/>
          <w:szCs w:val="17"/>
        </w:rPr>
        <w:t>Os projetos de trabalho constituem um planejamento de ensino e aprendizagem vinculados a uma concepção da escolaridade em que se dá importância não só à aquisição de estratégias cognitivas de ordem superior, mas também ao papel do estudante como responsável por sua própria aprendizagem” (Hernandez, 1998)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É consensual que um projeto de trabalho se caracteriza por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I. Ser uma concepção de educação e escola que leva em conta a abertura para os conhecimentos e problemas que circulam fora da sala de aula e que vão além do currículo básico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II. Ser um planejamento motivador para o aluno, pois este se sente envolvido no processo de aprendizagem..III. Favorecer a autodireção do aluno a partir de atividades como o plano de trabalho individual, o planejamento semanal ou quinzenal do que acontece na sala de aula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IV. Ter o professor o papel de controlador da relação dos alunos com o conhecimento, processo no qual também o docente atua como aprendiz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7"/>
        </w:rPr>
        <w:t xml:space="preserve">São itens </w:t>
      </w:r>
      <w:r>
        <w:rPr>
          <w:rFonts w:cs="Arial" w:ascii="Arial" w:hAnsi="Arial"/>
          <w:b/>
          <w:bCs/>
          <w:sz w:val="20"/>
          <w:szCs w:val="17"/>
        </w:rPr>
        <w:t>CORRETO</w:t>
      </w:r>
      <w:r>
        <w:rPr>
          <w:rFonts w:cs="Arial" w:ascii="Arial" w:hAnsi="Arial"/>
          <w:sz w:val="20"/>
          <w:szCs w:val="17"/>
        </w:rPr>
        <w:t>S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I, II e IV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II III e IV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I, II e III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I, III e IV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16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“</w:t>
      </w:r>
      <w:r>
        <w:rPr>
          <w:rFonts w:cs="Arial" w:ascii="Arial" w:hAnsi="Arial"/>
          <w:sz w:val="20"/>
          <w:szCs w:val="17"/>
        </w:rPr>
        <w:t>A finalidade da organização dos conhecimentos em experiências substantivas de aprendizagem num currículo integrado é interpretar os conhecimentos que se encontram nessas experiências” ( Hernandez, 1998)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7"/>
        </w:rPr>
        <w:t xml:space="preserve">Nesse sentido interpretar </w:t>
      </w:r>
      <w:r>
        <w:rPr>
          <w:rFonts w:cs="Arial" w:ascii="Arial" w:hAnsi="Arial"/>
          <w:b/>
          <w:bCs/>
          <w:sz w:val="20"/>
          <w:szCs w:val="17"/>
        </w:rPr>
        <w:t xml:space="preserve">NÃO </w:t>
      </w:r>
      <w:r>
        <w:rPr>
          <w:rFonts w:cs="Arial" w:ascii="Arial" w:hAnsi="Arial"/>
          <w:sz w:val="20"/>
          <w:szCs w:val="17"/>
        </w:rPr>
        <w:t>significa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interessar-se pelas diferentes versões dos fenômenos, por suas origens e pela busca das forças que criaram as interpretações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reconhecer a complexidade dos aprendizes e das situações de aprendizagem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interessar-se pelos vestígios da existência do fenômeno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interpretar é decifrar. Significa decompor um objeto em seu processo produtivo, descobrir sua coerênci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17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7"/>
        </w:rPr>
        <w:t xml:space="preserve">Hoje, algumas escolas organizam o currículo por projetos e pela atividade docente de maneira diversificada, em que os alunos se agrupam a partir dos temas ou problemas que vão pesquisar, e não por questões de nível ou idade. Isso requer da escola, </w:t>
      </w:r>
      <w:r>
        <w:rPr>
          <w:rFonts w:cs="Arial" w:ascii="Arial" w:hAnsi="Arial"/>
          <w:b/>
          <w:bCs/>
          <w:sz w:val="20"/>
          <w:szCs w:val="17"/>
        </w:rPr>
        <w:t>EXCET</w:t>
      </w:r>
      <w:r>
        <w:rPr>
          <w:rFonts w:cs="Arial" w:ascii="Arial" w:hAnsi="Arial"/>
          <w:sz w:val="20"/>
          <w:szCs w:val="17"/>
        </w:rPr>
        <w:t>O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planejar o tempo em termos de período de trabalho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romper com a organização em grupos de nível ou idade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construir o conhecimento pelo diálogo pedagógico, de debates, ações e intercâmbios no espaço escolar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manter um professor como fonte única para ampliar o horizonte de conheciment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18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Os momentos avaliatórios presentes nos projetos de trabalho, não como uma fórmula, mas como uma forma de diálogo do professor com o conhecimento que os alunos vão construindo e como evidência pública que lhes permite aprender uns dos outros, são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Avaliação inicial, avaliação recapitulativa , avaliação somativa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Avaliação formativa, avaliação recapitulativa, avaliação somativa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Avaliação inicial, avaliação formativa, avaliação recapitulativa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Avaliação inicial, avaliação formativa,avaliação somativ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19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7"/>
        </w:rPr>
        <w:t xml:space="preserve">A construção de uma educação de qualidade ocorre no interior de cada escola com a participação de todos os envolvidos no processo educativo. Assim, a reorganização dos tempos escolares em ciclos aponta a necessidade de, </w:t>
      </w:r>
      <w:r>
        <w:rPr>
          <w:rFonts w:cs="Arial" w:ascii="Arial" w:hAnsi="Arial"/>
          <w:b/>
          <w:bCs/>
          <w:sz w:val="20"/>
          <w:szCs w:val="17"/>
        </w:rPr>
        <w:t>EXCET</w:t>
      </w:r>
      <w:r>
        <w:rPr>
          <w:rFonts w:cs="Arial" w:ascii="Arial" w:hAnsi="Arial"/>
          <w:sz w:val="20"/>
          <w:szCs w:val="17"/>
        </w:rPr>
        <w:t>O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Repensar o sentido da escola, do currículo, do trabalho pedagógico e da organização escolar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Manter os tempos escolares dos professores para que possam assumir a responsabilidade da formação do aluno durante o ciclo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Ressignificar o conceito de turma, iniciando-se o agrupamento dos alunos por proximidade de idade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Envolver a família no processo de formação do aluno assegurando-lhe o conhecimento da proposta pedagógica da escol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20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O artigo 37 da LDB nº 9394/96 diz que a educação de jovens e adultos será destinada àqueles que não tiveram acesso ou continuidade de estudos no ensino fundamental e médio na idade própria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Esse contingente plural e heterogêneo é constituído preferencialmente de jovens e adultos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predominantemente marcados pelo trabalho, maduros ou com expectativas de inserção no mercado de trabalho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que não quiseram estudar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oriundos da zona rural.</w:t>
      </w:r>
    </w:p>
    <w:p>
      <w:pPr>
        <w:pStyle w:val="Normal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exclusivos das camadas populare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-Bold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-BoldMT" w:hAnsi="Arial-BoldMT" w:cs="Arial-BoldMT"/>
      <w:b/>
      <w:bCs/>
      <w:szCs w:val="17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6:35:00Z</dcterms:created>
  <dc:creator>USER</dc:creator>
  <dc:description/>
  <dc:language>en-US</dc:language>
  <cp:lastModifiedBy>USER</cp:lastModifiedBy>
  <dcterms:modified xsi:type="dcterms:W3CDTF">2002-10-29T16:42:00Z</dcterms:modified>
  <cp:revision>1</cp:revision>
  <dc:subject/>
  <dc:title>PROVA DE FUNDAMENTOS DA EDUCAÇÃO – CÓD</dc:title>
</cp:coreProperties>
</file>