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PROVA ESPECÍFICA – CÓD. 12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LÍNGUA PORTUGUES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s grandes objetivos da educação contemporânea são: ensinar a aprender, ensinar a fazer, ensinar a ser, ensinar a conviver e ensinar a transformar informações em conhecimento. Para atingir esses objetivos, o trabalho de </w:t>
      </w:r>
      <w:r>
        <w:rPr>
          <w:rFonts w:cs="Arial-BoldItalicMT" w:ascii="Arial-BoldItalicMT" w:hAnsi="Arial-BoldItalicMT"/>
          <w:b/>
          <w:bCs/>
          <w:i/>
          <w:iCs/>
          <w:sz w:val="20"/>
          <w:szCs w:val="17"/>
        </w:rPr>
        <w:t xml:space="preserve">alfabetização </w:t>
      </w:r>
      <w:r>
        <w:rPr>
          <w:rFonts w:cs="ArialMT" w:ascii="ArialMT" w:hAnsi="ArialMT"/>
          <w:sz w:val="20"/>
          <w:szCs w:val="17"/>
        </w:rPr>
        <w:t xml:space="preserve">precisa desenvolver o </w:t>
      </w:r>
      <w:r>
        <w:rPr>
          <w:rFonts w:cs="Arial-BoldItalicMT" w:ascii="Arial-BoldItalicMT" w:hAnsi="Arial-BoldItalicMT"/>
          <w:b/>
          <w:bCs/>
          <w:i/>
          <w:iCs/>
          <w:sz w:val="20"/>
          <w:szCs w:val="17"/>
        </w:rPr>
        <w:t xml:space="preserve">letramento. </w:t>
      </w:r>
      <w:r>
        <w:rPr>
          <w:rFonts w:cs="ArialMT" w:ascii="ArialMT" w:hAnsi="ArialMT"/>
          <w:sz w:val="20"/>
          <w:szCs w:val="17"/>
        </w:rPr>
        <w:t>Ser letrado 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ser capaz de ler e de escreve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er educado: especificamente, o que tem a capacidade de ler e escreve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dquirir uma tecnologia, a de codificar em língua escrita e de decodificar a língua escri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capaz de usar socialmente a leitura e a escrita; envolver-se nas práticas sociais de leitura e de escrit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ília Fereiro estudou os problemas cognitivos envolvidos na construção infantil da representação escrita da linguagem e apresentou uma série de modos de representação que precedem a representação alfabética da linguagem e que se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sucedem em certa ord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entre os itens abaixo relacionados, identifique aqueles que perfazem o caminho da construção infantil para alcançar os modos de representação alfabética da lingu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modos de representação silábicos, com ou sem valor sonoro convencion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modos de representação assimétricas dos fonemas utilizados para iss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modos de representação silábico-alfabéticas que precedem regularmente a aparição da escrita regida pelos princípios alfabét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vários modos de representação alheios a qualquer busca de correspondência entre a pauta sonora de uma emissão e a escri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ssinale a opção que corresponde exatamente à ordem por que passa a criança para alcançar a representação alfabética indicada pela auto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,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V, 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II, II e I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Para Cagliari, “o segredo da alfabetização é a leitura, porque alfabetizar é, na sua essência, ensinar alguém a ler”. Entretanto, para que um leitor leia um texto e o compreenda, é precis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assar pela estrutura lingüís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descobrir os significados individuais das palav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prender a decifrar a escri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dquirir o conhecimento pleno da língua que a escrita represent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Mediante a leitura, estabelece-se uma relação entre leitor e autor que tem sido definida como de responsabilidade mútua, pois ambos têm a zelar para que os pontos de contato sejam mantidos, apesar das divergências possíveis em opiniões e objetivos”, diz Angela Kleiman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>Apresentamos abaixo certos pontos de estrangulamento perigoso para a realização da perfeita interação autor/leito</w:t>
      </w:r>
      <w:r>
        <w:rPr>
          <w:rFonts w:cs="Arial-BoldMT" w:ascii="Arial-BoldMT" w:hAnsi="Arial-BoldMT"/>
          <w:b/>
          <w:bCs/>
          <w:sz w:val="20"/>
          <w:szCs w:val="17"/>
        </w:rPr>
        <w:t>r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nale a opção que corresponde àquele ponto que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oferece esse perig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Deve-se atentar para o fato de que a interação via texto é descontextualizada, enquanto que a interação face a face é mais contextu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monitoração simultânea da compreensão do leitor não é possível na interação à distância..c) A utilização pelo leitor apenas de procedimentos descendentes de processamento do texto, os quais se baseiam quase que exclusivamente no seu conhecimento e experiência prév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leitor deverá ler acreditando que o autor tem algo relevante a dizer no texto e que o dirá clara e coerentemente, e o autor deverá deixar suficiente pistas para que possibilite ao leitor reconstruir o caminho que ele percorreu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Miriam Lemle identifica três (3) tipos de relação existentes em nossa língua entre sons da fala e letras do alfabeto. São e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1- relação de um para um: cada letra com seu som, cada som com uma letra;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2- relações de um para mais de um, determinadas a partir da posição: cada letra com um som numa dada posição, cada som com uma letra numa dada posição;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3- relações de concorrência: mais de uma letra para o mesmo som na mesma posiçã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nale a afirmativa que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tem correspondência com nenhum dos tipos de relação acima descrit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qui a motivação fonética determina a aprendizagem das let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qui a motivação fonética da relação simbólica é perfei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qui a motivação fonética da opção entre as letras está perdi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qui a motivação fonética vem combinada com a consideração da posi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MATEMÁTIC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6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Ubiratran D’Ambrósio propõe, com a Etnomatemática, uma nova proposta curricular baseada em um </w:t>
      </w:r>
      <w:r>
        <w:rPr>
          <w:rFonts w:cs="Arial-ItalicMT" w:ascii="Arial-ItalicMT" w:hAnsi="Arial-ItalicMT"/>
          <w:i/>
          <w:iCs/>
          <w:sz w:val="20"/>
          <w:szCs w:val="17"/>
        </w:rPr>
        <w:t xml:space="preserve">trivium </w:t>
      </w:r>
      <w:r>
        <w:rPr>
          <w:rFonts w:cs="ArialMT" w:ascii="ArialMT" w:hAnsi="ArialMT"/>
          <w:sz w:val="20"/>
          <w:szCs w:val="17"/>
        </w:rPr>
        <w:t xml:space="preserve">, ou seja, em três princípios </w:t>
      </w:r>
      <w:r>
        <w:rPr>
          <w:rFonts w:cs="Arial-BoldMT" w:ascii="Arial-BoldMT" w:hAnsi="Arial-BoldMT"/>
          <w:b/>
          <w:bCs/>
          <w:sz w:val="20"/>
          <w:szCs w:val="17"/>
        </w:rPr>
        <w:t>: literacia, materacia e tecnocraci</w:t>
      </w:r>
      <w:r>
        <w:rPr>
          <w:rFonts w:cs="ArialMT" w:ascii="ArialMT" w:hAnsi="ArialMT"/>
          <w:sz w:val="20"/>
          <w:szCs w:val="17"/>
        </w:rPr>
        <w:t>a. De acordo com a proposta desse autor literacia, materacia e tecnocracia se referem, respectivamente, à capacidade do indivíduo aplicar os seguintes instrumen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Comunicativos, Analíticos e Materi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nalíticos, Comunicativos e Materi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Materiais, Comunicativos e Analít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Comunicativos, Materiais e Analític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De acordo com D’Ambrósio, pode-se afirmar que a Etnomatemática é uma proposta de ensino da matemática que: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Visa priorizar aspectos étnicos e a desconsiderar aspectos conceitu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Visa priorizar aspectos técnicos e étnicos desconsiderando aspectos contextu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Visa priorizar aspectos técnicos, étnicos e contextuais sem desconsiderar aspectos conceitu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isa a elaboração de conceitos matemáticos próprios para diferentes grupos étnic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e acordo com KAMI (2002, p.19), “O número, de acordo com Piaget, é uma síntese de dois tipos de relações que a criança elabora entre os objetos (por abstração reflexiva).”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Marque o nome dado por Piaget a esses dois tipos de relações a que se refere Kami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Conservação e reversibi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Ordem e inclusão hierárqu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similação e acomod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daptação e inclusão hierárquic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bserve os conjuntos abaixo.</w:t>
      </w:r>
    </w:p>
    <w:p>
      <w:pPr>
        <w:pStyle w:val="Normal"/>
        <w:autoSpaceDE w:val="false"/>
        <w:rPr>
          <w:rFonts w:ascii="Wingdings-Regular" w:hAnsi="Wingdings-Regular" w:cs="Wingdings-Regular"/>
          <w:sz w:val="20"/>
          <w:szCs w:val="52"/>
        </w:rPr>
      </w:pPr>
      <w:r>
        <w:rPr>
          <w:rFonts w:cs="Wingdings-Regular" w:ascii="Wingdings-Regular" w:hAnsi="Wingdings-Regular"/>
          <w:sz w:val="20"/>
          <w:szCs w:val="52"/>
        </w:rPr>
        <w:drawing>
          <wp:inline distT="0" distB="0" distL="0" distR="0">
            <wp:extent cx="37719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ode-se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Ambos conjuntos são equivalentes porque possuem correspondência biunívu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A propriedade numérica de ambos os torna equipotent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A relação biunívoca entre os elementos de ambos não os torna equipotent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Ambos são equivalentes ou equipotent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om base nas alternativas acima, são corret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 e II apen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, III e IV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I e III apen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 e IV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dro trabalha no caixa de uma loja e é ótimo no cálculo mental, dispensando lápis e papel. Para adicionar 153 a 230, por exemplo, Pedro calcula mentalmente:</w:t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drawing>
          <wp:inline distT="0" distB="0" distL="0" distR="0">
            <wp:extent cx="294322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Sem perceber, Pedro utilizou, de forma intuitiva, duas propriedades da adição em seu cálculo. Marque a resposta que indica, corretamente, essas duas propriedades da ad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opriedade associativa e de parcel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Propriedades de parcelas e comut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ropriedades comutativa e associ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opriedade de parcelas e associ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GEOGRAFIA E HISTÓRI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Quanto à estrutura conceitual básica e ao ensino de História e Geografia, é correto afirma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construção mental do ser humano se dá na interação das condições internas de aprendizagem com as condições ambientais de que dispõe o alu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O professor é um profissional que se localiza entre as condições ambientais ou externas e que atuam na interação destas com as condições internas do aluno, agindo como mediad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iderando as condições internas, o professor deve optar por ensinar História antes da Geografia, pois o homem é mais importante do que o espaç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Considerando as condições externas, o professor precisa saber como montar as situações de aprendizagem sugestivas dos conceitos para alunos em processo de desenvolv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Com relação aos conceitos de espaço e tempo no ensino de História, é correto afirma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istência concreta do espaço se traduz por suas características naturais: chão plano/ondulado e pelas características culturais: chão plantado pelo hom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istência concreta de tempo é definida por suas características naturais, como exemplo: luminosidade do Sol no d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dimensão abstrata do espaço é definida pelas relações sociais que desenham as distâncias sociais: patrões e empregados dentro de uma mesma fábr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tempo ganha sua dimensão abstrata nas condições meteorológicas: alternância de Sol e chu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espaço vivido refere-se ao espaço físico, vivenciado através do movimento e deslocamento. Almeida e Passini, 1989*. A partir da afirmativa, o professor deve trabalhar com o aluno na apreensão do espaço vivido atravé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da brincadeira de “pegador” – explorar o espaço buscando os lugares para se esconde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do trabalho na sala de aula com roteiro de viagens de turismo – explorar o percurso realizado no espaço geográf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a brincadeira do “está frio - está quente” – explorar as distâncias que separa o aluno do ponto em que o objeto está escondi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do trabalho no pátio da escola com os diferentes caminhos que se pode realizar – explorar as possibilidades de se movimentar em direção as salas de aula, secretaria e a cantin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organização espacial do bairro pode ser trabalhada pelos professores de História e Geografia através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diferentes serviços: escola, banco, padaria e posto de saúde devem ser explorados através da oralidade e trabalho de camp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diversificados tipos de edificações: casas e prédios devem ser explorados os diferentes tempos e tipos de constru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ificuldades vivenciadas no bairro: devem ser exploradas as interrelações sociais e polític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distribuição das atividades econômicas: coleta de lixo e casas comerciais devem ser exploradas pelo mapeamento e pela linha de temp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o ensino de História, a fotografia é um recurso de grande importância para se trabalhar o conceito tempo. É correto o uso da fotografia no estudo do conceito temp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fotos de um animal nas diferentes fases de sua vi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fotos de familiares: avôs, tios, pais e filh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fotos de objetos de diferentes épocas: rádio, automóvel e mobiliár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fotos de diferentes regiões da cidade: centro, periferias e bair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 inundações que ocorrem freqüentemente em cidades como Rio de Janeiro, Recife e São Paulo resultam em milhares de desabrigados e elevado número de mortes, causados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castigo div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população carente vivendo dentro dos canais fluviais e encostas íngrim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arência de espaços possíveis de sobrevivência human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falta de assistência por parte do Esta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CIÊNCI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ação de Educar não é só, mas inclui principalmente Estimular, Orientar e Facilitar o desenvolvimento das aptidões do indivíduo. (...) Isso significa que o ato de Educar implica uma visão do Mundo e uma Intenção de como propomos que com ele, mundo, se relacione o indivíduo.” (CANIATO, 1992:63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o se estabelecer a relação dessa afirmativa do autor com a aprendizagem do ensino de Ciências, pode-se concluir que todas as afirmativas que se seguem estão corret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nsino de Ciências é espaço privilegiado em que as diferentes explicações sobre o mundo, os fenômenos da natureza e as transformações produzidas pelo homem podem ser expostos e compa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O ensino da Ciência favorece o ensino de postura reflexiva, crítica e questionadora, de não aceitações a priori de idéias e inform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Ensino da Ciência possibilita a percepção dos limites de cada modelo explicativo, inclusive dos modelos científicos, colaborando para a construção da autonomia de pensamentos e 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nsino da Ciência gera dificuldades em argumentar, diante de situações que envolvam cotejo e/ou confronto de idéi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aniato (1992:89) afirma que “é importante que o professor tenha sempre presente a idéia de que a curiosidade e a inteligência devem constantemente ser provocadas e até desafiadas.”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iante disso, assinale a melhor alternativa que se aplica ao professor de Ciênci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rientar os alunos sobre o que observar, de modo que se coletem dados importantes para o aprendiz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Propor um repertório de imagens sobre solo, seres vivos, entre outras que forem explorad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ropiciar informações sobre a vida de determinados animais em seus ambientes, utilizando diferentes estratégi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Cuidar para que todos os alunos sejam envolvidos tanto pelo trabalho experimental como pelas discussões, estimulando os mais tímidos de forma que todos falem e participem, defendendo suas idéias com argument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Segundo CANIATO (1992:64), “Na escola deve-se e pode-se executar a Cidadania da Comunidade e a Cidadania do Mundo para fazer da terra o habitat pacífico e propício a uma vida desfrutável por todos.” Pela abrangência e pela natureza dos objetos de estudo das Ciências, essa atitude requer do professor de Ciências algumas posturas. Marque a melhor respos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Visão prática do mundo e maior preocupação em “manter o nível” do que em fazer seus alunos entenderem do que estão tratan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ofundamento teórico para compreensão d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ceber a relação de ensino e aprendizagem como uma relação entre sujeitos, em que cada um, a seu modo e com determinado papel, está envolvido na construção de uma compreensão dos fenômenos naturais e suas transformações, na formação de atitudes e valores huma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d) Conhecer as teorias determinando possibilidades e limites para a aquisição de outros conhecimentos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e acordo com os PCNs, em Ciências Naturais, são procedimentos fundamentais aqueles que permitem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rganização do conhecimento programado e preparado para o alu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observação, a experimentação, a comparação e o estabelecimento entre fatos ou fenômenos e idéi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Utilização de diferentes técnicas que contemplem o Ensino das Ciências e a produção docente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Confrontação da teoria escolar em diferentes países do mun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BoldItalicMT">
    <w:charset w:val="00"/>
    <w:family w:val="swiss"/>
    <w:pitch w:val="default"/>
  </w:font>
  <w:font w:name="Arial-ItalicMT">
    <w:charset w:val="00"/>
    <w:family w:val="swiss"/>
    <w:pitch w:val="default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7:04:00Z</dcterms:created>
  <dc:creator>USER</dc:creator>
  <dc:description/>
  <dc:language>en-US</dc:language>
  <cp:lastModifiedBy>USER</cp:lastModifiedBy>
  <dcterms:modified xsi:type="dcterms:W3CDTF">2002-10-29T17:10:00Z</dcterms:modified>
  <cp:revision>1</cp:revision>
  <dc:subject/>
  <dc:title>PROVA ESPECÍFICA – CÓD</dc:title>
</cp:coreProperties>
</file>