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VA DE FUNDAMENTOS DA EDUCAÇÃO – CÓD. 13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1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 perspectiva de uma escola mais eficaz para todos, organizar e dirigir situações de aprendizagem deixou de ser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uma maneira ao mesmo tempo banal e complicada de designar o que fazem espontaneamente os professores” (Perrenoud, 2000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 afirmativa significa dizer qu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Essa linguagem acentua a vontade de conceber situações didáticas ótimas para alunos que não aprendem ouvindo liç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situações assim concebidas distanciam-se dos exercícios clássicos, que apenas exigem operacionalização de um procedimento conheci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ganizar e dirigir situações de aprendizagem é manter um espaço justo para criar outros tipos de situações de aprendizagem mais ampl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Conceber situações de aprendizagem em que são excluídas as aulas magistrais por não permanecerem úteis, limitadas a funções precis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2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 evolução da escola caminha para cooperação profissional. Há múltiplas razões para inscrever a cooperação nas rotinas do ofício de professo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Trabalhar em conjunto torna-se uma necessidade ligada mais a uma escolha pessoal do que à evolução do ofíci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divisão do trabalho pedagógico aumenta, na escola fundamental, com a emergência de papéis específicos e o desenvolvimento do trabalho em dup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evolução rumo aos ciclos de aprendizagem de dois anos ou mais faz uma forte pressão para a colaboração entre professor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 vontade de diferenciar e de conduzir procedimentos de projeto favorece aberturas pontuais, até mesmo atividades coletivas ampl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A profissionalização não avançará se não for deliberadamente estimulada por políticas concertadas que digam respeito à formação dos professores, a seu contrato, à maneira como prestam conta de seu trabalho ao estatuto dos estabelecimentos e das equipes pedagógicas. Não avançará muito mais se essas políticas não encontrarem atitudes, projetos e investimentos de pessoas ou grupos” (Perrenoud, 2000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Todos podem contribuir para fazer o ofício evoluir no sentido da profissionalização esforçando-se para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Centrar-se nas competências a serem desenvolvidas nos alunos e nas mais fecundas situações d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b) Diferenciar seu ensino, praticar uma avaliação formativa, para lutar ativamente contra a reprovação.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Entregar-se a uma ética explícita da relação pedagógica e abster-se de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Desenvolver uma pedagogia ativa e cooperativa fundamentada em projet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4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Quando se trata de propiciar oportunidades iguais e justas para todos, temos muito ainda por fazer nas escolas para corresponder ao princípio segundo o qual os seres humanos têm direito à dignidade, sejam quais forem suas capacidade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 observância desse princípio é limitada por todas as opções a segui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r predisposições que nos levam responder a situações de modo desfavorável em função de um dado val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existência de uma cultura discriminatória, elitista e segregacionista de nossas escol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igualdade entre pessoas é um valor presente nos padrões e concepções da escola tradicion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ela existência do preconceito em relação a alunos com dificuldades para aprende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5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Ramsey (1987), citado por Maria Tereza Mantoan, define como objetivos de currículos baseados nas diferença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judar as crianças a desenvolver identidades positivas de gênero, raciais, culturais, de classe e individuais e reconhecer e aceitar sua participação como membros de muitos grupos diferentes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Encorajar, nos primeiros relacionamentos sociais das crianças pequenas, uma abertura e um interesse nos outros e um desejo de cooper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apacitar as crianças para se tornarem analistas e ativistas autônomas e críticas em seus ambientes soci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stimular, com parcimônia, o respeito e a apreciação pelas diversas maneiras de viver das pesso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CNs, referenciais para a renovação e reelaboração da proposta curricular, reforçam a importância de que cada escola formule seu projeto educacional, compartilhado por toda a equipe, para que a melhoria da qualidade da educação resulte da co-responsabilidade entre todos os educadore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possibilidades apresentadas para sua utilizaçã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Rever objetivos, conteúdos, forma de encaminhamento de atividades, expectativas de aprendizagens e maneiras de avali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Preparar modelos de planejamentos a serem oferecidos para o desenvolvimento do trabalho do professor em sala de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Subsidiar as discussões de temas educacionais com os pais e responsáve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Refletir sobre a prática pedagógica, tendo em vista uma coerência com os objetivos propost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s propostas de currículo para a educação infantil são inúmeras, diversas e heterogêneas quanto o é a sociedade brasileira e refletem o nível de três instâncias determinantes na construção de um projeto educativ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A da garantia de qualidade nessa etapa educacion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A das prática soci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A das políticas públic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A da sistematização dos conhecimentos pertinentes a essa etapa educacional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 opção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CORRETA </w:t>
      </w:r>
      <w:r>
        <w:rPr>
          <w:rFonts w:cs="ArialMT" w:ascii="ArialMT" w:hAnsi="ArialMT"/>
          <w:sz w:val="20"/>
          <w:szCs w:val="17"/>
        </w:rPr>
        <w:t>é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, I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I, I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, II e III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8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s PCNs constituem um referencial de qualidade para a educação no ensino Fundamental em todo o País, tendo como funçã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Resolver todos os problemas que afetam a qualidade do ensino e da aprendizagem no Paí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Orientar e garantir a coerência de investimentos no sistema educacional, socializando discussões, pesquisas e recomendações da produção pedagóg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Ser um elemento catalisador de ações na busca de uma melhoria na qualidade da educação brasileir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Responder à necessidade de referenciais a partir dos quais o sistema educacional do País se organiz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aulo Freire fala da ética universal do ser humano, da ética enquanto marca da natureza humana, enquanto algo absolutamente indispensável à convivência human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 ética correspond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À ética inseparável da prática educativa, não importando se trabalhamos com crianças, jovens ou adult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À ética restrita, do mercado, que se curva obediente aos interesses do lucr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À ética que condena o cinismo do discurso, a exploração da força de trabalho do ser huma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À ética que professores devem assumir como responsabilidade no exercício da tarefa docent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30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Ensinar não é transferir conhecimento, mas criar as possibilidades para a sua produção ou a sua construção” ( Paulo Freire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nsinar, entre outros aspectos, exige, EXCET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Rigorosidade metódica, estética e ét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eflexão acrítica sobre a prática de transferência de conheciment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esquisa e critic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Respeito aos saberes dos educand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3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>Na formulação de Moacir Gadotti (1992), a “escola cidadã” revela a utopia da criação histórica de uma escola pública popular, autônoma. Esse ideal subentende o retorno da escola à comunidade onde nasceu..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é compatível com essas considerações a opç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rocessos democráticos e participativos de deliberação, planejamento, execução e avaliação da ação educ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Conquista coletiva de maior autonomia pedagógica, administrativa e financeir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roposições político-pedagógicas eticamente articuladas a nova ordem mundial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mpliação da gestão democrática da educação públic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3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Na Prefeitura Municipal de Contagem, a busca de uma educação de qualidade tem como eixo os quatro pilares do conhecimento definidos pela UNESCO para a educação do século XXI.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está correto o item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prender a conhece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prender a se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prender a faze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prender a pesquisa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33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 ensino fundamental na Rede Municipal de Contagem, a partir de 1998, está sendo reorganizado de forma gradativa em ciclos que correspondem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1º ciclo: alunos de 6 a 8 a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2º ciclo: alunos de 9 a 11 a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3º ciclo: alunos de 12 a 14 a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4º ciclo: alunos de 14 a 16 an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3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 competências básicas a serem desenvolvidas ao longo de cada ciclo foram definidas, com bas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no modelo da Escola Sagaran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nos Parâmetros Curriculares Nacion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na LDB nº 9394/96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no desenvolvimento psico-biológico do alun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3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e acordo com o parágrafo 1º, art. 32, da LDB nº 9394/96, é facultado aos sistemas de ensino desdobrar o ensino fundamental em ciclos. Em conformidade com essa legislação, a Rede Municipal de Ensino de Contagem instituiu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organização por períod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os ciclos interdisciplinar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s ciclos de Formação Human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regime seriad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36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Para a construção da escola desse milênio, é fundamental a revisão de paradigmas que têm norteado a escola brasileira. Para que a mudança aconteça,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é necessári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sumir que a função da escola é formar o ser humano em suas várias dimens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mplementar um processo de avaliação cumulativa e classificatór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speitar as diferenças individuais das crianças e dos adolescent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reconhecer que o conhecimento é uma construção histórica e social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3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movimentos a favor da escola pública de qualidade são um projeto de toda a sociedade brasileira. Para democratizar o ensino, a contribuição da escola está em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mpliar a escolarização para todos a partir de conteúdos univers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preparar intelectualmente o alu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tender às necessidades e interesses manifestados pelo alu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stabelecer os vínculos entre educação e cultur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38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De acordo com a LDB nº 9394/96, compete ao poder públic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matricular os alunos a partir dos sete anos de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fazer o recenseamento dos educandos do ensino fundament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alizar programas de capacitação para os professores em exercíci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laborar o Projeto Pedagógico para as unidades escolares.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3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grupo que é capaz de elaborar o projeto pedagógico poderá avançar para a exigência coletiva de elaboração teórico-prática de todas as atividade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 afirmativa possibilita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vestigar no professor a convicção de que não é um mero funcionário burocrátic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ever e aperfeiçoar a oferta curricu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estabelecer estratégias para diminuir a repetênc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ermitir que cada aula possa apenas repassar conheciment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4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De acordo com o art.208, Seção I- Da Educação – Constituição da República Federativa do Brasil, de 1988, o dever do Estado com a educação será efetivado, dentre outros, mediante a garantia d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ensino fundamental obrigatório e gratuito inclusive para os que nele não tiveram acesso na idade própr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gratuidade do ensino público para todos, em seus vários níveis, inclusive o superi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rogressiva extensão da obrigatoriedade e gratuidade do ensino m édi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tendimento em creche e pré-escola às crianças de zero a seis anos de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REDAÇÃO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o educador um não-leitor?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Não são raras as pesquisas que vêm traçando o perfil do educador da Educação Básica como aquele profissional que lê pouco e não domina com propriedade a escrita. A mídia, quando divulga os resultados dessas pesquisas, desenha uma imagem negativa do educad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Se os resultados apresentados por esse tipo de pesquisa permitem, por um lado, que se identifique um panorama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nebuloso da Educação Básica brasileira, por outro, eles só podem ser devidamente compreendidos se se considerarem as condições de exercício da profissão e da formação e comportamento intelectual do educador, isto é, cabe ainda explicar por que o educador não lê, se é que não lê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om base nessa problematização, você deverá construir um texto argumentativo que explicite seu posicionamento em relação aos seguintes aspecto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1) a imagem que se tem de leitura em uma sociedade como a nossa;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2) o que é ser leitor;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3) as condições de formação do educador-leitor;</w:t>
      </w:r>
    </w:p>
    <w:p>
      <w:pPr>
        <w:pStyle w:val="Normal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4) o que é formar leitores no contexto escola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-BoldMT" w:hAnsi="Arial-BoldMT" w:cs="Arial-BoldMT"/>
      <w:b/>
      <w:bCs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6:58:00Z</dcterms:created>
  <dc:creator>USER</dc:creator>
  <dc:description/>
  <dc:language>en-US</dc:language>
  <cp:lastModifiedBy>USER</cp:lastModifiedBy>
  <dcterms:modified xsi:type="dcterms:W3CDTF">2002-10-29T17:03:00Z</dcterms:modified>
  <cp:revision>1</cp:revision>
  <dc:subject/>
  <dc:title>PROVA DE FUNDAMENTOS DA EDUCAÇÃO – CÓD</dc:title>
</cp:coreProperties>
</file>