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01 – ANALISTA DE RECURSOS HUMANOS JÚNIOR</w:t>
      </w:r>
    </w:p>
    <w:p>
      <w:pPr>
        <w:pStyle w:val="Heading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O objetivo principal da aplicação de um sistema de Avaliação de Desempenho é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unir as pessoas pelos err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senvolver os profissio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necer apenas recompensas financeir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hecer o passado profissional do empreg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s confront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valiação de Desempenho de modo circular feita por todos os elementos que mantêm alguma interação com o avaliado: chefes, colegas, pares, clientes, fornecedores, denomina-s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 180º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valiação para c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valiação burocrát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 360º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valiação participati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Assinale a alternativa que apresenta na ordem correta a hierarquia de Maslow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ecessidades fisiológicas, segurança, social, estima e auto-real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egurança, social, estima, necessidades fisiológicas e auto-real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cial, necessidades fisiológicas, segurança, auto-realização e est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ma, auto-realização, segurança, social e necessidades fisiológic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gurança, estima, auto-realização, necessidades fisiológicas, soci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A teoria matemática aplicada aos problemas administrativos denomina-s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squisa administrativ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squisa estrutur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esquisa oper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squisa cartesian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esquisa fundamentalis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Os componentes da Remuneração Total de um funcionário s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muneração básica, piso salarial, benefíci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ncentivos salariais e progress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muneração básica, incentivos salariais e benefíci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muneração básica e participação nos lucr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iso salarial e plano previdenciári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 Avaliação de Desempenho é importante quando traz benefícios par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rpo gerenci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organização e para o funcion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organização e o gerent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valiador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área de recursos human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Admissão de novos empregados, mudança nos processos de trabalho, introdução de novas tecnologias s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bjetivos de trei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tapas de um programa de trei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tens do conteúdo programát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dicadores de necessidade de trei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étodos de levantamento de necessidad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O fortalecimento das pessoas que trabalham em equipes, com total responsabilidade por metas e resultado e total liberdade para tomar decisões é o significado da palavr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motiv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marketing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empowermen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brainstorming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managemen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O modelo contingencial do desenho de cargos representa a abordagem mais ampla, pois consider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s pessoas, as tarefas e as estruturas da organ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tarefas, a tecnolog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teúdo do cargo, as ordens e imposi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pessoas e o grupo soci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tarefas e a equip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As dimensões essenciais no desenho contingencial de cargos s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ariedade, satisfação, eficiênc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cepção, autonom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ocupação com o conteúdo do cargo, baseado na comunic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cursos, sistemas, retro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ariedade, autonomia, significado das tarefas, identidade com as tarefas, retro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O treinamento é um processo cíclico e contínuo composto em estágios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agnóstico e implement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agnóstico, desenho, implementação e avali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agnóstico e avali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mplementação e avali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agnóstico, busca de informação e implement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O treinamento é o processo __________________ de curto prazo aplicado de maneira sistêmica e organizada, através do qual as pessoas aprendem conhecimentos, habilidades e atitudes em função de objetivos definid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trutur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dministrativ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duc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spendios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o conjunto de recursos didáticos pedagógicos e instrucionais utilizados no treinamento, dá-se o nome d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formát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cnologia de trei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bernét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ultimídia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ecnologia de produt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O treinamento é uma maneira eficaz de agregar valor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às pesso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às pessoas e aos client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à empre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à socied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às pessoas, à organização e aos client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O treinamento pode envolver mudanças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heci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abilidade e atitu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hecimento, habilidade e atitu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ortamento, habilidade e atitu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titud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O conjunto de atividades desenhadas para atrair um conjunto de candidatos qualificados para uma organização denomina-s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rein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quipe de traba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muner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crut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envolvimento organizacion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São tendências atuais do Mundo Modern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lobalização, informação, conheci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lobalização, corporativismo, burocrac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ão-de-obra, ênfase na organ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petição, ênfase no funcion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ênfase no produto, inform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Novos papéis na função de Recursos Humanos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 foco no negócio, para foco na fun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 foco nos resultados fins, para foco interno e introvertido 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 consultivo, para administrativ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 longo prazo para curto prazo, e imediatism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operacional e burocrático, para estratégi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As 3 (três) etapas distintas pelas quais a área de Recursos Humanos passou ao longo do século XX foram: relações industriais, recursos humanos e 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estão de process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estão de tecnolog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estão de empowermen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estão de pesso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gestão de objetiv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A responsabilidade de gerir pessoas é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 gerente ou superviso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a área de recursos hum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analista de recursos hum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administrador de cargos e salários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 área de pesso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São decisões fundamentais para a implantação da Avaliação de Desempenh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Avaliação de Desempenho deve ter mão ún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em deve fazer a Avaliação de Desempen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or que avaliar, como comunicar a Avaliação de Desempen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ve ser feita pois é obrigatório por le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“c” e “d” estão corret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Um programa de higiene do trabalho está relacionado com 4 (quatro) itens principais: ambiente físico, princípios de ergonomia, saúde ocupacional e 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alidade de vida no traba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mbiente psicológ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mbiente ecológ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dições físic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mbiente segur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Um estado físico, mental e social de bem estar é o conceito moderno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aúde ocup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lidade de vida no traba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otiv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aú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aúde ergonôm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O conteúdo do Programa de Controle Médico de Saúde Ocupacional (PCMSO) indica que a ênfase está na assistência médica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ventiv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g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sicológ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urocrátic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omeopát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Condições inseguras e atos inseguros são as 2 (duas) causas básicas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missão por justa cau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lanejamento inadequ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xoner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cesso administrativ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idente do trabalh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Uma das ações mais importantes para a prevenção de acidentes do trabalho é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ublicid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rketing e publicid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duc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uni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igidez nos procedimento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Ao nos referirmos a(à): satisfação com o trabalho executado, possibilidades de futuro na organização, reconhecimento pelos resultados alcançados, salário percebido, possibilidade de participar, benefícios auferidos, relocamento humano dentro do grupo e da organização, ambiente psicológico e físico do trabalho, liberdade e responsabilidade de decidir, estamos tratando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odelo neocláss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odelo industri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lidade de vida no trabalho (QVT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issão interna de prevenção de acidentes (CIPA)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ra da inform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Complete com uma das alternativas esta frase: “_____________________ é aquele prestado por pessoa física a uma empresa, para atender necessidade transitória de substituição de pessoal regular e permanente ou acréscimo extraordinário de serviços.”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ontrato coletiv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trato temporá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ntrato decisó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trato prazo indetermin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trato de experiênc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Um contrato entre a empresa de trabalho temporário e a empresa tomadora ou cliente, com relação a um mesmo empregado, não poderá exceder de ____________________ , salvo autorização conferida pelo órgão local do Ministério do Trabalho, segundo instruções a serem baixadas pelo Departamento Nacional de Mão de Ob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4 (quatro) mes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 (seis) mes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9 (nove) mes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3 (três) mes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2 (doze) mese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A importância do programa de integração de novos funcionários é tecnicamente ressaltada no assunt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cialização organiz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sonal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rtefatos invisíveis da cultu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stilos gerenci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iturgia do pod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Do ponto de vista da Administração de Recursos Humanos, as principais bases para a preservação da força de trabalho adequada s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alário e plano de previdênc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lano de carrei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aúde e segurança no trabalh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lano de cargos e salári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ncentivos e seguranç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O treinamento para trazer benefícios às pessoas e às organizações, em termos amplos, deve contemplar em primeiro lugar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m local própri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m diagnóstico corre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ma avaliação de re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xecução exempla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gramação adequad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Uma definição escrita do que o ocupante do cargo faz, como ele faz e por que ele faz é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crição de remuner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ção assessor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valiação de re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odelo administrativo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crição de car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A duração normal do trabalho, para trabalhadores temporários, é de, no máxim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____________________, salvo disposições legais específicas concernentes a peculiaridades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fissio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 horas diári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6 horas diári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7 horas diári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4 horas diári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0 horas diári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No caso de falência da empresa de trabalho temporário, a empresa tomadora de serviço ou cliente é __________________ pelo recolhimento das contribuições previdenciárias no tocante ao tempo em que o trabalhador esteve sob suas ordens, assim como em referência ao mesmo período, pela remuneração e indenizações previstas neste decre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ão é responsáv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lidariamente responsáv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responsável por 20% (vinte por cento) do total devido ao trabalhado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é responsável por 40% (quarenta por cento) do total devido ao trabalhado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responsável por 30% (trinta por cento) do total devido ao trabalhado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Complete com a alternativa correta. Para Edgard Schein, “___________________________ é um conjunto de pressupostos básicos que um grupo inventou, descobriu ou desenvolveu ao aprender como lidar com os problemas de adaptação externa e integração interna e que funcionaram bem o suficiente para serem considerados válidos e ensinados a novos membros como a forma correta de perceber, pensar e sentir, em relação a esses problemas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Valor intrínse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ultura organizacion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ilosof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lític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A “onda” das reestruturações e reorganizações tem um pressuposto important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tecnologia deve estar sempre acima das pesso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s pessoas devem ser os agentes passivos das organiz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s organizações atingem resultados independente das pesso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pessoas devem ser os agentes proativos das organizaçõ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grande número de níveis hierárquicos garante o sucesso da organiza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A execução da estratégia, a construção de uma infra estrutura eficiente, aumento do envolvimento e capacidade dos funcionários e criação de uma organização renovada são os resultados da definição de papéis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ecursos hum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dministração de salári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área de inform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órgão públi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efeitura Municipal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>A manutenção de uma política salarial traz como vantagem para a organizaç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antém uma política salarial rígida e imutáve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ermissão para que os gerentes façam alterações à sua própria vont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garantia do atingimento dos resultados da organ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adronização das rotinas de trabalho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aplicação das faixas e classes salariais aos casos, facilitando o tratamento do assun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São princípios da Qualidade Total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liente é a pessoa mais importante para a organiz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organização deve ter a cultura do aperfeiçoamento contínu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administração deve ser totalmente centralizad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informações necessárias para o trabalho devem ser mantidas em absoluto sigil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alternativas “b” e “c” estão corret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Em concurso público, de acordo com a Lei Orgânica do Município de Campinas, é vedada a estipulação d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xo e ser maior que 16 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imite de idade de 45 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exo e limite de id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imite de idade de 40 anos 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cionalidad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Criar, transformar ou extinguir cargos e funções na administração direta, autárquica e fundações públicas, assim como fixar os respectivos vencimentos, observados os parâmetros da “lei de diretrizes orçamentárias” é atribuiçã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 Câmara Municip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analista de recursos hum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o órgão de pesso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secretário do Prefei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a tesourar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A duração do trabalho normal não poderá ser superior a ________________ , facultada a compensação de horários e a redução da jornada na forma da le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8 horas diárias e 48 sema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8 horas diárias e 40 sema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6 horas diárias e 30 sema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 horas diárias e 44 semanai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6 horas diárias e 42 semanais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É vedada a transferência de servidor público municipal, excet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a órgãos de outro Pod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ntre os órgãos do mesmo Pod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ndo a idade atingir 70 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anto a idade atingir 53 an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m autarqu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O funcionário perderá o cargo: quando estável, em virtude de sentença judiciária; ou mediante processo administrativo, em que lhe tenha _______________________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ado oportunidade de procurar outra áre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porcionado afastamento remuner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oporcionado afastamento sem remuner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do o horário de trabalho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segurada ampla defes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O funcionário em estágio probatóri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ó poderá ser promovido a partir do sexto mê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ó poderá ser promovido após 3 mes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poderá ser promovi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poderá ser dispensad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oderá ser promovido, logo no primeiro mês, havendo verba para esse fi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Não se concederá Licença-Prêmio, se houver o funcionário, em cada qüinqüêni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ofrido pena de suspensão, faltar ao serviço até 20 dia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ofrido advertência por escrito e or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ofrido advertência por escri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ofrido advertência verb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ofrido pena de suspensão, faltar ao serviço por mais de 30 dias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Assinale a alternativa que complete a seguinte frase referente ao estágio probatório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“</w:t>
      </w:r>
      <w:r>
        <w:rPr>
          <w:rFonts w:eastAsia="Arial"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18"/>
        </w:rPr>
        <w:t>______________ , 30 (trinta) dias antes de decorrido o prazo do estágio, fornecerá ao Prefeito ou à Mesa da Câmara informações sobre a conveniência ou não da confirmação de sua nomeação.”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órgão de pessoal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tesourari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âmara dos vereadore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secretário do Prefei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chefia do empregad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Os cargos públicos serão providos por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dicação, somente acima dos 21 (vinte e um) anos de idad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moção, transferência, nomeaç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ndicação de vereador, aproveitament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dicação do prefeito, reversã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artir dos 16 (dezesseis) anos de idade, readmiss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A despesa total com pessoal, no âmbito Municipal, em cada período de apuração, não poderá exceder os percentuais da receita corrente líquida em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55% (cinqüenta e cinco por cent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50% (cinqüenta por cent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45% (quarenta e cinco por cento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60% (sessenta por cento).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40% (quarenta por cento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59:00Z</dcterms:created>
  <dc:creator>USER</dc:creator>
  <dc:description/>
  <dc:language>en-US</dc:language>
  <cp:lastModifiedBy>USER</cp:lastModifiedBy>
  <dcterms:modified xsi:type="dcterms:W3CDTF">2002-10-14T14:32:00Z</dcterms:modified>
  <cp:revision>4</cp:revision>
  <dc:subject/>
  <dc:title>Cód</dc:title>
</cp:coreProperties>
</file>