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ód. AA04 – AUXILIAR TÉCNICO EM PATOLOGIA CLÍNICA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CONHECIMENTOS BÁSIC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. </w:t>
      </w:r>
      <w:r>
        <w:rPr>
          <w:rFonts w:cs="Arial" w:ascii="Arial" w:hAnsi="Arial"/>
          <w:sz w:val="20"/>
          <w:szCs w:val="18"/>
        </w:rPr>
        <w:t>A coloração de Gram está baseada na impregnação pelo cristal violeta na parede celular de algumas espécies bacterianas. A metodologia utilizada, nesta coloração, consiste em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realizar o esfregaço na lâmina, secar, fixar, cobrir com fucsina, lavar, adicionar lugol, água corrente, descoloração com álcool-acetona e violeta de gencian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realizar o esfregaço na lâmina, secar, fixar, cobrir com violeta de genciana, lavar, adicionar lugol, água corrente, fucsina e descoloração com álcool-aceton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ealizar o esfregaço na lâmina, secar, fixar, cobrir com violeta de genciana, lavar, adicionar fucsina, coloração com lugol, água corrente e descoloração com álcool-aceton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ealizar o esfregaço na lâmina, secar, fixar, cobrir com violeta de genciana, lavar, água corrente, adicionar lugol, fucsina e descoloração com álcool - aceton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realizar o esfregaço na lâmina, secar, fixar, cobrir com violeta de genciana, lavar, adicionar lugol, água corrente, descoloração com álcool-acetona e fucsin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. </w:t>
      </w:r>
      <w:r>
        <w:rPr>
          <w:rFonts w:cs="Arial" w:ascii="Arial" w:hAnsi="Arial"/>
          <w:sz w:val="20"/>
          <w:szCs w:val="18"/>
        </w:rPr>
        <w:t>Relacione as duas coluna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s-ES_tradnl"/>
        </w:rPr>
      </w:pPr>
      <w:r>
        <w:rPr>
          <w:rFonts w:cs="Arial" w:ascii="Arial" w:hAnsi="Arial"/>
          <w:sz w:val="20"/>
          <w:szCs w:val="18"/>
          <w:lang w:val="es-ES_tradnl"/>
        </w:rPr>
        <w:t>1) Método de Ziehl-Nielsen ( ) Hemogram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Método da Hematoxilina férrica ( ) Parasitológico de feze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Método de May-Grünwald-Giemsa ( ) Bacilos de Koch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4) Método do Lugol ( ) Cistos de protozoári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5) Método de Gram ( ) Bactéri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ordem correta da numeração da coluna da direita, de cima para baixo,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3, 2, 1, 4, 5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3, 4, 1, 2, 5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5, 2, 1, 4, 3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3, 2, 5, 4, 1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5, 2, 3, 1, 4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. </w:t>
      </w:r>
      <w:r>
        <w:rPr>
          <w:rFonts w:cs="Arial" w:ascii="Arial" w:hAnsi="Arial"/>
          <w:sz w:val="20"/>
          <w:szCs w:val="18"/>
        </w:rPr>
        <w:t>Os meios de cultura devem ser preparados em quantidade suficiente para serem usados durante uma semana e serem conservados em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estufas à 37°C, embrulhados em papel alumín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emperatura ambiente sem interferência de luz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geladeiras, dentro de sacos plástic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freezer à –20°C, embrulhados em papel alumín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estufas à 100°C, embrulhados em papel alumíni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. </w:t>
      </w:r>
      <w:r>
        <w:rPr>
          <w:rFonts w:cs="Arial" w:ascii="Arial" w:hAnsi="Arial"/>
          <w:sz w:val="20"/>
          <w:szCs w:val="18"/>
        </w:rPr>
        <w:t>A leitura na qual mede-se a altura do plasma sobrenadante acima das hemácias, que sedimentaram após 1 e 2 horas, diz respeito ao exame d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velocidade de eritrossediment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hematócri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oncentração hemoglobínica globular méd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volume globular méd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fragilidade osmótic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5. </w:t>
      </w:r>
      <w:r>
        <w:rPr>
          <w:rFonts w:cs="Arial" w:ascii="Arial" w:hAnsi="Arial"/>
          <w:sz w:val="20"/>
          <w:szCs w:val="18"/>
        </w:rPr>
        <w:t>Um laboratorista deseja implantar em seu laboratório o exame de velocidade de eritrossedimentação. Para que ele possa montar essa técnica, os materiais a serem comprados seriam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microcapilar e centrífug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âmara de Neubauer e pipeta de Thom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lâminas e microscóp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parelho de Westergren (pipetas e suporte próprio)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ubetas e espectrofotômetr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6. </w:t>
      </w:r>
      <w:r>
        <w:rPr>
          <w:rFonts w:cs="Arial" w:ascii="Arial" w:hAnsi="Arial"/>
          <w:sz w:val="20"/>
          <w:szCs w:val="18"/>
        </w:rPr>
        <w:t>A estufa é um aparelho para esterilizar materiais e exige temperatura muito elevada. Seu emprego é impróprio par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gulhas e sering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gaze vaselinada e gaze furacinad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instrument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ós, pomadas e óle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ecidos e borrach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7. </w:t>
      </w:r>
      <w:r>
        <w:rPr>
          <w:rFonts w:cs="Arial" w:ascii="Arial" w:hAnsi="Arial"/>
          <w:sz w:val="20"/>
          <w:szCs w:val="18"/>
        </w:rPr>
        <w:t>No que diz respeito à definição de autoclave, indique a alternativa corre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parelho de esterilização por meio de calor seco sob alta pressão e temperatu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parelho de esterilização que utiliza em processo de radiação de alta potênc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parelho de esterilização por meio de vapor d’água sob pressão e temperatu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parelho de desinfecção por meio de calor seco sob alta pressão e temperatu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parelho de desinfecção que utiliza o calor direto sob alta temperatur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8. </w:t>
      </w:r>
      <w:r>
        <w:rPr>
          <w:rFonts w:cs="Arial" w:ascii="Arial" w:hAnsi="Arial"/>
          <w:sz w:val="20"/>
          <w:szCs w:val="18"/>
        </w:rPr>
        <w:t>As colunas de deionização produzem água reagente de qualidade satisfatória. A qualidade da água deve ser monitorizada continuamente ou diariamente com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condutivímetr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arvão ativa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termômetr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 e B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e C estão corret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9. </w:t>
      </w:r>
      <w:r>
        <w:rPr>
          <w:rFonts w:cs="Arial" w:ascii="Arial" w:hAnsi="Arial"/>
          <w:sz w:val="20"/>
          <w:szCs w:val="18"/>
        </w:rPr>
        <w:t>O meio de cultura preparado à base de sangue desfibrinado estéril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s-ES_tradnl"/>
        </w:rPr>
      </w:pPr>
      <w:r>
        <w:rPr>
          <w:rFonts w:cs="Arial" w:ascii="Arial" w:hAnsi="Arial"/>
          <w:sz w:val="20"/>
          <w:szCs w:val="18"/>
          <w:lang w:val="es-ES_tradnl"/>
        </w:rPr>
        <w:t>(A) Agar-SS (Salmonella-Shiguella)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Meio de Löwenstein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Meio de Sabouraud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Meio de Brewer (tioglicolato)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gar-sangue-chocolat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0. </w:t>
      </w:r>
      <w:r>
        <w:rPr>
          <w:rFonts w:cs="Arial" w:ascii="Arial" w:hAnsi="Arial"/>
          <w:sz w:val="20"/>
          <w:szCs w:val="18"/>
        </w:rPr>
        <w:t>O equipamento utilizado no tratamento básico da água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espectrofotômetr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estuf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utoclav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estilado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buret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1. </w:t>
      </w:r>
      <w:r>
        <w:rPr>
          <w:rFonts w:cs="Arial" w:ascii="Arial" w:hAnsi="Arial"/>
          <w:sz w:val="20"/>
          <w:szCs w:val="18"/>
        </w:rPr>
        <w:t>No ambiente laboratorial, existe uma grande preocupação em relação ao descarte e separação do lixo que é gerado nos procedimentos diários de um hospital. È incorret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resíduos químicos devem ser neutralizados na unidade gerado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evitar contaminação do lixo comum com o lixo infecta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escartar material perfurocortante em recipiente rígido com tamp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lixo infectante deve ser descartado em sacos brancos, leitosos e identificad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separação entre resíduos infectantes e resíduos comuns não deve ser feita no local de origem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2. </w:t>
      </w:r>
      <w:r>
        <w:rPr>
          <w:rFonts w:cs="Arial" w:ascii="Arial" w:hAnsi="Arial"/>
          <w:sz w:val="20"/>
          <w:szCs w:val="18"/>
        </w:rPr>
        <w:t>Agar Sangue, Mac Conkey, Agar Chocolate sã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meios de transpor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onservant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nticoagulant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esinfetant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meios de cultur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3. </w:t>
      </w:r>
      <w:r>
        <w:rPr>
          <w:rFonts w:cs="Arial" w:ascii="Arial" w:hAnsi="Arial"/>
          <w:sz w:val="20"/>
          <w:szCs w:val="18"/>
        </w:rPr>
        <w:t>O anticoagulante, utilizado na coleta de sangue, para exames hematológicos,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Heparin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EDTA (Ácidoetilenodiaminotetracético)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Fluoreto de Sód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xalato de Sód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itrato de sódi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4. </w:t>
      </w:r>
      <w:r>
        <w:rPr>
          <w:rFonts w:cs="Arial" w:ascii="Arial" w:hAnsi="Arial"/>
          <w:sz w:val="20"/>
          <w:szCs w:val="18"/>
        </w:rPr>
        <w:t>Para análise bioquímica e de sedimento da urina (Urina I), a coleta deve ser feita em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frasco estéri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frasco com conservant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tubos a vácu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frasco limpo, seco e de preferência descartáve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frasco com anticoagulant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5. </w:t>
      </w:r>
      <w:r>
        <w:rPr>
          <w:rFonts w:cs="Arial" w:ascii="Arial" w:hAnsi="Arial"/>
          <w:sz w:val="20"/>
          <w:szCs w:val="18"/>
        </w:rPr>
        <w:t>Para pesquisa de sangue oculto e gorduras nas fezes a amostra deve ser coletada em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frasco limpo, seco e sem conservant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frasco estéri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frasco sem conservante para sangue oculto e com detergente para gordu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frasco contendo formalina a 10%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frasco com meio de cultur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6. </w:t>
      </w:r>
      <w:r>
        <w:rPr>
          <w:rFonts w:cs="Arial" w:ascii="Arial" w:hAnsi="Arial"/>
          <w:sz w:val="20"/>
          <w:szCs w:val="18"/>
        </w:rPr>
        <w:t>Para dosagem bioquímica de Glicosúria, o ideal é colher a amostra num período d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24 horas com conserva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2 horas com conserva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24 horas, após ter ingerido 100 mg de Dextroso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12 horas com anticoagula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24 ou 12 horas, ou ainda urina de 24 horas, fracionada em 4 períodos de 6 horas, sem conservant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7. </w:t>
      </w:r>
      <w:r>
        <w:rPr>
          <w:rFonts w:cs="Arial" w:ascii="Arial" w:hAnsi="Arial"/>
          <w:sz w:val="20"/>
          <w:szCs w:val="18"/>
        </w:rPr>
        <w:t>No processo de esterilização de materiais, através da estufa (calor seco) e autoclave (calor úmido), a temperatura ideal utilizada e sua validade são, respectivament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50ºC, 100ºC e 1 mê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60ºC, 121ºC e 1 seman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160ºC, 160ºC e 2 di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50ºC, 37ºC e por tempo indetermina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00ºC, 100ºC e 1 seman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8. </w:t>
      </w:r>
      <w:r>
        <w:rPr>
          <w:rFonts w:cs="Arial" w:ascii="Arial" w:hAnsi="Arial"/>
          <w:sz w:val="20"/>
          <w:szCs w:val="18"/>
        </w:rPr>
        <w:t>Esterilizar é um processo com a finalidade d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escontaminar todo material utiliza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escontaminar parcialmente os materiais contaminad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estruir completamente qualquer tipo de microorganismo (vírus, bactérias na forma vegetativa,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sporos e fungos)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limpar e desinfetar toda superfície do trabalh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quecer as amostras biológicas a 37ºC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9. </w:t>
      </w:r>
      <w:r>
        <w:rPr>
          <w:rFonts w:cs="Arial" w:ascii="Arial" w:hAnsi="Arial"/>
          <w:sz w:val="20"/>
          <w:szCs w:val="18"/>
        </w:rPr>
        <w:t>O cloro pode ser dosado nos seguintes materiais clínico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soro, urina, suor e líquo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somente no sor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somente na urin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somente no soro e urin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somente no soro e líquo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0. </w:t>
      </w:r>
      <w:r>
        <w:rPr>
          <w:rFonts w:cs="Arial" w:ascii="Arial" w:hAnsi="Arial"/>
          <w:sz w:val="20"/>
          <w:szCs w:val="18"/>
        </w:rPr>
        <w:t>Assinale a alternativa incorret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lasma é a fração líquida resultante do processo de centrifugação do sangue colhido co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nticoagula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ara dosagem dos exames laboratoriais é necessário jejum de pelo menos 6 hor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Todo material clínico deve ser corretamente identifica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Soro é o sangue total colhido e centrifugado com anticoagula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Nunca pipetar reagentes ou material clínico com a boc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1. </w:t>
      </w:r>
      <w:r>
        <w:rPr>
          <w:rFonts w:cs="Arial" w:ascii="Arial" w:hAnsi="Arial"/>
          <w:sz w:val="20"/>
          <w:szCs w:val="18"/>
        </w:rPr>
        <w:t>Para a conservação da integridade pré e pós-analítica das amostras biológicas, estas devem ser armazenadas 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em temperatura ambiente, para qualquer uma del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ongeladas, para qualquer tipo de anális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à temperatura de 10ºC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à temperatura de –80ºC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20ºC-25ºC no ambiente laboratorial, 4º a 8ºC para refrigeração e a –20ºC para congelament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2. </w:t>
      </w:r>
      <w:r>
        <w:rPr>
          <w:rFonts w:cs="Arial" w:ascii="Arial" w:hAnsi="Arial"/>
          <w:sz w:val="20"/>
          <w:szCs w:val="18"/>
        </w:rPr>
        <w:t>Assinale a alternativa correta V (verdadeiro) e F (falso)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Para se identificar uma lâmina de bacterioscopia que ainda será corada, o ideal é que usemos um lápis dermográfico (lápis de cera) , pois este não sairá após a color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É melhor usarmos caneta de retroprojetor ou outras semelhantes, que contenham tintas solúvei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ara lâminas de bacterioscopia, que serão submetidas a uma color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O esfregaço para exame bacterioscópico, partindo-se de um material biológico espesso ou não, deve ser feito com movimentos espirais, centrífugos, espalhando o material por toda a lâmina, o máximo possível, até esgotá-l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4) A alça bacteriológica deve ser flambada sempre que mudamos de material biológico, para que não haja contaminação das amostr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A) 1(F), 2(V), 3(F), 4(F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B) 1(V), 2(V), 3(F), 4(F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C) 1(V), 2(F), 3(V), 4(V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D) 1(F), 2(F), 3(V), 4(V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(V), 2(V), 3(V), 4(F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3. </w:t>
      </w:r>
      <w:r>
        <w:rPr>
          <w:rFonts w:cs="Arial" w:ascii="Arial" w:hAnsi="Arial"/>
          <w:sz w:val="20"/>
          <w:szCs w:val="18"/>
        </w:rPr>
        <w:t>Após uma punção venosa (coleta de sangue) , devemos orientar o paciente para qu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obre o braço para evitar que fique hematoma no local da pun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mantenha o algodão apertado no local da punção, com o braço estendido, até que pare 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angramen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oloque o braço para cima até que o sangramento par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esfregue o algodão no local da punção, pois assim o sangramento cessará mais rapidam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bra e feche as mãos para que o sangramento pare mais depress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4. </w:t>
      </w:r>
      <w:r>
        <w:rPr>
          <w:rFonts w:cs="Arial" w:ascii="Arial" w:hAnsi="Arial"/>
          <w:sz w:val="20"/>
          <w:szCs w:val="18"/>
        </w:rPr>
        <w:t>Uma das recomendações básicas, em relação à agulha usada para se coletar sangue, é qu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só precisa ser uma agulha nova e não necessariamente estéri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ode ser usada uma agulha reaproveitada, desde que esterilizada 30 minutos, a 120 graus e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utoclav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não precisamos descartar uma agulha quando mudamos pacientes que são da mesma famíl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 agulha reaproveitada deverá ser esterilizada em álcool 70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eve ser uma agulha nova, estéril e descartável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5. </w:t>
      </w:r>
      <w:r>
        <w:rPr>
          <w:rFonts w:cs="Arial" w:ascii="Arial" w:hAnsi="Arial"/>
          <w:sz w:val="20"/>
          <w:szCs w:val="18"/>
        </w:rPr>
        <w:t>Em relação ao garrote na punção venosa ou arterial, é correto afirmar qu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é obrigatório que fique no braço, até o final da pun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eve permanecer o menor tempo possível no braço do pa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quanto mais apertado e mais tempo ficar o garrote no braço, melhora a qualidade do sangue para a pun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não provoca hemólise do sangue em nenhuma situ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hoje em dia, o garrote só é utilizado em braços de crianças menores de 12 anos, sendo proibido o uso em pacientes adult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6. </w:t>
      </w:r>
      <w:r>
        <w:rPr>
          <w:rFonts w:cs="Arial" w:ascii="Arial" w:hAnsi="Arial"/>
          <w:sz w:val="20"/>
          <w:szCs w:val="18"/>
        </w:rPr>
        <w:t>Na coleta de urocultura, após a limpeza e assepsia dos genitais externos, deve-se pedir ao paciente que colh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rimeiro jato da urin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último jato da urina da manhã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qualquer jato urinário, pois a assepsia já foi realizada anteriorm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jato médio da urin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volume total da urina sem se importar com o tipo de jat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7. </w:t>
      </w:r>
      <w:r>
        <w:rPr>
          <w:rFonts w:cs="Arial" w:ascii="Arial" w:hAnsi="Arial"/>
          <w:sz w:val="20"/>
          <w:szCs w:val="18"/>
        </w:rPr>
        <w:t>Na realização da curva glicêmica para o diagnóstico de diabetes gestacional, deve-se manter jejum por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08 a 12 hor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05 a 06 hor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24 hor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02 a 04 hor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04 a 08 hor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8. </w:t>
      </w:r>
      <w:r>
        <w:rPr>
          <w:rFonts w:cs="Arial" w:ascii="Arial" w:hAnsi="Arial"/>
          <w:sz w:val="20"/>
          <w:szCs w:val="18"/>
        </w:rPr>
        <w:t>A dose de açúcar (dextrosol) a ser dado para um paciente adulto, para a realização do Teste de Tolerância à Glicose, é d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50 g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20 g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75 g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200 g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60 g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9. </w:t>
      </w:r>
      <w:r>
        <w:rPr>
          <w:rFonts w:cs="Arial" w:ascii="Arial" w:hAnsi="Arial"/>
          <w:sz w:val="20"/>
          <w:szCs w:val="18"/>
        </w:rPr>
        <w:t>Para as gestantes que realizarão o Teste de Tolerância à Glicose, a dose de dextrosol deve ser d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igual a de qualquer paciente adul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B) 80 g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C) 20 g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100 g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50 g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0. </w:t>
      </w:r>
      <w:r>
        <w:rPr>
          <w:rFonts w:cs="Arial" w:ascii="Arial" w:hAnsi="Arial"/>
          <w:sz w:val="20"/>
          <w:szCs w:val="18"/>
        </w:rPr>
        <w:t>A temperatura dos banhos-maria que estão em uso constante no laboratório deve ser controlad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semanalm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cada 15 di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 cada 30 di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iariam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nunca, pois é obrigação do fabricante e não do usuári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1. </w:t>
      </w:r>
      <w:r>
        <w:rPr>
          <w:rFonts w:cs="Arial" w:ascii="Arial" w:hAnsi="Arial"/>
          <w:sz w:val="20"/>
          <w:szCs w:val="18"/>
        </w:rPr>
        <w:t>Assinale a alternativa correta V (verdadeiro) e F (falso)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O procedimento correto para se manusear uma centrífuga é deixar que ela pare totalmente su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entrifugação, para depois podermos abri-la com seguranç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Não é necessário que os tubos estejam calibrados para se realizar uma centrifugação segu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Deve-se limpar a centrífuga, para sua total desinfecção, com água e sabão neutro 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4) Não há necessidade de verificar se a velocidade de centrifugação e o tempo que a centrífuga leva para realizar uma centrifugação. Conferem com os dados que a centrífuga mostra em seu visor, pois isso deve ser assegurado pelo fabrica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5) Não há risco em usar as mãos ou qualquer objeto para parar uma centrífuga, quando se tem prática em lidar com a mesm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A) 1(V), 2(F), 3(F), 4(F), 5(F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B) 1(V), 2(V), 3(F), 4(F), 5(F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C) 1(F), 2(V), 3(F), 4(V), 5(F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D) 1(F), 2(V), 3(V), 4(V), 5(V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(V), 2(F), 3(F), 4(F), 5(V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2. </w:t>
      </w:r>
      <w:r>
        <w:rPr>
          <w:rFonts w:cs="Arial" w:ascii="Arial" w:hAnsi="Arial"/>
          <w:sz w:val="20"/>
          <w:szCs w:val="18"/>
        </w:rPr>
        <w:t>Os elementos figurados de grande importância no processo de coagulação sanguínea sã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hemáci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laqu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neutrófil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linfócit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fibroblast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3. </w:t>
      </w:r>
      <w:r>
        <w:rPr>
          <w:rFonts w:cs="Arial" w:ascii="Arial" w:hAnsi="Arial"/>
          <w:sz w:val="20"/>
          <w:szCs w:val="18"/>
        </w:rPr>
        <w:t>Os valores normais do tempo de sangramento durante um teste acham-s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entre 2 a 8 minut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entre 10 a 12 minut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entre 12 a 15 minut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entre 15 a 20 minut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entre 20 a 30 minut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4. </w:t>
      </w:r>
      <w:r>
        <w:rPr>
          <w:rFonts w:cs="Arial" w:ascii="Arial" w:hAnsi="Arial"/>
          <w:sz w:val="20"/>
          <w:szCs w:val="18"/>
        </w:rPr>
        <w:t>O aumento do tempo de coagulação sanguínea acontece n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leucem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nem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hemofil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miocardi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lerg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5. </w:t>
      </w:r>
      <w:r>
        <w:rPr>
          <w:rFonts w:cs="Arial" w:ascii="Arial" w:hAnsi="Arial"/>
          <w:sz w:val="20"/>
          <w:szCs w:val="18"/>
        </w:rPr>
        <w:t>O teste que visa medir a resistência capilar dos pequenos vasos sanguíneos denomina-s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rova do laç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fragilidade osmót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hemossediment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hematócri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este de Coomb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6. </w:t>
      </w:r>
      <w:r>
        <w:rPr>
          <w:rFonts w:cs="Arial" w:ascii="Arial" w:hAnsi="Arial"/>
          <w:sz w:val="20"/>
          <w:szCs w:val="18"/>
        </w:rPr>
        <w:t>Assinale a alternativa correta em relação à retração do coágul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Quanto menor o número de eritrócitos, menor a retração do coágul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Quanto maior o número de plaquetas, maior a retração do coágul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 diminuição do fibrinogênio aumenta a retração do coágul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Quanto menor a quantidade de trombina, maior a retração do coágul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0 ml de sangue a 37° C fornecem 90% de seu volume total de sor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7. </w:t>
      </w:r>
      <w:r>
        <w:rPr>
          <w:rFonts w:cs="Arial" w:ascii="Arial" w:hAnsi="Arial"/>
          <w:sz w:val="20"/>
          <w:szCs w:val="18"/>
        </w:rPr>
        <w:t>Em relação à centrifugação de amostras de sangue é correto afirmar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 centrifugação do sangue, para se obter soro, deve ser realizada imediatamente após a coleta, sem esperar a retração do coágul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s amostras com barrreira de gel devem ser centrifugadas duas vezes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>(C) a centrifugação do sangue normalmente é realizada a 4</w:t>
      </w:r>
      <w:r>
        <w:rPr>
          <w:rFonts w:cs="Arial" w:ascii="Arial" w:hAnsi="Arial"/>
          <w:sz w:val="20"/>
          <w:szCs w:val="12"/>
          <w:vertAlign w:val="superscript"/>
        </w:rPr>
        <w:t>o</w:t>
      </w:r>
      <w:r>
        <w:rPr>
          <w:rFonts w:cs="Arial" w:ascii="Arial" w:hAnsi="Arial"/>
          <w:sz w:val="20"/>
          <w:szCs w:val="12"/>
        </w:rPr>
        <w:t xml:space="preserve"> </w:t>
      </w:r>
      <w:r>
        <w:rPr>
          <w:rFonts w:cs="Arial" w:ascii="Arial" w:hAnsi="Arial"/>
          <w:sz w:val="20"/>
          <w:szCs w:val="18"/>
        </w:rPr>
        <w:t>C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(D) na centrifugação do sangue para se obter soro, ou o uso de anticoagulante para se obter plasma, o sangue é tipicamente centrifugado entre 1000 a 1200 </w:t>
      </w:r>
      <w:r>
        <w:rPr>
          <w:rFonts w:cs="Arial" w:ascii="Arial" w:hAnsi="Arial"/>
          <w:sz w:val="20"/>
          <w:szCs w:val="13"/>
        </w:rPr>
        <w:t xml:space="preserve">xg </w:t>
      </w:r>
      <w:r>
        <w:rPr>
          <w:rFonts w:cs="Arial" w:ascii="Arial" w:hAnsi="Arial"/>
          <w:sz w:val="20"/>
          <w:szCs w:val="18"/>
        </w:rPr>
        <w:t>por 10 a 15 minut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s amostras de sangue devem ser centrifugadas, novamente após ter-se obtido amostra de soro ou plasma, por no mínimo 20 minut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8. </w:t>
      </w:r>
      <w:r>
        <w:rPr>
          <w:rFonts w:cs="Arial" w:ascii="Arial" w:hAnsi="Arial"/>
          <w:sz w:val="20"/>
          <w:szCs w:val="18"/>
        </w:rPr>
        <w:t>A distribuição da amostra de soro para análise em pequenas quantidades e em tub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propriados, dá-se o nome d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estocagem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livagem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liquotagem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entrifug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refrigeraçã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9. </w:t>
      </w:r>
      <w:r>
        <w:rPr>
          <w:rFonts w:cs="Arial" w:ascii="Arial" w:hAnsi="Arial"/>
          <w:sz w:val="20"/>
          <w:szCs w:val="18"/>
        </w:rPr>
        <w:t>Ao transportar amostras de material biológico de um laboratório para outro não é recomendado(a)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s amostras deverão ser transportadas em posição vertical, a fim de evitar vazament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utilizar embalagem térmica e gelo recicláve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transportar em condições de temperatura elevada e exposição direta, das amostras, à luz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 transporte rápi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identificação correta do destinatário e o aviso prévio da entrega do material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0. </w:t>
      </w:r>
      <w:r>
        <w:rPr>
          <w:rFonts w:cs="Arial" w:ascii="Arial" w:hAnsi="Arial"/>
          <w:sz w:val="20"/>
          <w:szCs w:val="18"/>
        </w:rPr>
        <w:t>Para a conservação adequada das amostras de sangue, é correto afirmar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congelar amostras de sangue total por até 15 di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rmazenar amostras na posição vertical, pois acelera o processo de coagul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rmazenar amostras em recipientes abertos para facilitar a evaporação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>(D) armazenar amostras de soro para análise imunológica, á temperatura de 4 a 12</w:t>
      </w:r>
      <w:r>
        <w:rPr>
          <w:rFonts w:cs="Arial" w:ascii="Arial" w:hAnsi="Arial"/>
          <w:sz w:val="20"/>
          <w:szCs w:val="12"/>
          <w:vertAlign w:val="superscript"/>
        </w:rPr>
        <w:t>o</w:t>
      </w:r>
      <w:r>
        <w:rPr>
          <w:rFonts w:cs="Arial" w:ascii="Arial" w:hAnsi="Arial"/>
          <w:sz w:val="20"/>
          <w:szCs w:val="12"/>
        </w:rPr>
        <w:t xml:space="preserve"> </w:t>
      </w:r>
      <w:r>
        <w:rPr>
          <w:rFonts w:cs="Arial" w:ascii="Arial" w:hAnsi="Arial"/>
          <w:sz w:val="20"/>
          <w:szCs w:val="18"/>
        </w:rPr>
        <w:t>C, por até 30 di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ongelar amostras de sangue para análise hematológica por até 7 di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CONHECIMENTOS ESPECÍFIC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1. </w:t>
      </w:r>
      <w:r>
        <w:rPr>
          <w:rFonts w:cs="Arial" w:ascii="Arial" w:hAnsi="Arial"/>
          <w:sz w:val="20"/>
          <w:szCs w:val="18"/>
        </w:rPr>
        <w:t>Sobre a divisão de competências nas matérias dispostas na Lei Orgânica da Saúd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. Definir e coordenar os sistemas de redes integradas de assistência de alta complexida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. Planejar,organizar, controlar e avaliar as ações e os serviços de saúde e gerir e executar os serviços públicos de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I. Identificar estabelecimentos hospitalares de referênc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V. Executar serviços de vigilância epidemiológic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ompete à esfera municip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II e IV som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II e III som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I e II som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II som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I,II, III e IV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2. </w:t>
      </w:r>
      <w:r>
        <w:rPr>
          <w:rFonts w:cs="Arial" w:ascii="Arial" w:hAnsi="Arial"/>
          <w:sz w:val="20"/>
          <w:szCs w:val="18"/>
        </w:rPr>
        <w:t>No Brasil, como um todo, o Programa de Atenção Básica à Saúde é uma política que preten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tingir áreas subdesenvolvidas e carentes em recurs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fundamentalmente economizar recursos financeir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levar em conta as necessidades e o uso racional de recursos de uma localida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utilizar pessoal leigo para atender usuários que não têm acesso ao sistema de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 pronto atendimento de urgências médicas por pessoal leigo sob supervisã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3. </w:t>
      </w:r>
      <w:r>
        <w:rPr>
          <w:rFonts w:cs="Arial" w:ascii="Arial" w:hAnsi="Arial"/>
          <w:sz w:val="20"/>
          <w:szCs w:val="18"/>
        </w:rPr>
        <w:t>Uma das diretrizes do projeto Paidéia de Saúde da Família, no município de Campinas, é o da Clínica Ampliada. As características que definem essa clínica sã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todo profissional médico que atua no programa de Saúde da família, tem de exercer a clínica integral do pa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odo profissional de saúde deve estar preparado para o atendimento inicial do pa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 atendimento ao paciente deve se pautar primordialmente pela prevenção de agravos à saúd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todo profissional de saúde realiza clínica, havendo a clínica do médico, do enfermeiro, 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nutricionista, etc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 trabalho em equipe deve ter por objetivo o diagnóstico completo, o mais breve possível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4. </w:t>
      </w:r>
      <w:r>
        <w:rPr>
          <w:rFonts w:cs="Arial" w:ascii="Arial" w:hAnsi="Arial"/>
          <w:sz w:val="20"/>
          <w:szCs w:val="18"/>
        </w:rPr>
        <w:t>Entre os objetivos da Clínica Ampliada, não se inclu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umentar autonomia dos pacientes, das famílias e da comunida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restringir a prática do autocuidado dos pacientes e das famíli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ombater a medicalização excessiv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eduzir a dependência das pessoas dos serviços de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reduzir a dependência das pessoas dos profissionais de saúd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5. </w:t>
      </w:r>
      <w:r>
        <w:rPr>
          <w:rFonts w:cs="Arial" w:ascii="Arial" w:hAnsi="Arial"/>
          <w:sz w:val="20"/>
          <w:szCs w:val="18"/>
        </w:rPr>
        <w:t>A direção do SUS, no nível federal, é exercida pelo (a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revidência Soci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onselho Nacional de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onferência Nacional de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gência Nacional da Vigilância Sanitár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Ministério da Saúd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6. </w:t>
      </w:r>
      <w:r>
        <w:rPr>
          <w:rFonts w:cs="Arial" w:ascii="Arial" w:hAnsi="Arial"/>
          <w:sz w:val="20"/>
          <w:szCs w:val="18"/>
        </w:rPr>
        <w:t>O trabalho em equipe e a ampliação das ações de saúde coletiva pretendem transformar o modelo de assistência pel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(A) troca de conhecimentos entre os diferentes profissionais, que </w:t>
      </w:r>
      <w:r>
        <w:rPr>
          <w:rFonts w:cs="Arial" w:ascii="Arial" w:hAnsi="Arial"/>
          <w:i/>
          <w:iCs/>
          <w:sz w:val="20"/>
          <w:szCs w:val="18"/>
        </w:rPr>
        <w:t xml:space="preserve">per se </w:t>
      </w:r>
      <w:r>
        <w:rPr>
          <w:rFonts w:cs="Arial" w:ascii="Arial" w:hAnsi="Arial"/>
          <w:sz w:val="20"/>
          <w:szCs w:val="18"/>
        </w:rPr>
        <w:t>é um processo de educação continuad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riorização das ações preventiv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hirarquização dos riscos de cada pessoa ou famíl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etomada da visão do paciente de modo integral (biológico, psíquico e social)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oda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7. </w:t>
      </w:r>
      <w:r>
        <w:rPr>
          <w:rFonts w:cs="Arial" w:ascii="Arial" w:hAnsi="Arial"/>
          <w:sz w:val="20"/>
          <w:szCs w:val="18"/>
        </w:rPr>
        <w:t>O nível mais alto de decisão sobre a Saúde no Brasil é o do(da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Ministério da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Ministério da Previdência e Assistência Soci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onselho Nacional de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Vigilância Sanitár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onferência Nacional de Saúd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8. </w:t>
      </w:r>
      <w:r>
        <w:rPr>
          <w:rFonts w:cs="Arial" w:ascii="Arial" w:hAnsi="Arial"/>
          <w:sz w:val="20"/>
          <w:szCs w:val="18"/>
        </w:rPr>
        <w:t>A manutenção do Sistema Único de Saúde é custeada com recursos financeir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a União, Estados e Municípi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a Seguridade Social e dos Municípi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a Seguridade Social e da CPMF (Contribuição Provisória sobre Movimentações Financeiras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a CPMF, tesouro dos estados e verbas municipai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a CPMF e verbas municipa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9. </w:t>
      </w:r>
      <w:r>
        <w:rPr>
          <w:rFonts w:cs="Arial" w:ascii="Arial" w:hAnsi="Arial"/>
          <w:sz w:val="20"/>
          <w:szCs w:val="18"/>
        </w:rPr>
        <w:t>No Brasil, têm direito à assistência médica pelo SU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todos os brasileiros, independentemente de qualquer condiç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odos os indivíduos, brasileiros ou não, independentemente de qualquer condiç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todos os brasileiros contribuintes da Seguridade Soci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todos os brasileiros ou indivíduos residentes no Brasil, contribuintes da Seguridade Social ou seus dependente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odos os brasileiros ou indivíduos residentes no Brasil, que possuam, no mínimo, certidão 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nasciment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50. </w:t>
      </w:r>
      <w:r>
        <w:rPr>
          <w:rFonts w:cs="Arial" w:ascii="Arial" w:hAnsi="Arial"/>
          <w:sz w:val="20"/>
          <w:szCs w:val="18"/>
        </w:rPr>
        <w:t>Um paciente comparece ao Laboratório de Análises Clínicas, com dúvidas sobre o resultado de um determinado exame complementar. Você observa que o referido exame está alterado, em relação ao normal. Você deve inicialment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rientar o paciente a procurar outro laboratório para a confirmação do exam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explicar-lhe que o exame está um pouco alterado e indicar-lhe a medic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identificar-se como auxiliar técnico e orientá-lo a procurar o médico que solicitou o exam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solicitar a presença do biólogo que atua no setor, para este orientar o paciente quanto ao resultado do exame e sua medic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ranqüilizá-lo e explicar-lhe que o exame está um pouco alterado e solicitar a presença do patologista clínico responsável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-Bold">
    <w:charset w:val="00"/>
    <w:family w:val="swiss"/>
    <w:pitch w:val="default"/>
  </w:font>
  <w:font w:name="Arial-Bold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ahoma-Bold" w:hAnsi="Tahoma-Bold" w:cs="Tahoma-Bold"/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8:12:00Z</dcterms:created>
  <dc:creator>USER</dc:creator>
  <dc:description/>
  <dc:language>en-US</dc:language>
  <cp:lastModifiedBy>USER</cp:lastModifiedBy>
  <dcterms:modified xsi:type="dcterms:W3CDTF">2002-10-15T18:20:00Z</dcterms:modified>
  <cp:revision>1</cp:revision>
  <dc:subject/>
  <dc:title>Cód</dc:title>
</cp:coreProperties>
</file>