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05 – CARPINTEIRO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exto: O Debate Orient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stuma-se dizer no Brasil que política, futebol e religião não se discutem. Não é bem assim.</w:t>
      </w:r>
    </w:p>
    <w:p>
      <w:pPr>
        <w:pStyle w:val="TextBody"/>
        <w:rPr/>
      </w:pPr>
      <w:r>
        <w:rPr/>
        <w:t>Qualquer tema pode ser discutido, desde que os participantes do debate tenham bons argumentos para convencer seus interlocuto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É verdade que existem temas polêmicos, com argumentos fortes e convincentes nas duas posições contrárias. Discutir esses temas é adotar um ponto de vista e defendê-lo com bons argumentos. O debate pode até não conseguir mudar completamente a posição do "adversário", mas com certeza fará com que ele veja outros ângulos do problema. E esse é o primeiro passo para que se chegue a um acordo, isto é, a uma posição intermediária entre as duas posições inicialmente apresentadas. Debater é modificar o outro e modificar a nós mesmos. É crescer e ajudar o outro a crescer, é um meio para ampliarmos nossa visão de mundo. Debater é um exercício de 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Segundo o texto, o deba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muda sempre a posição do “adversário”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faz com que o oponente veja outros ângulos do proble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sempre modifica o outro, mas nunca modifica a nós mesm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dentificando as afirmações com Verdadeira (V) ou Falsa (F) temos, na seqüênci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F – F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V – F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V – V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F – V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 – V – 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Complete corretamente a última frase do tex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“</w:t>
      </w:r>
      <w:r>
        <w:rPr>
          <w:rFonts w:cs="Arial" w:ascii="Arial" w:hAnsi="Arial"/>
          <w:sz w:val="20"/>
          <w:szCs w:val="18"/>
        </w:rPr>
        <w:t>Debater é um exercício de...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idadan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de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beran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utor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nsciênc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Observe a frase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s principais componentes do trabalho são o madeiramento, a cobertura e o cistema de captação de águas pluviais. Para que a frase fique com a grafia correta das palavras devemos substitui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incipais por primcip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mponentes por conpon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istema por siste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aptação por capi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adeiramento por madera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Assinale a alternativa em que a palavra está acentuada incorret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uspensó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vértic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âm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rquê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umeêi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Dadas as palavr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1) fer-ra-men-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ca-i-x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ma-dei-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paração silábica está corre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A frase em que a pontuação está corre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ode-se dizer sinteticamente que as madeiras se classificam em: dóceis duras e precio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de-se dizer sinteticamente, que as madeiras se classificam em: dóceis duras e precio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de-se dizer sinteticamente, que as madeiras se classificam em dóceis duras e precio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de-se dizer, sinteticamente, que as madeiras se classificam em: dóceis, duras e precio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de-se dizer, sinteticamente que as madeiras, se classificam em dóceis duras e precios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Observe o plural dos substantivos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estante – estant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questão – questõ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canal – can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o(s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2 – 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O feminino de órfão – frade – carneir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órfã – freira – carnei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órfã – madre – ovelh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órfã – freira – ovelh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órfiã – freira – ovelh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órfã – madre – carnei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O plural de pé-de-cabr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és-de-cab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é-de-cab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és-de-cab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é-des-cab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és-des cab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Complete com “m” ou “n” as palavras abaixo para que elas fiquem com a grafia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co__ bate fo__ te la__ par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 – m – n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 – n –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 – m –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 – n –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 – m – 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Dadas as fras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Os telhados é o tipo de cobertura mais utiliz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s ferramentas devem ser guardadas no final do exped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Tachas e pregos jogados no chão oferece perig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concordância está corre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Um dos adjetivos abaixo tem a mesma forma tanto no masculino como no feminino. Identifique-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ág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verme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o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gor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an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Um carpinteiro está colocando uma porta de 5,80 m de perímetro em uma casa. Sabendo-se que essa porta tem 2,10 m de altura, sua largura é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0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80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90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,20 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Você já ripou 1/8 do telhado. Para completar 3/4 da obra você terá que ripar mais _____do telh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/6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/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4/7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6/9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5/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Para cobrir 516 m² de telhado com telha francesa, sabendo que esse tipo de telha faz a cobertura de 1 m² com 16 unidades, é preciso comprar _____________ telhas, se comprar 244 telhas a m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.5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8.6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8.47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8.74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8.5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 xml:space="preserve">Em três dias de trabalho seguidos, eu usei 1.020 pregos. No segundo dia, usei 50 pregos a mais que no primeiro e, no terceiro dia, usei 44 pregos a mais que no segundo. No primeiro dia eu usei: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0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312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2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92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8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 xml:space="preserve">Organizando seu material de trabalho, um carpinteiro encontrou uma caixa com 360 pregos sendo: 1/2 de tamanho grande; 3/8 de tamanho médio e 1/8 de tamanho pequeno. Portanto ele encontrou: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3114675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De uma prancha que mede 1,80 m por 0,85 m foi cortado um pedaço que mede 0,55 m por 0,35 m. Da prancha sobrou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,475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0,795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1,3375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0,785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,350m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Um carpinteiro fez uma compra de madeiramento. Na hora de pagar, o dono da loja lhe propôs: “À vista lhe dou um desconto de R$ 37,50 e você me paga somente R$ 285,40, mas, a prazo, você terá um acréscimo de R$ 48,50”. O valor real da compra é R$ _____________ e a diferença entre o pagamento à vista e o pagamento a prazo é de R$_______________, respectivamente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A) R$ 247,90 </w:t>
        <w:tab/>
        <w:t>R$11,00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B) R$285,40 </w:t>
        <w:tab/>
        <w:t>R$48,50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C) R$ 333,90 </w:t>
        <w:tab/>
        <w:t>R$ 49,50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D) R$ 333,90 </w:t>
        <w:tab/>
        <w:t>R$ 86,00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E) R$ 322,90 </w:t>
        <w:tab/>
        <w:t>R$ 86,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Num desenho de escala 1:100, 1 cm val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0 me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met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0,10 me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0,100 me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00 metr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A fim de terminar um serviço urgente, você começou sua jornada de trabalho às 7 horas e 20 minutos e finalizou-a às 19 horas e 40 minutos, usando apenas uma hora para o almoço. Sabendo-se que sua jornada normal é de 8 horas diárias, nesse dia você trabalhou a mai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4 horas e 20 minu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5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 horas e 40 minu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 horas e 20 minu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4 horas e 10 minu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Você fez uma caixa de madeira para guardar suas ferramentas com as seguintes medidas: 40 cm de largura, 65 cm de comprimento e 35 cm de altura. O volume dessa caix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0,072 m³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0,087 m³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0,720 m³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0,910 m³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0,091 m³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Observe a tabel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3083560" cy="7975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rando: 220 metros de ripa, 50 metros de viga e 90 metros de caibro, uma pessoa gastará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419,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319,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408,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368,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334,5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Observe a figur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2143125" cy="876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afirmar que sua á rea é de _______ e seu perímetro é de 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(A) 48 cm</w:t>
      </w:r>
      <w:r>
        <w:rPr>
          <w:rFonts w:cs="Arial" w:ascii="Arial" w:hAnsi="Arial"/>
          <w:sz w:val="20"/>
          <w:szCs w:val="12"/>
          <w:vertAlign w:val="superscript"/>
        </w:rPr>
        <w:t>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34 cm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(B) 20 cm</w:t>
      </w:r>
      <w:r>
        <w:rPr>
          <w:rFonts w:cs="Arial" w:ascii="Arial" w:hAnsi="Arial"/>
          <w:sz w:val="20"/>
          <w:szCs w:val="12"/>
          <w:vertAlign w:val="superscript"/>
        </w:rPr>
        <w:t>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30 cm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(C) 40 cm</w:t>
      </w:r>
      <w:r>
        <w:rPr>
          <w:rFonts w:cs="Arial" w:ascii="Arial" w:hAnsi="Arial"/>
          <w:sz w:val="20"/>
          <w:szCs w:val="12"/>
          <w:vertAlign w:val="superscript"/>
        </w:rPr>
        <w:t>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36 cm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(D) 36 cm</w:t>
      </w:r>
      <w:r>
        <w:rPr>
          <w:rFonts w:cs="Arial" w:ascii="Arial" w:hAnsi="Arial"/>
          <w:sz w:val="20"/>
          <w:szCs w:val="12"/>
          <w:vertAlign w:val="superscript"/>
        </w:rPr>
        <w:t>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28 cm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(E) 46 cm</w:t>
      </w:r>
      <w:r>
        <w:rPr>
          <w:rFonts w:cs="Arial" w:ascii="Arial" w:hAnsi="Arial"/>
          <w:sz w:val="20"/>
          <w:szCs w:val="12"/>
          <w:vertAlign w:val="superscript"/>
        </w:rPr>
        <w:t>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32 c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drawing>
          <wp:inline distT="0" distB="0" distL="0" distR="0">
            <wp:extent cx="3248025" cy="11144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forma mais usada de estrutura para a construção do telhado é conhecida como tesoura que é uma treliça de formato triangular, cuja função principal é vencer os vãos sem auxílio das pared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As questões de </w:t>
      </w:r>
      <w:r>
        <w:rPr>
          <w:rFonts w:cs="Arial" w:ascii="Arial" w:hAnsi="Arial"/>
          <w:b/>
          <w:bCs/>
          <w:sz w:val="20"/>
          <w:szCs w:val="18"/>
        </w:rPr>
        <w:t xml:space="preserve">1 </w:t>
      </w:r>
      <w:r>
        <w:rPr>
          <w:rFonts w:cs="Arial" w:ascii="Arial" w:hAnsi="Arial"/>
          <w:sz w:val="20"/>
          <w:szCs w:val="18"/>
        </w:rPr>
        <w:t xml:space="preserve">a </w:t>
      </w:r>
      <w:r>
        <w:rPr>
          <w:rFonts w:cs="Arial" w:ascii="Arial" w:hAnsi="Arial"/>
          <w:b/>
          <w:bCs/>
          <w:sz w:val="20"/>
          <w:szCs w:val="18"/>
        </w:rPr>
        <w:t xml:space="preserve">4 </w:t>
      </w:r>
      <w:r>
        <w:rPr>
          <w:rFonts w:cs="Arial" w:ascii="Arial" w:hAnsi="Arial"/>
          <w:sz w:val="20"/>
          <w:szCs w:val="18"/>
        </w:rPr>
        <w:t>se referem a essa estrutura do telhado e seus componen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A maior peça que compõe a treliça da tesoura é uma viga horizontal que concentra os esforços de tração e que pode ser considerada a base. Essa peça denomin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rech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inha ou tir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endu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erç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uspensó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_______ é uma viga de madeira horizontal, que deve ser colocada em posição perpendicular em relação à tesoura. Sua função é sustentar os caibros ao telhado. Completa corretamente o clar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rç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rech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endu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uspensór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umeei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O pendural secundário, formado por duas tábuas do mesmo material da tesoura, denomin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rech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umeei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erç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uspensór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ira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_______ é a parte mais alta do telhado, pois é nessa parte que será feita a finalização do encontro das telhas nos vértices da cobertura. _______ é a última terça do telhado. Completam o claro, respectivamen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erna – tir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rechal – suspensór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umeeira – frech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erça – frech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a – linh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Identifique como (V) Verdadeiras o (F) Falsas as afirmações sobre outros elementos que compõem a armação do telh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ripas e caibros são materiais usados no telh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o madeiramento deve ser feito conforme o tipo de telhas que serão us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perna, empena ou asa são peças que podem ser metálicas ou de madeira e servem de susten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qüência corre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V – F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V – V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V – V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F – V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 – F – 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Para evitar problemas de infiltração pelo telhado, é preciso fazer o escoamento da água. São usadas 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uperfícies inclinadas para que a água da chuva seja escoada. Essas superfícies são denominadas de “água” ou “plano de água”. Dependendo do número de água, mais elementos deverão ser acrescentados à estrutura do telhado. Estabeleça a correspondência entre o número de águas e os elementos exigidos. Telhados Elementos Estrutur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1) de duas águas (A) cumeeira e rinc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2) de três ou mais águas (B) cumeeira,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3) de vários ângulos (C) cumeeira e espig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correspondência correta se estabelece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A – 2 B – 3 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C – 2 A – 3 B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C – 2 B – 3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B – 2 A – 3 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B – 2 C – 3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Uma estrutura do telhado é composta por 3 partes: tesoura, madeiramento e vig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eencha os parênteses, denominando a respectiva parte do telhado que utiliza os materiais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caibro e ripas.(_______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linha, perna, mão-francesa, pendural e tirante.(_______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frechal, terça e cumeeira.(_______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 preenchimento correto, na seqüência,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soura – vigamento – madeiramen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vigamento – madeiramento – tesou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adeiramento – vigamento – tesou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adeiramento – tesoura – vigamen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esoura – madeiramento – vigam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Identifique como (V) Verdadeiras ou (F) Falsas as afirmaçõ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Para a captação de águas pluviais é recomendável instalar sistemas próprios formados por calhas, condutores, rufos, bandeja, curvas, funis, etc.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 porcentagem de inclinações do telhado vai depender do tipo de telha utiliz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Em carpintaria, fiada significa a seqüência das telhas na direção da sua larg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qüência corre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F –V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V – F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V – V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V – V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 – F – 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O divisor de águas ou a aresta inclinada delimitada pelo encontro entre duas águas, que formam um ângulo saliente, denomin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pig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inc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ei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uf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umeei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Água furtada ou _______ é uma aresta inclinada delimitada pelo encontro entre duas águas, que formam um ângulo reentr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leta corretamente o cla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pig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inc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uf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ei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umeei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A projeção do telhado para fora do alinhamento da parede cham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umeei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uf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ei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pig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inc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Consertar um telhado, ou seja, remover ou recolocar telhas que tenham sido danificadas, é um trabalho que necessita de muito cuidado. São precauçõ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quanto à altura – procure instalar uma corda de segurança para evitar que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telhas – não pise sobre elas. Coloque uma escada deitada e amarrada, ou uma tábu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peso – se tiver de trocar muitas peças, não carregue muitas de uma vez para não provoc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sequilíb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chuva – procure trocar telhas em dias chuvosos, porque as peças se deslocam com mais facil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3 – 4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– 3 – 4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e 4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3 – 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De acordo com o planejamento da obra, os materiais adquiridos devem ser estocados e utilizados, observando alguns cuidados especiais. No caso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tábua corrida: o armazenamento deve ser feito em lugar seco, coberto e arejado. As tábuas devem ser empilhadas na posição horizontal. Só deverão ser utilizadas após estarem bem sec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madeiras para telhado: devem ser armazenadas em lugar seco, arejado e coberto para n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mbolorarem. Devem ser utilizadas ainda verdes para secarem na posição em que foram colocadas, garantindo que a estrutura do telhado não apresente defeito posteri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portas e janelas: devem ser armazenadas em lugar coberto, seco e arej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  <w:lang w:val="en-US" w:eastAsia="en-US"/>
        </w:rPr>
      </w:pPr>
      <w:r>
        <w:rPr>
          <w:rFonts w:cs="Arial" w:ascii="Arial" w:hAnsi="Arial"/>
          <w:b/>
          <w:bCs/>
          <w:sz w:val="2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1337945" cy="11372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A figura abaixo representa um tipo de junção em madeira, denomin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piga inter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junção a meia madei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spiga rasg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junção no esquadro (90º) com cavilh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junção no esquadro (45º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Identifique as afirmações como (V) Verdadeiras ou (F)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para retirar telhas de um telhado, evitando quebrá-las, comece pelas mais al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o rufo é uma peça complementar de alumínio colocada para cobrir e proteger a cume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o alinhamento do madeiramento do telhado deve obedecer a um perfeito esquadro para evit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storções, popularmente chamadas de “ cobrinhas”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qüência corre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V – F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V – V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V – V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F – V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 – F – 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 xml:space="preserve">O bom carpinteiro deve manter suas ferramentas e utensílios sempre em bom estado de conservação. São recomendações para a manutenção das ferramentas a fim de que o trabalho seja executado com facilidade, rapidez e perfeição. Analise as orientações abaixo e escolha a incorreta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trava nas serras e serrotes, para não deixar defeitos na serragem, não deve ser excessiva e sim muito igual de ambos os l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ara proteção de serras e serrotes contra a ferrugem, após tirar o óxido com lixa fina, aquecê-los à chama, porém a uma certa distância, a fim de evitar que se destemperem. Em seguida friccioná-las com cera branca, aquecê-las novamente a fim de limpá-las com um pa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 melhores lubrificantes são os óleos não secativos (de mamona, oliva, algodão), graxas, vaselinas e querosen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erros de plainas, formões, etc., deverão estar permanentemente amolados e afi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molam-se as serras, apertadas em prensas próprias, com uma liminha triangular de cantos vivos, arrastando-a cuidadosamente na ida e na volta, da esquerda para a direi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8:21:00Z</dcterms:created>
  <dc:creator>USER</dc:creator>
  <dc:description/>
  <dc:language>en-US</dc:language>
  <cp:lastModifiedBy>USER</cp:lastModifiedBy>
  <dcterms:modified xsi:type="dcterms:W3CDTF">2002-10-15T18:37:00Z</dcterms:modified>
  <cp:revision>2</cp:revision>
  <dc:subject/>
  <dc:title>Cód</dc:title>
</cp:coreProperties>
</file>