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06 – CONTADOR JÚNIOR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São consideradas Variações Patrimoniais Ativas independentes de Execução Orçamentár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brança da Dívida Ativa e Ágio sobre 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ncelamento da Dívida Ativa e Alienação de Títulos e Val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ienação de Bens e Desincorporação de B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corporação de bens e Inscrição de Dívida 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incorporação de Bens e Cobrança da Dívida 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 Prefeitura Municipal adquiriu um edifício, já pronto, para instalação de um determinado serviço público. Essa despesa constitui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ves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versão Financ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bras Públ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quipamentos e Instal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pesas Corr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Constituem fontes das Receitas Públic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ceitas Derivadas e Receitas Complement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ceita Patrimonial e Receitas Consolid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ceita Tributária e Receitas Complement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ceita Extraordinária e Receita Judi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ceita Tributária e Receita Patrimon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 Dívida Pública contraída a curto prazo para fazer face a despesas imediatas de Caixa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ívida Flutu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ívida Consolid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ívida Fund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ívida Suplement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ívida 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O estágio da Despesa Pública que consiste na verificação do direito adquirido pelo credor, tendo como base os títulos e documentos comprobatórios do respectivo crédit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gamento de Desp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penhamento de Desp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iquidação da Desp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tabilização de Desp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lassificação da Despe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s Despesas Públicas empenhadas e não liquidadas no prazo legal denominam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stos a Pag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ívida 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pesas Pend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pesas Complement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pesas Orçamentár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s Créditos Adicionais Suplementares são aquel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riados especialmente para despesas não previstas na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ansferidos de uma Gestão para out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dos para despesas não previstas e realizadas no exercí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riados para despesas não previstas na Proposta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dos quando ocorrer insuficiência de dotação orçamentária no Orçamento Públ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tributo exigido do proprietário de imóvel valorizado em conseqüência da construção de uma obra públic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mposto Sobre Transmissão Inter-Vivos de Bens Imó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axa para prestação de servi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mposto sobre Serviços de Qualquer Nature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tribuição de Melho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mposto Patrimon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Orçamento Públic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jeto de Le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posta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i de Diretrizes Orçamentá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i de Responsabilidade Fisc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Na Contabilidade Pública, constituem contas do Ativo Financeir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uplicatas a Pagar e Tesour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ancos e Forneced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uplicatas a Receber e Duplicatas a Pag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rnecedores e Duplicatas a Recebe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ancos e Tesoura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A Despesa Pública é classificada nas seguintes Categorias Econômic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pesas com Pessoal e Despesas Financ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spesas de Administração Direta e Despesas Administrativas Indi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pesas Correntes e Despesa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ansferências Correntes e Despesas Financ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nsferências Públicas e Despesas Corr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O tributo que tem por hipótese de incidência uma atuação estatal relacionada ao contribuinte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mpos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ax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tribui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arif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ço Públ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través das informações abaixo, responder as questões n.ºs </w:t>
      </w:r>
      <w:r>
        <w:rPr>
          <w:rFonts w:cs="Arial" w:ascii="Arial" w:hAnsi="Arial"/>
          <w:b/>
          <w:bCs/>
          <w:sz w:val="20"/>
          <w:szCs w:val="18"/>
        </w:rPr>
        <w:t xml:space="preserve">13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b/>
          <w:bCs/>
          <w:sz w:val="20"/>
          <w:szCs w:val="18"/>
        </w:rPr>
        <w:t>1</w:t>
      </w:r>
      <w:r>
        <w:rPr>
          <w:rFonts w:cs="Arial" w:ascii="Arial" w:hAnsi="Arial"/>
          <w:sz w:val="20"/>
          <w:szCs w:val="18"/>
        </w:rPr>
        <w:t>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refeitura Municipal recebeu as seguintes taxas com seus respectivos valor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Taxa de expediente...................................................R$ 6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Taxa de remoção de lixo...........................................R$ 9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Taxa para publicidade...............................................R$ 1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Taxa para conservação de vias................................R$ 75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Taxa para pavimentação e guias..............................R$ 98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Taxa para funcionamento em horário especial........R$ 380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O montante recebido correspondente à Taxa pela Prestação de Serviços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1.88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.82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.36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.73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1.230,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O montante recebido correspondente à Taxa para Exercício Regular de Poder de Policia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54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.0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.36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85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480,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Compete à Contabilidade Pública destacar os fatos ligados à Administraç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inanceira, Industrial, Comercial e Patrimon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rçamentária, Comercial, Tributária e Indus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ibutária, Comercial, Industrial e Comer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trimonial, Orçamentária, Financeira e Indus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mercial, Patrimonial, Financeira e Tributá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Na Contabilidade Pública, o código indicativo para classificação de Obras e Instalaçã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12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12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11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13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13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Assinale a afirm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Contabilidade Pública, a conta Tesouraria será sempre cre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Proposta Orçamentária é uma Lei Orçamen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Contabilidade Pública, Dívida Ativa corresponde aos compromissos do Poder Públ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Contabilidade Pública, a Dívida Ativa corresponde às receitas lançadas e não arrecadadas no exercício de lanç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Contabilidade Pública, Restos a Pagar são as despesas pagas no exercíc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A classificação funcional programática será atípica quan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unção, programa e sub-programa não pertencem ao mesmo grupo classificat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função e sub-programa pertencem ao mesmo grupo classificat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programa e sub-programa pertencem ao mesmo grupo classificat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unção e programa não estejam em consonância com a classificação por categoria econôm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a função esteja em consonância com a classificação por categoria econôm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De conformidade com a classificação de Despesa por Categoria Econômica, pertencem ao grupo 313200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pesas com locação de imóveis e despesas com artigos de exped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spesas com FGTS e encadern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pesas com passagens e despesas com a prestação de serviços para estudantes na condição de estagi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pesas com transporte de pessoas e artigos de conserv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pesas com assinatura de jornais, fretes e carre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Constituem função dentro da classificação funcional programát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ducação e Cultura, Habitação e Urbanismo e Política Ex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fesa Nacional, Comunicações e Processo Legisl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dministração e Planejamento, Agricultura e Telecomun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abalho, Transporte e Comun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sistência e Previdência, Saúde e Ensino Fundamen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São consideradas Receitas de Capita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lienação de Bens Imóveis, Investimentos e Restitu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lienação de Bens Móveis, Operações de Crédito Internas e Exter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perações de Créditos Externos, Receita de Dívida Ativa e Indeniz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stituição, Dívida Ativa e Restos a Pag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lienação de Títulos Mobiliários, Tarifas de Pedágio e Arrendamen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A legislação em vigor determina que a Lei de Orçamento poderá conter autorização ao Executivo apenas pa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brir Créditos Adicionais Extraordinários até certo percentual de Orçamento e conceder auxílio à Entidades com fins lucra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brir Créditos Adicionais até determinado valor e realizar empréstimos por antecipação de Receita para pagar despesas de infra-estrutura do municíp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brir Créditos Extraordinários para despesas imprevistas e realizar Operações de Crédito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eitas de exercícios anteriores, para fazer face a despesas imediatas de Caix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abrir Crédito Adicional Especial sem limite de valor e realizar empréstimos junto ao Banco Central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brir Créditos Suplementares até determinada importância e realizar Operações de Crédito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tecipação de receita dentro do exercício financeir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Constituem princípios orçamentári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nidade, Universalidade e Anua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xclusividade, Temporalidade e Un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ualidade, Temporalidade e Public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ublicidade, Exclusividade e Tempora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lareza, Exatidão e Temporalida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 saldo credor da conta Tesourar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de ocorrer em casos de fornecimento de valores a funcion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 ocorrer nos casos de omissão de escrituração de comp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inadmissível numa contabilização correta e reg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 ocorrer quando houver lançamento em duplicidade de recebimento a praz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é inadmissível, pois será sempre devedora, considerando-se que os recebimentos deverão sempre ser menores que os pagamen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O instrumento de grande importância para o disciplinamento na utilização dos recursos disponíveis na Unidade Orçamentária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grama Orçamentário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grama Plurianual de Investi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grama Especial Financ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grama Financeiro de Investi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gramação Financeira de Desembol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A legislação em vigor determina que a verificação de legalidade dos autos de execução orçamentária sej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évia, contínua e persist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évia, sistemática e temp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évia, temporal e audit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évia, concomitante e subseqü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évia, auditada e contínu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É missão precípua da Contabilidade fornecer relatórios sobr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A) Custos dos Serviços Executados, Execução Orçamentária e as Metas do Serviço de Engenhari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sição Financeira, Obras em andamento e Objetivos da Administ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posição do Orçamento, Composição do Patrimônio e Escolha de Entidades Sociais para serem subvencion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parativo de Receita lançada com a arrecadação; Políticas adotadas e Estratég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overnament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xecução Orçamentária, Posição Financeira, Composição do Patrimôn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O Balanço que demonstrará as receitas e despesas previstas em confronto com as realizada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lanço Orçament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alanço Financ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lanço Patrimon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alanço de Orçamento e Finanç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alanço de Compens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Os resultados gerais do exercício financeiro serão demonstrados através de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lanço Financeiro, Balanço Industrial e Balanço Patrimon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alanço Orçamentário, Balanço Industrial, Balanço Patrimonial e Balanço Financ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lanço Financeiro, Demonstrativo das Variações Patrimoniais, Balanço Orçamentário e Balanço Indus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alanço Comercial, Demonstrativo das Variações Patrimoniais, BalançoPatrimoniail,Balanç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nanceiro e Balanço Indus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alanço Patrimonial, Balanço Orçamentário, Balanço Financeiro e Demonstrativo das Variações Patrimoni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 Demonstração das Variações Patrimoniais evidencia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receitas e despesas previstas em confronto com as realiz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receitas e despesas orçamentárias, bem como os recebimentos e os pagamentos de natureza extra-orçamentária, conjugadas com os saldos em espécie de exercício anterior e os quais transferem para o exercício segui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alterações verificadas no patrimônio, resultantes ou independentes da execução orçamentária e indicará o resultado patrimonial do exercí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bens, créditos e valores cuja mobilização depende de autorização legisl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créditos e valores realizáveis independentemente de autorização orçamentária e valo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merári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s prestações de Contas do Poder Executivo serão submetidas a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der Legislativo, com parecer prévio do Banco 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r Legislativo, com parecer prévio do Tribunal de Con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der Judiciário, com parecer prévio do Poder Legisl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r Judiciário, com parecer prévio do Tribunal de Con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ibunal de Contas, com parecer prévio do Poder Legislat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Os totais apresentados pelo Balancete de Verificação demonstrar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e o montante dos débitos será igual ao montante de créditos, tendo em vista que a escrituração foi efetuada pelo Método das Partidas Dob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e o montante dos créditos será maior que o montante dos débitos, considerando-se que houve recebimentos de Dívida 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o montante dos débitos será maior que o montante dos créditos, tendo em vista o pagamento de Restos a Pagar, considerados extra-orçament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 montante dos valores credores e devedores nunca será igual, tendo em vista as contas de compens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e a somatória das contas devedoras e credoras nunca será igual, considerando que a escrituração foi efetuada pelo Método das Partidas Dob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Pertencem ao Grupo Passivo Financeiro do Balanço Patrimon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ívida Fundada Interna e Débitos de Tesour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ens Móveis e Utensílios e Restos a Pag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rviços da Dívida a Pagar e Restos a Pag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ívida Fundada Externa e Tesour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ução de Concorrência Pública e Bens de Natureza Indetermin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Assinalar a alternativa correta que corresponde às contas Classificáveis nas Variações Ativa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dependentes da Execução Orçamentár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brança de Dívida Ativa e Inves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préstimos Concedidos e Alienação de B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ceita de Contribuições e Inversões Financ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scrição da Dívida Ativa e Incorporação de Bens recebidos em do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ncelamento de Dívidas Passivas e Despesas de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ravés das informações abaixo, assinalar a alternativa correta referente ao lançamento de Contabilidad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Pública das questões n. </w:t>
      </w:r>
      <w:r>
        <w:rPr>
          <w:rFonts w:cs="Arial" w:ascii="Arial" w:hAnsi="Arial"/>
          <w:b/>
          <w:bCs/>
          <w:sz w:val="20"/>
          <w:szCs w:val="18"/>
        </w:rPr>
        <w:t xml:space="preserve">35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b/>
          <w:bCs/>
          <w:sz w:val="20"/>
          <w:szCs w:val="18"/>
        </w:rPr>
        <w:t>3</w:t>
      </w:r>
      <w:r>
        <w:rPr>
          <w:rFonts w:cs="Arial" w:ascii="Arial" w:hAnsi="Arial"/>
          <w:sz w:val="20"/>
          <w:szCs w:val="18"/>
        </w:rPr>
        <w:t>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Recebimento de IPTU, ISS e Mul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 Tributá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Outras Receitas Corre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 Patrimon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 Tributá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ransferências Corre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Outras Receitas Corre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 de Serviç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 Tributá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 Patrimon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ceitas Divers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Pagamento de Bolsa de Estudos e Iluminação Públ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Administração e Planej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rabalh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Assistência e Previd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Habitação e Urbanis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Educação e Cult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Habitação e Urbanis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Desenvolvimento Regio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Educação e Cult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Dive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Tesoura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munic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Indústria, Comércio e Serviç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s codificações da Classificação Funcional Programática 0308033 e 1376456 correspondem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ectivamente, às despesas efetuadas co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ducação e Cultura e Habitação e Urbani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dministração e Planejamento e Saúde e Sane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aúde e Saneamento e Defesa Nacional e Segurança Púb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dústria, Comércio e Serviços e Assistência e Previd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balho e Transpo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ssinale a alternativa correta que demonstre a ocorrência do Prévio Empenh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ta da emissão de Nota de Empenho: 14.02.2002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Data da Nota Fiscal: 03.04.200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ata da Nota Fiscal: 10.01.2002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Data do Pagamento: 10.04.200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ta do Empenho: 12.03.2002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Data do Pagamento: 10.02.200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ta de Nota Fiscal: 25.03.2002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Data do Empenho: 03.04.200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ta do Empenho: 20.02.2002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>Data do Pagamento: 04.04.200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Dada a distribuição de freqüência abaixo, responder as questões de n.ºs </w:t>
      </w:r>
      <w:r>
        <w:rPr>
          <w:rFonts w:cs="Arial" w:ascii="Arial" w:hAnsi="Arial"/>
          <w:b/>
          <w:bCs/>
          <w:sz w:val="20"/>
          <w:szCs w:val="18"/>
        </w:rPr>
        <w:t xml:space="preserve">39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b/>
          <w:bCs/>
          <w:sz w:val="20"/>
          <w:szCs w:val="18"/>
        </w:rPr>
        <w:t>4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drawing>
          <wp:inline distT="0" distB="0" distL="0" distR="0">
            <wp:extent cx="1978660" cy="147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Median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,7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,47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,7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,7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,3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A Mod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,5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,47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7,36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,8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,3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Será desconsiderado pelo fisco eventual diferença ocorrida ao final da apuração do ISSQN ou na verificação do recolhimento de tributos, multas, correção monetária e demais acréscimos legais, desde que o valor total seja igual ou inferior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3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5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15,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O contribuinte, sujeito ao lançamento por homologação, fará o recolhimento do ISSQN de conformidade com os seguintes regim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gime de Apuração Trimestral e Regime de Estim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gime de Apuração Anual e Regime de Estim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gime de Apuração Mensal e Regime de Estim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gime de Estimativa e Regime de Apuração Sema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gime de Estimativa e Regime de Apuração Quinzen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As isenções ou quaisquer outros benefícios ou incentivos fiscais relacionados ao ISSQN ser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cedidos ou revogados através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i específica de iniciativa do Poder Legisl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i específica de iniciativa do Poder Legislativo com aval do Poder Execu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i específica de iniciativa do Poder Judici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i específica de iniciativa do Poder Execu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i específica de iniciativa do Poder Judiciário com aval do Poder Execut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Estão isentos do ISSQN os profissionais autônomos que prestam serviço exclusivamente sob a forma de trabalho pessoal do próprio contribui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cânica e manicu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apeçaria e Jardin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rviço de Táxi e médicos veterin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rviço de Digitação e barb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rícias e Avaliações de be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É facultado à Administração Tributária Municipal conceder desconto especial para a hipótese de pagamento de IPTU em conta única, sendo esse desconto limitado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5% (cinco por cento) do valor nominal do tributo lanç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0% (dez por cento) do valor nominal do tributo lanç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% (nove por cento) do valor nominal do tributo lanç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% (três por cento) do valor nominal do tributo lanç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5% (quinze por cento) do valor nominal do tributo lanç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Estão isentos do recolhimento do IPTU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ex-combatente de Revolução Constitucionalista de 194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prietário de imóvel com área total construída não superior a 100 metros quadr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prietário de um imóvel cujo valor venal não ultrapasse a R$ 35.000,0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posentado ou pensionista proprietário e com residência no i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roprietário de um imóvel com renda mínima de 02 salários mínim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terminada Lei Municipal prevê que os médicos pediatras que instalarem os seus consultórios na periferia da cidade estão isentos do pagamento do ISSQN. Essa hipótese configu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senção Condicio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munidade Tribut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senção Tempor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munidade Condicio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munidade Ocasion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O ITBI – Imposto sobre a Transmissão Inter Vivos de Bens Imóveis não inci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compra e venda de imó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aquisição por usucapi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permu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servid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arremat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stá sujeita à incidência e pagamento da TFA – Taxa de Fiscalização de Anúnc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anúncios de entidades sindic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treiros destinados à orientação do públ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anúncios contendo publicidade de produtos de consumo corr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anúncios destinados à propaganda de partidos polí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anúncios de sociedades benefic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A base de cálculo do IPTU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alor de Venda do I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alor Venal do I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alor de Compra do I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alor Patrimonial do Imóvel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alor Definitivo do Imóve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8:38:00Z</dcterms:created>
  <dc:creator>USER</dc:creator>
  <dc:description/>
  <dc:language>en-US</dc:language>
  <cp:lastModifiedBy>USER</cp:lastModifiedBy>
  <dcterms:modified xsi:type="dcterms:W3CDTF">2002-10-15T18:49:00Z</dcterms:modified>
  <cp:revision>2</cp:revision>
  <dc:subject/>
  <dc:title>Cód</dc:title>
</cp:coreProperties>
</file>