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07 – COZINHEIR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xto: O importante é saber o que a gente quer</w:t>
      </w:r>
    </w:p>
    <w:p>
      <w:pPr>
        <w:pStyle w:val="TextBody"/>
        <w:rPr/>
      </w:pPr>
      <w:r>
        <w:rPr/>
        <w:t>Raul se divertia. Ele sempre achava muito engraçado ir reparando nas pessoas no ônibus. Tem hora que fica cheio de homem. Tem hora que tem mais mulher e velho. Tem hora que é uma bagunça louca, com a garotada de colég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 tanto prestar atenção em tudo, nos outros, na vida de cada um, Raul se distraiu. Até esquece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que tinha resolvido pensar. Já estava quase chegando em casa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Um ponto antes de saltar, viu que a lavadeira tinha tocado a campainha para descer. E bem na hora em que ela ia descendo os degraus, carregando aquela trouxa pesada, o motorista acelerou o motor, fazendo um barulhão e reclamando porque ela estava demorando: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Como é, Dona Maria? Vai ficar a vida toda aí, é? Pensa que tá todo mundo à toa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a começou a pedir desculpas, toda atrapalh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aul ficou uma fera. E começou a fal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Moço, o senhor não está vendo que ela está descendo e carregando peso? Faça o favor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rar. O motorista respondeu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A conversa não chegou na cozinha. Cala a boca, pirr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m pensar, Raul respon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Cala a boca já morreu. Quem manda em mim sou eu.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Raul da Ferragem Azul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6ª edição, Salamandra, Rio de Janeiro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áginas 41-4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obre o texto podemos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Raul era um menino brig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 ônibus usado por Raul é um ônibus esco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Raul quase perdeu o ponto de saltar do ônibus porque se distraiu prestando atenção em tudo e na vida de cada 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alisando as questões acima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3 apen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3 apen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apen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 está 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Identifique a afirmação incorreta em relação a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lavadeira ficou perturbada com a reclamação do motorista e pediu desculp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motorista reclamou porque a lavadeira esqueceu de tocar a campain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aul achou que o motorista estava sem razão de reclamar e defendeu a lav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motorista ficou zangado com Raul porque o assunto da briga não lhe dizia resp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exto mostra a importância de se lutar contra a injustiç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higiene dos utencílios da cozinha é fator importante para a preservação da saú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que a frase fique com a grafia correta das palavras, 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igiene por hijien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zinha por cosin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encílios por utensíl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mportante por inpor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servação por preservas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áb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né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grediê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mpê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igé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s-sa-dei-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ba-te-de-i-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li-qui-di-fi-ca-d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 fazer um bolo usamos: ovos açúcar farinha leite e fer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fazer um bolo usamos: ovos, açúcar, farinha, leite e fer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 fazer um bolo usamos ovos, açúcar farinha leite e fer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a fazer um bolo usamos: ovos açúcar, farinha leite e fer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 fazer um bolo usamos ovos açúcar farinha, leite e fer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bserve o plural dos substantivo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item –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álcool – álcool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ação – naçã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eminino de cristão – genro – imperador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ristã – genra – imperatri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ristã – nora – imperado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ristã – nora – imperatri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ristona – nora – imperatri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ristã – genra – imperad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plural de pé-de-moleque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és-de-mole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é-de-molequ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és-de-molequ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é-des-mole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és-des-molequ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plete com “x” ou “ ch” as palavras abaixo para que elas fiquem com a grafi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__erife __arope __u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x – ch – x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ch – x – ch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x – ch – ch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ch – ch – x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x – x – 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Frutas e legumes são alimentos perecí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 verduras deve ser bem lavada antes do consu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s latas de lixo deve ser conservadas tamp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mare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du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lor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fi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e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Para uma receita de bolo são necessários 4 ovos. Se você for fazer 15 receitas gastará _____ dúzias de ov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A média de consumo de arroz por pessoa é 30 gramas de arroz ainda cru. Para preparar arroz para 260 pessoas serão necessários ________ de arro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78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7,8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6,8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68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,7 k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Em média, uma pessoa consome 125 gramas de mistura preparada para sopa. Para preparar sopa para 360 pessoas e tendo à disposição pacotes de 5 kg dessa mistura, necessitarei de ________ paco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ara fazer suco de frutas misturam-se 9 litros de água com 1 litro de suco concentrado. Com 15 litros de suco concentrado faz-se, portanto, ______________ de su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35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5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4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65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50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Se para cada litro de água são necessárias 12 colheres cheias de leite em pó, para preparar 45 litros de leite eu usarei ___________ colheres de leite em pó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3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3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4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Sabendo-se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 porção individual de bolachas a ser servida para as crianças é de 80 gra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na despensa há caixas de bolachas de 2 kg (2000 grama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para o café da manhã de 125 crianças serão necessárias __________ caixas de bolac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 caix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 caix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 caix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caix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 caix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Dos 144 quilos de legumes recebidos para a semana, a cozinheira gastou: 1/6 na segunda-feira, 1/6 na terça-feira e 2/6 na quarta-feira. Sobraram para a quinta e sexta-feira apenas _________ quilos de legum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72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24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36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8 kg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 k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Para assar uma receita de bolo leva 40 minutos. Para assar 24 receitas, assando duas por vez, serão gas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 horas e 3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 horas e 4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8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 hor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Em uma cuba que mede 0,60 m de profundidade, 0,40 m de comprimento e 0,40 m de largura cabem ________ de água. ( Obs: 1 dm³ = 1 litr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6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8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96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a cozinha de 4,80 m por 5,20 m tem 2/4 da sua superfície ocupada com fogão, pia e mesa. Portanto, sua área livre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4,28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,48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2,43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1,48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4,82 m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Da sua casa até seu local de trabalho são 3,620 km. Você faz esse trajeto a pé. Trabalhando de segunda a sexta-feira e indo almoçar em casa todos os dias, por semana você anda _________ met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2.40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7.24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6.40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8.20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.640 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Se você usar ônibus todos os dias para ir e voltar do trabalho e a passagem custar R$ 0,95, trabalhando 22 dias no mês, você gasta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0,9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8,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30,8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41,8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39,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O preparo e conservação de alimentos devem merecer especial atenção do cozinheiro. Observe as orient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ozinhe bem os alimentos . A temperatura no interior do alimento deve atingir 74°C e permanecer por, no mínimo, 5 minutos nessa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Sirva os alimentos logo após o prepa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rmazene adequadamente os alimentos cozidos. Caso não seja possível servir logo após o preparo, mantenha-o em temperatura abaixo de 10°C ou acima de 65°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pós a conservação, o alimento deve ser reaquecido a temperaturas acima de 70°C no seu centro por, no mínimo, 2 minutos antes de ser serv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 as orient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e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e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Identifique as afirmativas como (V) Verdadeiras ou (F) Fal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Evite contato entre alimentos crus e cozidos em utensílios, no armazenamento e na manip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descongelamento dos produtos deve ser feito fora da gel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manipulação dos alimentos deve ser feita o mais rápido possível para se evitar a multiplicação de bacté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F – F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F – 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o preparar produtos que são acondicionados em embalagens, para prevenir danos à saúde de quem vai consumir os alimentos, o cozinheiro deve observ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e o prazo de validade não está ven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se as embalagens (caixas de papelão) do produtos congelados estão amolecidos e com a presença de gelo na superfície que garante que o produto foi bem congelado, livre de impurez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se as embalagens de latarias não se apresentam amassadas, estufadas ou enferruj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 ser consumidos os alimentos que se enq uadr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 item 2,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 item 1,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s itens 1 e 3,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s itens 1 e 2,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s itens 1 – 2 e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 higiene pessoal é uma das principais exigências para quem trabalha na manipulação de alimentos. O cozinheiro consciente e respons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lava as mãos freqüente e corretamente durante a manipulação e sempre que ocorrer interrup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antém cabelos presos, barba e unhas cort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trabalha com acessórios como relógios, anéis e pulseiras, procurando acompanhar a mo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Observar as boas condições das instalações e equipamentos da cozinha, deve fazer parte da rotina de quem trabalha na manipulação e preparo de alimentos. Os procediment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manter rigorosamente limpos os utensílios usados no preparo dos ali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não permitir a permanência de resíduos alimentares nos utensílios, evitando a formação de fontes de contamin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onservar constantemente limpos paredes, pisos, cantos, bancadas, pias, etc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verificar os equipamentos de conservação de alimentos perecíveis (geladeiras, freezers) que devem conter termômetro em perfeito funcionamento e visível para checagem da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nalise as afirmações e assinale 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alimentos que são consumidos quentes, como salgadinhos, devem ser armazenados e expostos em temperaturas superiores a 65°C e bem protegidos contra sujeiras e mos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alimentos devem ser armazenados em recipientes com tampas herméticas ou sacos plásticos transparentes, adequados ao seu acondicion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Em supermercados, os alimentos perecíveis, resfriados e congelados devem ser comprados por último, rapidamente levados para casa e colocados em temperaturas adequadas à sua conservação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utas e verduras, quando conservadas em geladeiras, têm a durabilidade de 6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produtos de fabricação mais antiga devem ser consumidos em primeiro lug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ssinale a alternativa em que todos os alimentos constantes são perecí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carrão, arroz, verduras, toma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eijão, ovos, bolacha, bata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ite, verduras, frutas, carn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çúcar, farinha, beterraba, ceno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eijo, iogurte, fubá, biscoi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ssinale a alternativa em que todos os gêneros alimentícios não são perecíve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rroz, leite, ovos, chuch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fé, verdura, frutas, ave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olacha, farinha, sal, café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mate, açúcar, carne, fub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ebola, batata, farinha, lei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Cozinhar ou aquecer o alimento num recipiente dentro de outro onde há água fervendo, podendo ser feito diretamente no fogo ou no forno, constitui um process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i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anho-m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ferven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fog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O processo de empanar alimento consiste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rgulhar o alimento em líquido para que se encharqu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esuntar com manteiga ou óle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ixar que o alimento fique bem entranhado em algum molho ou tempe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ubmeter o alimento à temperatura alta para formação de uma crosta na superfíci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ssar o alimento em ovo batido, em farinha de trigo ou de rosca, novamente no ovo e na farinha de ros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o receber produtos, deve-se observ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Se as embalagens contêm informações sobre o produto: data de fabricação, validade, su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acterísticas e composição, instruções sobre sua conservação, etc.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Se apresentam a cor, odor, textura e consistência de acordo com as características de sua bo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a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Se estão acondicionadas em recipientes adequados e devidamente protegidos de umidade ou calor, conforme requer o produ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 – 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I – II –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–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–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As medidas de saneamento são importantes e necessárias para manter a higiene do ambiente de trabalho. Dentre as principais medidas, destacam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controle de insetos e roedores, através de medidas defensivas, removendo substâncias que os atraem, como restos de comi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 controle de insetos e roedores com a aplicação de veneno, feita diariamente pelo próp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zinh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controle de animais domésticos, impedindo o acesso às dependênc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Prática de um programa de controle de prag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 as afirma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3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Sobre o lixo e sua manipulação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Deve ser removido diari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s recipientes de lixo devem ser limpos diariamente, lavados com água e sabão e desinfet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lixo seco deve ser acondicionado separado do lixo úm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Os recipientes de lixo devem ser especialmente destinados a esse fim, conservados fechados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stantes da cozin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 as afirm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– 4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–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3 – 4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Identifiqu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odo local de trabalho deve ser organizado e muito bem higienizado para facilitar as ativ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incipalmente em cozinhas que, além da ordem, deve-se levar em conta a prevenção de contaminação dos alimentos. Para tanto, deve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nter locais diferenciados para armazenar produtos alimentícios e produtos de limpeza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igien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dentificar e separar o material de limpeza do chão (baldes, panos) para que não sejam usados em bancadas, mesas, etc.. que deverão ter seu próprio material de higien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mover totalmente os resíduos de alimentos do piso antes de lavá-lo, evitando que os mesm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caiam no ral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mpar sempre o piso em primeiro lugar e, após, os lugares mais al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nter as prateleiras sempre em ordem para facilitar o acesso rápido a produtos que ser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tiliz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Sobre ovo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ovos não devem ser lavados para serem armazenados, porque a umidade na casca facilita a penetração de micrób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âmara interna dos ovos aumenta conforme ele vai envelhece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locando um ovo em uma vasilha com água, ele afunda, se for novo e, flutua, se for ve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m ovo é considerado fresco, quando ao ser agitado, produzir um ruído em virtude do deslocamento do seu conteú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o abrir um ovo, colocando-o num prato, reconhece-se o ovo novo quando a gema e a clara 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esentarem firmes e separadas uma da out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É (V) Verdadeiro ou (F) Falso afirmar sobre a manipulação e higiene dos utensílios da cozinha. O cozinheiro dev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Manipular os utensílios de cozinha, evitando o contato das mãos com as partes onde são colocados os alimentos ou a boca do cl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pós o uso de utensílios de madeira como pás, colheres, tábuas de serviço, os mesmos deverão ser lavados, desinfetados e guardados em locais onde recebam boa ventilação, para evitar a um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Utilizar produto de limpeza em grande quantidade para garantir a boa higienização e facilitar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xágü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F – V –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V – F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V – F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 – V – V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 – V – F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13:00Z</dcterms:created>
  <dc:creator>USER</dc:creator>
  <dc:description/>
  <dc:language>en-US</dc:language>
  <cp:lastModifiedBy>USER</cp:lastModifiedBy>
  <dcterms:modified xsi:type="dcterms:W3CDTF">2002-10-15T19:20:00Z</dcterms:modified>
  <cp:revision>1</cp:revision>
  <dc:subject/>
  <dc:title>Cód</dc:title>
</cp:coreProperties>
</file>