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08 – ECONOMISTA JÚNIOR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Do rol de contas abaixo discriminadas, assinalar a alternativa daquelas que não aparecem num Balanço Patrimonia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ceitas de Serviços, Salários a Pagar e Despesas Financ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spesas Financeiras, Duplicatas a Receber e Receitas de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ceitas de Serviços, Despesas com Pessoal e Despesas Administrati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pesas com Pessoal, Salários a Pagar e Provisão para Devedores Duvido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pesas Administrativas, Despesas Financeiras e Patrimônio Líqui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De conformidade com o demonstrativo das contas relacionadas, o Patrimônio Líquido totaliz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pital – R$ 2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erva Legal – R$ 3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erva Estatutária – R$ 4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inanciamentos – R$ 4.7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préstimos Bancários – R$ 6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ucros Acumulados – R$ 2.5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erva de Correção Monetária do Capital – R$ 3.5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8.7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10.7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1.1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15.0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9.500,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Numa análise financeira, o Índice de Liquidez Geral nos indica quanto a empresa possui no Ativo Circulante e Realizável a Longo Prazo, para cada R$ l,00 de dívida total. Podemos conclui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anto menor for o índice melhor será a situação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anto maior for o índice, melhor será a situação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anto maior for o índice, pior será a situação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anto menor for o índice, pior será a situação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anto menor for o índice, será indiferente para a situação da empre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O Orçamento Público é sempr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creto Orçament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jeto de Lei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jeto de Lei Ordin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i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c e d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O Balanço Patrimonial de uma empresa permite verificar que houve acréscimo dos seguintes grupos de cont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trimônio Líquido – R$ 18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ssivo Exigível a Longo Prazo – R$ 28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ivo Realizável a Longo Prazo – R$ 13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ivo Permanente – R$ 23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 houv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o do Ativo Circul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dução do Passivo Circul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xcesso de aplicações sobre as origens de recur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ção do Capital próprio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umento de Capital Circulante Líqui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Numa Demonstração das Origens e Aplicações de Recurs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aumento do Exigível a Longo Prazo é uma apl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encargo de depreciação é uma ori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realização do Capital é uma apl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umento do Ativo Diferido é uma ori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ontribuição do subscritor de ações que ultrapassar o valor nominal é uma aplic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Podemos dizer que o Custo de Capital corresponde à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édia aritmética das taxas de custo das diversas fontes de financiamento a long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édia ponderada das taxas de investimentos a curto prazo que compõem a estrutura de capitais de terceiros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édia ponderada das taxas de custo das diversas fontes de financiamento a long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édia aritmética das taxas de investimentos a curto prazo que compõem a estrutura de capitais de terceiros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diana das taxas de investimentos a curto prazo, que compõem a estrutura de capitais de terceiros da empre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s investimentos em Ativos fixos da empresa devem ser financiados com recursos permanentes que integram a estrutura de capital, forma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los empréstimos contraídos a curto prazo, recursos obtidos com a venda de ações no mercado e com parte dos lucros dos acionis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los recursos captados pela venda de ações de empresa, pelos empréstimos concedidos a longo prazo e pela parcela dos lucros dos acionistas não distribuí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los recursos captados através da compra de ações da empresa no mercado, parcela dos lucros não distribuídos aos acionistas e empréstimos contraídos a curt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los empréstimos contraídos a longo prazo, recursos captados através da venda de ações 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ercado e com a parcela dos lucros não distribuídos aos acionis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A e C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Uma estrutura ótima de Capital da empresa, resul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 equilíbrio dos custos e benefícios dos empréstimos, para minimizar o seu custo médio ponderado de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quilíbrio dos custos e investimentos, para minimizar o seu custo médio ponderado de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equilíbrio dos Custos Variáveis e Fixos para minimizar o seu custo médio ponderado de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maximização da riqueza dos acionistas e empréstimos contraídos para minimizar o seu custo médio ponderado de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a minimização da riqueza dos acionistas e dos benefícios dos empréstimos contraídos pa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inimizar o seu custo médio ponderado de capit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A taxa de retorno sobre investimentos obtém-se através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visão do Patrimônio Líquido pelo Invest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ultiplicação do lucro pelo Investi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visão do lucro pelo Investi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ultiplicação do Patrimônio Líquido pelo Invest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visão dos empréstimos contraídos pelo Investi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Constituem Contas do Realizável a Longo Prazo, de acordo com a Lei das S/A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diantamentos, Duplicatas a Receber e Marcas e Pat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mposto a Recuperar, Conta Corrente e Instal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pósito Compulsório, Juros a Vencer e Despesas Antecip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oques, Bancos e Móveis e Utensíl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ítulos da Dívida Pública, Estoques e Títulos a Receb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Assinale a alternativa que corresponde à aquisição de um caminhão a prazo, que provocou mudanças no somatório do Balanço Patrimonia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 o Ativo e diminui o Pass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manece inalterado a soma do Ativo e do Pass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umento do Passivo e aumento do 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minui Ativo e Diminui Pass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B e C estão er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Um aumento do Capital Social de empresa, mediante aproveitamento de créditos dos sócios em Conta Corrente, provo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o do Ativo e diminuição do Pass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umento do Ativo e aumento do Patrimônio Líqu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minuição do Passivo e aumento do Patrimônio Líqu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minuição do Ativo e aumento do Passivo Líqu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B e C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A legislação específica, em vigor, determina que o Balanço Patrimonial seja um demonstrativo contábil disposto da seguinte form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junto de Contas disposto em blocos, que representa a posição dinâmica do Patrimô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junto de Contas dispostas em subgrupos, em grupos (conjunto de subgrupos) e em blo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onjunto de grupo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junto de Contas agrupadas, que demonstra o resultado do exercício futu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junto de Contas em grupos, de forma a demonstrar que as alterações quantitativas afetam o Patrimônio Líqu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junto de Contas agrupadas em blocos, demonstrando a situação financeira da empre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Assinale a alternativ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trimônio Líquido é alterado pelos fatos contábeis qualita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gastos administrativos afetam o Patrimô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Contas de Resultado dividem-se em Receitas e Despe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regimes básicos de escrituração na Contabilidade são de Competência e Caix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A e B estão in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O Relatório Financeiro de uma empresa deve conte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alanço Financeiro e Balanço Indust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URN OVER do Exercício e Demonstrações Financ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lanço Patrimonial e Resultado de Conta Mercado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monstrativo de Conta Corrente dos sócios e Balanço Patrimon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monstrações Financeiras e Balanço Patrimon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A empresa possui 2 tipos de Capital: de Terceiros e Próprios, que se classificam, respectivamente, no Balanço Patrimonia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trimônio Líquido e Exigível a Curt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trimônio Líquido e Exigível a Long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alizável a Longo Prazo e Exigível a Long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xigível a Longo Prazo e Realizável a Long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xigível a Longo Prazo e Patrimônio Líqui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No Ativo Compensado do Balanço Patrimonial, são demonstrados os valor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alizável a Longo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as obrigações registradas que direta ou indiretamente possam afetar o Patrimô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s Bens Móveis e Imó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s direitos registrados, que direta ou indiretamente possam afetar o Patrimô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as Receitas e Despesas Pend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As demonstrações financeiras podem ser analisadas através de índices e se dividem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vidade, Encerramento, Ponderado e de Lucra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dividamento, Temporal. Ponderado e Liquide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iquidez, Endividamento, Lucratividade e A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ucratividade, Liquidez, Temporal e A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B e D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Fazem parte de um Sistema Orçamentário Empresaria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rçamento de Empréstimos, Orçamento de Caixa, Orçamento de Resultados, Orçamento Extra-orçamentário e Orçamento Oper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rçamento de Resultados, Orçamento Operacional, Orçamento Agregado e Orçament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vesti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rçamento Extra-orçamentário, Orçamento Financeiro, Orçamento de Empréstimos, Orçamento de Resultados e Orçamento Oper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rçamento de Resultados, Orçamento Financeiro, Orçamento de Investimentos, Orçament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préstimos e Orçamento Agreg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rçamento de Investimentos, Orçamento Operacional, Orçamento de Resultados e Orçamento de Caix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Constituem peças orçamentárias do Orçamento Operacional de uma empres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visão de Mão de Obra e Previsão de Cus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visão de Despesas com Vendas e Depreci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visão de Vendas e Orçamento de Produ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rçamento de Produção e Previsão de Matéria Pr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visão de Depreciação e Previsão de Ven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Os fatores básicos em que se baseiam os Custos de Capital para uma empres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rau de risco, o Imposto de Renda a ser pago e a oferta e demanda de financia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rau de endividamento, análise de dividendos e grau de ris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rau de risco, análise da oferta e da procura e risco do Imposto de Ren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álise do Imposto de Renda já recolhido, grau de risco e análise de financia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álise de financiamentos, análise de oferta e procura e grau de endivida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 taxa de retorno que a empresa precisa obter sobre os seus projetos de investimentos, para manter o valor de mercado de suas ações,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isco Oper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usto de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isco Financ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usto de Ris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B e D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Quando do Planejamento Orçamentário anual, inclui-se dotação global não especificamente destinada a determinado programa em unidade orçamentária, cujos recursos serão utilizados como fonte compensatória para abertura de créditos suplementares. Essa dotação global, de conformidade com o Decreto Lei nº 900/69, ocorrerá com o títul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serva para Investi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serva Legal Extra-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serva Compensató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serva de Conting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serva Compulsó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Na avaliação do Planejamento Orçamentário, esper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e a execução orçamentária tenha ocorrido conforme prevista na Lei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e a execução orçamentária demonstre, ao final do exercício financeiro, a ocorrência do luc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er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e a execução orçamentária demonstre, ao termino do exercício, um aumento do Patrimôn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íquido/Capital So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a execução orçamentária ocorrida no exercício demonstre a variação patrimon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C e D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O Orçamento Público é também conhecido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i de Me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jeto de Lei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i de Isonomia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i Doutrin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i de Responsabilidade Fisc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Podemos afirmar que o lucro obtido pela empresa em cada exercício social represen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resultado dos custos financeiros pagos pela empresa em relação à sua receita oper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remuneração do Capital de Terceiros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resultado da diferença entre a Receita Operacional e os Investimentos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emuneração do Patrimônio Líquido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emuneração do investimento dos proprietários da empre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São informações importantes que devem constar de um Relatório de Análise de Balanço da empres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empenho, adequação das fontes à aplicação de recursos, plano de investimentos, comparativo das receitas dos 3 últimos exercícios e evidência de erros na administ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ituação econômica, situação financeira, desempenho, eficiência na utilização dos recurs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endenciais e perspecti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ituação financeira, situação econômica, demonstrativo das aplicações financeiras, plan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vestimentos da empresa e relação dos funcionários admiti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valiação de alternativas econômico-financeiras futuras, situação econômico-financeira, relação dos diretores e suas respectivas funções, projetos para ampliação do Capital Social da empresa, relação dos bens patrimoniais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lação do lucro e/ou prejuízo dos 3 últimos exercícios, situação patrimonial da empresa, situação econômica e situação financ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Dentre os vários princípios orçamentários, temos o de Exclusividade, que consiste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siderar no Orçamento seu conteúdo e forma de program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siderar no Orçamento uma única política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siderar no Orçamento todos os programas de cada órg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iderar no Orçamento somente matérias pertinentes à previsão de receita e fixação de despe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siderar no Orçamento as despesas por Unidades Administrativ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São consideradas etapas do ciclo orçamentári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gramação, aprovação e mensuração dos dados estatíst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colhimento das Receitas e pagamento das Despesas Públ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xecução, empenhamento e pagamento das despe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penhamento, execução, avali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laboração, estudo e aprovação, execução e avali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Podemos dizer que o caso mais comum de relação custo/volume/lucro, na hipótese de certeza quanto aos valores de custos e receitas, recai na empresa industrial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duz apenas um produto e tem restrições de capacidade e de merc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duz mais de um produto e tem várias restrições de capacidade ou de mercado, ou m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vavelmente amb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duz mais de um produto e não possui restrições nem de mercado, nem de capac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duz apenas um produto e não tem qualquer tipo de restri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A e C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No mundo dos negócios, podemos afirmar que nada existe de certo ou concreto. O analista de custos deverá estar acostumado com esta realidade e afirmar que “o mais possível é”, pois está trabalhando com incertezas que podem ser consideradas em vários níveis de complexidade,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A) incertezas quanto aos custos e despesas, preço de aquisição de matéria prima e preço de vendas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ço de compras, preço de demanda e estoques futu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certeza quanto ao volume de compras, custos e despesas e preço de ven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certeza quanto ao estoque inicial, volume de compras, estoque final e, conseqüentemente, preços de ven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certezas quanto ao volume de vendas, preço de vendas e custos e despes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É importante observar que, para a análise de custo/volume/lucro, a classificação dos custos fixos e variáveis leva em consideraç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olume de atividades necessárias à produção, o valor total dos custos com vários itens e o período de tempo consider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eríodo de tempo considerado, o valor de custos com mais de um item nessa unidade de tempo e a relação das atividades necessárias à produ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unidade de tempo, o valor total dos custos com um item nessa unidade de tempo e o volume de ativida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unidade de tempo, o valor total dos custos com vários itens nessa unidade de tempo e o volume de atividades necessárias à produ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alor total dos custos com apenas um item nessa unidade de tempo, o período de tempo necessário à elaboração do produto e o volume de atividades repetitivas no custo primário do processo produti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Três sócios formaram uma sociedade. O primeiro entrou com R$ 12.000,00; o segundo e o terceiro com R$48.000,00, permanecendo o primeiro durante 6 meses, o segundo, 8 meses e o terceiro durante 10 meses. Calcular o lucro de cada um, sabendo-se que houve no total um lucro no montante de R$ 39.0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3.636,12; R$ 12.356,17; R$21.636,46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4.578,19; R$ 11.921,80; R$ 12.459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7.683,00; R$ 3.956,00; R$ 18.956,18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3445,35; R$ 11.118,18; R$ 26.336,26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3.545,45; R$ 11.818,18; R$ 23.636,36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Calcular o Capital que em 3 anos e 6 meses rendeu, à taxa de 10% a.a., o montante de R$ 7.35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21.0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15.68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7.685,3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19.65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23.500,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Descontou-se um título de R$ 30.000,00 à taxa de 1% a.m., tendo apresentado o líquid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$ 27.600,00. Calcular o temp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4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6 me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9 meses e 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 me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 me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Num estabelecimento comercial, as mercadorias eram vendidas com um acréscimo de 20% sobre o preço de custo. Calcular o preço de custo de uma mercadoria que foi vendida por R$3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23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26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25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28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240,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Uma pessoa coloca R$ 5.000,00 a 8%; R$ 8.000,00 a 9% e R$ 15.000,00 a 5%. Calcular a taxa média do invest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8,3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6,68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7,1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5,23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,76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Calcular o valor da prestação mensal para amortizar, com 12 parcelas um empréstimo de R$ 60.000,00, com juros de 2% a.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8.658,17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5.673,57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4.678,2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7.986,4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6.445,6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Possuo um débito de R$ 110.000,00 para pagamento daqui a 25 dias. O dinheiro custa 18% a.m. Calcular o valor do débito de hoj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96.282,1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94.651,1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95.343,2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96.518,17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95.828,22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Não se consideram hipóteses de incidência sobre o ITBI – Imposto sobre a Transmissão Inter Vivos de Bens Imóvei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instituição de usufruto e servid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cessão de direitos à sucessão e permu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aquisição por usucapião e transmissão de bem imóvel, quando este retornar ao domínio do antigo proprietário por força de retroven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compra e venda e na concessão de direito real de u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arrematação e na cessão de direitos à sucess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Constatada falta de pagamento do ITBI, por meio de ação fiscal, ou denunciada a falta após o início, será aplicada contra o infrator uma multa sobre o valor atualizado do imposto devido e não pago, ou pago a menor, no percentual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0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A TFA – Taxa de Fiscalização de Anúncios é devida em raz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 prestação de serviços efetuada pelo município pela utilização de publicidade em logradou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úbl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a somatória dos valores envolvidos no anún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prestação de serviços das empresas de Marketing em razão do tamanho do anún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exercício do Poder de Policia Municipal, pela utilização de publicidade em logradouro públ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 exercício regular na prestação de serviços do Poder Público, para utilização de publicidade em logradouro públ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Estão isentos da TFA - Taxa de Fiscalização de Anúnci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placas ou letreiros que contiverem apenas a publicidade do bem ou serviç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anúncios que indiquem quaisquer avisos técnicos sobre algum produto ou serviç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anúncios ou emblemas de sociedades anôni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anúncios de entidades esportivas com a finalidade de aumentar seu quadro so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placas indicativas de oferta de emprego, afixadas no estabelecimento do empregad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Não está sujeito ao recolhimento do ISSQN - Imposto sobre Serviços de Qualquer Naturez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serviços de transporte intermunicip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serviços médicos de análise clí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serviços de assistência téc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serviços de reflorest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projetos, cálculos ou desenhos técnicos de qualquer naturez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A alíquota do ISSQN sobre os serviços de instituições financeiras, autorizadas a funcionar pelo Banco Central,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2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,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,5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Complete a frase com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contribuinte do IPTU deverá promover sua inscrição no cadastro respectivo, no prazo de ____ da data de constituição da propriedade, domínio útil ou posse do imó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0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90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0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20 d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Para a determinação do valor venal do imóvel não são considerad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valor dos bens móveis e imóvel em construção dentro do imóvel principal e ainda, as restrições previstas para o caso de casamento com separação de b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valor dos bens móveis mantidos no imóvel, em caráter permanente ou temporário, para efeito de sua utilização, exploração ou comodidade e ainda, as restrições ao direito de propriedade, bem como o estado de comunhão dos propriet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valor dos bens móveis e edícula mantidos no imóvel, em caráter permanente, para efeit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tilização, e ainda, as restrições quanto ao estado de comunhão de bens dos propriet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valor dos bens móveis localizados no imóvel em caráter temporário, para utilização própria ou para locação, bem como no caso de restrições previstas para os casamentos com comunhão de b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valor dos bens móveis existentes no imóvel, em caráter permanente, por efeito de comodidade e ainda as restrições de posse da propriedade, bem como os casos de casamento com separação de be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A indústria de transformação é um dos pilares da economia de Campinas. Para incentivar a vinda de novas empresas, em tempos de globalização, a cidade conta com uma secretaria específica, denomi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cretaria de Cooperação Internacional, criada no governo de José Roberto Magalhães Teix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cretaria de Planejamento e Negócios, existente desde a fundação da c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cretaria de Negócios Internacionais, criada na administração Francisco Ama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cretaria de Cooperação Internacional, criada pelo prefeito Antônio da Costa Sa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cretaria das Finanças, criada na gestão de Orestes Quér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A criação do Programa Renda Mínima foi uma das iniciativas da administração municipal de Campinas para resolver problemas sócio-econômicos de uma cidade já metropolizada. Esse proje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oi criado na administração de Antônio da Costa Santos, em 20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i criado pelo prefeito Francisco Amaral, mas extinguiu-se ao final de sua administ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i criado pelo governo federal e implantado na cidade de Campinas em 1999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oi iniciativa pioneira de Campinas, durante a administração de Magalhães Teix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oi inspirado em proposta do Partido dos Trabalhadores (PT) e posto em vigor na administração de Jacó Bitta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9:21:00Z</dcterms:created>
  <dc:creator>USER</dc:creator>
  <dc:description/>
  <dc:language>en-US</dc:language>
  <cp:lastModifiedBy>USER</cp:lastModifiedBy>
  <dcterms:modified xsi:type="dcterms:W3CDTF">2002-10-15T19:30:00Z</dcterms:modified>
  <cp:revision>2</cp:revision>
  <dc:subject/>
  <dc:title>Cód</dc:title>
</cp:coreProperties>
</file>