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10 – ENCANADOR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Tex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idadania é o direito de ter uma idéia e poder expressá-la. poder votar em quem quiser s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strangimento. É processar um médico que cometa um erro. É devolver um produto estragado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ceber o dinheiro de volta. É o direito de ser negro sem ser discriminado, de praticar uma religião sem ser persegu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á detalhes que parecem insignificantes, mas revelam estágios de cidadania: respeitar o si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vermelho no trânsito, não jogar papel na rua, não destruir telefones públicos. Por trás des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ortamento, está o respeito à coisa públ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 direito de ter direitos é uma conquista da humanidade, da mesma forma que a anestesia, 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vacinas, o computador, a máquina de lavar, a pasta de dente, o transplante de cor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oi uma conquista dura. Muita gente lutou e morreu para que tivéssemos o direito de votar.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utros batalharam para você votar aos dezesseis anos. Lutou-se pela idéia de que todos os homens merecem a liberdade e de que todos, são iguais perante a lei. (...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m 1948, surgiu a Declaração Universal dos Direitos do Homem, aprovada pela Organização 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ções Unidas (ONU), ainda na emoção da vitória contra as forças totalitárias lideradas pelo nazismo, na Europ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 essa declaração, solidificou-se a visão de que, além da liberdade de votar, de não se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erseguido por suas convicções, o homem tinha o direito de uma vida digna: é o direito ao bem-est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...)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16"/>
        </w:rPr>
      </w:pPr>
      <w:r>
        <w:rPr>
          <w:rFonts w:cs="Arial" w:ascii="Arial" w:hAnsi="Arial"/>
          <w:i/>
          <w:iCs/>
          <w:sz w:val="20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0"/>
          <w:szCs w:val="16"/>
        </w:rPr>
      </w:pPr>
      <w:r>
        <w:rPr>
          <w:rFonts w:cs="Arial" w:ascii="Arial" w:hAnsi="Arial"/>
          <w:i/>
          <w:iCs/>
          <w:sz w:val="20"/>
          <w:szCs w:val="16"/>
        </w:rPr>
        <w:t>Gilberto Dimenstein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0"/>
          <w:szCs w:val="16"/>
        </w:rPr>
      </w:pPr>
      <w:r>
        <w:rPr>
          <w:rFonts w:cs="Arial" w:ascii="Arial" w:hAnsi="Arial"/>
          <w:i/>
          <w:iCs/>
          <w:sz w:val="20"/>
          <w:szCs w:val="16"/>
        </w:rPr>
        <w:t>(O cidadão de papel: a infância, a adolescência e os Direitos Humanos no Brasil.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0"/>
          <w:szCs w:val="16"/>
        </w:rPr>
      </w:pPr>
      <w:r>
        <w:rPr>
          <w:rFonts w:cs="Arial" w:ascii="Arial" w:hAnsi="Arial"/>
          <w:i/>
          <w:iCs/>
          <w:sz w:val="20"/>
          <w:szCs w:val="16"/>
        </w:rPr>
        <w:t>São Paulo: Ática/Folha Educação, 1993. p. 20-1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18"/>
        </w:rPr>
      </w:pPr>
      <w:r>
        <w:rPr>
          <w:rFonts w:cs="Arial" w:ascii="Arial" w:hAnsi="Arial"/>
          <w:b/>
          <w:bCs/>
          <w:i/>
          <w:i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Segundo o tex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Exercer cidadania é ter uma idéia e poder expressá-l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O direito de ter direito foi conquistado ao longo dos a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Pela Declaração Universal dos Direitos do Homem, este tem direito a uma vida digna, s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econcei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dentificando as afirmações acima como Falsa (F) ou Verdadeira (V) temos, na seqüênci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V – F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F – F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V – V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V – V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 – F – F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Respeitar o sinal vermelho, não jogar papel na rua, não destruir telefone público revela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estágio de cidadania;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respeito às coisas públicas;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direitos do cidad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a(s) a(s) afirmação( ões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,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Observe a frase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 elaboração do projeto para as instalações idráulicas é definido qual será o sistema de distribui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ra que a frase fique com a grafia correta das palavras, devemos substitui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laboração por elaboras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stalações por instalasõ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jeto por proge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dráulicas por hidráulic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stribuição por distribuiss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Assinale a alternativa em que a palavra está acentuada corret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gô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válvul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ál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arêlh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éç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Dadas as palavr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des-co-nec-t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pres-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chu-vei-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paração silábica está corre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2 – 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A frase em que a pontuação está corre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encanador deve ser: responsável honesto caprichoso atencioso e cumpridor dos seus deve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encanador deve ser: responsável, honesto caprichoso atencioso e cumpridor dos seus deve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encanador deve ser responsável honesto, caprichoso atencioso e cumpridor dos seus deve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encanador deve ser responsável honesto caprichoso, atencioso e cumpridor dos seus deve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encanador deve ser: responsável, honesto, caprichoso, atencioso e cumpridor dos seus deve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Observe o plural dos substantivos aba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cristão – cristã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móvel – móve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álbum – álbu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o(s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O feminino de poeta – cidadão – leã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oetisa – cidadã – leon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etisa – cidadã – leo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etisa – cidadona – leo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oeta – cidadona – leo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etiza – cidadã – leoni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O plural de guarda-chuv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uardam-chuv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uardas-chuv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guardão-chuv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guarda-chuv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guardas-chu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Completa com “g” ou “j” as palavras abaixo para que elas fiquem com a grafia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edá__ io __eito __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g – j – 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g – g – j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j – j – 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j – g – j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g – j – j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Dadas as fras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s medidas dos canos de PVC são fornecidas em poleg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Tubos rosqueados deve ser vedados com fitas para evitar vazamen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O sistema de águas pluviais são o responsável pela condução das águas da chu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concordância está corre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Um dos adjetivos abaixo tem a mesma forma tanto no masculino como no feminino. Identifique-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fetuo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que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l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marg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i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Para fazer a rede hidráulica de uma construção serão necessários 147 m de tubo de PVC rígido para água e 88 m de tubo de PVC rígido para esgoto. Sabendo-se que cada barra de tubo mede 6 metros de comprimento, serão necessários comprar ____________ barras de tubo para água e _________ para esgo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5 e 1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4 e 1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5 e 16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4 e 16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3 e 1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Sabendo-se que o valor de cada barra de tubo de PVC rígido para água é de R$ 7,50 e que o valor da barra de tubo de PVC rígido para esgoto é de R$ 20,70, na compra, da questão acima, serão gast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524,4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511,2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518,7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98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562,5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Pagando-se a compra da questão acima à vista, será dado 1/6 do valor em desconto. Optando por essa forma de pagamento, o encanador deverá pagar apen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415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437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426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432,2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468,7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Sabendo-se que uma torneira gotejando representa um desperdício de 46 litros de água por dia, se ela estiver com esse defeito há 18 dias, já foram desperdiçados, aproximadamente, _______litr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88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728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828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888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882 litr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Uma caixa d’água que mede 1,20 m de comprimento, 0,90 m de largura e 0,80 m de altura comporta _________ litros d’água. ( Obs: 1 dm</w:t>
      </w:r>
      <w:r>
        <w:rPr>
          <w:rFonts w:cs="Arial" w:ascii="Arial" w:hAnsi="Arial"/>
          <w:sz w:val="20"/>
          <w:szCs w:val="12"/>
          <w:vertAlign w:val="superscript"/>
        </w:rPr>
        <w:t>3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= 1 litr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86,4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864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8.640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784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78,4 litr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Você programou executar o serviço de instalação hidráulica em uma residência em 112 dias. Na 1ª etapa você realizou 2/8 da sua empreitada e na 2ª etapa mais 3/7. Terá ainda que trabalhar ____ dias para cumprir seu compromis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46 di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38 di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6 di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8 di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42 di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Para uma compra no valor de R$ 386,40 de material hidráulico, a loja ofereceu 3 opções de pagamento parcelad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ntrada Parcelas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ª) ------------</w:t>
        <w:tab/>
        <w:t>4 X R$ 120,75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2ª) R$ 50,00 </w:t>
        <w:tab/>
        <w:t>3 X R$ 134,56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3ª) R$ 86,40 </w:t>
        <w:tab/>
        <w:t>2 X R$ 184,8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opção mais vantajosa é a ________________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diferença entre o preço à vista e a opção menos vantajosa é de _______________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A) 2ª opção </w:t>
        <w:tab/>
        <w:t>R$ 96,60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B) 1ª opção </w:t>
        <w:tab/>
        <w:t>R$ 67,28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C) 3ª opção </w:t>
        <w:tab/>
        <w:t>R$ 69,60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D) 2ª opção </w:t>
        <w:tab/>
        <w:t>R$ 107,60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E) 3ª opção </w:t>
        <w:tab/>
        <w:t>R$ 70,6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Para terminar um serviço com o qual havia se comprometido, um encanador iniciou sua jornada de trabalho às 7 horas e 15 minutos e terminou apenas às 19 horas e 5 minutos, tendo apenas uma hora de almoço. Se sua jornada normal é de 8 horas diárias, nesse dia ele trabalhou a mai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 horas e 50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horas e 20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 horas e 20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horas e 50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 horas e 45 minu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Você mora longe do seu local de trabalho fazendo esse trajeto parte de ônibus e parte a pé. De ônibus você faz 12,75 km e a pé você anda 6 quarteirões de 98,5 m cada um, em média. Seu local de trabalho fica a __________ distante de sua ca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2,241 k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3,341 k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603,750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6.037,50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8,66 k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Um banheiro mede 1,70 m por 3,20 m e tem 1,53 m² destinado ao box do chuveiro; portanto, sobram ____________ onde serão colocadas as demais peças sanitár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4,91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,81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,91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,81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,91 m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A altura mínima de saída da tubulação de água que vai alimentar o chuveiro é 2,10 m. A leitura correta dessa metragem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 metros e 10 centíme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metros e 10 milíme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metros e 1 centímet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metros e 1 milímet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 metros e 10 decímetr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Observe a figur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2533650" cy="1104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afirmar que sua área é de _____________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 seu perímetro é de ______________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/>
      </w:pPr>
      <w:r>
        <w:rPr>
          <w:rFonts w:cs="Arial" w:ascii="Arial" w:hAnsi="Arial"/>
          <w:sz w:val="20"/>
          <w:szCs w:val="18"/>
        </w:rPr>
        <w:t>(A) 22,55 cm</w:t>
      </w:r>
      <w:r>
        <w:rPr>
          <w:rFonts w:cs="Arial" w:ascii="Arial" w:hAnsi="Arial"/>
          <w:sz w:val="20"/>
          <w:szCs w:val="12"/>
          <w:vertAlign w:val="superscript"/>
        </w:rPr>
        <w:t>2</w:t>
      </w:r>
      <w:r>
        <w:rPr>
          <w:rFonts w:cs="Arial" w:ascii="Arial" w:hAnsi="Arial"/>
          <w:sz w:val="20"/>
          <w:szCs w:val="12"/>
        </w:rPr>
        <w:t xml:space="preserve"> </w:t>
        <w:tab/>
      </w:r>
      <w:r>
        <w:rPr>
          <w:rFonts w:cs="Arial" w:ascii="Arial" w:hAnsi="Arial"/>
          <w:sz w:val="20"/>
          <w:szCs w:val="18"/>
        </w:rPr>
        <w:t>34,5 cm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/>
      </w:pPr>
      <w:r>
        <w:rPr>
          <w:rFonts w:cs="Arial" w:ascii="Arial" w:hAnsi="Arial"/>
          <w:sz w:val="20"/>
          <w:szCs w:val="18"/>
          <w:lang w:val="en-US"/>
        </w:rPr>
        <w:t>(B) 13,75 cm</w:t>
      </w:r>
      <w:r>
        <w:rPr>
          <w:rFonts w:cs="Arial" w:ascii="Arial" w:hAnsi="Arial"/>
          <w:sz w:val="20"/>
          <w:szCs w:val="12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12"/>
          <w:lang w:val="en-US"/>
        </w:rPr>
        <w:t xml:space="preserve"> </w:t>
        <w:tab/>
      </w:r>
      <w:r>
        <w:rPr>
          <w:rFonts w:cs="Arial" w:ascii="Arial" w:hAnsi="Arial"/>
          <w:sz w:val="20"/>
          <w:szCs w:val="18"/>
          <w:lang w:val="en-US"/>
        </w:rPr>
        <w:t>37,5 cm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/>
      </w:pPr>
      <w:r>
        <w:rPr>
          <w:rFonts w:cs="Arial" w:ascii="Arial" w:hAnsi="Arial"/>
          <w:sz w:val="20"/>
          <w:szCs w:val="18"/>
          <w:lang w:val="en-US"/>
        </w:rPr>
        <w:t>(C) 22,50 cm</w:t>
      </w:r>
      <w:r>
        <w:rPr>
          <w:rFonts w:cs="Arial" w:ascii="Arial" w:hAnsi="Arial"/>
          <w:sz w:val="20"/>
          <w:szCs w:val="12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12"/>
          <w:lang w:val="en-US"/>
        </w:rPr>
        <w:t xml:space="preserve"> </w:t>
        <w:tab/>
      </w:r>
      <w:r>
        <w:rPr>
          <w:rFonts w:cs="Arial" w:ascii="Arial" w:hAnsi="Arial"/>
          <w:sz w:val="20"/>
          <w:szCs w:val="18"/>
          <w:lang w:val="en-US"/>
        </w:rPr>
        <w:t>36 cm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/>
      </w:pPr>
      <w:r>
        <w:rPr>
          <w:rFonts w:cs="Arial" w:ascii="Arial" w:hAnsi="Arial"/>
          <w:sz w:val="20"/>
          <w:szCs w:val="18"/>
          <w:lang w:val="en-US"/>
        </w:rPr>
        <w:t>(D) 14,75 cm</w:t>
      </w:r>
      <w:r>
        <w:rPr>
          <w:rFonts w:cs="Arial" w:ascii="Arial" w:hAnsi="Arial"/>
          <w:sz w:val="20"/>
          <w:szCs w:val="12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12"/>
          <w:lang w:val="en-US"/>
        </w:rPr>
        <w:t xml:space="preserve"> </w:t>
        <w:tab/>
      </w:r>
      <w:r>
        <w:rPr>
          <w:rFonts w:cs="Arial" w:ascii="Arial" w:hAnsi="Arial"/>
          <w:sz w:val="20"/>
          <w:szCs w:val="18"/>
          <w:lang w:val="en-US"/>
        </w:rPr>
        <w:t>34,5 cm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/>
      </w:pPr>
      <w:r>
        <w:rPr>
          <w:rFonts w:cs="Arial" w:ascii="Arial" w:hAnsi="Arial"/>
          <w:sz w:val="20"/>
          <w:szCs w:val="18"/>
        </w:rPr>
        <w:t>(E) 24,75 cm</w:t>
      </w:r>
      <w:r>
        <w:rPr>
          <w:rFonts w:cs="Arial" w:ascii="Arial" w:hAnsi="Arial"/>
          <w:sz w:val="20"/>
          <w:szCs w:val="12"/>
          <w:vertAlign w:val="superscript"/>
        </w:rPr>
        <w:t>2</w:t>
      </w:r>
      <w:r>
        <w:rPr>
          <w:rFonts w:cs="Arial" w:ascii="Arial" w:hAnsi="Arial"/>
          <w:sz w:val="20"/>
          <w:szCs w:val="12"/>
        </w:rPr>
        <w:t xml:space="preserve"> </w:t>
        <w:tab/>
      </w:r>
      <w:r>
        <w:rPr>
          <w:rFonts w:cs="Arial" w:ascii="Arial" w:hAnsi="Arial"/>
          <w:sz w:val="20"/>
          <w:szCs w:val="18"/>
        </w:rPr>
        <w:t>36 c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As figuras abaixo representam, respectivam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2133600" cy="5524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aixa sifonada – sif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alo seco – caixa retento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conector – coletor pred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ifão – caixa sifon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ixa seca – emenda flexíve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Preencha os parênteses com o nome da peça ou componente da rede de esgoto, conforme sua respectiva defini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Recebe água do chuveiro e tem entrada somente pela parte superior. (____________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Componente que permite a mudança de direção dos tubos da rede de esgoto, além de possibilitar a limpeza das tubulações. (______________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 preenchimento correto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aixa sifonada – coletor pred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alo seco – caixa de inspe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conector – caixa retento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letor predial – ralo se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ifão – desconect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266700</wp:posOffset>
            </wp:positionV>
            <wp:extent cx="3166745" cy="8026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Das conexões abaixo que representam conexões de PVC branco para rede de esgoto, identifique pelo número as peç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Junção simp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Junção dupl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“</w:t>
      </w:r>
      <w:r>
        <w:rPr>
          <w:rFonts w:cs="Arial" w:ascii="Arial" w:hAnsi="Arial"/>
          <w:sz w:val="20"/>
          <w:szCs w:val="18"/>
        </w:rPr>
        <w:t>T” de inspe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ende ao enunci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2 – 3 – 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1 – 2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3 – 4 – 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3 – 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Das figuras abaixo, que representam conexões de PVC para água fria (soldável), identifique pelo número o adaptador soldável com flanges livres para caixa d’águ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3905250" cy="638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ende ao solicitado o n.º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Os sistemas de descargas utilizados em residências podem variar de acordo com a escolha 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prietário da construção. Abaixo, citamos os sistemas de descarga e suas características princip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 caixa acoplada requer tubulação de menor diâmetro e consome menos água quando é acion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ntretanto precisa ser cuidadosamente instalada para não apresentar problem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 válvula de descarga é o sistema mais utilizado embora necessite de bastante tubulação e consumir bastante água quando é acion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 caixa de descarga requer maior quantidade de tubulação de maior diâmetro tornando su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stalação muito dispendiosa. Consome, em média, 50 litros de água cada vez que é acion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3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2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O encanado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quece os tubos de PVC para emendá-l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usa cola excessiva para garantir uma boa emen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usa fitas vedantes em tubos rosque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verifica o funcionamento da torneira de bóia e todos os terminais de encanamento conectad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aixa d’água, quando procede sua limpez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 procedendo corretamente dentro das normas, quando segue os ite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3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 e 4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Analise as afirmações aba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Torneira é um dispositivo na extremidade de um ramal hidráulico, permitindo controlar manualmente e repetidamente a saída do flu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Registro é o dispositivo instalado num ramal hidráulico com a finalidade de gerenciar o fluxo, permitir maior ou menor quantidade de líquido ou fechar, isolando parte do ramal para repar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Válvula é um dispositivo automático, isto é, controla o fluxo de água, gás, vapor, óleo, etc.. s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tervenção de força manu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a(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2 –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As figuras abaixo representam registros. Identifique a n.º 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2352675" cy="762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gistro pres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gistro gav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gistro esfe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gistro glob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gistro mach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As figuras abaixo representam peças usadas em encanamentos. Identifique a figura n.º 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4448175" cy="723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álvula de Inspe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gistro de esfe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álvula de descarg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álvula de retenção e suc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ixa pressurizado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A figura abaixo representa uma ferramenta muito usada pelo encanador, denomin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64135</wp:posOffset>
            </wp:positionV>
            <wp:extent cx="1538605" cy="73596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have de fen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have de boca fix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have de grif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chave phillip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have univers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Identifique as afirmações como (V) Verdadeiras ou (F) Fals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ra aumentar a pressão da água, deve-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projetar os ramais com tubos e conexões com maior diâmetro e com poucos cotovelos e desv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se o problema ocorrer na válvula de descarga, instalar uma caixa acopl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resolver a pouca pressão do chuveiro instalando redutores na saída da águ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qüência corret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V – F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F – V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V – F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 – V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 – V – 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Dadas as orientaçõ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 linha de canos e tubos PVC é indicada para instalações permanentes e embuti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Para melhorar o desempenho hidráulico, utilize curvas ao invés de joelhos (cotovelo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s conexões azuis com bucha de latão são recomendadas para a instalação de peças de metais, como torn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As válvulas de descarga devem receber manutenção periódica para evitar “golpes de aríete”, ou seja, a sobrepressão na tubul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2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e 2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O sistema de esgoto de uma residência é responsável pela coleta e escoamento das águ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dos agrupamentos dos aparelhos sanit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das pias e equipamentos com função hidráulica da cozinh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das máquinas e equipamentos da lavande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pluviais captadas através de calhas ou outros dispositivos instalados no imó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os os ite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2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 – 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Nas redes de esgoto, além da utilização de caixa sifonada para evitar o retorno de gazes, deve-se instalar também ______________ , em locais sujeitos a enchentes ou retorno do esgoto para a resid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leta corretamente o cla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álvula de bó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ixa pressurizado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álvula de inspe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gistro de esfe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álvula de reten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Estabeleça a correspondência entre os tipos de tubos e sua utiliz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Tubos brancos rígidos rosc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Tubos brancos rígidos, ponta e bol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Tubos flexíve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têm sido empragados em água e eletric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são normalmente usados para água fria. São semelhantes aos tubos de ferro galvanizado em diâmetro etc.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são normalmente empregados em esgotos quer internamente, quer externamente nos préd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correspondência correta se estabelece 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a – 2b – 3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c – 2a – 3b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b – 2c – 3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b – 2a – 3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c – 2b – 3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Assinale a alternativa que contém os itens para os quais são recomendados o uso de cano de entrada da medida 3/4 (em polegada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lavató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chuvei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banh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vaso sanit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) caixa de descarg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) pia de cozinh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7) bidê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8) filtro de águ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endem ao solicit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4 – 7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3 – 4 – 5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– 4 – 8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– 3 – 6 apena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4 – 5 – 6 apen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5:15:00Z</dcterms:created>
  <dc:creator>USER</dc:creator>
  <dc:description/>
  <dc:language>en-US</dc:language>
  <cp:lastModifiedBy>USER</cp:lastModifiedBy>
  <dcterms:modified xsi:type="dcterms:W3CDTF">2002-10-16T15:35:00Z</dcterms:modified>
  <cp:revision>2</cp:revision>
  <dc:subject/>
  <dc:title>Cód</dc:title>
</cp:coreProperties>
</file>