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ód. AA12 – MARCENEIR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exto: Respeito Mútu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escola, sobretudo a escola pública, costuma receber um público heterogêneo. Para muitas</w:t>
      </w:r>
    </w:p>
    <w:p>
      <w:pPr>
        <w:pStyle w:val="TextBody"/>
        <w:rPr/>
      </w:pPr>
      <w:r>
        <w:rPr/>
        <w:t xml:space="preserve">crianças, a escola é a primeira oportunidade de conviver com pessoas diferentes. Uns são brancos, outros negros, outros mestiços, há meninos e meninas, pessoas de renda familiar desigual, oriundas das famílias de diversas religiões e opiniões políticas, etc. Todos os alunos estão na sala de aula usufruindo do mesmo direito à educação. É excelente oportunidade para que aprendam que todos são merecedores de serem tratados com dignidade, cada um na sua singularidade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ra isso, é necessário, antes de mais nada, que assim sejam tratados pelos professores e dem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uncionários da escola. Isso se traduz tanto pelo tratamento respeitoso que recebem quanto pel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mpenho para que aprendam os conteúdos das diversas matérias. Para crianças que, talvez, n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cebam o mesmo tratamento em outros lugares, a vivência de um relacionamento respeitoso, s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scriminações, será riquíssima aprendizagem: dar-lhes-á consciência e força para se indignare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quando acontecer serem desrespeitadas na vida cotidi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...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relação da escola com a comunidade é também fonte rica de convivência com pessoa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rigens variadas. Ao se fazer os alunos conhecerem os diversos aspectos da comunidade, preocupar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 seus problemas e até ajudar na resolução deles, criam-se excelentes condições para que apreciem as diversas formas do viver humano, compreendam e valorizem o conceito de dignidade, traduzindo-o pela cooperação.(..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Sobre o texto, podemos afirm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 escola pública recebe alunos da mesma faixa social e econôm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para todas as crianças, é na escola que se inicia a convivência com pessoas difer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 escola deve tratar seus alunos com dignidade e respeitar suas diferenças individu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dentificando as afirmações acima como Falsa (F) ou Verdadeira (V), temos, na seqüênc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 – V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F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F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V – F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 – F – 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Analise as afirma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tratar, na escola, os alunos com respeito e sem discriminação dão-lhes consciência e força pa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nfrentarem os desrespeitos na vida fora de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s conceitos de dignidade e cooperação são valorizados quando os alunos participam dos problemas da sua comunidade e ajudam na resolução del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 escola deve trabalhar para que o aluno evolua em sua formação, respeitando a to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dependentemente de sua origem social, etnia, religião, sexo, opinião e cultu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de acordo com o texto, a(s) afirmação( õe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3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Observe a frase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rra elétrica é uma ferramenta muito utilizada pelo marceneiro e portanto deve ser bem conservada. Para que a frase fique com a grafia correta das palavras,devemos substitui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sada por utiliz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rra por cer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erramenta por ferramem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rtanto por por ta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servada por concervad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ssinale a alternativa em que a palavra está acentuada corret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íp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égu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verní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lâ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rób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Dadas as palavr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ser-ro-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ma-de-i-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en-cai-x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paração silábic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frase em que a pontuação está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bancada de marcenaria é composta de: cavalete prancha prensa carrinho concho e duas esperas de ferro ou madeira colocadas nos furos da pranc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bancada de marcenaria é composta de: cavalete prancha prensa carrinho concho e duas esperas de ferro ou madeira, colocadas nos furos da pranc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bancada de marcenaria é composta de: cavalete prancha, prensa carrinho concho e duas esperas de ferro ou madeira colocadas nos furos da pranc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bancada de marcenaria é composta de: cavalete, prancha, prensa, carrinho, concho e du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peras de ferro ou madeira, colocadas nos furos da pranch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bancada de marcenaria é composta de: cavalete prancha prensa carrinho, concho e duas esperas de ferro ou madeira colocadas nos furos da pranch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Observe o plural dos substantivos abaix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pau – pau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nel – ané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canção – cançã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o(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e 2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 feminino de ancião – ator – rapaz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nciã – atriz – rapazol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nciã – atora – raparig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ciona – atriz – raparig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ciã – atora – rapazol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nciã – atriz – rapari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O plural de peroba-do-camp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erobas-do-camp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obas-dos-camp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roba-dos-campos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robas-do-camp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roba-do-camp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Completa com “s” ou “z” as palavras abaixo para que elas fiquem com a grafia 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ique__ a chuvo___ o teimo___ 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 – z – 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z – s – 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 – s – 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 – z – 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z – z – 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Dadas as fras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Ferros de plaina e formões são amol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O esquadro e o serrote é ferramentas muito us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s madeiras não deve ficar exposta ao sol e chu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ncordância está correta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Um dos adjetivos abaixo tem a mesma forma tanto no masculino como no feminino. Identifique-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g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B) feliz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C) áspe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tig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ervos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José é um marceneiro organizado. Guarda seus pregos separados por tamanho. Na caixa de pregos grande há 295 pregos; na de pregos médios há 358 pregos; na de pregos pequenos há 565 pregos. Para executar um trabalho ele gastou 74 pregos grandes, 133 médios e 242 pequenos. No total, ficou com ________ preg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69 preg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79 preg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869 preg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59 preg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779 preg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 xml:space="preserve">José, o marceneiro do exercício anterior, vai repor seu estoque de pregos, deixando cada caixa com 500 pregos. Precisaria comprar _______ pregos maiores, _______ médios e _________ menores.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sponde a questão, respectivam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89 – 385 – 28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379 – 375 – 27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79 – 275 – 17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97 – 257 – 17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89 – 285 – 18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Um retalho de uma placa de madeira de 0,60 m por 0,50 m, que custa R$ 15,00 o m², val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4,8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4,0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3,8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4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3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Para fazer duas prateleiras com 5 tábuas cada uma, com 2,60 metros cada tábua, você gastará _______, sabendo que cada metro de tábua custa R$ 3,2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84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42,2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82,2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41,1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74,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Se de uma placa de madeira de 1,50 m por 2,20 m um marceneiro cortou 3 quadrados medindo, cada um, 0,70 m de lado, sobraram ____________ da placa de m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2,93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,93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,83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,03 m²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,13 m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Um marceneiro recebeu a encomenda de 12 banquinhos de madeira e prometeu entregá-los em 5 dias. No 1º dia fez 1/12 dos banquinhos; no 2º dia fez 2/12 e no 3º dia fez mais 1/12. Para cumprir o compromisso assumido, deverá fazer nos dois últimos dias, se dividir a tarefa restante em partes iguais, ______ banquinhos por d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Se o marceneiro leva, em média, 3 horas e 20 minutos para fazer cada um dos banquinhos da questão anterior, levará para fazer os 12 banquinh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8 horas e 4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2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40 horas e 40 minu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0 hor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6 horas e 24 minu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Se o preço de cada banquinho é de R$ 15,80, incluindo o material e a mão-de-obra, pelos 12 banquinhos o marceneiro cobrará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179,6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188,6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178,6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198,6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189,6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Um pedreiro encomendou ao marceneiro uma caixa de 2,20 m X 1,85 m e com a altura de 0,15 m para nela fazer a massa de cimento. O marceneiro precisará de ________ de ripa de madeira de 0,15 m de largura para fazer toda a lateral dessa caix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8,1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,0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3,96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6,00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,10 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Um baú que mede 1,50 m por 0,95 m por 0,80 m tem a capacidade de:</w:t>
      </w:r>
    </w:p>
    <w:p>
      <w:pPr>
        <w:pStyle w:val="Normal"/>
        <w:autoSpaceDE w:val="false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8"/>
        </w:rPr>
        <w:t>(A) 1,124 m</w:t>
      </w:r>
      <w:r>
        <w:rPr>
          <w:rFonts w:cs="Arial" w:ascii="Arial" w:hAnsi="Arial"/>
          <w:sz w:val="20"/>
          <w:szCs w:val="12"/>
          <w:vertAlign w:val="superscript"/>
        </w:rPr>
        <w:t>3</w:t>
      </w:r>
    </w:p>
    <w:p>
      <w:pPr>
        <w:pStyle w:val="Normal"/>
        <w:autoSpaceDE w:val="false"/>
        <w:rPr>
          <w:rFonts w:ascii="Arial" w:hAnsi="Arial" w:cs="Arial"/>
          <w:sz w:val="20"/>
          <w:szCs w:val="12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1,060 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3</w:t>
      </w:r>
    </w:p>
    <w:p>
      <w:pPr>
        <w:pStyle w:val="Normal"/>
        <w:autoSpaceDE w:val="false"/>
        <w:rPr>
          <w:rFonts w:ascii="Arial" w:hAnsi="Arial" w:cs="Arial"/>
          <w:sz w:val="20"/>
          <w:szCs w:val="12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1,140 m</w:t>
      </w:r>
      <w:r>
        <w:rPr>
          <w:rFonts w:cs="Arial" w:ascii="Arial" w:hAnsi="Arial"/>
          <w:sz w:val="20"/>
          <w:szCs w:val="12"/>
          <w:vertAlign w:val="superscript"/>
          <w:lang w:val="en-US"/>
        </w:rPr>
        <w:t>3</w:t>
      </w:r>
    </w:p>
    <w:p>
      <w:pPr>
        <w:pStyle w:val="Normal"/>
        <w:autoSpaceDE w:val="false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8"/>
        </w:rPr>
        <w:t>(D) 1,040 m</w:t>
      </w:r>
      <w:r>
        <w:rPr>
          <w:rFonts w:cs="Arial" w:ascii="Arial" w:hAnsi="Arial"/>
          <w:sz w:val="20"/>
          <w:szCs w:val="12"/>
          <w:vertAlign w:val="superscript"/>
        </w:rPr>
        <w:t>3</w:t>
      </w:r>
    </w:p>
    <w:p>
      <w:pPr>
        <w:pStyle w:val="Normal"/>
        <w:autoSpaceDE w:val="false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8"/>
        </w:rPr>
        <w:t>(E) 1,134 m</w:t>
      </w:r>
      <w:r>
        <w:rPr>
          <w:rFonts w:cs="Arial" w:ascii="Arial" w:hAnsi="Arial"/>
          <w:sz w:val="20"/>
          <w:szCs w:val="12"/>
          <w:vertAlign w:val="superscript"/>
        </w:rPr>
        <w:t>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Sua jornada de trabalho é de 8 horas diárias. Por motivo de saúde precisou se retirar 1 hora e 40 minutos antes do final do expediente. Você combinou com seu chefe que reporia esse período trabalhando, a mais, 20 minutos diários nos próximos dias. Para compensar essa ausência, você deverá trabalhar _______ dias com esse tempo ext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7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6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Um marceneiro fez uma compra de material no valor de R$ 475,00. Como resolveu pagar a prazo, teve acréscimo de 1/10 do valor da compra. Se pagar em 5 vezes, cada prestação será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$ 102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$ 104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$ 84,4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$ 95,50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$ 105,5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Assinale a alternativ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elo som, peso, cheiro e cor, os bons conhecedores de madeira sabem determinar o estado de cada madeira cortada para obras, tais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madeira, quando verde, é muito pesada devido à elevada porcentagem de umidade que conté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madeira altera-se naturalmente pela oxidação lenta, absorvendo o oxigênio do ar e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cidentalmente, quando atacada por carunchos, fungos, et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podridão da madeira dá cores diversas às partes atac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madeiras são facilmente devoradas por carunchos quando cortadas fora do tempo, na época da se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rrubadas e abandonadas nas matas fechadas, apodrecem em pouco temp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Identifique como Verdadeiras (V) ou Falsas (F) as afirmativ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Em lugares úmidos, mesmo entabicada, a madeira fermenta e apodrece prematur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 verniz e a tinta são produtos impermeáveis e devem ser aplicados em madeira ainda ver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Os furos escuros e vazios de carunchos mortos não são comprometedores. Os furos cheio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arcoma denotam a presença de inseto viv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 ) Atualmente a madeira ardida, ou em começo de putrefação, é aproveitada com vantagem em cerne de compensa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seqüência corret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V – V – F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F – V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V – F – V – F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V – V – V – 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 – F – V – 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__________________ é um conjunto de folhas descascadas, faqueadas ou serradas, e coladas, em número ímpar, uma sobre a outra, com as fibras cruz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a corretamente o clar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deira de le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adeira fibro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adeira compens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adeira artific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deira resinos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Os processos de folhar são vários, como: à prensa, a martelo, a grampos, à fita, a cordão, com sargentos especiais, à forma e com sacos de areia qu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nalise as afirmações sobre alguns desses process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O processo de folhar a martelo é usado, de preferência, em curvas e em pequenas superfíci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Só se usa o processo de folhar a grampos em peças pequenas e nas oficinas em que não haj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n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O processo de folhar à fita ou a cordel é próprio para superfícies redon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á(ão) correta(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e 2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3 apen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Em marcenaria, usa-se massa feita por raspadeira de madeira e cola quente para emassar furos de carunchos, etc. Sobre a massa e sua aplicação, podemos afirm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Consegue-se um bom resultado final, emassando os furos muitos dias antes do último polimento e envernizamento do mó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Prepara-se massa para cedro com roxo-terra e cera vir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Faz-se massa rápida, amassando gesso com verniz de goma-la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Betume é a massa de grés com óleo de linhaça, usada pelos vidraceiros e carpinteir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3 – 4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2 – 3 – 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– 3 – 4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 – 4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Quando unimos duas tábuas com cola, podemos reforçar a junta por meio de macho e fêmea, com cavilhas ou pregos. A figura abaixo representa uma junção em marcenaria denomin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3335</wp:posOffset>
            </wp:positionV>
            <wp:extent cx="1630045" cy="1025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18"/>
        </w:rPr>
        <w:t>(A) junção a meia madei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spiga rasg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spiga varada, com tal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junção no esquadro 90º com cavi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piga dupla rasg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Um bom marceneiro deve evitar em seu trabalh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as madeiras cortadas fora do temp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as madeiras ardidas ou fermenta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as veias inverti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as junções aber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verniz sobre os poros aber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os nós grandes e isola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os remendos mal fei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tende ao solicitad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s os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6 dos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5 dos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4 dos ite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3 dos iten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Analise as atitudes abaix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Usar o martelo onde se deve empregar o mace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Colar peças sem limpar previamente as faces inter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Cortar pontas de tábua para tirar peças que possam ser encontradas em retalh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Bater pregos até que fique na madeira o carimbo do martel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Riscar com riscador o que se deve traçar com lápis e vice-ver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Arrastar o triângulo na volta, quando amolar serras de fila ou serrote de dentes grand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stitui vícios e defeitos que o marceneiro deve evit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5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4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3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odos 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penas 2 dos iten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As ligações adotadas nas artes da madeira são necessárias para evitar os pregos, os parafusos, para reforçar a construção, formar as peças do tamanho preciso e para dar a forma ao móvel ou à obra de marcenar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eencha os parênteses identificando o tipo de jun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É a que fazemos só com cola, sem reforço algum, sem cavilhas, etc.(_________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Reforça-se a colagem desta junta, fazendo-se canal numa peça e macho na outra. Essa junta nem sempre é colada ( _____________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É a junção que consiste em remontar parte de uma peça na outra, por meio de rebaixos de mais ou menos 1 cm de largura, feitos em faces, uma oposta à outra.(_________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 preenchimento correto, respectivamente é:</w:t>
      </w:r>
    </w:p>
    <w:p>
      <w:pPr>
        <w:pStyle w:val="TextBody"/>
        <w:tabs>
          <w:tab w:val="clear" w:pos="708"/>
          <w:tab w:val="left" w:pos="3060" w:leader="none"/>
          <w:tab w:val="left" w:pos="5580" w:leader="none"/>
        </w:tabs>
        <w:rPr/>
      </w:pPr>
      <w:r>
        <w:rPr/>
        <w:t xml:space="preserve">(A) junta em ângulo </w:t>
        <w:tab/>
        <w:t xml:space="preserve">junta com espigas </w:t>
        <w:tab/>
        <w:t>junta seca.</w:t>
      </w:r>
    </w:p>
    <w:p>
      <w:pPr>
        <w:pStyle w:val="TextBody"/>
        <w:tabs>
          <w:tab w:val="clear" w:pos="708"/>
          <w:tab w:val="left" w:pos="3060" w:leader="none"/>
          <w:tab w:val="left" w:pos="5580" w:leader="none"/>
        </w:tabs>
        <w:rPr/>
      </w:pPr>
      <w:r>
        <w:rPr/>
        <w:t xml:space="preserve">(B) junta a meio-fio </w:t>
        <w:tab/>
        <w:t xml:space="preserve">junta seca </w:t>
        <w:tab/>
        <w:t>junta a 90°.</w:t>
      </w:r>
    </w:p>
    <w:p>
      <w:pPr>
        <w:pStyle w:val="TextBody"/>
        <w:tabs>
          <w:tab w:val="clear" w:pos="708"/>
          <w:tab w:val="left" w:pos="3060" w:leader="none"/>
          <w:tab w:val="left" w:pos="5580" w:leader="none"/>
        </w:tabs>
        <w:rPr/>
      </w:pPr>
      <w:r>
        <w:rPr/>
        <w:t xml:space="preserve">(C) junta com cavilhas </w:t>
        <w:tab/>
        <w:t xml:space="preserve">junta a meio-fio </w:t>
        <w:tab/>
        <w:t>junta com macho e fêmea.</w:t>
      </w:r>
    </w:p>
    <w:p>
      <w:pPr>
        <w:pStyle w:val="TextBody"/>
        <w:tabs>
          <w:tab w:val="clear" w:pos="708"/>
          <w:tab w:val="left" w:pos="3060" w:leader="none"/>
          <w:tab w:val="left" w:pos="5580" w:leader="none"/>
        </w:tabs>
        <w:rPr/>
      </w:pPr>
      <w:r>
        <w:rPr/>
        <w:t xml:space="preserve">(D) junta seca </w:t>
        <w:tab/>
        <w:t xml:space="preserve">junta com macho e fêmea </w:t>
        <w:tab/>
        <w:t>junta a meio fio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E) junta com macho e fêmea </w:t>
        <w:tab/>
        <w:t>junta com cavilhas</w:t>
        <w:tab/>
        <w:t>junta em ângul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Estabeleça a relação entre a descrição das substâncias usadas na preparação dos vernizes voláteis e na coloração das madeir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Breu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Cera de carnaúb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Cera de abe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Óleo de linhaç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) Substância amarelada que se funde a 64ºC. É insolúvel na água e solúvel nas gorduras, óleos, benzina e sulfureto de carbôn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) É produto da espremedura das sementes do lin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 Suco resinoso que se obtém pela destilação do alcatrão ou da hulh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d) É extraída da palmeira </w:t>
      </w:r>
      <w:r>
        <w:rPr>
          <w:rFonts w:cs="Arial" w:ascii="Arial" w:hAnsi="Arial"/>
          <w:i/>
          <w:iCs/>
          <w:sz w:val="20"/>
          <w:szCs w:val="18"/>
        </w:rPr>
        <w:t xml:space="preserve">Copérnica cerífera </w:t>
      </w:r>
      <w:r>
        <w:rPr>
          <w:rFonts w:cs="Arial" w:ascii="Arial" w:hAnsi="Arial"/>
          <w:sz w:val="20"/>
          <w:szCs w:val="18"/>
        </w:rPr>
        <w:t>. Tem a mesma cor consistência de cera ani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 correspondência se estabeleceu e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b – 2c – 3d – 4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a – 2b – 3c – 4d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d – 2a – 3b – 4c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c – 2b – 3d – 4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c – 2d – 3a – 4b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Complete os claros das afirmações 1 e 2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s guarnições tipo macho-fêmea são rasgadas por fresas usadas em uma máquina cham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______________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rrastador, espera, suporte de espera, cabeçote fixo, cabeçote móvel, ponto fixo ou giratório, etc. são peças de uma máquina chamada _______________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am corretamente os claros, respectivam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engrossadeira arco de pu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upia tor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uradeira mace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rra-filé tu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rno pla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São ferramentas de aperto em marcenari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cete, torquês e repux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artelo de folhar, grampo e repux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rampo, sargento e vento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puxo, grampo e mace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argento, torquês e marte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O marceneiro deve tomar algumas precauções para evitar acidentes no trabalho. São medidas de precauç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) Ao trabalhar com serras de fita, não estacione na direção dos volantes, porque a serra, ao quebrar-se, dá uma forte chicotada nessa dire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) Ao utilizar a serra circular empurre a madeira com o corpo posicionado ao lado da ser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) Ao trabalhar com esmeril, use óculos proteto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) No uso da plaina, fique atento para evitar que o avental ou manga do uniforme se prenda entre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esa e a madeira que está sendo puxada por el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ão corret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 – 2 – 3 – 4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 – 3 e 4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 e 3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 e 4 apen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 – 2 – 3 apen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20650</wp:posOffset>
            </wp:positionV>
            <wp:extent cx="1971675" cy="643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A figura abaixo representa uma ferramenta usada pelo marceneiro, denomin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arrile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raminh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alg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rav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astalh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27635</wp:posOffset>
            </wp:positionV>
            <wp:extent cx="1837055" cy="1192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 figura abaixo representa uma máquina muito usada para trabalhar com madeira. Denomina-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ns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ix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empen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malhet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r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Recomenda-se o aquecimento das peças a serem coladas, particularmente nos dias frios e úmidos, pa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dilatar os poros da mad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extrair a umidade das peç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empregar cola pouco mais consist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obter maior resistência na colage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fazer aperto sem precipit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•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obter juntas bem fech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ão corre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enas cinco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enas quatro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enas três dos iten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enas dois dos itens.</w:t>
      </w:r>
    </w:p>
    <w:p>
      <w:pPr>
        <w:pStyle w:val="Normal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(E) todos os iten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22"/>
      <w:szCs w:val="22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6:26:00Z</dcterms:created>
  <dc:creator>USER</dc:creator>
  <dc:description/>
  <dc:language>en-US</dc:language>
  <cp:lastModifiedBy>USER</cp:lastModifiedBy>
  <dcterms:modified xsi:type="dcterms:W3CDTF">2002-10-16T16:42:00Z</dcterms:modified>
  <cp:revision>2</cp:revision>
  <dc:subject/>
  <dc:title>Cód</dc:title>
</cp:coreProperties>
</file>