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13 – OPERADOR DE CALDEIR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 palavras são as pedras que constróem o mundo. Pedras sonoras, elas cantam ou choram.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as e com elas muitos homens lutaram, foram presos, morrera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 palavras são estrelas disfarçadas e têm a força e o brilho das estrelas. Mas quando são usadas</w:t>
      </w:r>
    </w:p>
    <w:p>
      <w:pPr>
        <w:pStyle w:val="TextBody"/>
        <w:rPr/>
      </w:pPr>
      <w:r>
        <w:rPr/>
        <w:t>de mentira, caem da boca como pássaros mortos ou folhas secas, e passam pelas coisas e pessoas sem tocar em 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sim, existem palavras especiais e por elas vale a pena lutar. Elas podem mudar o mun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lgum dia, quem sabe, podemos sentir orgulho deste plan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sa, comida, saúde, educação, liberdade, dignidade, igualdade, trabalho, arte, vida, paz.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avras, são pedras.</w:t>
      </w:r>
    </w:p>
    <w:p>
      <w:pPr>
        <w:pStyle w:val="Normal"/>
        <w:autoSpaceDE w:val="fals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n Criança é coisa séria de Roseana Murray – Memórias Futuras e Anim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Uma das afirmações abaixo contraria as idéias do texto. Identifique-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xistem palavras do bem e palavras do mau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em usa a palavra contra o “poder” sofre as conseqüênc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as as palavras têm a mesma for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palavras do bem têm a força e o brilho das estre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palavras boas foram comparadas com as estrelas e as más, com a mor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O autor afirma, no 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que pelas palavras especiais vale a pena lut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que as palavras especiais mudam o mun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que liberdade, igualdade e paz são pedras que constróem o mun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, de acordo com o tex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bserve a frase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caldeireiro precisa estar atento à pressão e tenperatura da caldeira para evitar acid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que a frase fique com a grafia correta das palavras, devemos substit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ldeireiro por calderei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nperatura por temper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cisa por preciz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ssão por pr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idente por assid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em que a palavra está acentuada in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gís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servatór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álvul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rmômet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á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Dadas as palavr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1) re-ci-pi-en-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a-i-x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pres-su-ri-za-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paração silábic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frase em que a pontuação está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operador de caldeira precisa, para desempenhar bem sua função, ser uma pessoa observadora, responsável e conhecedora do equipamento com que irá trabalh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operador de caldeira precisa para desempenhar bem sua função ser uma pessoa observadora responsável e conhecedora do equipamento com que irá trabalh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operador de caldeira precisa, para desempenhar bem sua função ser uma pessoa observadora responsável e conhecedora do equipamento com que irá trabalh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operador de caldeira precisa para desempenhar bem sua função, ser uma pessoa observadora responsável e conhecedora do equipamento com que irá trabalh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operador, de caldeira, precisa para desempenhar bem sua função ser uma pessoa observadora responsável e conhecedora do equipamento com que irá trabalh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Dadas as fras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s aparelhos de controle e segurança da caldeira deve ser observados regular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s paredes da caldeira são feitas de aço para resistir à pres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Nas tubulações da caldeira circulam os gases aquecidos ou ág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e 3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Um dos adjetivos abaixo tem a mesma forma tanto no masculino como no feminino. Identifique-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i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t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e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or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balhad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s problemas 9 e 10 são uma seqüê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Você faz caminhada para manter sua saúde em ordem. Na 2ª feira você deu 5 voltas completas em uma pista que tem 1.235 metros de comprimento. Se a cada dia que se segue você der uma volta a mais, no sábado você estará caminhan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1.115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3.585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2.350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9.880 me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8.645 me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Se em cada volta você leva, em média, 13 minutos, no sábado a sua caminhada será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 horas e 16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hora e 57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hora e 4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horas e 1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horas e 36 minu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Num hospital trabalham: no 1º turno, 326 empregados; no 2º turno, 297 e, no 3º turno, 247 empregados a menos que nos dois turnos juntos. Trabalham no hospital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999 empreg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70 empreg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89 empreg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99 empreg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79 empregad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Devido à falta de funcionários, você está fazendo hora extra correspondente a 3/5 de hora por dia. Em uma semana (5 dias úteis) você já acumulou ________ horas ext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 horas e 5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hora e 18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 horas e 3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 horas e 30 minu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Todo funcionário tem direito a receber 13º salário proporcional ao número de meses trabalhados no ano (1/12 do salário por mês). Se você foi admitido em 1º de junho, sabendo que seu salário é de R$ 408,00, seu 13º salário deverá ser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272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204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218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84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238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Uma caixa d’água que mede 5 metros de comprimento por 1,2 m de altura e 3 m de largura comporta __________ de ág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80.000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5.000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50.000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8.000 lit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7.000 litr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O salão onde fica a caldeira mede 12,80 metros por 7,25 metros; portanto sua área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7,56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92,8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1,56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91,70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91,80 m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 xml:space="preserve">Em uma associação de resistores, podemos afirmar que se R </w:t>
      </w:r>
      <w:r>
        <w:rPr>
          <w:rFonts w:cs="Arial" w:ascii="Arial" w:hAnsi="Arial"/>
          <w:sz w:val="20"/>
          <w:szCs w:val="12"/>
          <w:vertAlign w:val="subscript"/>
        </w:rPr>
        <w:t>1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= 10 ohms está em paralelo com R </w:t>
      </w:r>
      <w:r>
        <w:rPr>
          <w:rFonts w:cs="Arial" w:ascii="Arial" w:hAnsi="Arial"/>
          <w:sz w:val="20"/>
          <w:szCs w:val="12"/>
          <w:vertAlign w:val="sub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= 10 ohms, o resistor equivalente tem um valor de:</w:t>
      </w:r>
    </w:p>
    <w:p>
      <w:pPr>
        <w:pStyle w:val="TextBody"/>
        <w:rPr>
          <w:lang w:val="en-US"/>
        </w:rPr>
      </w:pPr>
      <w:r>
        <w:rPr>
          <w:lang w:val="en-US"/>
        </w:rPr>
        <w:t>(A) 10 ohm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20 ohm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5 ohm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100 ohm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.000 ohm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Uma caldeira do tipo fogotubular ou flamotubular caracteriza-se por poss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água por fora dos tubos e os gases de combustão por den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água por dentro dos tubos e os gases de combustão por f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lão de vapor transversal, câmaras seccionadas e tubos retos inclin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alão de vapor superficial, câmaras helicoidais e tubos retos não inclin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alão de vapor superficial, câmaras seccionadas e tubos retos não inclin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Como parte da rotina diária de manutenção preventiva de uma caldeira, podemos execut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descargas ou "extrações de fundo" da caldeira, com a mesma deslig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descargas ou "extrações de fundo" da caldeira, com a mesma em funcion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descargas ou "extrações de fundo" do tubo de vidro e dos acoplamentos, com o conjunto todo em funcion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descargas ou "extrações de fundo" do tubo de vidro e dos acoplamentos, com o conjunto todo deslig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descargas ou "extrações de fundo" do tubo soprador, com o conjunto todo deslig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Quando dizemos que um instrumento de medição de pressão realiza uma medição de pressão absoluta, estamos afirmando que ele está medin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mente a pressão rel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a pressão atmosférica no nível do m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a pressão atmosférica na altitude em que se encontra o instru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essão atmosférica menos a pressão rel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ressão relativa mais a pressão atmosfér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Quando convertermos 10 Kgf/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em KPa, nosso resultado se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980,665 KPa.</w:t>
      </w:r>
    </w:p>
    <w:p>
      <w:pPr>
        <w:pStyle w:val="TextBody"/>
        <w:rPr/>
      </w:pPr>
      <w:r>
        <w:rPr/>
        <w:t>(B) 98,0665 KP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,80665 KP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0,0980665 KP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0,980665 KP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Uma das afirmações da NBR-13, diz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stitui risco grave e iminente a falta de fixação, no corpo da caldeira, da placa de identificação delé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-se colocar a caldeira em funcionamento, mesmo que a válvula de segurança tenha pressão de abertura ajustada para valor igual à Pressão Máxima de Trabalho Ajustado - PM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de-se colocar a caldeira em funcionamento, mesmo que o instrumento que indica a pressão do vapor acumulado esteja avari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-se colocar a caldeira em funcionamento, mesmo que o instrumento que indica a pressão do vapor a ser gerado seja do tipo NT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ressão Máxima de Trabalho Permitida - PMTP ou Pressão Máxima de Trabalho Admissível –PMTA é o maior valor de pressão compatível com o código de projeto, a resistência dos mater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tilizados, as dimensões do equipamento e seus parâmetros operacion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Podemos classificar a transmissão de calor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dução e conv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dução e irradi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vecção e irradi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dução, convecção e irradi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irradi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 fórmula básica para o cálculo da corrente elétrica em um componente resistivo conhecido, que sobre ele possui uma tensão aplicad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 = V x 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= V / 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= R /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I = P x 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 = P /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s componentes que têm por função promover o escape do excesso de vapor, caso a pressão máxima de trabalho permitida da caldeira venha a ser ultrapassada, e os outros dispositivos venham a falhar, denominam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álvulas de segur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eimad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al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ansmissores de n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álvulas de contro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Limpar o maçarico principal e trocar o anel de vedação é uma tarefa a ser execut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ari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ensal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imestral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manal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ual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Quando temos dois corpos de materiais diferentes, com temperaturas iguais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les têm o mesmo pe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correrá uma transferência de calor entre e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derá ocorrer uma transferência de calor entre e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mesmos estão em equilíbrio térm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r terem o mesmo peso, suas densidades são igu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Toda caldeira deve possuir, no estabelecimento onde estiver instalada, a seguinte documentação, devidamente atualiz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gistro de segurança, projeto de instalação, projetos de alteração ou reparo, relatórios de inspeção e livro de operadores com dados principais e endereços para rápida local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ntuário da caldeira, registro de segurança, projeto de instalação, projetos de alteração ou reparo, relatórios de inspeção e livro de operadores com dados principais e endereços para ráp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ocal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ntuário da caldeira, registro de segurança e relatórios de insp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ntuário da caldeira, registro de segurança, projeto de instalação e relatórios de insp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ntuário da caldeira, registro de segurança, projeto de instalação, projetos de alteração ou reparo e relatórios de inspe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Quando convertermos 12 atm para psi (pounds square per inch), nosso resultado se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7,628 ps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7.628 ps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76,28 ps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,224 ps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,24 ps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Os elementos básicos que possibilitam a existência do fogo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asolina e Combust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lor, Comburente e Combust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cool e Combust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lor e Combust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mburente e Combustív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 unidade padrão para medição de potência elétrica é 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Joule (J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gundo (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Watt (W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Coulomb (C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mpère (A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O componente que tem a finalidade de controlar a pressão interna da caldeira por meio de um comando para os queimadores é chamado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ssost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rmostato de segur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didor de pressão diferen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nômetro tipo Bourd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nômetro tipo Splink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É recomendado que, a cada mudança de turno, se realiz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desligamento e o religamento da caldeira para teste do ignit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leitura do termômetro padrão, para aferição dos termômetros da cal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leitura do manômetro padrão, para aferição dos manômetros da cal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limpeza geral do equipamento, para que não haja transferência de tarefa do operador atual para o seu substitu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ma descarga manual nas válvulas de seguranç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s escalas de temperatura mais usadas atualmente no controle de caldeiras no Brasil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elsius e Freudber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elsius e Rankin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ahrenheit e Rankin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lsius e Fahrenhei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ahrenheit e Freudber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Quando convertermos 1 atm em Kgf/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, nosso resultado será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A) 10,33 Kgf/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B) 1,033 Kgf/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C) 0,968 Kgf/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>(D) 9,68 Kgf/c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0,0968 Kgf/cm</w:t>
      </w:r>
      <w:r>
        <w:rPr>
          <w:rFonts w:cs="Arial" w:ascii="Arial" w:hAnsi="Arial"/>
          <w:sz w:val="20"/>
          <w:szCs w:val="12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Podemos afirmar que a Classe C para incêndios inclui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deira, papel, tecidos em geral e resíduos diversos (lix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íquidos inflamáveis, líquidos combustíveis, graxas, tintas, vernizes, petróleo e seus derivados, álcool e aceto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quipamentos elétricos energiz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etais, tais como antimônio, alumínio, magnésio, cádmio, titânio, zircônio, sódio, potássio, zinco, selênio e lít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deira, papel, tecidos em geral, resíduos diversos (lixo), líquidos inflamáveis, líquidos combustíveis, graxas, tintas, vernizes, petróleo e seus derivados, álcool e acet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A manutenção do Sistema Único de Saúde é custeada com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 União, Estados e Municíp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a Seguridade Social e dos Municíp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Seguridade Social e da CPMF (Contribuição Provisória sobre Movimentações Financeira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CPMF, tesouro dos estados e verbas municip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 CPMF e verbas Municip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No Brasil, têm direito à assistência médica pelo SU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s os brasileiros, independentemente de qualquer cond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s os brasileiros contribuintes da Seguridade So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s os indivíduos, brasileiros ou não, independentemente de qualquer cond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s os brasileiros ou indivíduos residentes no Brasil, contribuintes do INSS ou seus depend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s os brasileiros ou indivíduos residentes no Brasil, que possuam, no mínimo, certidã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sci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O nível mais alto de decisão sobre a Saúde no Brasil é o (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inistéri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ferência Nacional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inistério da Previdência e Assistência 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elho Nacional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igilância Sanitá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Dentre os princípios do SUS, você identifica no projeto Paidéia de Saúde da Família em Campi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sistência integ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cesso univers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servação da autonomia das pesso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s os ite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No Brasil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leigos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var em conta as necessidades e o uso racional de recursos de uma localidad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ronto atendimento de urgências médicas por pessoal leigo sob supervis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6:43:00Z</dcterms:created>
  <dc:creator>USER</dc:creator>
  <dc:description/>
  <dc:language>en-US</dc:language>
  <cp:lastModifiedBy>USER</cp:lastModifiedBy>
  <dcterms:modified xsi:type="dcterms:W3CDTF">2002-10-16T16:53:00Z</dcterms:modified>
  <cp:revision>5</cp:revision>
  <dc:subject/>
  <dc:title>Cód</dc:title>
</cp:coreProperties>
</file>