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ód. AA14 – OPERADOR DE MÁQUINAS PESADAS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BÁS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TEXTO: Tratamento do lix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m nossas casas, diariamente, muita coisa é jogada fora: papéis, restos de c omida, obje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quebrados etc. Mas o lixo não é produzido apenas pelas residências; temos de considerar ainda 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critórios, os hospitais, as escolas, os estabelecimentos comerciais, as feiras livres, ..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 lixo é formado basicamente de dois tipos de mate rial: os que não se alteram com o tempo, como o vidro e o plástico, e os que se alteram, que são praticamente todo o resto. Se o lixo fosse simplesmente abandonado, em pouco tempo o mau cheiro invadiria a cidade, e os ratos, moscas e baratas seriam atraídos pelos restos de alimento. Isso colocaria em risco a saúde das pessoas. Por isso, o lixo deve ser recolhido e ter um destino, para que não prejudique a popul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nde não houver coleta domiciliar de lixo, é necessário que a própria população tome a inic iativa de tratá-lo de maneira adequada. Ele pode ser transportado para um local em que a coleta exista. Se isso não for possível, poderá ser queimado, tendo-se o cuidado de retirar antes os materiais que não se inflama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utra possibilidade é enterrar o l ixo. Neste caso, o buraco deve ter profundidade suficiente para que ele não seja desenterrado por animais ou pela água da chuva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Uma outra opção é transportar o lixo para os </w:t>
      </w:r>
      <w:r>
        <w:rPr>
          <w:rFonts w:cs="Arial" w:ascii="Arial" w:hAnsi="Arial"/>
          <w:b/>
          <w:bCs/>
          <w:sz w:val="20"/>
          <w:szCs w:val="18"/>
        </w:rPr>
        <w:t xml:space="preserve">aterros sanitários </w:t>
      </w:r>
      <w:r>
        <w:rPr>
          <w:rFonts w:cs="Arial" w:ascii="Arial" w:hAnsi="Arial"/>
          <w:sz w:val="20"/>
          <w:szCs w:val="18"/>
        </w:rPr>
        <w:t>, já que se torna cada vez mais difícil encontrar áreas disponíveis para os lixõ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esse processo, o lixo é comprimido por máquinas especiais. Já com o seu volume diminuído, ele é transportado para o local destinado ao aterro, onde camadas de lixo são recobertas por camadas de ter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Ayrton César Marcondes &amp; José Luís Soares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Texto para as questões </w:t>
      </w:r>
      <w:r>
        <w:rPr>
          <w:rFonts w:cs="Arial" w:ascii="Arial" w:hAnsi="Arial"/>
          <w:b/>
          <w:bCs/>
          <w:sz w:val="20"/>
          <w:szCs w:val="18"/>
        </w:rPr>
        <w:t xml:space="preserve">1 </w:t>
      </w:r>
      <w:r>
        <w:rPr>
          <w:rFonts w:cs="Arial" w:ascii="Arial" w:hAnsi="Arial"/>
          <w:sz w:val="20"/>
          <w:szCs w:val="18"/>
        </w:rPr>
        <w:t xml:space="preserve">a </w:t>
      </w:r>
      <w:r>
        <w:rPr>
          <w:rFonts w:cs="Arial" w:ascii="Arial" w:hAnsi="Arial"/>
          <w:b/>
          <w:bCs/>
          <w:sz w:val="20"/>
          <w:szCs w:val="18"/>
        </w:rPr>
        <w:t>8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. </w:t>
      </w:r>
      <w:r>
        <w:rPr>
          <w:rFonts w:cs="Arial" w:ascii="Arial" w:hAnsi="Arial"/>
          <w:sz w:val="20"/>
          <w:szCs w:val="18"/>
        </w:rPr>
        <w:t>De acordo com o texto, considere as afirmações abaixo e assinale a alternativa corret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Temos dois tipos de lixo: o que não é degradado pelo tempo, como os restos de alimentos, e o que se altera com o tempo, como o plást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Todo lixo deve ser recolhido e tratado com a finalidade de proteger a saúde da popul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A própria comunidade é responsável pelo seu lixo, dando-lhe o destino adequado, ou cobran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isso das autoridad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enas I está 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I e III s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 e II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 e III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as as afirmações estão corret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. </w:t>
      </w:r>
      <w:r>
        <w:rPr>
          <w:rFonts w:cs="Arial" w:ascii="Arial" w:hAnsi="Arial"/>
          <w:sz w:val="20"/>
          <w:szCs w:val="18"/>
        </w:rPr>
        <w:t>Se acordo com o texto, considere as afirmações abaixo e assinale a alternativa corret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Onde não ocorre coleta de lixo, ele pode ser transportado para um local em que a coleta exis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Onde não ocorre coleta de lixo, ele pode ser enterrado sem necessidade de técnicas próprias para is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Onde não ocorre coleta de lixo, ele pode ser queimado, tomando o cuidado de retirar os materiais que não pegam fog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enas I está 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 e II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I e III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odas as afirmações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 e III estão corret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. </w:t>
      </w:r>
      <w:r>
        <w:rPr>
          <w:rFonts w:cs="Arial" w:ascii="Arial" w:hAnsi="Arial"/>
          <w:sz w:val="20"/>
          <w:szCs w:val="18"/>
        </w:rPr>
        <w:t>“</w:t>
      </w:r>
      <w:r>
        <w:rPr>
          <w:rFonts w:cs="Arial" w:ascii="Arial" w:hAnsi="Arial"/>
          <w:sz w:val="20"/>
          <w:szCs w:val="18"/>
          <w:u w:val="single"/>
        </w:rPr>
        <w:t>Mas</w:t>
      </w:r>
      <w:r>
        <w:rPr>
          <w:rFonts w:cs="Arial" w:ascii="Arial" w:hAnsi="Arial"/>
          <w:sz w:val="20"/>
          <w:szCs w:val="18"/>
        </w:rPr>
        <w:t xml:space="preserve"> o lixo não é produzido apenas pelas residências ...”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Sem que haja mudança de sentido, podemos substituir a palavra </w:t>
      </w:r>
      <w:r>
        <w:rPr>
          <w:rFonts w:cs="Arial" w:ascii="Arial" w:hAnsi="Arial"/>
          <w:sz w:val="20"/>
          <w:szCs w:val="18"/>
          <w:u w:val="single"/>
        </w:rPr>
        <w:t>mas</w:t>
      </w:r>
      <w:r>
        <w:rPr>
          <w:rFonts w:cs="Arial" w:ascii="Arial" w:hAnsi="Arial"/>
          <w:sz w:val="20"/>
          <w:szCs w:val="18"/>
        </w:rPr>
        <w:t xml:space="preserve"> po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orqu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m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ntreta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orta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ara tan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. </w:t>
      </w:r>
      <w:r>
        <w:rPr>
          <w:rFonts w:cs="Arial" w:ascii="Arial" w:hAnsi="Arial"/>
          <w:sz w:val="20"/>
          <w:szCs w:val="18"/>
        </w:rPr>
        <w:t>No final do 1º parágrafo, as reticências foram usadas par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ealçar as últimas palavras da fra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eforçar a idéia contida na fra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mostrar o ritmo lento do tex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ndicar que a enumeração foi suspensa sem estar concluí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ndicar que a frase foi interrompida pela fala de uma personage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. </w:t>
      </w:r>
      <w:r>
        <w:rPr>
          <w:rFonts w:cs="Arial" w:ascii="Arial" w:hAnsi="Arial"/>
          <w:sz w:val="20"/>
          <w:szCs w:val="18"/>
        </w:rPr>
        <w:t xml:space="preserve">“... em pouco tempo o </w:t>
      </w:r>
      <w:r>
        <w:rPr>
          <w:rFonts w:cs="Arial" w:ascii="Arial" w:hAnsi="Arial"/>
          <w:sz w:val="20"/>
          <w:szCs w:val="18"/>
          <w:u w:val="single"/>
        </w:rPr>
        <w:t>mau</w:t>
      </w:r>
      <w:r>
        <w:rPr>
          <w:rFonts w:cs="Arial" w:ascii="Arial" w:hAnsi="Arial"/>
          <w:sz w:val="20"/>
          <w:szCs w:val="18"/>
        </w:rPr>
        <w:t xml:space="preserve"> cheiro invadiria a cidade ...”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Assinale a alternativa em que a palavra </w:t>
      </w:r>
      <w:r>
        <w:rPr>
          <w:rFonts w:cs="Arial" w:ascii="Arial" w:hAnsi="Arial"/>
          <w:sz w:val="20"/>
          <w:szCs w:val="18"/>
          <w:u w:val="single"/>
        </w:rPr>
        <w:t>mau</w:t>
      </w:r>
      <w:r>
        <w:rPr>
          <w:rFonts w:cs="Arial" w:ascii="Arial" w:hAnsi="Arial"/>
          <w:sz w:val="20"/>
          <w:szCs w:val="18"/>
        </w:rPr>
        <w:t xml:space="preserve"> foi usada corretamente, como na oração aci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scolheu um mau momento para deixar a ca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le sofre de um mau incuráve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ão pratiques o mau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le se comportou mau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Mau chegou, ligou a TV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6. </w:t>
      </w:r>
      <w:r>
        <w:rPr>
          <w:rFonts w:cs="Arial" w:ascii="Arial" w:hAnsi="Arial"/>
          <w:sz w:val="20"/>
          <w:szCs w:val="18"/>
        </w:rPr>
        <w:t>“... , e os ratos, moscas e baratas seriam atraídos pelos restos de alimento.”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oração acima está na voz passiva. Colocando-a na voz ativa, obteremos o verb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trair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trairia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trae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traía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traíra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7. </w:t>
      </w:r>
      <w:r>
        <w:rPr>
          <w:rFonts w:cs="Arial" w:ascii="Arial" w:hAnsi="Arial"/>
          <w:sz w:val="20"/>
          <w:szCs w:val="18"/>
        </w:rPr>
        <w:t>“... ratos, moscas e baratas seriam atraídas...”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única concordância não aceita pela gramática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eriam atraídos ratos, moscas e bara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eriam atraídas moscas, baratas e ra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eria atraído rato, mosca e bara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eria atraída mosca, barata e ra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moscas, baratas e ratos seriam atraíd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8. </w:t>
      </w:r>
      <w:r>
        <w:rPr>
          <w:rFonts w:cs="Arial" w:ascii="Arial" w:hAnsi="Arial"/>
          <w:sz w:val="20"/>
          <w:szCs w:val="18"/>
        </w:rPr>
        <w:t xml:space="preserve">“Onde não houver </w:t>
      </w:r>
      <w:r>
        <w:rPr>
          <w:rFonts w:cs="Arial" w:ascii="Arial" w:hAnsi="Arial"/>
          <w:sz w:val="20"/>
          <w:szCs w:val="18"/>
          <w:u w:val="single"/>
        </w:rPr>
        <w:t>coleta</w:t>
      </w:r>
      <w:r>
        <w:rPr>
          <w:rFonts w:cs="Arial" w:ascii="Arial" w:hAnsi="Arial"/>
          <w:sz w:val="20"/>
          <w:szCs w:val="18"/>
        </w:rPr>
        <w:t xml:space="preserve"> domiciliar de lixo ...”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e colocarmos a palavra destacada no plural, a única forma correta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nde não houverem coletas domiciliares de lix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nde não houver coletas domiciliares de lix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nde não haverem coletas domiciliares de lix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nde não haverão coletas domiciliares de lix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nde não haverá coletas domiciliares de lix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9. </w:t>
      </w:r>
      <w:r>
        <w:rPr>
          <w:rFonts w:cs="Arial" w:ascii="Arial" w:hAnsi="Arial"/>
          <w:sz w:val="20"/>
          <w:szCs w:val="18"/>
        </w:rPr>
        <w:t>Era para ---------- falar ----------, mas não ---------- encontre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ple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u - consigo - lh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mim - com ele - lh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u - com ele - 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mim - consigo - 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u - com ele - lh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0. </w:t>
      </w:r>
      <w:r>
        <w:rPr>
          <w:rFonts w:cs="Arial" w:ascii="Arial" w:hAnsi="Arial"/>
          <w:sz w:val="20"/>
          <w:szCs w:val="18"/>
        </w:rPr>
        <w:t>Assinale a correspondência err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noites de luar – noites enluara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rimes por paixão – crimes passion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rgumento sem defesa – argumento indefensáve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entimentos de pai – sentimentos fratern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titudes de criança – atitudes infanti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1. </w:t>
      </w:r>
      <w:r>
        <w:rPr>
          <w:rFonts w:cs="Arial" w:ascii="Arial" w:hAnsi="Arial"/>
          <w:sz w:val="20"/>
          <w:szCs w:val="18"/>
        </w:rPr>
        <w:t>“Sua vida era desfeita, desregrada. Faltavam-lhe razões muito duras e fortes para uma mudança”. Assinale todos os adjetivos do trecho aci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esfeita, desregrada, razõ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uras, fortes, mudanç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vida, razões, mudanç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vida, duras, for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sfeita, desregrada, duras, fort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2. </w:t>
      </w:r>
      <w:r>
        <w:rPr>
          <w:rFonts w:cs="Arial" w:ascii="Arial" w:hAnsi="Arial"/>
          <w:sz w:val="20"/>
          <w:szCs w:val="18"/>
        </w:rPr>
        <w:t xml:space="preserve">O diminutivo plural de </w:t>
      </w:r>
      <w:r>
        <w:rPr>
          <w:rFonts w:cs="Arial" w:ascii="Arial" w:hAnsi="Arial"/>
          <w:sz w:val="20"/>
          <w:szCs w:val="18"/>
          <w:u w:val="single"/>
        </w:rPr>
        <w:t>balão</w:t>
      </w:r>
      <w:r>
        <w:rPr>
          <w:rFonts w:cs="Arial" w:ascii="Arial" w:hAnsi="Arial"/>
          <w:sz w:val="20"/>
          <w:szCs w:val="18"/>
        </w:rPr>
        <w:t xml:space="preserve">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balõezinh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balõesinh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balãozinh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balãosinh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balõeszinh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3. </w:t>
      </w:r>
      <w:r>
        <w:rPr>
          <w:rFonts w:cs="Arial" w:ascii="Arial" w:hAnsi="Arial"/>
          <w:sz w:val="20"/>
          <w:szCs w:val="18"/>
        </w:rPr>
        <w:t xml:space="preserve">Os femininos de </w:t>
      </w:r>
      <w:r>
        <w:rPr>
          <w:rFonts w:cs="Arial" w:ascii="Arial" w:hAnsi="Arial"/>
          <w:sz w:val="20"/>
          <w:szCs w:val="18"/>
          <w:u w:val="single"/>
        </w:rPr>
        <w:t>poeta</w:t>
      </w:r>
      <w:r>
        <w:rPr>
          <w:rFonts w:cs="Arial" w:ascii="Arial" w:hAnsi="Arial"/>
          <w:sz w:val="20"/>
          <w:szCs w:val="18"/>
        </w:rPr>
        <w:t xml:space="preserve">, </w:t>
      </w:r>
      <w:r>
        <w:rPr>
          <w:rFonts w:cs="Arial" w:ascii="Arial" w:hAnsi="Arial"/>
          <w:sz w:val="20"/>
          <w:szCs w:val="18"/>
          <w:u w:val="single"/>
        </w:rPr>
        <w:t>ator</w:t>
      </w:r>
      <w:r>
        <w:rPr>
          <w:rFonts w:cs="Arial" w:ascii="Arial" w:hAnsi="Arial"/>
          <w:sz w:val="20"/>
          <w:szCs w:val="18"/>
        </w:rPr>
        <w:t xml:space="preserve"> e </w:t>
      </w:r>
      <w:r>
        <w:rPr>
          <w:rFonts w:cs="Arial" w:ascii="Arial" w:hAnsi="Arial"/>
          <w:sz w:val="20"/>
          <w:szCs w:val="18"/>
          <w:u w:val="single"/>
        </w:rPr>
        <w:t>cavalheiro</w:t>
      </w:r>
      <w:r>
        <w:rPr>
          <w:rFonts w:cs="Arial" w:ascii="Arial" w:hAnsi="Arial"/>
          <w:sz w:val="20"/>
          <w:szCs w:val="18"/>
        </w:rPr>
        <w:t xml:space="preserve"> são, respectivamente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oetisa – atora – da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oeta – atora – amazo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oetisa – atriz – da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oeta – atriz – amazo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oetisa – atora – amazon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4. </w:t>
      </w:r>
      <w:r>
        <w:rPr>
          <w:rFonts w:cs="Arial" w:ascii="Arial" w:hAnsi="Arial"/>
          <w:sz w:val="20"/>
          <w:szCs w:val="18"/>
        </w:rPr>
        <w:t>Indique a alternativa em que todas as palavras foram escritas correta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gressão – hontem – ábi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greção – hontem – hábi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greção – ontem – ábi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gressão – ontem – hábi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gressão – hontem – hábi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5. </w:t>
      </w:r>
      <w:r>
        <w:rPr>
          <w:rFonts w:cs="Arial" w:ascii="Arial" w:hAnsi="Arial"/>
          <w:sz w:val="20"/>
          <w:szCs w:val="18"/>
        </w:rPr>
        <w:t xml:space="preserve">O candidato </w:t>
      </w:r>
      <w:r>
        <w:rPr>
          <w:rFonts w:cs="Arial" w:ascii="Arial" w:hAnsi="Arial"/>
          <w:sz w:val="20"/>
          <w:szCs w:val="18"/>
          <w:u w:val="single"/>
        </w:rPr>
        <w:t>estudou</w:t>
      </w:r>
      <w:r>
        <w:rPr>
          <w:rFonts w:cs="Arial" w:ascii="Arial" w:hAnsi="Arial"/>
          <w:sz w:val="20"/>
          <w:szCs w:val="18"/>
        </w:rPr>
        <w:t xml:space="preserve"> dia e noite. Colocando o verbo no presente do indicativo, terem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studará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stu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studa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studas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studas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6. </w:t>
      </w:r>
      <w:r>
        <w:rPr>
          <w:rFonts w:cs="Arial" w:ascii="Arial" w:hAnsi="Arial"/>
          <w:sz w:val="20"/>
          <w:szCs w:val="18"/>
        </w:rPr>
        <w:t>Dois números são consecutivos. O maior, aumentado de 90 unidades, é igual ao dobro do menor. A soma desses dois números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81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79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83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85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77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7. </w:t>
      </w:r>
      <w:r>
        <w:rPr>
          <w:rFonts w:cs="Arial" w:ascii="Arial" w:hAnsi="Arial"/>
          <w:sz w:val="20"/>
          <w:szCs w:val="18"/>
        </w:rPr>
        <w:t>O perímetro de um retângulo é 80m. O triplo da largura é igual ao dobro do comprimento. O comprimento tem _______ a mais que a largu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6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0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2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8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9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8. </w:t>
      </w:r>
      <w:r>
        <w:rPr>
          <w:rFonts w:cs="Arial" w:ascii="Arial" w:hAnsi="Arial"/>
          <w:sz w:val="20"/>
          <w:szCs w:val="18"/>
        </w:rPr>
        <w:t>Uma equipe de futebol sofreu 12 gols no último campeonato. Sabendo-se que a razão entre os gols sofridos e os gols marcados por ela é de 1/3, essa equipe marcou _______ gols nesse campeona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36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24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3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8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3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9. </w:t>
      </w:r>
      <w:r>
        <w:rPr>
          <w:rFonts w:cs="Arial" w:ascii="Arial" w:hAnsi="Arial"/>
          <w:sz w:val="20"/>
          <w:szCs w:val="18"/>
        </w:rPr>
        <w:t>Titio resolveu repartir seus 230 CDs entre seus 3 sobrinhos em partes diretamente proporcionais às suas idades, que são: 20 anos, 14 anos e 12 anos. O sobrinho mais novo recebeu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7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5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65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55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6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0. </w:t>
      </w:r>
      <w:r>
        <w:rPr>
          <w:rFonts w:cs="Arial" w:ascii="Arial" w:hAnsi="Arial"/>
          <w:sz w:val="20"/>
          <w:szCs w:val="18"/>
        </w:rPr>
        <w:t>Sabendo-se que a carga máxima de um elevador é de 6 adultos, com 90kg cada um, se colocarmos nesse elevador 15 crianças, cada uma deve pesar, em médi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35kg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36kg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34kg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38kg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30kg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1. </w:t>
      </w:r>
      <w:r>
        <w:rPr>
          <w:rFonts w:cs="Arial" w:ascii="Arial" w:hAnsi="Arial"/>
          <w:sz w:val="20"/>
          <w:szCs w:val="18"/>
        </w:rPr>
        <w:t>Um comprimido de 120 mg que tem na sua composição 75% de uma determinada substância como princípio ativo, tem apenas _______ de outras substâncias na sua composi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20mg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35mg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41mg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30mg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31mg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2. </w:t>
      </w:r>
      <w:r>
        <w:rPr>
          <w:rFonts w:cs="Arial" w:ascii="Arial" w:hAnsi="Arial"/>
          <w:sz w:val="20"/>
          <w:szCs w:val="18"/>
        </w:rPr>
        <w:t>O preço de um aparelho de televisão à vista é de R$ 1.260,00. A prazo, o preço passa a ser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 prestações de R$ 533,40. Essa loja está cobrando juros simples de _______ ao mê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9%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27%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8%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4%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8,5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3. </w:t>
      </w:r>
      <w:r>
        <w:rPr>
          <w:rFonts w:cs="Arial" w:ascii="Arial" w:hAnsi="Arial"/>
          <w:sz w:val="20"/>
          <w:szCs w:val="18"/>
        </w:rPr>
        <w:t>Se você cortar uma folha de papel ao meio e repetir esse processo por mais 6 vezes, cada vez dividindo ao meio a tira que se forma, ao final terá _______ t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64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32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6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2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28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4. </w:t>
      </w:r>
      <w:r>
        <w:rPr>
          <w:rFonts w:cs="Arial" w:ascii="Arial" w:hAnsi="Arial"/>
          <w:sz w:val="20"/>
          <w:szCs w:val="18"/>
        </w:rPr>
        <w:t>Um funcionário de uma loja ganha 6% sobre as vendas que ele efetiva. No final do mês recebeu R$ 1.200,00 de comissão, pois vendeu mercadorias no valor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$ 24.000,0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$ 20.000,0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$ 18.000,0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$ 3.000,0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$ 2.200,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5. </w:t>
      </w:r>
      <w:r>
        <w:rPr>
          <w:rFonts w:cs="Arial" w:ascii="Arial" w:hAnsi="Arial"/>
          <w:sz w:val="20"/>
          <w:szCs w:val="18"/>
        </w:rPr>
        <w:t>Paulo venceu uma prova de atletismo em 12 minutos. O tempo gasto pelo segundo colocado está para o tempo de Paulo assim como 4 está para 5. O segundo colocado completou a prova e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8 minu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6 minu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4 minu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5 minu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20 minut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6. </w:t>
      </w:r>
      <w:r>
        <w:rPr>
          <w:rFonts w:cs="Arial" w:ascii="Arial" w:hAnsi="Arial"/>
          <w:sz w:val="20"/>
          <w:szCs w:val="18"/>
        </w:rPr>
        <w:t>Numa sala quadrada foram gastos 24,60m de rodapé. Essa sala tem 3 portas de 0,80m de vão cada uma. Cada lado dessa sala me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5,55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6,5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6,75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6,35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5,95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7. </w:t>
      </w:r>
      <w:r>
        <w:rPr>
          <w:rFonts w:cs="Arial" w:ascii="Arial" w:hAnsi="Arial"/>
          <w:sz w:val="20"/>
          <w:szCs w:val="18"/>
        </w:rPr>
        <w:t>A área de um terreno retangular é de 79,67m</w:t>
      </w:r>
      <w:r>
        <w:rPr>
          <w:rFonts w:cs="Arial" w:ascii="Arial" w:hAnsi="Arial"/>
          <w:sz w:val="20"/>
          <w:szCs w:val="12"/>
          <w:vertAlign w:val="superscript"/>
        </w:rPr>
        <w:t>2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>e um de seus lados mede 6,20m.O outro lado me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2,75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2,65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3,25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2,95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2,85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8. </w:t>
      </w:r>
      <w:r>
        <w:rPr>
          <w:rFonts w:cs="Arial" w:ascii="Arial" w:hAnsi="Arial"/>
          <w:sz w:val="20"/>
          <w:szCs w:val="18"/>
        </w:rPr>
        <w:t>Dois litros de refrigerante enchem 16 copos de _______ cada u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2,5m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0,125d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25m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,25c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2,5d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9. </w:t>
      </w:r>
      <w:r>
        <w:rPr>
          <w:rFonts w:cs="Arial" w:ascii="Arial" w:hAnsi="Arial"/>
          <w:sz w:val="20"/>
          <w:szCs w:val="18"/>
        </w:rPr>
        <w:t>Dentro de uma caixa estão 35 bolinhas de aço que pesam 0,28kg cada uma. Pesando a caixa com as bolinhas obtivemos 10,36kg. A caixa, sozinha, pes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56g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1,96kg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2,96kg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560g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,56kg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0. </w:t>
      </w:r>
      <w:r>
        <w:rPr>
          <w:rFonts w:cs="Arial" w:ascii="Arial" w:hAnsi="Arial"/>
          <w:sz w:val="20"/>
          <w:szCs w:val="18"/>
        </w:rPr>
        <w:t>Resolva: 61 – 4.(-15) + 202 : (-2) = Temos como soluç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-2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2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8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-18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2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ESPECÍF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1. </w:t>
      </w:r>
      <w:r>
        <w:rPr>
          <w:rFonts w:cs="Arial" w:ascii="Arial" w:hAnsi="Arial"/>
          <w:sz w:val="20"/>
          <w:szCs w:val="18"/>
        </w:rPr>
        <w:t>Para se evitar maiores danos ao verificar ou proceder serviços no sistema elétrico de um veículo, devem-se tomar alguns cuidados, tais com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Evitar a inversão das ligações da bateria que, mesmo por poucos instantes, poderá inutilizar 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iodos do alternad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Conectar ou desconectar qualquer componente do sistema de carga da bateria com o motor e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funcionamento, poderá danificar o regulador de tens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Antes de proceder serviços de soldagem elétrica em qualquer parte do veículo, deve-se proteger os diodos do alternador, deconectando os terminais que ligam o alternador ao sistema elétrico 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veícul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obre os itens acima,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– 2 – 3 estão corre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enas 2 e 3 estão corre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1 e 2 estão corre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enas 1 e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penas o n.º 2 está corre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2. </w:t>
      </w:r>
      <w:r>
        <w:rPr>
          <w:rFonts w:cs="Arial" w:ascii="Arial" w:hAnsi="Arial"/>
          <w:sz w:val="20"/>
          <w:szCs w:val="18"/>
        </w:rPr>
        <w:t>Um sistema de transmissão danificado ou simplesmente fora de balanceamento, devido a desgaste normal, não apenas causa desconforto ao motorista, como acarretará problemas mecânicos mais séri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o inspecionar o mancal central, o mecânico deverá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certificar-se de que essa peça está instalada de forma correta e segu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verificar a existência de vazamento do lubrificante, vedações comprometidas ou outros dan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em caso de defeito, consertá-lo na própria oficina, mesmo que o dano seja grave, pois não poderá ser substituí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os itens acima, estão corre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enas 1 e 3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enas 2 e 3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o n.º 3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 – 2 – 3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penas 1 e 2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3. </w:t>
      </w:r>
      <w:r>
        <w:rPr>
          <w:rFonts w:cs="Arial" w:ascii="Arial" w:hAnsi="Arial"/>
          <w:sz w:val="20"/>
          <w:szCs w:val="18"/>
        </w:rPr>
        <w:t xml:space="preserve">Ao inspecionar o sistema de transmissão, especialmente os eixos, o mecânico deve certificar-se de que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o eixo não está dobrado ou torci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não está faltando pesos de balancea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não há acúmulo de material estranho como concreto, asfalto ou revesti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os procedimentos acima,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enas 1 – 2 estão corre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– 2 – 3 estão corre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2 – 3 estão corre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enas 1 – 3 estão corre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penas 2 está corre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4. </w:t>
      </w:r>
      <w:r>
        <w:rPr>
          <w:rFonts w:cs="Arial" w:ascii="Arial" w:hAnsi="Arial"/>
          <w:sz w:val="20"/>
          <w:szCs w:val="18"/>
        </w:rPr>
        <w:t>Os seguintes dano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Oxidação ou ferrugem no radiador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Cavitação ou pequenas perfurações do radiador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Formação de depósitos de sais que se acumulam nas partes externas das camisas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ão decorrentes de manutenção inadequada do sistem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létr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e transmiss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 arrefeci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 suspens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 direçã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5. </w:t>
      </w:r>
      <w:r>
        <w:rPr>
          <w:rFonts w:cs="Arial" w:ascii="Arial" w:hAnsi="Arial"/>
          <w:sz w:val="20"/>
          <w:szCs w:val="18"/>
        </w:rPr>
        <w:t>Sobre a refrigeração de veículos, podemos afirma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A tampa do radiador é de suma importância para manter o sistema pressurizado e retardar o ponto de ebulição da águ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A válvula termostática tem a função de controlar a temperatura ideal do motor, mantendo o equilíbrio térmico e evitando possíveis engripamentos. A sua remoção acarreta alteração na temperatura de trabalho do mot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A limpeza do radiador é indispensável para o correto funcionamento do siste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Alguns superaquecimentos são provenientes de queima de junta do cabeçote. Para confirmar essa ocorrência, deve-se fazer funcionar o motor sem a tampa do radiador para verificar possíveis bolhas de 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ão corret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– 2 – 3 – 4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2 – 3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 –2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 –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2 – 3 apen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6. </w:t>
      </w:r>
      <w:r>
        <w:rPr>
          <w:rFonts w:cs="Arial" w:ascii="Arial" w:hAnsi="Arial"/>
          <w:sz w:val="20"/>
          <w:szCs w:val="18"/>
        </w:rPr>
        <w:t>Sobre o sistema de suspensão é (V) Verdadeiro ou (F) Falso afirm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Folgas das buchas de balanços e braços de articulação devem ser verificadas constantemente, pois desalinham a geometria das rodas, causando desgaste excessivo dos pneu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Folgas nas buchas internas da caixa de direção produzem ruídos e baques semelhantes às folgas na suspens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Vibrações e direção “puxando” indicam a necessidade de alinhamento e/ou balanceamento d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rodas.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Rangidos ao efetuar manobras ou direção “dura” normalmente indicam que os apoios da suspensão ou encapamentos das molas estão danificados, ou, ainda, que o sistema de direção hidráulica necessita de verific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Seqüência correta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V – F – V – F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V – V – V – F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F – F – V – 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V – V – V – 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 – V – V – V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7. </w:t>
      </w:r>
      <w:r>
        <w:rPr>
          <w:rFonts w:cs="Arial" w:ascii="Arial" w:hAnsi="Arial"/>
          <w:sz w:val="20"/>
          <w:szCs w:val="18"/>
        </w:rPr>
        <w:t>As molas são os componentes de suspensão que sustenta todo o peso do veículo. Molas em mau estado podem apresentar problemas tais como, excluindo-s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anos aos amortecedores e demais peças da suspens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maior consumo de combustíve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sgaste prematuro dos pneu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falta de estabilidade do veícul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menor segurança do veícul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8. </w:t>
      </w:r>
      <w:r>
        <w:rPr>
          <w:rFonts w:cs="Arial" w:ascii="Arial" w:hAnsi="Arial"/>
          <w:sz w:val="20"/>
          <w:szCs w:val="18"/>
        </w:rPr>
        <w:t>Por estarem ligados diretamente à segurança do veículo, os amortecedores merecem receber inspeção periódica, que envolve a verific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de vazamentos de óle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de amassados no corpo do amorteced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do estado das buchas de fix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de empenamento da has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5) do feixe de molas: se estão quebradas ou trinca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6) de folgas nos grampos de fix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tendem ao enuncia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enas os dois primeiros iten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enas os itens pa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odos os iten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enas os itens ímpa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penas os três primeiros iten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9. </w:t>
      </w:r>
      <w:r>
        <w:rPr>
          <w:rFonts w:cs="Arial" w:ascii="Arial" w:hAnsi="Arial"/>
          <w:sz w:val="20"/>
          <w:szCs w:val="18"/>
        </w:rPr>
        <w:t>A figura abaixo representa as peças de escapamento de um caminhão. Se houver necessidade de se trocar a peça identificada com o n.º 3, estaremos trocando 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50800</wp:posOffset>
            </wp:positionV>
            <wp:extent cx="3156585" cy="1248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658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onjunto tubo intermediário (ejetor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njunto tubo intermediá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njunto tubo termi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njunto dianteir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onjunto silencios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0. </w:t>
      </w:r>
      <w:r>
        <w:rPr>
          <w:rFonts w:cs="Arial" w:ascii="Arial" w:hAnsi="Arial"/>
          <w:sz w:val="20"/>
          <w:szCs w:val="18"/>
        </w:rPr>
        <w:t>Quando o veículo começa a apresentar sintomas de defeito no sistema de direção hidráulica,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ecomendável que o mecânico fique atento e verifique componentes de outros sistemas que também podem interferir no desempenho da direção hidráulica, tais com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desalinhamento ou rolamento danificado da coluna de dire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folga na manga do eix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folga ou desbalanceamento do semi-eix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mola raspando ou fora de posi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calibragem incorreta dos pneu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rodas desalinhadas ou desbalancea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tendem ao enuncia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os os iten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enas cinco dos iten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quatro dos iten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enas três dos iten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penas dois dos iten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1. </w:t>
      </w:r>
      <w:r>
        <w:rPr>
          <w:rFonts w:cs="Arial" w:ascii="Arial" w:hAnsi="Arial"/>
          <w:sz w:val="20"/>
          <w:szCs w:val="18"/>
        </w:rPr>
        <w:t>A manutenção do sistema de freios é de vital importância para garantir a segurança de quem está no veículo e fora dele. O mecânico experiente deve saber diagnosticar problemas, tais com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Se uma ou outra roda trava com facilidade quando se aciona o freio, significa que o sistema está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esregulado, com vazamento, cilindro travado ou necessitando de ajus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Se o pedal do freio se apresentar “baixando” com freqüência, significa possível defeito no cilindro mestr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Se houver necessidade de completar o fluido de freio com freqüência, significa vazamento n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istema e possibilidade de perda de freio do veícul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enas 1 e 2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enas 1 e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2 e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s três afirmações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penas a afirmação 3 está corre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2. </w:t>
      </w:r>
      <w:r>
        <w:rPr>
          <w:rFonts w:cs="Arial" w:ascii="Arial" w:hAnsi="Arial"/>
          <w:sz w:val="20"/>
          <w:szCs w:val="18"/>
        </w:rPr>
        <w:t>A figura abaixo representa uma peça importante do motor do veículo, denomin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57785</wp:posOffset>
            </wp:positionV>
            <wp:extent cx="1089025" cy="835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18"/>
        </w:rPr>
        <w:t>(A) pist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adiad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rranqu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barra de dire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aixa de câmbi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3. </w:t>
      </w:r>
      <w:r>
        <w:rPr>
          <w:rFonts w:cs="Arial" w:ascii="Arial" w:hAnsi="Arial"/>
          <w:sz w:val="20"/>
          <w:szCs w:val="18"/>
        </w:rPr>
        <w:t>Sobre o sistema de freios, após a adaptação do 3º eixo auxiliar, podemos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As características básicas do sistema de freio de serviço de série devem permanecer inalteradas no que se refere a elementos de segurança e desempenho, mesmo após a adaptação do 3º eix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O freio de estacionamento deve atuar também no 3º eixo auxiliar e deve ter as mesm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aracterísticas de funcionamento e de eficiência que possui o freio de estacionamento do eix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opuls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A capacidade de ar dos reservatórios deve garantir, após 8 acionamentos completos do pedal do freio, pressão suficiente no sistema para efetuar uma parada de emergênc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as afirmações acim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enas 1 – 2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– 2 –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2 e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enas 1 e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penas a 3 está corre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4. </w:t>
      </w:r>
      <w:r>
        <w:rPr>
          <w:rFonts w:cs="Arial" w:ascii="Arial" w:hAnsi="Arial"/>
          <w:sz w:val="20"/>
          <w:szCs w:val="18"/>
        </w:rPr>
        <w:t>Dentre os problemas mais comuns que ocorrem na aplicação de juntas de cabeçote,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nseqüentemente resultam em vazamentos de óleo, podemos cita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aperto insuficiente dos parafusos do cabeço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uso de roscas danificadas ou suj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uso de parafusos velhos com várias montagen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excesso de óleo ou água nos furos dos parafus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juntas de má qualidade que cedem quando expostas ao calor ou vibr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falta de retorqu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tendem ao enuncia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os os iten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enas cinco dos iten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quatro dos iten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enas três do iten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penas dois dos itens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5. </w:t>
      </w:r>
      <w:r>
        <w:rPr>
          <w:rFonts w:cs="Arial" w:ascii="Arial" w:hAnsi="Arial"/>
          <w:sz w:val="20"/>
          <w:szCs w:val="18"/>
        </w:rPr>
        <w:t>São fatores que podem prejudicar o bom funcionamento do servo embreagem e diminuir sua vida útil, excluindo-s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graxas e fluidos de embreagem inadequa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resença de óleo de motor no seu interi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latô trav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mal funcionamento do cilindro de embreage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ouca carga na bateria do veícul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6. </w:t>
      </w:r>
      <w:r>
        <w:rPr>
          <w:rFonts w:cs="Arial" w:ascii="Arial" w:hAnsi="Arial"/>
          <w:sz w:val="20"/>
          <w:szCs w:val="18"/>
        </w:rPr>
        <w:t>quadro abaixo representa peças que fazem parte do sistema de transmiss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32385</wp:posOffset>
            </wp:positionV>
            <wp:extent cx="1534795" cy="13119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18"/>
        </w:rPr>
        <w:t xml:space="preserve">Identifique as de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emi-eixo – cardan completo – eixo de freio – satéli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lanetária – cruzeta – eixo piloto – engrenage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aixa satélite – engrenagem – cruzeta – eixo de fre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ixo piloto – semi-eixo – planetária – cruz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ardan completo – semi-eixo – cruzeta – eixo pilo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7. </w:t>
      </w:r>
      <w:r>
        <w:rPr>
          <w:rFonts w:cs="Arial" w:ascii="Arial" w:hAnsi="Arial"/>
          <w:sz w:val="20"/>
          <w:szCs w:val="18"/>
        </w:rPr>
        <w:t>Na figura abaixo, o conjunto de peças do câmbio está representado pelo númer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26035</wp:posOffset>
            </wp:positionV>
            <wp:extent cx="2019935" cy="826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18"/>
        </w:rPr>
        <w:t>(A) 2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4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3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5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8. </w:t>
      </w:r>
      <w:r>
        <w:rPr>
          <w:rFonts w:cs="Arial" w:ascii="Arial" w:hAnsi="Arial"/>
          <w:sz w:val="20"/>
          <w:szCs w:val="18"/>
        </w:rPr>
        <w:t>Das orientações abaixo sobre o cuidado com os pneus, uma está incorreta. Identifique-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Verifique a pressão dos pneus uma vez por mês, no mínim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ssim que surgirem os indicadores de desgaste, nas marcações TWI ( Tread Wear Indicator)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ignifica que o pneu está com apenas 1.6 mm de sulco, o que quer dizer que está na hora de trocá-l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empre que surgirem trepidações ou vibrações no volante, faça alinhamento de direção 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alanceamento das ro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unca use pneus de tipos diferentes no mesmo eix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m casos de colisão numa guia ou furos, verifique a parte interna do pne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9. </w:t>
      </w:r>
      <w:r>
        <w:rPr>
          <w:rFonts w:cs="Arial" w:ascii="Arial" w:hAnsi="Arial"/>
          <w:sz w:val="20"/>
          <w:szCs w:val="18"/>
        </w:rPr>
        <w:t>Analise as afirmativas sobre problemas mecânicos em geral e assinale a in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uídos provenientes da caixa de direção sugerem folga no sistema e podem estar indicando risco no controle do veícul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correia que aciona o alternador deve ser trocada quando estiver desfiando, frouxa ou ressec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neus descalibrados colocam em risco a estabilidade do veículo, reduzem sua vida útil e aumentam o consumo de combustíve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s bornes ou conectores da bateria devem ser mantidos limpos com água, álcool e sabão em pó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ntre os problemas causados por amortecedores em mau estado, podem ser citados: desgastes irregulares dos pneus, desconforto e insegurança ao dirigir, desgaste prematuro das peças de suspensã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0. </w:t>
      </w:r>
      <w:r>
        <w:rPr>
          <w:rFonts w:cs="Arial" w:ascii="Arial" w:hAnsi="Arial"/>
          <w:sz w:val="20"/>
          <w:szCs w:val="18"/>
        </w:rPr>
        <w:t>Analise as afirmações sobre mecânica em ge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Falhas, engasgos do motor, desempenho fraco, são alguns sintomas de que os sistem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arburação/ignição não estão funcionando normalmente e necessitam de manuten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Ruído semelhante a um zumbido oco, com o carro em movimento, pode significar rolamento de roda defeituo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Os amortecedores devem ser trocados um de cada vez, conforme vão aparecendo os defei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Embreagem defeituosa pode provocar dificuldade nos engates das march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5) A durabilidade do virabrequim depende da boa qualidade das bronzinas que estão em consta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ntato com o mesm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á incorreta a afirmação n.º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3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5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4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-Bold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ahoma-Bold" w:hAnsi="Tahoma-Bold" w:cs="Tahoma-Bold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6:54:00Z</dcterms:created>
  <dc:creator>USER</dc:creator>
  <dc:description/>
  <dc:language>en-US</dc:language>
  <cp:lastModifiedBy>USER</cp:lastModifiedBy>
  <dcterms:modified xsi:type="dcterms:W3CDTF">2002-10-16T17:16:00Z</dcterms:modified>
  <cp:revision>2</cp:revision>
  <dc:subject/>
  <dc:title>Cód</dc:title>
</cp:coreProperties>
</file>