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15 – PINTOR DE OBR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professor João Câncio não costumava dar as notas imediatamente. Tinha horror aos serviç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essados. O que saía de suas mãos, saía perf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ra no silêncio do seu quarto apinhado de livros que ele corrigia as pro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arde inteira andei ansioso para saber a minha nota. Meteu-se-me na cabeça que o meu trabalh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ava excel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À noite, em companhia do Bicho Brabo, pus-me a rondar a porta do profess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A minha prova está muito ruim? – perguntei-lh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Está igual às outras – palavrosa. Quando lhes dei o tema – a Bandeira nacional – todos erraram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erdadeira noção da pátria louvando a grandeza territorial do país em vez de louvar a grandeza moral e o esforço da gente. Peço-lhes agora alguma coisa sobre a natureza do Brasil e todos se atiraram a gabar desabridamente aquela nat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irou duas ou três fumaças e prosseguiu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A culpa não é de vocês, é de quem lhes ensina noções falsas. Para muita gente, patriotismo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ogiar as nossas coisas, mesmo quando elas não merecem elogios. É um erro. O verdadeiro patriotismo é aquele que reconhece as coisas ruins do seu país e trabalha para melhorá-las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</w:r>
    </w:p>
    <w:p>
      <w:pPr>
        <w:pStyle w:val="Heading1"/>
        <w:rPr/>
      </w:pPr>
      <w:r>
        <w:rPr/>
        <w:t>In Cazuza – Viriato Corre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egundo 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professor tinha horror a serviços apress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s alunos tinham uma falsa idéia da noção de Pát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prova do narrador era a melhor da clas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entificando as afirmações acima como Falsa (F) ou Verdadeira (V), na seqüência, tem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F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F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V – F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Das afirmações abaixo, uma é incorreta. Identifique-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perfeição era uma das qualidades do Professor João Cân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alunos tinham noções falsas por falta de estu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ema da prova era a Bandeira N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 patriota é trabalhar para melhorar as coisas ruins do seu paí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ofessor corrigia as provas dos seus alunos no silêncio do seu quar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limpeza dos acessórios de pintura, após seu uzo, é essencial para manter a durabilidade do ma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que a frase fique com a grafia correta das palavras, 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impeza por limpe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cessórios por asseçór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C) uzo por u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ós por apó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sencial por essens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incé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atéx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movedô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íx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ladô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1) al-ve-na-ri-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li-xa-de-i-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3) es-pe-ssu-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2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tes de pintar qualquer superfície esta deve estar completamente limpa livre de sujeiras poeiras ferrugem gorduras e todo tipo de imp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tes de pintar qualquer superfície, esta deve estar completamente limpa, livre de sujeiras, poeiras, ferrugem, gorduras e todo tipo de imp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tes de pintar qualquer superfície, esta deve estar completamente limpa livre de sujeiras poeiras ferrugem gorduras e todo tipo de imp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es, de pintar, qualquer superfície, esta deve estar completamente limpa livre de sujeiras poeiras ferrugem gorduras e todo tipo de imp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tes de pintar, qualquer superfície, esta deve estar, completamente limpa livre de sujeiras poeiras ferrugem gorduras e todo tipo de impurez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bserve o plural dos substantivo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boné – boné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pão – pã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lápis – láp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eminino de juiz – sabichão – zangã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juíza – sabichona – zangã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juiz – sabichona – ab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juíza – sabichona – ab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juíza – sabichã – ab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juiz – sabichã - zangã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plural de atitude anti-socia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tudes antis-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itudes antis-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itudes anti-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itude anti-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itudes anti-soci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pleta com “s” ou “z” as palavras abaixo para que elas fiquem com a grafi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apa__ inho amoro__ o rapide__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z – s – 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 – z – 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z – s – 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 – s – 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z – z – 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intas foscas são geralmente empregadas em quartos e sa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s rolos para pintura são de diversos taman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s pincéis deve ser limpos após seu u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2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ui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rinho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do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pá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nqüi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Um pintor utilizou 3,60 m de fita adesiva para proteger as bordas de uma janela quadrada. Cada lado dessa janela me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8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9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Sabendo-se que um galão de massa corrida dá para 8,00 m² de parede, precisarei de _______ galões para preparar as paredes de 3 quartos que medem 4,5 m X 3,00 e têm 2,80 m de pé dir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Você já pintou 2/5 do muro que cerca sua repartição. Sabendo-se que a parte que ainda falta para ser pintada eqüivale a 186 metros, o muro todo me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97,6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65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60,4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1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38 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ara pintar um edifício foram gastos 37 latas de 18 litros de tinta látex creme e 25 galões de 3,6 litros de tinta látex branca. Nessa pintura foram gastos __________ ti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5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4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5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4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65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A área real das paredes de um quarto, descontados portas e janelas, é de 46,20 m². Supondo que o galão de tinta que escolhi tenha um poder de cobertura estimado para uma área de 20 m² e que darei 3 demãos, pois a parede é nova, vou precisar comprar ________ galões dessa tinta para pintar esse quar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Sabendo-se que o galão de tinta custa, em média, R$ 32,85, gastarei, só em tinta para pintar o quarto da questão anterio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197,1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29,9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64,2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31,1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98,5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Da sua casa até o local onde você está trabalhando são 3.298 m e você faz esse trajeto de ida e volta a pé, todos os dias. Se no mês que passou você trabalhou 23 dias, andou, nesse traj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5,854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03,416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48,408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97,816 k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51,708 k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Tome como base o exercício anterior. Se você gastar 56 segundos para andar cada quarteirão que mede em média 97 metros, se sair de casa às 7 horas chegará ao seu local de trabalho, se não houver nenhum atrapalho, aproximadamente, à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 horas e 22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 horas e 25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 horas e 42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 horas e 45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 horas e 32 minu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Você prometeu pintar uma casa em 5 dias. No 1º dia você pintou 1/8 da obra; no 2º dia 2/8 e no 3º mais 1/8. Repartindo igualmente a pintura que falta pelos dois dias restantes, você terá que pintar, diariamente, __________ da ob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/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/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/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1/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/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Em uma lata que mede 30 cm de largura, 30 cm de comprimento e 45 cm de altura, eu poderia colocar até ___________ litros de tinta. ( Obs: 1 dm³ = 1 litr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0,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,0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0,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,0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5,0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Observe a tabel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intura em forro = R$ 4,75 o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átex sobre reboco com massa corrida = R$ 5,25 o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malte sobre ferro = R$ 9,75 o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ocê pegou a seguinte obra para pint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15 m² de pintura em for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28 m² de pintura com látex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5 m² de pintura em esmalte em fer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guindo a tabela, deverá cobr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.304,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.414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2.404,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2.314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2.204,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Em média, por hora, você pinta, incluindo o acabamento, 4,5 m² de parede. Para pintar 171 m² de parede, dando duas demãos, deverá gastar, pelo men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8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9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8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6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7 hor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Os produtos utilizados para reduzir a viscosidade ou consistência da tinta, com o objetivo de se obter facilidade na aplicação, alastramento, etc., denomina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rni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lv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mal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s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lícu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Para se conseguir um bom efeito nos serviços de pintura devem-se tomar alguns cuidados. O primeiro passo é o preparo da superfície que, para cada tipo, há um modo específico de se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serve as orient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e a pintura for em reboco ou concreto novos, deve-se deixá-los secando por aproximadamente 28 dias para a respectiva cura, antes de proceder a pin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m reboco fraco, deve-se usar preparador de paredes, corrigindo-o com massa acrílica. Se existirem imperfeições (rasas ou profundas) deve-se, em primeiro lugar, curá-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ara superfícies caídas ou com partículas soltas, a melhor solução é lavar com água e detergente e esperar secar antes da pin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No caso de superfícies com manchas de gordura ou graxa, não há necessidade de limpeza prévia, pois a tinta cobre, e a pintura fica perfei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 as orient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 pintura em madeira exige cuidados especiais para evitar descascamento, manchas e aumentar a durabilidade da tinta. Seguem algumas recomend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eve-se verificar se a madeira está totalmente seca e, se apresentar resina interna, removê-la com thin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 presença de mofo deve ser eliminada com mistura de óleo, álcool e hipoclorito de sódio, na mesma propor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o caso de ocorrência de manchas de gordura na madeira, deve-se retirá-las apenas com água e sab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Se a madeira estiver sendo pintada pela primeira vez, recomenda-se passar uma demão de fundo branco fosco que agirá como selador, diminuindo o consumo da ti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 recomendações corretas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3 – 4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Sobre diluente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Produtos como thiner, varsol, querosene e gasolina são eficientes na diluição de tinta automotivas, mas não são recomendados para o uso em construções imobiliárias porque são altamente abrasivos e podem apresentar manchas e imperfeições no brilho e tex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Esmalte sintético e vernizes são facilmente diluídos em água e álcoo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s tintas látex PVA e acrílica devem ser diluídas apenas com aguarrá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quantidade certa do respectivo diluente para qualquer tipo de tinta e a mistura homogênea evitam respingos, bolhas, viscosidades, manchas e descascados precoc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–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–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I –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– III –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– II – III – 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 xml:space="preserve">As partes externas de uma construção são muito castigadas pela ação do tempo e, por esse motivo, devem merecer especial atenção do pintor responsável. Analise as afirmações e assinale a incorret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m a ação do sol forte a madeira tende a ressecar. A dica é diluir a primeira demão do verniz em 50% do solvente. Para as outras demãos 15% na segunda e 10% nas demais. Esse pro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favorece a melhor penetração do verniz na madeir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proteger as paredes externas e muros, recomenda-se utilizar produtos para fachadas que são formulados com resina 100% acrílica elástica que acompanham a contração e dilatação das paredes contra as fissu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calhas, geralmente de ferro galvanizado, devem receber um fundo fosforizante, seguido de uma tinta esmal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grades e portões, basta aplicar a tinta, pois não há produto no mercado capaz de prevenir e evitar a ferru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s juntas das superfícies de pedras, pisos e concreto aparente, geralmente ocorre o aparecimento de uma camada de limo que pode ser evitada com a aplicação de uma resina acrílica, que também é indicada para pintura de concreto, tijolo aparente, pisos e lajotas não vitrificados, telhas de barro e fibroc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Identifique as afirmações como (V) Verdadeiras ou (F)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Não é recomendado usar retoques sobre a pintura. Caso haja necessidade, deve-se executar um processo de repintura em toda a superfíci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o utilizar qualquer tipo de tinta, recomenda-se diluir apenas a quantidade calculada para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utilizad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ara um bom acabamento ao fazer um recorte com tinta acrílica, procure aplicar a tinta no restante da superfície enquanto o recorte estiver úmido, para que a textura da parede inteira se iguale e fique unifor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ntes de iniciar a repintura de uma superfície, deve-se primeiramente limpá-la bem e, se for o caso, lavá-la para evitar passar mais demãos do que o necess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F – F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V – V – 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Sobre a conservação e uso adequado de ferramentas usadas em pintura, podemos afirm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Qualquer ferramenta terá vida útil muito maior se depois do uso for bem lavada e, depois de seca, guardada em saco plá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o usar um rolo pela primeira vez, deve-se umedecê-lo com água. Logo após, passar nu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perfície para eliminar o excesso de água e somente depois disso utilizá-lo com tinta para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nha maior absor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escolha das ferramentas (rolos, pincéis, etc..) deve estar sempre de acordo do tipo de pintura que se pretende execu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Caso o tempo de aplicação entre duas demãos de tinta seja longo (6 a 12 horas de intervalo, no caso de tinta a óleo ou esmalte) aconselha-se deixar o pincel que está sendo usado dentro da lata, para que ele não resseque para a próxima dem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Para ser considerada de boa qualidade e de bom desempenho, uma tinta deve apresentar a seguinte característ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monstrar excesso de pigmentos (cor) e formação de película espessa ao se abrir a la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palhar-se resistindo ao deslizamento do pincel ou rolo, para demonstrar consist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r a capacidade de permanecer por longo tempo com seu aspecto inicial de aplicação e resistir bem à limpeza com agentes químicos de uso doméstico, como sabão, detergente, etc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 de rápida secagem para diminuir o tempo do pintor para executar o servi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mitir a permanência das marcas de pincel ou rolo por muito tempo, o que garante um bom efeito posteri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 pintura a cal, também conhecida como pintura caiada, é uma opção que garante certa economia. Dentre suas características destacam-se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ferece um efeito rústico para a constru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É usada, principalmente, em pinturas externas e mu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lavável, conservando por muito tempo sua beleza e resist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vine a formação de mofos e bol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resenta melhor resultado quando aplicada em três demã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A tinta látex possui duas variações: o PVA (acetato de polivinila) e o acrílico. Sobre a tinta látex de PV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É aplicada com trincha ou rolo, sempre com as demais demãos feitas em sentidos contr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m geral, a textura desse revestimento varia entre fosco, aveludado e acetin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s demãos devem ser aplicadas obedecendo a intervalos de 4 horas entre uma e ou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 durabilidade, em média, é de 6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– 4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Sobre a tinta látex acrílico é (V) Verdadeiro ou (F) Falso afirm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tinta fosca, embora seja de difícil limpeza, possui melhor poder de cobertura e é a mais indicada para as paredes com imperfei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ara as superfícies lisas, são ideais as tinta semibrilhantes ou acetinadas que possuem a vantagem da fácil limp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s demãos devem ser aplicadas com intervalos de 4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Dentre todos os tipos de tinta, é a que apresenta maior durabi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F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 – V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F – F – 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Os vernizes exigem diluição específica e são revestimentos com características especiais e visual brilhante. Sobre a aplicação desses produto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demãos são aplicadas com intervalos de 8 horas sobre superfícies em ambientes internos ou exter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onservação e limpeza das superfícies envernizadas é feita com pano úmido, detergente e álcoo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ão aplicáveis em madeira ou concreto apar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urabilidade da pintura com verniz é apenas de 2 anos, aproximad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ntre uma demão e outra, deve-se lixar bem a superfície e retirar o p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Os esmaltes possuem características e indicação próprias de aplicação. Dentre el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ão indicados tanto para áreas internas quanto exter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 limpeza de superfícies revestidas com esmalte deve ser feita com aguarrás para conservar seu brilho e tex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São utilizados para revestir superfícies metálicas ferrosas, galvanizadas ou em alumínio, além de madeira, cerâmica e alven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Esse tipo de pintura, quando bem conservada, pode durar até 10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Nas alternativas abaixo estão relacionados problemas que podem ocorrer com a pintura e su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ectivas causas. Em uma delas, essa relação está incorreta. Identifique-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incas e fissuras – esse problema ocorre devido à diluição incorreta da tinta e insuficiênci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mãos aplic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florescência – são manchas esbraquiçadas que aparecem em pontos isolados devido à evaporação da água contida na superfície, que se acumulou, ou pelo pouco tempo de cura do rebo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ascamento – problema que ocorre devido a vários fatores, principalmente quando a primeira demão não foi bem diluída ou havia excesso de poeira na superfíci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nchas – decorrem de pingos de chuva, sereno e respingo de líquidos que podem trazer materiais solúveis contidos na tinta, à superfície da pin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olhas – quando ocorrem nas paredes internas, podem ser o resultado da poeira que não fo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olamente eliminada após o lixamento da massa corrida ou da tinta que não foi devidamente diluí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nalise as afirmações e assinale 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o pintar as paredes de acordo com cada tipo de tin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ede interna já pintada com tinta látex – se a pintura estiver em bom estado, basta escovar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perfície, retirar o pó e aplicar a pin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ede interna nova com tinta látex – deve-se aplicar uma demão de selador ou outro líqu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parador de parede antes de iniciar a pintura com látex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ede externa nova, com tinta látex PVA ou acrílico – se o reboco for fraco, deve-se aplicar uma demão de líquido preparador de parede diluído conforme especificações da embalagem e, após a secagem, aplicar as demãos necessárias da tinta escolhida, obedecendo ao tempo de secagem necess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ede externa já pintada com látex – se a pintura antiga apresentar brilho, deve-se lixar usando lixa fina e eliminar completamente o pó antes de aplicar a ti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ede interna nova com tinta a óleo ou esmalte – para um acabamento liso, antes de pintar deve-se aplicar camadas finas de massa a óleo e antes que essa massa seque, deve-se lixar bem com lixa de ferro, retirar o pó com um pano úmido e aplicar a tin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Das orientaçõe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Pinturas externas não devem ser feitas em superfícies quentes ou em dias chuvo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Pintura em mau estado de conservação deve ser removida com escova de aço, lixa ou espátul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curando não ferir o reboco, antes de aplicar a ti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Quando a parede pintada apresentar descascamentos, raspa-se a parte que estiver com problemas, retira-se o excesso de sujeira e aplica-se novamente a pin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Quando “placas” de tinta se destacam juntamente com partes do reboco, devido a um “traço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adequado do reboco, deve-se corrigir as imperfeições fazendo um novo reboco ou massa fina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licar um novo preparador de paredes nessa regi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4 apenas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apena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apen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i/>
      <w:iCs/>
      <w:sz w:val="20"/>
      <w:szCs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7:17:00Z</dcterms:created>
  <dc:creator>USER</dc:creator>
  <dc:description/>
  <dc:language>en-US</dc:language>
  <cp:lastModifiedBy>USER</cp:lastModifiedBy>
  <dcterms:modified xsi:type="dcterms:W3CDTF">2002-10-16T17:26:00Z</dcterms:modified>
  <cp:revision>2</cp:revision>
  <dc:subject/>
  <dc:title>Cód</dc:title>
</cp:coreProperties>
</file>