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21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ANESTESIOLOGISTA – MG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A hipotensão, durante ventilação controlada com pressão positiva intermitente, é causada pel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dução da pré-carg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dução no período enchimento ventric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dução do tempo circulató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ção da força cardíaca de ej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ção na pós-carg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A elevação da PaC</w:t>
      </w:r>
      <w:r>
        <w:rPr>
          <w:rFonts w:cs="Arial" w:ascii="Arial" w:hAnsi="Arial"/>
          <w:sz w:val="20"/>
          <w:szCs w:val="12"/>
        </w:rPr>
        <w:t>O</w:t>
      </w:r>
      <w:r>
        <w:rPr>
          <w:rFonts w:cs="Arial" w:ascii="Arial" w:hAnsi="Arial"/>
          <w:sz w:val="20"/>
          <w:szCs w:val="12"/>
          <w:vertAlign w:val="subscript"/>
        </w:rPr>
        <w:t>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estimula a ventilação pela ativação d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imiorreceptores perifér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imiorreceptores do bulbo jug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imorreceptores do bulb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imiorreceptores do arco aór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quimiorreceptores localizados na medula oblong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Caracteriza contra indicação absoluta de anestesias raquidian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irurgia prolong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r crônica de colu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pirinas e outras drogas anti-plaquetár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irurgia abdomi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cusa do paci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O somatório dos volumes de reserva expiratório, inspiratório e corrente indica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pacidade pulmonar to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pacidade inspiratória máx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pacidade residual fun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apacidade vi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pacidade expirató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A difusão dos anestésicos locais para seu sítio de ação é prejudicada pelo (a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igação proté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eio ácido, como um abces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Ka intracel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lteração conformacional nos receptores de membr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eio alcali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via de acesso intraóssea para administração de drog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reanimação cardiopulmonar de uma criança de 3 anos é opção à veia perifér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unca deve ser utiliz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 acordo com a facilidade do acesso e eficiência do efeito em adultos, como segunda escol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verá ser feita com cautela em crianças, como opção à via endotraque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latô tibial não é local que pode ser utiliza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A causa mais importante de apnéia na anestesia subaracnóide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alisia do diafrag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não ocorrência durante bloqueio subaracnóideo exten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ralisia intercos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loqueio das fibras autôno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squemia bulb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Via que não deve ser utilizada para administração de medicamentos em reanimação cardiorrespiratória é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raque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tracardía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enosa cent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ósse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enosa perifér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Em relação aos anestésicos inalatório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regra de Meyer-Overton não indica correlação entre potência e lipossolubi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giões hidrofóbicas celulares não são aceitos como provável sítio de ação dos anestésic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alatóri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ponentes polares são responsáveis pela potência anestés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ropriedade física que melhor correlaciona a potência anestésica é a lipossolubil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lipossolubilidade está relacionada somente à estabilidade da molécu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O sistema não circular, para administração de gases anestésicos, que mantém umidade e calor dos gases inalados é conhecido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ircuito de Bai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Maplesson 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Maplesson B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Maplesson 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ircuito de Barak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Para se combater a dor, antes de uma cirurgia de emergência em um politraumatizado, recomenda-se a utilizaçã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arbitúric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azepínic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pióid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ti-infamatórios não hormon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aracetam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Entre as drogas utilizadas em medicação pré-anestésica aquela que tem efeito anti-emético é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idazola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enobarbit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tid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azepa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metaz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A alteração eletrocardiográfica conhecida como onda “J” ou de Osborn, que pode aparecer durante anestesia para cirurgia cardíaca, caracteriza-se pelo aparecimento de uma chanfradura após onda R, na forma de “corcova de camelo”. Tal alteração é típica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soflura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cidose metabólica descompens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ipoterm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lcalose metabólica descompens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cidose lá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 xml:space="preserve">Anestésico inalatório cujos estudos clínicos não demonstraram nefrotoxicidade, é biotransformado, possivelmente, pelas citocromos P-450 2E1 e 3A e seu coeficiente de partição sangue/gás é 0,42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amos falando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vo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s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so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n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alota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A acetilcolinestera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ão sofre nenhuma alteração no envenenamento por organofosfor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é antagonizada, unicamente, pela neostigm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responsável pela biotransformação da acetilcolina em colina acetiltransfer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ssui 2 sítios de ligação com o agonista: esterásico e aniô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age lentamente com a molécula de acetilcol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Quanto ao efeito do N</w:t>
      </w:r>
      <w:r>
        <w:rPr>
          <w:rFonts w:cs="Arial" w:ascii="Arial" w:hAnsi="Arial"/>
          <w:sz w:val="20"/>
          <w:szCs w:val="18"/>
          <w:vertAlign w:val="subscript"/>
        </w:rPr>
        <w:t xml:space="preserve"> 2</w:t>
      </w:r>
      <w:r>
        <w:rPr>
          <w:rFonts w:cs="Arial" w:ascii="Arial" w:hAnsi="Arial"/>
          <w:sz w:val="20"/>
          <w:szCs w:val="18"/>
        </w:rPr>
        <w:t>O em espaços fechados, pode-se afirmar qu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na presença de pneumotórax, 75% de N </w:t>
      </w:r>
      <w:r>
        <w:rPr>
          <w:rFonts w:cs="Arial" w:ascii="Arial" w:hAnsi="Arial"/>
          <w:sz w:val="20"/>
          <w:szCs w:val="18"/>
          <w:vertAlign w:val="subscript"/>
        </w:rPr>
        <w:t xml:space="preserve"> 2</w:t>
      </w:r>
      <w:r>
        <w:rPr>
          <w:rFonts w:cs="Arial" w:ascii="Arial" w:hAnsi="Arial"/>
          <w:sz w:val="20"/>
          <w:szCs w:val="18"/>
        </w:rPr>
        <w:t>O pode duplicá-lo em 10 minutos e triplicá-lo em 3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inuto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B) nesses espaços, a administração de 50% de N </w:t>
      </w:r>
      <w:r>
        <w:rPr>
          <w:rFonts w:cs="Arial" w:ascii="Arial" w:hAnsi="Arial"/>
          <w:sz w:val="20"/>
          <w:szCs w:val="18"/>
          <w:vertAlign w:val="subscript"/>
        </w:rPr>
        <w:t xml:space="preserve"> 2</w:t>
      </w:r>
      <w:r>
        <w:rPr>
          <w:rFonts w:cs="Arial" w:ascii="Arial" w:hAnsi="Arial"/>
          <w:sz w:val="20"/>
          <w:szCs w:val="18"/>
        </w:rPr>
        <w:t>O não deve alterar seu volum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já foi provado que os balonetes das sondas traqueais e do cateter da artéria pulmonar não 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sceptíveis a uma expansão indesej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irurgias laparoscópicas e de fossa posterior não são procedimentos de risco para embolizaçã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aérea durante anestesia com N </w:t>
      </w:r>
      <w:r>
        <w:rPr>
          <w:rFonts w:cs="Arial" w:ascii="Arial" w:hAnsi="Arial"/>
          <w:sz w:val="20"/>
          <w:szCs w:val="18"/>
          <w:vertAlign w:val="subscript"/>
        </w:rPr>
        <w:t xml:space="preserve"> 2</w:t>
      </w:r>
      <w:r>
        <w:rPr>
          <w:rFonts w:cs="Arial" w:ascii="Arial" w:hAnsi="Arial"/>
          <w:sz w:val="20"/>
          <w:szCs w:val="18"/>
        </w:rPr>
        <w:t>O/</w:t>
      </w:r>
      <w:r>
        <w:rPr>
          <w:rFonts w:cs="Arial" w:ascii="Arial" w:hAnsi="Arial"/>
          <w:sz w:val="20"/>
          <w:szCs w:val="12"/>
        </w:rPr>
        <w:t>O</w:t>
      </w:r>
      <w:r>
        <w:rPr>
          <w:rFonts w:cs="Arial" w:ascii="Arial" w:hAnsi="Arial"/>
          <w:sz w:val="20"/>
          <w:szCs w:val="18"/>
          <w:vertAlign w:val="subscript"/>
        </w:rPr>
        <w:t xml:space="preserve"> 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E) se ar ambiente penetrar no leito sangüíneo, durante anestesia com N </w:t>
      </w:r>
      <w:r>
        <w:rPr>
          <w:rFonts w:cs="Arial" w:ascii="Arial" w:hAnsi="Arial"/>
          <w:sz w:val="20"/>
          <w:szCs w:val="18"/>
          <w:vertAlign w:val="subscript"/>
        </w:rPr>
        <w:t xml:space="preserve"> 2</w:t>
      </w:r>
      <w:r>
        <w:rPr>
          <w:rFonts w:cs="Arial" w:ascii="Arial" w:hAnsi="Arial"/>
          <w:sz w:val="20"/>
          <w:szCs w:val="18"/>
        </w:rPr>
        <w:t>O/</w:t>
      </w:r>
      <w:r>
        <w:rPr>
          <w:rFonts w:cs="Arial" w:ascii="Arial" w:hAnsi="Arial"/>
          <w:sz w:val="20"/>
          <w:szCs w:val="12"/>
        </w:rPr>
        <w:t>O</w:t>
      </w:r>
      <w:r>
        <w:rPr>
          <w:rFonts w:cs="Arial" w:ascii="Arial" w:hAnsi="Arial"/>
          <w:sz w:val="20"/>
          <w:szCs w:val="18"/>
          <w:vertAlign w:val="subscript"/>
        </w:rPr>
        <w:t xml:space="preserve"> 2</w:t>
      </w:r>
      <w:r>
        <w:rPr>
          <w:rFonts w:cs="Arial" w:ascii="Arial" w:hAnsi="Arial"/>
          <w:sz w:val="20"/>
          <w:szCs w:val="18"/>
        </w:rPr>
        <w:t>, o volume letal não ficará reduzi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O efeito Bohr caus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esvio da curva de dissociação da oxihemoglobina para a direita pela diminuição da PaCO </w:t>
      </w:r>
      <w:r>
        <w:rPr>
          <w:rFonts w:cs="Arial" w:ascii="Arial" w:hAnsi="Arial"/>
          <w:sz w:val="20"/>
          <w:szCs w:val="18"/>
          <w:vertAlign w:val="subscript"/>
        </w:rPr>
        <w:t>2</w:t>
      </w: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B) desvio da curva de dissociação da oxihemoglobina para a direita pela redução de H</w:t>
      </w:r>
      <w:r>
        <w:rPr>
          <w:rFonts w:cs="Arial" w:ascii="Arial" w:hAnsi="Arial"/>
          <w:sz w:val="20"/>
          <w:szCs w:val="12"/>
          <w:vertAlign w:val="superscript"/>
        </w:rPr>
        <w:t>+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no líqu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vio da curva de dissociação da oxihemoglobina para a esquerda pela alteração na estrutu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quaternária da molécula de hemoglobin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>(D) desvio da curva de dissociação da oxihemoglobina para a direita pelo aumento da PaCO</w:t>
      </w:r>
      <w:r>
        <w:rPr>
          <w:rFonts w:cs="Arial" w:ascii="Arial" w:hAnsi="Arial"/>
          <w:sz w:val="20"/>
          <w:szCs w:val="18"/>
          <w:vertAlign w:val="subscript"/>
        </w:rPr>
        <w:t xml:space="preserve"> 2</w:t>
      </w: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vio da curva de dissociação da oxihemoglobina para a esquerda pela variação da permeabilidade da membrana celular da hemácea, fenômeno que só ocorre na rede capilar tecidu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 xml:space="preserve">Paciente monitorizado com cateter na artéria pulmonar, durante uma anestesia, apresenta índice cardíaco = 2 L.min </w:t>
      </w:r>
      <w:r>
        <w:rPr>
          <w:rFonts w:cs="Arial" w:ascii="Arial" w:hAnsi="Arial"/>
          <w:sz w:val="20"/>
          <w:szCs w:val="12"/>
          <w:vertAlign w:val="superscript"/>
        </w:rPr>
        <w:t>–1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.m </w:t>
      </w:r>
      <w:r>
        <w:rPr>
          <w:rFonts w:cs="Arial" w:ascii="Arial" w:hAnsi="Arial"/>
          <w:sz w:val="20"/>
          <w:szCs w:val="12"/>
          <w:vertAlign w:val="superscript"/>
        </w:rPr>
        <w:t>–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, pressão de oclusão da artéria pulmonar = 22 mmHg e índice de resistência vascular sistêmica = 2800 dina.seg </w:t>
      </w:r>
      <w:r>
        <w:rPr>
          <w:rFonts w:cs="Arial" w:ascii="Arial" w:hAnsi="Arial"/>
          <w:sz w:val="20"/>
          <w:szCs w:val="12"/>
          <w:vertAlign w:val="superscript"/>
        </w:rPr>
        <w:t>-1</w:t>
      </w:r>
      <w:r>
        <w:rPr>
          <w:rFonts w:cs="Arial" w:ascii="Arial" w:hAnsi="Arial"/>
          <w:sz w:val="20"/>
          <w:szCs w:val="18"/>
        </w:rPr>
        <w:t xml:space="preserve">.cm </w:t>
      </w:r>
      <w:r>
        <w:rPr>
          <w:rFonts w:cs="Arial" w:ascii="Arial" w:hAnsi="Arial"/>
          <w:sz w:val="20"/>
          <w:szCs w:val="18"/>
          <w:vertAlign w:val="superscript"/>
        </w:rPr>
        <w:t>-</w:t>
      </w:r>
      <w:r>
        <w:rPr>
          <w:rFonts w:cs="Arial" w:ascii="Arial" w:hAnsi="Arial"/>
          <w:sz w:val="20"/>
          <w:szCs w:val="12"/>
          <w:vertAlign w:val="superscript"/>
        </w:rPr>
        <w:t>5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 xml:space="preserve">. m </w:t>
      </w:r>
      <w:r>
        <w:rPr>
          <w:rFonts w:cs="Arial" w:ascii="Arial" w:hAnsi="Arial"/>
          <w:sz w:val="20"/>
          <w:szCs w:val="12"/>
          <w:vertAlign w:val="superscript"/>
        </w:rPr>
        <w:t>–2</w:t>
      </w:r>
      <w:r>
        <w:rPr>
          <w:rFonts w:cs="Arial" w:ascii="Arial" w:hAnsi="Arial"/>
          <w:sz w:val="20"/>
          <w:szCs w:val="12"/>
        </w:rPr>
        <w:t xml:space="preserve"> </w:t>
      </w:r>
      <w:r>
        <w:rPr>
          <w:rFonts w:cs="Arial" w:ascii="Arial" w:hAnsi="Arial"/>
          <w:sz w:val="20"/>
          <w:szCs w:val="18"/>
        </w:rPr>
        <w:t>. O provável diagnóstic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hoque cardiogê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hoque hipovolêm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hoque distribui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hoque sépt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hoque misto (cardiogênico + séptico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A principal vantagem demonstrada com o uso de albumina humana em paciente em choque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sência de reação alér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rreção da hipoproteinem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ápida elevação do fluxo sangüíneo re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stabelecimento sustentado da volem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enhu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 xml:space="preserve">A fórmula </w:t>
      </w:r>
      <w:r>
        <w:rPr>
          <w:rFonts w:cs="Arial" w:ascii="Arial" w:hAnsi="Arial"/>
          <w:i/>
          <w:iCs/>
          <w:sz w:val="20"/>
          <w:szCs w:val="18"/>
        </w:rPr>
        <w:t>Sa</w:t>
      </w:r>
      <w:r>
        <w:rPr>
          <w:rFonts w:cs="Arial" w:ascii="Arial" w:hAnsi="Arial"/>
          <w:i/>
          <w:iCs/>
          <w:sz w:val="20"/>
          <w:szCs w:val="12"/>
        </w:rPr>
        <w:t>O</w:t>
      </w:r>
      <w:r>
        <w:rPr>
          <w:rFonts w:cs="Arial" w:ascii="Arial" w:hAnsi="Arial"/>
          <w:i/>
          <w:iCs/>
          <w:sz w:val="20"/>
          <w:szCs w:val="12"/>
          <w:vertAlign w:val="subscript"/>
        </w:rPr>
        <w:t>2</w:t>
      </w:r>
      <w:r>
        <w:rPr>
          <w:rFonts w:cs="Arial" w:ascii="Arial" w:hAnsi="Arial"/>
          <w:i/>
          <w:iCs/>
          <w:sz w:val="20"/>
          <w:szCs w:val="12"/>
        </w:rPr>
        <w:t xml:space="preserve"> </w:t>
      </w:r>
      <w:r>
        <w:rPr>
          <w:rFonts w:cs="Arial" w:ascii="Arial" w:hAnsi="Arial"/>
          <w:i/>
          <w:iCs/>
          <w:sz w:val="20"/>
          <w:szCs w:val="18"/>
        </w:rPr>
        <w:t xml:space="preserve">x hemoglobina x 1,34 + PaO </w:t>
      </w:r>
      <w:r>
        <w:rPr>
          <w:rFonts w:cs="Arial" w:ascii="Arial" w:hAnsi="Arial"/>
          <w:i/>
          <w:iCs/>
          <w:sz w:val="20"/>
          <w:szCs w:val="12"/>
          <w:vertAlign w:val="subscript"/>
        </w:rPr>
        <w:t>2</w:t>
      </w:r>
      <w:r>
        <w:rPr>
          <w:rFonts w:cs="Arial" w:ascii="Arial" w:hAnsi="Arial"/>
          <w:i/>
          <w:iCs/>
          <w:sz w:val="20"/>
          <w:szCs w:val="12"/>
        </w:rPr>
        <w:t xml:space="preserve"> </w:t>
      </w:r>
      <w:r>
        <w:rPr>
          <w:rFonts w:cs="Arial" w:ascii="Arial" w:hAnsi="Arial"/>
          <w:i/>
          <w:iCs/>
          <w:sz w:val="20"/>
          <w:szCs w:val="18"/>
        </w:rPr>
        <w:t xml:space="preserve">x 0,003 </w:t>
      </w:r>
      <w:r>
        <w:rPr>
          <w:rFonts w:cs="Arial" w:ascii="Arial" w:hAnsi="Arial"/>
          <w:sz w:val="20"/>
          <w:szCs w:val="18"/>
        </w:rPr>
        <w:t>represen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ferença artério-venosa de oxigê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teúdo alveolar de oxigê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teúdo arterial de oxigê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ferença alvéolo-arterial de oxigê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teúdo intracelular de oxigên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Paciente no pós-operatório de revascularização miocárdica, em regime de terapia intensiva, é extubado, mantendo-se, inicialmente em boas condições. Subitamente, apresenta quadro de fibrilação ventricular. A 1 ª conduta imedia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ssagem cardíaca exter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ntubação orotraque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idocaína “ em bolus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fibrilação elétr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iperventilação com ambu e lidocaína venosa simultaneam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Quanto ao risco de infarto do miocárdio em uma cirurgia com anestesia geral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quadros de infarto predominam no pós-operatório imedi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monitorização invasiva intra e pós-operatória não diminui o risco em pacientes com infarto prév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isco de infarto varia de 0,1 a 0,7% na população g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pacientes que tiveram infarto em passado remoto, o risco é de aproximadamente 6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pacientes que tiveram infarto há menos de 3 meses, o risco é de aproximadamente 30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Paciente submetido a bloqueio perivascular subclávio do plexo braquial à esquerda, queixou-se de desconforto respiratório moderado 2 horas depois. O raio X de tórax, realizado 3 horas depois do bloqueio, mostrou elevação da cúpula diafragmática à esquerda. O diagnóstico mais prováve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neumotórax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bloqueio epidural cervi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bloqueio anestésico do nervo frê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ematoma subcláv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bloqueio anestésico do nervo supra-escapul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Em relação aos bloqueios regionais em pediatri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bloqueio epidural caudal é procedimento simples, com baixo risco de complicaçõ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identificação do espaço caudal pode ser percebida pela ruptura da membrana sacrococcíge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C) a identificação do espaço caudal pode ser percebida pela propagação do ar injetado por uma seringa e auscultado na coluna vertebral, acima do hiato sacro ( </w:t>
      </w:r>
      <w:r>
        <w:rPr>
          <w:rFonts w:cs="Arial" w:ascii="Arial" w:hAnsi="Arial"/>
          <w:i/>
          <w:iCs/>
          <w:sz w:val="20"/>
          <w:szCs w:val="18"/>
        </w:rPr>
        <w:t>woosh test</w:t>
      </w:r>
      <w:r>
        <w:rPr>
          <w:rFonts w:cs="Arial" w:ascii="Arial" w:hAnsi="Arial"/>
          <w:sz w:val="20"/>
          <w:szCs w:val="18"/>
        </w:rPr>
        <w:t>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opivacaína a 0,2% pode ser utilizada com sucesso no bloqueio caudal pediátr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bloqueio epidural caudal tem pouca utilidade em crianç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Paciente ASA II, 65 anos, submetido à anestesia geral em cirurgia ortopédica. As drogas utilizadas foram fentanil, propofol, atracúrio e isoflurano. Após 30 minutos, foram infundidos 500 ml de gelatina ( Hemacel) durante 30 minutos. Aos 90 minutos de cirurgia foram administrados mais 500 ml de gelatina, seguindo-se de colapso cardiovascular não responsivo às drogas vasoativas, e óbito. A concentração sérica de histamina foi medida e encontrava-se dentro da normalidade, e não foram detectados anticorpos reativos. O diagnóstico provável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hoque anafilático comu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hoque cardiogê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ação anafilactóide mediada, provavelmente, por cini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dema agudo de pulm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hoque hipovolêm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Todas as técnicas abaixo são efetivas para localização do feixe vásculo-nervoso axilar e realização do bloqueio do plexo braquial pela via axilar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erificar a agulha pulsan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furar artéria axilar e posicionar a agulha adia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duzir parestesias no trajeto dos nervos da mã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D) ao utilizar uma agulha de bisel curto, perceber um </w:t>
      </w:r>
      <w:r>
        <w:rPr>
          <w:rFonts w:cs="Arial" w:ascii="Arial" w:hAnsi="Arial"/>
          <w:i/>
          <w:iCs/>
          <w:sz w:val="20"/>
          <w:szCs w:val="18"/>
        </w:rPr>
        <w:t xml:space="preserve">clic </w:t>
      </w:r>
      <w:r>
        <w:rPr>
          <w:rFonts w:cs="Arial" w:ascii="Arial" w:hAnsi="Arial"/>
          <w:sz w:val="20"/>
          <w:szCs w:val="18"/>
        </w:rPr>
        <w:t>de ruptura da aponeurose axilar que envolve o feixe vasculo-nerv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r o estimulador de nervos periféri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Entre as causas de acidose metabólica com intervalo aniônico normal não se inclui(incluem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rem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das por sonda nasogástr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hoque sép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etoacidose diabét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cidose lá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Em relação à toxicidade causada por anestésicos locai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sistema cardiovascular é mais sensível que o sistema nervoso cent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ipotensão é resultado de dromotropismo negat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ra o tratamento das convulsões não se usa tiopen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vulsões podem ser precedidas por zumbidos e amortecimento da língu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ipotensão é resultado de inotropismo positivo e vasodilataçã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A medida da pressão venosa central (PVC) indic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ssão capilar pulmon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ção ventricular esquer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unção ventricular direita e tônus venoso direi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sistência vascular sistêm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umento da pressão diastólica final em ventrículo esquer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Paciente, na sala de recuperação anestésica, encontra-se em fase de desmame de ventilação mecânica, quando passa a ficar ansioso e agitado, havendo indicação de sedação. A melhor escolha recai sobre o us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entani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idazola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iazepa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haloperido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pof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Ao reanimar um paciente com respiração boca-a-boca, sabe-se que a fração de oxigênio do ar expirado fica em torno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1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9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6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8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0%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No bloqueio subaracnóideo, a primeira sensação que desaparece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priocep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érm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lor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 pres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áti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A concentração plasmática de qualquer droga capaz de exercer seus efeitos é inversamente proporcional à/a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igação proté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vascularização tecidual lo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ose total utiliz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Na desfibrilação cardíaca externa no adulto, a carga máxima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250 jou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280 jou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300 jou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360 joul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00 joul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A atividade elétrica sem puls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ode ser tratada com desfibrilador exter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raduz incoordenação entre ventilador eletrônico e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necessita tratamento quando não há disritmias concomita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xige desconexão do paciente dos monit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racteriza-se por atividade elétrica organizada no ECG, com falência circulató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Você é chamado a realizar ato anestésico em uma unidade de Radiodiagnóstico. Chegando ao local, observa-se que o médico radiologista não está presente. Você dev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xplicar a situação ao paciente ou responsável e dar seqüência ao procedimento se houv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sent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iciar o procedimento e solicitar a presença imediata do radiologis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licitar a presença do médico que indicou o exame e, a partir da opinião deste, dar ou n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qüência ao exam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alizar o ato anestésico e comunicar o fato á Comissão de Ética Méd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cusar-se a realizar o ato anestésico sem a presença do radiologis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QUESTÃO ANUL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O agente halogenado menos inotrópico negativo é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n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so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C) sevo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D) halot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sfluran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O débito cardíaco é diminuído po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timulação parassimpá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ístula arterioveno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umento na função miocárd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umento da pré-carg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levação da freqüência cardía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Em pacientes com risco elevado de infarto do miocárdio, a melhor opção entre os halogenados é 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alot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vo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so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sflur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s podem ser usados, indistintam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titui-se a partir das atividades que visem conscientizar a população para ações de cidada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,II, I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laborar ou divulgar boletim médico que contenha o diagnóstico do paciente, com seu consentimento ou de seus fam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estar óbito, quando não tenha verificado pessoalmente ou prestado assistência ao pacient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18:00Z</dcterms:created>
  <dc:creator>USER</dc:creator>
  <dc:description/>
  <dc:language>en-US</dc:language>
  <cp:lastModifiedBy>USER</cp:lastModifiedBy>
  <dcterms:modified xsi:type="dcterms:W3CDTF">2002-10-16T18:32:00Z</dcterms:modified>
  <cp:revision>1</cp:revision>
  <dc:subject/>
  <dc:title>Cód</dc:title>
</cp:coreProperties>
</file>