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AA22 – MÉDICO I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IRURGIÃO PEDIÁTRICO – MG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No diagnóstico pré-natal da atresia de esôfago com fístula traqueoesofágica, à ultrassonografia visualiza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óligo-hidrâm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B) fístula tráqueo-esofág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iminuição do peristaltismo intesti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olha gástrica pequena ou aus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ocesso inflamatório no parênquima pulmon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As afecções que demonstram alterações da motilidade esofágica na criança são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resia de esôfag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ença inflamatória intesti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scleroderm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calásia do esôfag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oença do refluxo gastroesofagean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Das alternativas abaixo, todas estão relacionadas como protetor da doença do refluxo gastroesofágico e esofagite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fíncter esofágico inferi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al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esença aumentada dos vasos cur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vaziamento gástrico norm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ângulo de His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Todas as afecções abaixo estão associadas a um aumento da incidência de doença do reflux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gastroesofágico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índrome de Dow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índrome de Sandife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índrome de Prune-Belly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Gastrosqui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nfaloce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A fundoplicatura a Nissen na doença dorefluxo gastroesofágico pediátrico é uma das técnicas cirúrgicas mais realizadas mundialmente,resultando em altas taxas de cura da doença. Em relação a esta técnica, assinale a alternativa in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sintomas pulmonares são aliviados em 96% dos paci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ganho de peso ocorre em quase 100% dos casos, quando está associado com gastrostomia nas crianças com seqüelas de paralisia cereb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asma tem alívio em aproximadamente 91% dos ca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vômitos melhoram em aproximadamente 100% dos ca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ode ocorrer obstrução intestinal em 30%dos pacien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Em relação aos acessos vasculares no paciente pediátrico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ocorrência de sepsis relacionada ao cateter venoso central ocorre em 2 a 6 % dos paci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trombose venosa de um cateter venoso central é relatada ao redor de 0,3 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local apropriado para acesso intra-ósseo é na face anterior da tíbia, localizada entre 1a 3 cm da tuberosidade tib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acesso intra-ósseo é contra-indicado em crianças com doenças ósse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cateterismo umbilical pode ser mantido por várias sema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Quanto ao defeito congênito do diafragma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diagnóstico pré-natal de hérnia diafragmática congênita pode ser feito no primeiro mês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ges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uso do óxido nítrico na hérnia diafragmática congênita melhora a saturação de oxigênio no recém-nascido, devido à insuficiência respiratória provocada pela persistência da hipertensão pulmon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taxa de sobrevida na hérnia diafragmática congênita atualmente é de 50 % nas casuístic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undi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hérnia de Morgani raramente é sintomática no período neona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eventração diafragmática pode ser de origem congênita ou adquiri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No paciente pediátrico com choque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ma criança com choque hipovolêmico que perdeu 2 Kg, cujo peso era 20 Kg, a reposição hídrica deve ser de 2000 m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volume sangüíneo médio na criança é estimado em 50 ml / Kg de pe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 seqüelas do choque são: acidose metabólica, insuficiência de múltiplos órgãos, coagul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travascular disseminada e mor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ara a criança com choque hipovolêmico, a conduta para reposição hídrica inicialmente é de 20 ml / Kg de peso de solução cristalói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uso de colóide albumina e hemoderivados, na hemorragia aguda, é recomendado quando a perda volêmica é acima de 25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Assinale a alternativa incorreta em relação à criança politraumatizad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causa mais comum de parada cardíaca após trauma é a parada respirató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tubo orotraqueal, em crianças menores de 10 anos, não deve ser utilizado com balone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controle da hemorragia externa deve ser feito por meio de compressão direta no local 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angramento; não devem ser usadas pinças hemostáticas e/ou torniquetes no local do acid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a criança, o sinal de hipotensão arterial aparece quando ocorre perda sangüínea a partir de 5% do volume to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radiografia torácica e ultra-som abdominal são métodos confiáveis na avaliação inicial em crianças com hemorragias cavitári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No trauma renal ocorrem complicações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ipertensão arte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ormação de abscesso peri-nefré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iperaldosteronismo secund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de ocorrer hemorragia após 1-4 semanas pós-trau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ístula artério-venos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Assinale a alternativa verdadeira em relação ao trauma abdominal na crianç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trauma duodenal fechado requer exploração cirúrgica em 100% dos ca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órgãos freqüentemente lesados no trauma abdominal fechado são: baço, fígado e ri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ruptura diafragmática freqüentemente é encontrada, porém é difícil realizar o diagnós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ratamento conservador (não cirúrgico) do trauma esplênico é raramente realizado nos pacientes pediátr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 população pediátrica ocorre maior incidência de trauma abdominal penetra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Em uma criança que sofreu traumatismo torácico fechado é in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inais de pneumotórax hipertensivo são: dor torácica, taquicardia, desvio de traquéia, hipotensão arterial e estase jug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ontusão pulmonar tem complicação como pneumonia e pseudocisto pós-traumá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é comum o encontro de fratura dos arcos costais neste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a lesão esofágica, a radiografia torácica pode revelar: ar no mediastino, enfisema subcutâneo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emo ou pneumotórax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tríade de Beck é: estase jugular, bulhas cardíacas hipofonéticas e diminuição da pressão arteri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A rotação intestinal ocorre no embrião n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0ª semana de ges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2ª semana de ges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4ª semana de ges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6ª semana de ges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0ª semana de gest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A rotação normal do trato intestinal fetal durante a gestação é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70° no sentido anti-hor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80° no sentido anti-hor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60° no sentido anti-hor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30° no sentido hor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00° no sentido horár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As necessidades calóricas e eletrolíticas no recém-nascido de termo sadio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aloria total=150 kcal/Kg/dia; Proteína= 5-6 mg/Kg/dia; Sódio=4-5 mEq/Kg/dia; Potássio= 3-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Eq/Kg/d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loria total=170 kcal/Kg/dia; Proteína= 7-9 mg/Kg/dia; Sódio=0,1-0,2 mEq/Kg/dia; Potássio= 0,2-0,3 mEq/Kg/d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aloria total=190kcal/Kg/dia; Proteína= 10-12 mg/Kg/dia; Sódio=0,9-1,0 mEq/Kg/dia; Potássio= 0,8- 1,0 mEq/Kg/d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aloria total=200 kcal/Kg/dia; Proteína= 15-20 mg/Kg/dia; Sódio=3,5-4,5 mEq/Kg/dia; Potássio= 1-2 mEq/Kg/d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loria total=120 kcal/Kg/dia; Proteína= 2-3 mg/Kg/dia; Sódio=2-3 mEq/Kg/dia; Potássio= 1-2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Eq/Kg/d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A nesidioblastose se associa co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atarata congêni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suficiência ren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tresia de vias bili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hipoglicem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hipotireoidism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Na atresia duodenal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vômitos, em mais de 85 % dos pacientes, não são bilio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a atresia do tipo I, as duas extremidades terminam em fundo cego e são unidas por um curto cordão fibro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associação de síndrome de Down e atresia duodenal ocorre aproximadamente em 2/3 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asuísticas europé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resença de polihidrâmnio está presente em 100% dos casos e o ultrassom revela estômago e duodeno fetal dilatados, contendo líqu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complicação tardia, após correção cirúrgica da atresia duodenal, é a presença de megaduodeno com dismotilidade, apresentando vômitos recidivantes féti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Em um recém-nascido com diagnóstico de enterocolite necrosante, os seguintes achados são indicativos de laparotomia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síduo gástrico bilio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neumoperitô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iora clínica e laboratorial tais como: leucopenia e plaquetopen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ritema na parede abdominal e crepitação à palp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adiografias seriadas, demonstrando presença de alça fixa ou parét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Em relação à apendicite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dor abdominal, inicialmente, é peri-umbelic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É a causa mais freqüente na cirurgia, no esco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ômitos, ainda que não intensos, são manifestações freqü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mplicações pós-operatórias não são ra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ebre alta (&gt;38°) caracteriza o quadro desde o seu iníc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Na invaginação intestinal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/3 dos casos, ocorrem em crianças menores de um ano de 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local da invaginação freqüentemente encontrado é a região colo-colônica e íleo-ile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ncontra-se o sinal de Dance é a ausência do ceco na fossa ilíaca direita pela palpação abdomi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causa da invaginação geralmente é desconhecida. Porém existe teoria que sugere que es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fecção ocorre após doença virais como: gastroenterite e infecção respirató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invaginação intestinal pode ocorrer após um trauma abdominal fech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Em relação à moléstia de Hirschsprung temos as seguintes afirmativ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As células ganglionares derivam dos neuroblastos da crista neural e atingem o canal anal ao final da 12ª semana de ges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A região do esfíncter anal é agangliô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 manometria anorretal demonstra a presença do reflexo retoesfincteriano, ou seja, a abertura do esfíncter anal interno em 70 a 90% dos pacientes com a molétia de Hirschsprun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A biópsia por sucção retal revela diminuição ou ausência da atividade da acetilcolinester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s afirmativas acima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mente a III e IV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a I e I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a I e 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mente a I e IV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mente a I é verdadei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Na atresia de vias biliares temos as seguintes afirmativ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o mecônio tem cor normal na maioria dos paci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os pacientes com atresia de vias biliares, que não realizam a cirurgia de portoenterostomia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presentam óbito por insuficiência hepática, varizes de esôfago ou infec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s crianças com atresia de vias biliares apresentam, após quatro semanas de vida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iperbilirrubinemia indireta aumentada, desnutrição protéico-calórica, acolia fecal 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epatoesplenomegal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atualmente existe consenso mundial em realizar o transplante hepático como primeiro trat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s afirmativas acima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mente a II e I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a I e 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a I e I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mente a I e IV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mente a I é verdadei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Em relação à criança com cisto de colédoco, tem as seguintes afirmativ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O cisto de colédoco é três vezes mais comum nas meni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A incidência é mais freqüente na Ásia. No Japão ocorre 1 para 1000 nascimen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 tríade clássica é: icterícia, vômitos e massa abdomi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A forma mais comum é o tipo V de Todan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s afirmativas acima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mente a II e I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a I e I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a I e IV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mente a I e 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mente a I é verdadei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As alternativas abaixo estão associadas com onfalocele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sociação de VACTER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índrome de CHARG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Síndrome de Beckwith-Wiedman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entalogia de Cantrel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índrome de Meckel-Grub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As seguintes afirmações, são relacionadas com hérnia inguinal na crianç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O conduto peritônio vaginal atinge o anel inguinal interno ao redor do primeiro mês de ges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A maioria das hérnias inguinais na faixa etária pediátrica é do tipo di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 distribuição da hérnia inguinal é: lado direito 60%, esquerdo 30% e bilateral 10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A laparoscopia é útil para explorar o lado contralateral da hérn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s afirmativas acima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mente a II e III são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a I e I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a I e II são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mente a I e IV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mente a I é verdadei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No atendimento a uma criança com três anos de idade com queimadura extensa, assinale a in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diurese desta criança deve ser de 1ml/kg/ho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via intraóssea pode ser utilizada quando existe dificuldade no acesso venoso para hidra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stá indicada à internação hospitalar se existir queimadura de face, mãos, pés e região perine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o atendimento inicial, a prioridade é manter as vias aéreas do paciente com queimadura grav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hidratação parenteral inicial é realizada com solução glicosada a 5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As afirmativas abaixo são relacionadas ao cisto tireogloss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A falha no fechamento do ducto tireoglosso forma o cisto tireoglos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A presença de tecido tireodeano ectópico identificado no ducto tireoglosso é de 60-80% dos ca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O risco de recidiva na literatura médica é menos de 30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É descrito o achado de adenocarcinoma papilífero em adultos que sofreram a excisão de cis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ireoglos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s afirmativas acima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mente a I e I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a II e IV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a I e IV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mente a III e IV são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mente a IV é verdadei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As afirmações são relacionadas ao tumor de Wilm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Os sinais e sintomas do tumor de Wilms freqüentemente são: hematúria, polaciúria e hiperten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rte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Os sarcomas de células claras freqüentemente dão metástase pulmon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 quimioterapia pré-operatória está indicada no tumor de Wilms quando ocorre trombose tumoral na veia cava intra-hepática, átrio e quando o tumor é bilate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O tumor rabdóide freqüentemente dá metástase cereb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s afirmativas acima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mente a I e III são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a I e II são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a II e IV são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mente a II e I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mente a IV é verdadei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As afirmações são relacionadas com tumor hepático na crianç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Aproximadamente 70% dos tumores hepáticos primários são malignos na faixa etária pediátr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Os tumores malignos hepáticos são o hepatoblastoma e carcinoma hepatocel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 arteriografia hepática deve ser realizada rotineiramente no período pré-operató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No adenoma hepático, o tratamento de escolha é ressec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s afirmativas acima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mente a I e II são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a III é fal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a II e IV são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mente a II e I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mente a I e III são verdadei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As afirmações são relacionadas a uropatias obstrutivas na crianç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Os locais mais comuns de obstrução congênita do trato urinário são: junção ureteropiélica, junção ureterovesical e uretra posteri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As causas mais comuns de hidronefrose pré-natal são: obstrução da junção ureteropiélica, válvula de uretra posterior, ureterocele, megaureter obstrutivo primário e refluxo vesicourete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 cintilografia com DTPA marcado com Tc 99m permite estimar a imagem do parênquima renal entre 1 a 3 minutos após injeção do contraste, revelando áreas com diminuição ou ausência de função re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A taxa de sucesso no tratamento cirúrgico de obstrução da junção ureteropiélica é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proximadamente 50 a 60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s afirmativas acima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mente a I e 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a II e I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a I e I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mente a I e IV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mente a I é verdadei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A anomalia congênita cardíaca que não é considerada cianótica é a (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tralogia de Fallo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ransposição dos grandes va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ronco arterio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municação interat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tresia de tricúspid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Em relação à extrofia de cloaca, é in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ë um defeito da parede abdominal que inclui onfalocele, duas hemi-bexigas separadas por uma placa intestinal e imperfuração a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embriogenesis é semelhante à extrofia vesic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stá associada com anomalias gastrointestinais, esqueléticas e ren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cima de 50% da extrofia de cloaca é acompanhada de mielomeningocele ou lipomeningocel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incidência é de 1:20.000 nascimentos, em ambos os sex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As afirmações são relacionadas ao refluxo vesicoureteral na crianç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A incidência de refluxo vesicoureteral na criança com infecção do trato urinário é de 90 a 100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O ultrassom renal ou vesical pode detectar o refluxo vesicourete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O recém-nascido que apresenta refluxo vesicoureteral é norm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O refluxo vesicoureteral tem caráter hereditário. Acredita-se que o mecanismo de transmissão ocorre por um gene autossômico dominante de penetrância variá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s afirmativas acima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mente a I e 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a II e III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a IV é verdad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mente a I e IV são verd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mente a I é verdadei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As afirmações abaixo são relacionadas aos tumores mediastinais na crianç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Os tumores mediastinais geralmente são sintomáticos, tais como: obstrução das vias aéreas, d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orácica intensa, dispnéia e hemopti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No mediastino anterior os linfomas, teratomas, tumores de células germinativas, linfangiomas 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imomas são os que se apresentam em ordem de freqü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O mediastino médio é o local mais freqüente dos tumores benignos e malignos tais com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euroblastoma e ganglioneuroblasto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O cisto neuroentérico do mediastino costuma ter conexão com o canal medular e, algumas vezes, com a dura-máte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s afirmativas acima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mente a II e III são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a I e IV são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a I e III são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mente a IV é fal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mente a I é verdadei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A mutação do proto-oncogene RET está associado à/a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oléstia de Hirschsprun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índrome de Peutz-Jegher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ença de Croh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denocarcinoma de cólo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índrome do cólon esquer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Na criptorquidia, é in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é bilateral em 10% dos ca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m 70% dos casos ocorrem no lado direito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recém-nascido de termo tem uma incidência de 2,5 a 5,9% de criptorquidia ao nasci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é unilateral em 50% dos ca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orquidopexia não diminui a chance de transformação maligna testicul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A idade gestacional média para demonstrar um cisto ovariano no feto pela ultrassonografia é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inte sema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inze sema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z sema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rinta e três sema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quatro sema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Em relação aos tumores de testículo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umores das células intersticiais tendem a feminilizar 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maior parte dos tumores de testículo são descobertos após os 3 anos de 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acesso cirúrgico ao testículo suspeito de neoplasia é feito através de incisão escro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ratamento cirúrgico e quimioterápico em geral não são curativ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ocorrência de malignidade do testículo críptico é ra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Todas as malformações podem demonstrar o aparecimento de um microcólon congênito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resias jeju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tresia esofágica com fístula tráqueo-esofág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ganglionose colônica to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ibrose cís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índrome da rolha meconi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Na síndrome do cólon esquerdo, aproximadamente..........dos filhos de mães diabéticas podem manifestar os sinais e sintomas desta afec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alternativa correta para completar a lacun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0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8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4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0,1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Dentre os princípios do Sistema Único de Saúde, o mais enfatizado no projeto Paidéia de Saúde da Família, no município de Campinas é o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reito à inform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tegralidade da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niversalidade de a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centralização político-administ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ção da epidemiologia para o estabelecimento de prior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atendimento ao paciente deve se pautar, primordialmente, pela prevenção de agravos à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rabalho em equipe deve ter por objetivo o diagnóstico completo o mais breve possíve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inista, et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r o coeficiente de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mbate à medicaliz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minuir o coeficiente de autocuidado dos pacientes e das famíl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duzir a dependência das pessoas dos profissionais de saú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O trabalho em equipe e a ampliação das ações de saúde coletiva, potencialmente, transformam o modelo assistencial atravé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o resgate da indissociabilidade dos fatores biológicos, subjetivos e sociai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B) da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 estímulo cada vez maior à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a hirarquização dos riscos de cada pessoa ou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Com respeito à educação em saúde como forma de intervenção sobre os determinantes sociais do processo saúde-doenç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cute o processo de trabalho e sua relação com a saúde e o acesso aos bens necessári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nutençã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m por objetivo um processo de tomada de consciência acerca do papel da força de trabalho no processo produtivo e das condições necessárias à sua produção e reprodu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essupõe o caráter social da distribuição das doenças, cuja alteração é independente de mudanças estruturais da socie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stitui-se a partir das atividades que visem conscientizar a população para ações de cidadan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uas virtudes consistem na mobilização popular para ações transformadoras da realidade em que estão inseridas e da sociedade como um to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,II, III e I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Dentre as principais propostas da XI Conferência Nacional de Saúde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oiar incondicionalmente a efetivação da Reforma Psiquiátrica no Brasil, voltada para o fim dos manicômi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estruturar e aumentar os investimentos em recursos humanos nas Secretarias Estaduais de Saúde para possibilitar a realização de serviços fi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e os Conselhos de Saúde e de Educação criem critérios rígidos que regulem a criação de novas instituições formadoras, a abertura de cursos e ampliação de vagas na áre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ortalecer o papel da rede de serviços filantrópicos na atenção primária e da participação popular na gestão desses serviç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instrumentos de articulação e ampliação de espaços de controle soci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evar em conta as necessidades e o uso racional de recursos de uma local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o pronto atendimento de urgências médicas por pessoal leigo sob supervis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Em relação à guarda do prontuário médic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m o médico o direito da guarda do prontuário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prontuário pertence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m determinados casos, na esfera judicial, o médico é obrigado a entregar o prontuário do paciente à autoridade solicit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 casos de pedido judicial, o médico deve informar unicamente o que ele achar relevante para esclarecimento d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aciente tem assegurada a disponibilidade permanente das informaçõ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Em relação ao atestado e boletim médico, não é vedado ao mé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zar-se de formulários de instituição pública para atestar fatos verificados fora da me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laborar ou divulgar boletim médico que contenha o diagnóstico do paciente, com seu consentimento ou de seus famili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ixar de atestar óbito de paciente ao qual vinha prestando assist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testar óbito, quando não tenha verificado pessoalmente ou prestado assistência ao paciente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ixar de atestar atos médico executados, quando solicitado pelo pacie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8:33:00Z</dcterms:created>
  <dc:creator>USER</dc:creator>
  <dc:description/>
  <dc:language>en-US</dc:language>
  <cp:lastModifiedBy>USER</cp:lastModifiedBy>
  <dcterms:modified xsi:type="dcterms:W3CDTF">2002-10-16T18:43:00Z</dcterms:modified>
  <cp:revision>1</cp:revision>
  <dc:subject/>
  <dc:title>Cód</dc:title>
</cp:coreProperties>
</file>