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ahoma-Bold" w:hAnsi="Tahoma-Bold" w:cs="Tahoma-Bold"/>
          <w:b/>
          <w:b/>
          <w:bCs/>
          <w:sz w:val="22"/>
          <w:szCs w:val="22"/>
        </w:rPr>
      </w:pPr>
      <w:r>
        <w:rPr>
          <w:rFonts w:cs="Tahoma-Bold" w:ascii="Tahoma-Bold" w:hAnsi="Tahoma-Bold"/>
          <w:b/>
          <w:bCs/>
          <w:sz w:val="22"/>
          <w:szCs w:val="22"/>
        </w:rPr>
        <w:t>Cód. AA23 – MÉDICO I</w:t>
      </w:r>
    </w:p>
    <w:p>
      <w:pPr>
        <w:pStyle w:val="Normal"/>
        <w:autoSpaceDE w:val="false"/>
        <w:jc w:val="center"/>
        <w:rPr>
          <w:rFonts w:ascii="Tahoma-Bold" w:hAnsi="Tahoma-Bold" w:cs="Tahoma-Bold"/>
          <w:b/>
          <w:b/>
          <w:bCs/>
          <w:sz w:val="22"/>
          <w:szCs w:val="22"/>
        </w:rPr>
      </w:pPr>
      <w:r>
        <w:rPr>
          <w:rFonts w:cs="Tahoma-Bold" w:ascii="Tahoma-Bold" w:hAnsi="Tahoma-Bold"/>
          <w:b/>
          <w:bCs/>
          <w:sz w:val="22"/>
          <w:szCs w:val="22"/>
        </w:rPr>
        <w:t>CLÍNICO GERAL</w:t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18"/>
          <w:szCs w:val="18"/>
        </w:rPr>
      </w:pPr>
      <w:r>
        <w:rPr>
          <w:rFonts w:cs="Arial-BoldMT" w:ascii="Arial-BoldMT" w:hAnsi="Arial-BoldMT"/>
          <w:b/>
          <w:bCs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  <w:t>CONHECIMENTOS BÁSICOS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1. </w:t>
      </w:r>
      <w:r>
        <w:rPr>
          <w:rFonts w:cs="Arial" w:ascii="Arial" w:hAnsi="Arial"/>
          <w:sz w:val="20"/>
          <w:szCs w:val="18"/>
        </w:rPr>
        <w:t>A causa mais freqüente de insuficiência renal aguda não oligúrica em nosso meio é a (o)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choque hipovolêmico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utilização de aminoglicosídeos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glomerulonefrite pós-estreptocócica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pielonefrite aguda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obstrução urinária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2. </w:t>
      </w:r>
      <w:r>
        <w:rPr>
          <w:rFonts w:cs="Arial" w:ascii="Arial" w:hAnsi="Arial"/>
          <w:sz w:val="20"/>
          <w:szCs w:val="18"/>
        </w:rPr>
        <w:t>Dos sinais abaixo discriminados, o mais precoce na evolução da nefropatia diabética é a (o)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18"/>
        </w:rPr>
        <w:t xml:space="preserve">(A) aumento da depuração ( </w:t>
      </w:r>
      <w:r>
        <w:rPr>
          <w:rFonts w:cs="Arial" w:ascii="Arial" w:hAnsi="Arial"/>
          <w:i/>
          <w:iCs/>
          <w:sz w:val="20"/>
          <w:szCs w:val="18"/>
        </w:rPr>
        <w:t xml:space="preserve">clearance </w:t>
      </w:r>
      <w:r>
        <w:rPr>
          <w:rFonts w:cs="Arial" w:ascii="Arial" w:hAnsi="Arial"/>
          <w:sz w:val="20"/>
          <w:szCs w:val="18"/>
        </w:rPr>
        <w:t>) de creatinina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proteinúria maciça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hematúria microscópica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18"/>
        </w:rPr>
        <w:t xml:space="preserve">(D) diminuição da depuração ( </w:t>
      </w:r>
      <w:r>
        <w:rPr>
          <w:rFonts w:cs="Arial" w:ascii="Arial" w:hAnsi="Arial"/>
          <w:i/>
          <w:iCs/>
          <w:sz w:val="20"/>
          <w:szCs w:val="18"/>
        </w:rPr>
        <w:t xml:space="preserve">clearance </w:t>
      </w:r>
      <w:r>
        <w:rPr>
          <w:rFonts w:cs="Arial" w:ascii="Arial" w:hAnsi="Arial"/>
          <w:sz w:val="20"/>
          <w:szCs w:val="18"/>
        </w:rPr>
        <w:t>) de creatinina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elevação do potássio sérico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3. </w:t>
      </w:r>
      <w:r>
        <w:rPr>
          <w:rFonts w:cs="Arial" w:ascii="Arial" w:hAnsi="Arial"/>
          <w:sz w:val="20"/>
          <w:szCs w:val="18"/>
        </w:rPr>
        <w:t>Entre as medidas abaixo, a que não tem efeito benéfico comprovado na progressão da nefropatia diabética é(são)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a utilização de inibidores de enzima de conversão da angiotensina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a redução da pressão arterial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o controle estrito da glicemia, com obtenção de níveis normais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a restrição do conteúdo protéico da dieta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os utilizadores de antagonistas do receptor da angiotensina II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4. </w:t>
      </w:r>
      <w:r>
        <w:rPr>
          <w:rFonts w:cs="Arial" w:ascii="Arial" w:hAnsi="Arial"/>
          <w:sz w:val="20"/>
          <w:szCs w:val="18"/>
        </w:rPr>
        <w:t>A doença glomerular que cursa predominantemente com hematúria recorrente ou hematúria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microscópica, associando-se a episódios de disúria e dor lombar é a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glomerulonefrite focal e segmentar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glomerulonefrite de lesões mínimas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nefropatia por IgA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glomerulonefrite membranoproliferativa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doença da membrana basal delgada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5. </w:t>
      </w:r>
      <w:r>
        <w:rPr>
          <w:rFonts w:cs="Arial" w:ascii="Arial" w:hAnsi="Arial"/>
          <w:sz w:val="20"/>
          <w:szCs w:val="18"/>
        </w:rPr>
        <w:t>Entre as doenças em que se exige notificação compulsória em 24 horas, não se inclui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dengue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acidentes do trabalho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doença meningocoócica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AIDS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difteria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6. </w:t>
      </w:r>
      <w:r>
        <w:rPr>
          <w:rFonts w:cs="Arial" w:ascii="Arial" w:hAnsi="Arial"/>
          <w:sz w:val="20"/>
          <w:szCs w:val="18"/>
        </w:rPr>
        <w:t>Na conduta inicial para o tratamento antimicrobiano empírico da penumonia adqurida na comunidade, em paciente adulto de 40 anos de idade, a opção mais adequada é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ciprofloxacina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penicilina G procaína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cefalexina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penicilina G benzatina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amoxacilina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7. </w:t>
      </w:r>
      <w:r>
        <w:rPr>
          <w:rFonts w:cs="Arial" w:ascii="Arial" w:hAnsi="Arial"/>
          <w:sz w:val="20"/>
          <w:szCs w:val="18"/>
        </w:rPr>
        <w:t>Na conduta inicial para o tratamento antimicrobiano empírico da penumonia adqurida na comunidade, em paciente adulto com mais que 60 anos de idade, a opção mais adequada é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levofloxacina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cefalexina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pencilina G procaína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amoxacilina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clindamicina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8. </w:t>
      </w:r>
      <w:r>
        <w:rPr>
          <w:rFonts w:cs="Arial" w:ascii="Arial" w:hAnsi="Arial"/>
          <w:sz w:val="20"/>
          <w:szCs w:val="18"/>
        </w:rPr>
        <w:t>No tratamento da crise asmática grave, a primeira medida deve ser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a prescrição de corticosteróides sistêmicos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a prescrição de beta-2 agonistas por via inalatória, em altas doses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a prescrição de aminofilina por via intravenosa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a prescrição de corticosteróides inalatórios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a prescrição de terbutalina por via subcutânea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9. </w:t>
      </w:r>
      <w:r>
        <w:rPr>
          <w:rFonts w:cs="Arial" w:ascii="Arial" w:hAnsi="Arial"/>
          <w:sz w:val="20"/>
          <w:szCs w:val="18"/>
        </w:rPr>
        <w:t>Paciente asmático, com sintomas diurnos diariamente, sintomas noturnos mais que 5 vezes ao mês e variabilidade do pico de fluxo expiratório maior que 30%, deve ser classificado como portador de asma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persistente leve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intermitente moderada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intermitente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persistente grave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persistente moderada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10. </w:t>
      </w:r>
      <w:r>
        <w:rPr>
          <w:rFonts w:cs="Arial" w:ascii="Arial" w:hAnsi="Arial"/>
          <w:sz w:val="20"/>
          <w:szCs w:val="18"/>
        </w:rPr>
        <w:t>Em relação ao aspectos clínicos da doença pulmonar obstrutiva crônica (DPOC), é falso afirmar que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a mudança do aspecto da expectoração de mucóide para purulento, sugere infecção brônquic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a infecção brônquica é a principal causa de exacerbaçã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as alterações do exame físico são encontradas nas fases mais avançadas da doença, com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predomínio do componente enfisematos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os dados de história e exame físico são,em geral, insuficientes para distinguir entre doença estável e exacerbada (agudizada)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tabagismo continua sendo considerado como a principal causa da DPOC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11. </w:t>
      </w:r>
      <w:r>
        <w:rPr>
          <w:rFonts w:cs="Arial" w:ascii="Arial" w:hAnsi="Arial"/>
          <w:sz w:val="20"/>
          <w:szCs w:val="18"/>
        </w:rPr>
        <w:t>O acompanhamento recomendado, baseado nas medidas iniciais de pressão arterial, em indivíduo adulto de 35 anos, com níveis tensionais de 140 x 95 mmHg é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confirmar valores de PA em dois mese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iniciar tratamento em, no máximo, um mê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iniciar tratamento em, no máximo, uma seman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orientação e restrição dietética de sódi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iniciar tratamento imediato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12. </w:t>
      </w:r>
      <w:r>
        <w:rPr>
          <w:rFonts w:cs="Arial" w:ascii="Arial" w:hAnsi="Arial"/>
          <w:sz w:val="20"/>
          <w:szCs w:val="18"/>
        </w:rPr>
        <w:t>Um paciente com níveis tensionais de 135 x 88 mmHg é considerado, em relação à pressão arterial (PA), como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normotenso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portador de PA normal-alta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portador de hipertensão arterial em estágio 1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portador de hipertensão arterial diastólica isolada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portador de hipertensão arterial lábil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13. </w:t>
      </w:r>
      <w:r>
        <w:rPr>
          <w:rFonts w:cs="Arial" w:ascii="Arial" w:hAnsi="Arial"/>
          <w:sz w:val="20"/>
          <w:szCs w:val="18"/>
        </w:rPr>
        <w:t>A associação de exames complementares mais adequada para a triagem de hipertensão arterial de origem renal é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potássio sérico + creatinina sérica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ultra-sonografia renal + creatinina sérica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depuração da creatinina endógena + potássio sérico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urina tipo I + potássio sérico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urina tipo I + creatinina sérica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14. </w:t>
      </w:r>
      <w:r>
        <w:rPr>
          <w:rFonts w:cs="Arial" w:ascii="Arial" w:hAnsi="Arial"/>
          <w:sz w:val="20"/>
          <w:szCs w:val="18"/>
        </w:rPr>
        <w:t>Na hipertensão arterial 2, sem complicações, em indivíduos da raça negra, a terapia medicamentosa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deve ser iniciada com beta-bloqueadores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deve ser iniciada com inibidores da enzima de conversão da angiotensina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deve ser iniciada com diuréticos tiazídicos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não deve ser iniciada, antes de se tentar restrição de sódio da diet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deve ser iniciada com nifedipina oral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15. </w:t>
      </w:r>
      <w:r>
        <w:rPr>
          <w:rFonts w:cs="Arial" w:ascii="Arial" w:hAnsi="Arial"/>
          <w:sz w:val="20"/>
          <w:szCs w:val="18"/>
        </w:rPr>
        <w:t>Paciente hipertenso de 50 anos, que apresentava inicialmente níveis tensionais de 160 x 100 mmHg, iniciou tratamento com enalapril, na dose de 20 mg/dia. Após um mês, retornou ao médico, em bom estado geral, sem queixas, aferindo-se níveis tensionas de 150 x 95 mmHg. A melhor conduta deve ser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associar diurético tiazídico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aumentar a dose de enalapril para 40 mg/dia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substituir o medicamento por agente de outra classe farmacológica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não alterar a prescrição e orientar retorno em um mês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associar beta-bloqueador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16. </w:t>
      </w:r>
      <w:r>
        <w:rPr>
          <w:rFonts w:cs="Arial" w:ascii="Arial" w:hAnsi="Arial"/>
          <w:sz w:val="20"/>
          <w:szCs w:val="18"/>
        </w:rPr>
        <w:t>Paciente do sexo masculino, 65 anos de idade, apresentou sinais de descompensação cardíaca de moderada intensidade. Procurou Unidade Básica de Saúde e foi medicado com Digoxina 0,25 mg/dia e Furosemida 40 mg/dia. Após 20 dias voltou para o retorno, queixando-se de palpitações. Ao ECG observaram-se extra-sístoles ventriculares polifocais, PR de 0,24 seg e ondas U proeminentes. O quadro é compatível com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piora da cardiopatia, desenvolvendo arritmia cardíac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medicação insuficiente, com necessidade de vasodilatadores de pré e pós-carg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intoxicação digitálica, provavelmente por espoliação de potássi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hipercalcemia, desencadeando arritmi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insuficência coronariana associada à cardiopatia prévia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17. </w:t>
      </w:r>
      <w:r>
        <w:rPr>
          <w:rFonts w:cs="Arial" w:ascii="Arial" w:hAnsi="Arial"/>
          <w:sz w:val="20"/>
          <w:szCs w:val="18"/>
        </w:rPr>
        <w:t>Paciente de 55 anos, em consulta de rotina, em Unidade Básica de Saúde, apresentou glicemia de 130mg %. A medida mais correta é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realização de nova glicemia de jejum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introdução de hipoglicemia oral em pequenas dose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nenhuma, pois a glicemia observada é considerada normal para a idade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solicitação de glicosúria fracionada de 24 horas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orientação dietética, com restrição completa de açúcar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18. </w:t>
      </w:r>
      <w:r>
        <w:rPr>
          <w:rFonts w:cs="Arial" w:ascii="Arial" w:hAnsi="Arial"/>
          <w:sz w:val="20"/>
          <w:szCs w:val="18"/>
        </w:rPr>
        <w:t>Paciente feminina diabética, com de 60 anos de idade, faz uso de insulina NPH na dose 60 UI. pela manhã. Vem apresentando, no período entre 15 e 18 horas, sudorese fria e tonturas, que melhora após se alimentar. Sua glicemia de jejum mostra valores de 220 md/ dL. A conduta mais adequada deve ser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fracionar a dieta em 5 a 6 refeições por di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realizar glicosúria fracionada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reduzir a dose de insulina e insistir mais na dietoterapia,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reduzir a dose de insulina e introduzir hipogliceminante oral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fracionar a dose de insulina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19. </w:t>
      </w:r>
      <w:r>
        <w:rPr>
          <w:rFonts w:cs="Arial" w:ascii="Arial" w:hAnsi="Arial"/>
          <w:sz w:val="20"/>
          <w:szCs w:val="18"/>
        </w:rPr>
        <w:t>o tipo mais comum de crise epiléptica, que ocorre na população adulta é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ausência típica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tônico-clônica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acinética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parcial benigna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parcial complexa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20. </w:t>
      </w:r>
      <w:r>
        <w:rPr>
          <w:rFonts w:cs="Arial" w:ascii="Arial" w:hAnsi="Arial"/>
          <w:sz w:val="20"/>
          <w:szCs w:val="18"/>
        </w:rPr>
        <w:t>Adolescente queixa-se de crises de cefaléia crônica pulsátil, de forte intensidade. Antecedendo a dor, sempre vê pontinhos luminosos móveis. O exame neurológico é normal e o EEG mostra inúmeras descargas epileptiformes em regiões posteriores que desaparecem à abertura ocular. Sua principal hipótese diagnóstica é a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migrânia com aur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cefaléia em cluster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cefaléia extracraniana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epilepsia parcial complexa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epilepsia parcial benigna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21. </w:t>
      </w:r>
      <w:r>
        <w:rPr>
          <w:rFonts w:cs="Arial" w:ascii="Arial" w:hAnsi="Arial"/>
          <w:sz w:val="20"/>
          <w:szCs w:val="18"/>
        </w:rPr>
        <w:t>São consideradas cefalosporinas da 1ª geração, exceto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Cefaclor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Cefazolina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Cefalexina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Cefadroxil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Cefaloridina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22. </w:t>
      </w:r>
      <w:r>
        <w:rPr>
          <w:rFonts w:cs="Arial" w:ascii="Arial" w:hAnsi="Arial"/>
          <w:sz w:val="20"/>
          <w:szCs w:val="18"/>
        </w:rPr>
        <w:t>Não costuma ser manifestação da intoxicação digitálica a (o)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taquicardia juncional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bigeminismo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taquicardia atrial com bloqueio variável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bradicardia com aumento de PR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parada sinusal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23. </w:t>
      </w:r>
      <w:r>
        <w:rPr>
          <w:rFonts w:cs="Arial" w:ascii="Arial" w:hAnsi="Arial"/>
          <w:sz w:val="20"/>
          <w:szCs w:val="18"/>
        </w:rPr>
        <w:t>A sicose da barba é lesão de origem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fúngica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viral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bacteriana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ocupacional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desconhecida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24. </w:t>
      </w:r>
      <w:r>
        <w:rPr>
          <w:rFonts w:cs="Arial" w:ascii="Arial" w:hAnsi="Arial"/>
          <w:sz w:val="20"/>
          <w:szCs w:val="18"/>
        </w:rPr>
        <w:t>Paciente de 21 anos, masculino, apresenta congestão nasal e secreção retronasal de ocorrência intermitente, várias vezes por ano, há vários anos. Há antecedentes pessoais e familiares negativos para asma, eczema e doenças alérgicas. Sua secreção nasal é negativa para eosinófilos e os testes cutâneos para poeira e mofo são negativo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No caso descrito, o diagnóstico mais provável é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rinite alérgica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rinite vasomotora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rinite irritativa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inconclusivo, não havendo elementos para qualquer hipótese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rinite mucopurulenta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25. </w:t>
      </w:r>
      <w:r>
        <w:rPr>
          <w:rFonts w:cs="Arial" w:ascii="Arial" w:hAnsi="Arial"/>
          <w:sz w:val="20"/>
          <w:szCs w:val="18"/>
        </w:rPr>
        <w:t>Em relação ao angioedema e à urticária é incorreto afirmar que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no angiodema urticariforme agudo os episódios de edemaciamento duram menos de 6 semanas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a urticária é mais pruriginosa que o angiodema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o angioedema em geral afeta mãos, pés, genitália e face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o angioedema hereditário é uma doença não associada à urticária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a urticária crônica freqüentemente tem origem alérgica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26. </w:t>
      </w:r>
      <w:r>
        <w:rPr>
          <w:rFonts w:cs="Arial" w:ascii="Arial" w:hAnsi="Arial"/>
          <w:sz w:val="20"/>
          <w:szCs w:val="18"/>
        </w:rPr>
        <w:t xml:space="preserve">O agente de escolha na profilaxia das infecções por </w:t>
      </w:r>
      <w:r>
        <w:rPr>
          <w:rFonts w:cs="Arial" w:ascii="Arial" w:hAnsi="Arial"/>
          <w:i/>
          <w:iCs/>
          <w:sz w:val="20"/>
          <w:szCs w:val="18"/>
        </w:rPr>
        <w:t xml:space="preserve">P.carinii </w:t>
      </w:r>
      <w:r>
        <w:rPr>
          <w:rFonts w:cs="Arial" w:ascii="Arial" w:hAnsi="Arial"/>
          <w:sz w:val="20"/>
          <w:szCs w:val="18"/>
        </w:rPr>
        <w:t>, em pacientes infectados pelo HIV, é a(o)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dapsona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pirimetamida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suldadiazina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associação sulfametoxazol-trimetropim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clindamicina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27. </w:t>
      </w:r>
      <w:r>
        <w:rPr>
          <w:rFonts w:cs="Arial" w:ascii="Arial" w:hAnsi="Arial"/>
          <w:sz w:val="20"/>
          <w:szCs w:val="18"/>
        </w:rPr>
        <w:t>A lesão mais precocemente observada na sífilis secundária é a(o)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adenopatia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alopecia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exantema morbiliforme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presença de placas mucosas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lesão genital ulcerada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28. </w:t>
      </w:r>
      <w:r>
        <w:rPr>
          <w:rFonts w:cs="Arial" w:ascii="Arial" w:hAnsi="Arial"/>
          <w:sz w:val="20"/>
          <w:szCs w:val="18"/>
        </w:rPr>
        <w:t>Em relação às características das dermatites de contato, é incorreto afirmar que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o quadro é invariavelmente eczematos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o prurido é um sintoma constante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os quadros localizados na região das mãos estão, em geral, relacionados a fatores ocupacionai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as reações por feito cumulativo crônico são as formas mais comuns de dermatite de contato irritativ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após a melhora, pode haver nos locais atingidos quadro de retenção de sudoral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29. </w:t>
      </w:r>
      <w:r>
        <w:rPr>
          <w:rFonts w:cs="Arial" w:ascii="Arial" w:hAnsi="Arial"/>
          <w:sz w:val="20"/>
          <w:szCs w:val="18"/>
        </w:rPr>
        <w:t>Sobre os quadros de deficiências vitamínicas, é incorreto afirmar que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a deficiência de vitamina C associa-se a hemorragias gengivais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a deficiência de tiamina pode desencadear quadro de descompensação cardíaca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a deficiência de piridoxina pode ser causa de linfopenia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a deficiência de vitamina D pode desencadear osteomalácia em adultos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a deficiência de vitamina B12 pode manifestar-se por hipertrofia de papilas linguais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30. </w:t>
      </w:r>
      <w:r>
        <w:rPr>
          <w:rFonts w:cs="Arial" w:ascii="Arial" w:hAnsi="Arial"/>
          <w:sz w:val="20"/>
          <w:szCs w:val="18"/>
        </w:rPr>
        <w:t>O agente antidepressivo que, preferencialmente, não deve ser usado em pacientes hipertensos é a (o)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buspirona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sulpiride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mianserina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domperidona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sertralina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31. </w:t>
      </w:r>
      <w:r>
        <w:rPr>
          <w:rFonts w:cs="Arial" w:ascii="Arial" w:hAnsi="Arial"/>
          <w:sz w:val="20"/>
          <w:szCs w:val="18"/>
        </w:rPr>
        <w:t>Entre os efeitos colaterais da ranitidina, droga bastante usada em casos de úlcera péptica, não se inclui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bradicardia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tonturas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hipertensão arterial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cefaléia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ginecomastia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32. </w:t>
      </w:r>
      <w:r>
        <w:rPr>
          <w:rFonts w:cs="Arial" w:ascii="Arial" w:hAnsi="Arial"/>
          <w:sz w:val="20"/>
          <w:szCs w:val="18"/>
        </w:rPr>
        <w:t>Pode causar sintomas semelhantes à doença péptica a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amebíase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estrongiloidíase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ancilostomíase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ascaridíase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oxiuríase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33. </w:t>
      </w:r>
      <w:r>
        <w:rPr>
          <w:rFonts w:cs="Arial" w:ascii="Arial" w:hAnsi="Arial"/>
          <w:sz w:val="20"/>
          <w:szCs w:val="18"/>
        </w:rPr>
        <w:t>A hepatite A é contraída através da (do)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utilização de seringas contaminadas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contato sexual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saliva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água contaminada por fezes humana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transfusão sangüínea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34. </w:t>
      </w:r>
      <w:r>
        <w:rPr>
          <w:rFonts w:cs="Arial" w:ascii="Arial" w:hAnsi="Arial"/>
          <w:sz w:val="20"/>
          <w:szCs w:val="18"/>
        </w:rPr>
        <w:t>Os valores de colesterol total (mg/ dL) e LDL colesterol (mg/ dL) considerados ótimos são,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respectivamente,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200-239 e 100-129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&lt; 100 e &lt; 50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&lt; 200 e &lt; 100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&lt; 240 e &gt; 60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200-239 e &lt; 100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35. </w:t>
      </w:r>
      <w:r>
        <w:rPr>
          <w:rFonts w:cs="Arial" w:ascii="Arial" w:hAnsi="Arial"/>
          <w:sz w:val="20"/>
          <w:szCs w:val="18"/>
        </w:rPr>
        <w:t>Entre os medicamentos que podem causar dislipidemia secundária não se incluem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inibidores da enzima de conversão da angiotensina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beta-bloqueadores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corticosteróides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anabolizantes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diuréticos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36. </w:t>
      </w:r>
      <w:r>
        <w:rPr>
          <w:rFonts w:cs="Arial" w:ascii="Arial" w:hAnsi="Arial"/>
          <w:sz w:val="20"/>
          <w:szCs w:val="18"/>
        </w:rPr>
        <w:t>Em relação ao acidente vascular cerebral (AVC), é incorreto afirmar que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deve ser considerada uma emergência médica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tomografia computadorizada de crânio deve ser realizada o mais rápido possível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a hipertensão arterial é observada em mais de 50% dos casos na fase aguda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drogas como o nitropressiato de sódio e betabloqueadores, por via venosa, são contra-indicados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para o controle pressórico na fase aguda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quadros de AVC isquêmicos, em pacientes jovens, devem conduzir à investigação de arterites e malformações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37. </w:t>
      </w:r>
      <w:r>
        <w:rPr>
          <w:rFonts w:cs="Arial" w:ascii="Arial" w:hAnsi="Arial"/>
          <w:sz w:val="20"/>
          <w:szCs w:val="18"/>
        </w:rPr>
        <w:t>Em relação ao transtorno do pânico, é falso afirmar que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os primeiros sintomas surgem subitamente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dificilmente se associa ao uso de álcool ou outras droga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costuma progredir com o paciente evitando situações como ficar sozinho, congestionamento no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trânsito, etc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manifestações gastrintestinais fazem parte do quadro clínico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pode evoluir para dependência completa de outras pessoas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38. </w:t>
      </w:r>
      <w:r>
        <w:rPr>
          <w:rFonts w:cs="Arial" w:ascii="Arial" w:hAnsi="Arial"/>
          <w:sz w:val="20"/>
          <w:szCs w:val="18"/>
        </w:rPr>
        <w:t>Tem eficácia comprovada no tratamento da ansiedade social (fobia social)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paroxetina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imipramina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sertralina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sertralina e paroxetina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clomipramina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39. </w:t>
      </w:r>
      <w:r>
        <w:rPr>
          <w:rFonts w:cs="Arial" w:ascii="Arial" w:hAnsi="Arial"/>
          <w:sz w:val="20"/>
          <w:szCs w:val="18"/>
        </w:rPr>
        <w:t>Em relação à lombalgia mecânica comum ( lombalgia idiopática), forma mais prevalente de dor lombar, é falso afirmar que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a maior parte dos casos se limita à região lombar e nádega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raramente se irradia para a cox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raramente ocorre pela manhã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os episódios dolorosos agudos geralmente duram de 3 a 4 dia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o episódio agudo, em geral, se acompanha de escoliose antálgica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40. </w:t>
      </w:r>
      <w:r>
        <w:rPr>
          <w:rFonts w:cs="Arial" w:ascii="Arial" w:hAnsi="Arial"/>
          <w:sz w:val="20"/>
          <w:szCs w:val="18"/>
        </w:rPr>
        <w:t>Em relação ao diagnóstico da insuficiência coronariana, é falso afirmar que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o ecocardiograma de esforço tem menor especificidade diagnóstica que o ECG de esforço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dor precordial que surge rapidamente após o esforço e cessa, com o repouso dentro de 15 minutos, é compatível com o quadro de angina estável 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a dor torácica “em aperto”, com irradiação para os dentes é sugestiva de angina pectori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pacientes com dor precordial típica de angina pectoris, há menos que dois meses, com três ou mais episódios por dia, sem relação com o esforço, podem ser classificados como portadores de angina instável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elevação &gt; 2mv do segmento ST durante o ECG de esforço tem baixa sensibilidade e elevada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especificidade para o diagnóstico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  <w:t>CONHECIMENTOS ESPECÍFICOS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41. </w:t>
      </w:r>
      <w:r>
        <w:rPr>
          <w:rFonts w:cs="Arial" w:ascii="Arial" w:hAnsi="Arial"/>
          <w:sz w:val="20"/>
          <w:szCs w:val="18"/>
        </w:rPr>
        <w:t>Dentre os princípios do Sistema Único de Saúde, o mais enfatizado no projeto Paidéia de Saúde da Família, no município de Campinas é o da (do)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integralidade da assistência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direito à informação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universalidade de acesso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descentralização político-administrativa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utilização da epidemiologia para o estabelecimento de prioridades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42. </w:t>
      </w:r>
      <w:r>
        <w:rPr>
          <w:rFonts w:cs="Arial" w:ascii="Arial" w:hAnsi="Arial"/>
          <w:sz w:val="20"/>
          <w:szCs w:val="18"/>
        </w:rPr>
        <w:t>Uma das diretrizes do projeto Paidéia de Saúde da Família, no município de Campinas é o da Clínica Ampliada. As características que definem essa clínica são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todo profissional médico que atua no programa de Saúde da família, tem de exercer a clínica integral do paciente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todo profissional de saúde deve estar preparado para o atendimento inicial do paciente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todo profissional de saúde realiza clínica, havendo a clínica do médico, do enfermeiro, da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nutricioinista, etc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o atendimento ao paciente deve se pautar, primordialmente, pela prevenção de agravos à saúde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o trabalho em equipe deve ter por objetivo o diagnóstico completo o mais breve possível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43. </w:t>
      </w:r>
      <w:r>
        <w:rPr>
          <w:rFonts w:cs="Arial" w:ascii="Arial" w:hAnsi="Arial"/>
          <w:sz w:val="20"/>
          <w:szCs w:val="18"/>
        </w:rPr>
        <w:t>Entre os objetivos da Clínica Ampliada, não se inclui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aumentar o coeficiente de autonomia dos pacientes, das famílias e da comunidade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combate à medicalização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reduzir a dependência das pessoas dos serviços de saúde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reduzir a dependência das pessoas dos profissionais de saúde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diminuir o coeficiente de autocuidado dos pacientes e das famílias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44. </w:t>
      </w:r>
      <w:r>
        <w:rPr>
          <w:rFonts w:cs="Arial" w:ascii="Arial" w:hAnsi="Arial"/>
          <w:sz w:val="20"/>
          <w:szCs w:val="18"/>
        </w:rPr>
        <w:t>O trabalho em equipe e a ampliação das ações de saúde coletiva, potencialmente, transformam o modelo assistencial através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18"/>
        </w:rPr>
        <w:t xml:space="preserve">(A) da troca de conhecimentos entre os diferentes profissionais, que </w:t>
      </w:r>
      <w:r>
        <w:rPr>
          <w:rFonts w:cs="Arial" w:ascii="Arial" w:hAnsi="Arial"/>
          <w:i/>
          <w:iCs/>
          <w:sz w:val="20"/>
          <w:szCs w:val="18"/>
        </w:rPr>
        <w:t xml:space="preserve">per se </w:t>
      </w:r>
      <w:r>
        <w:rPr>
          <w:rFonts w:cs="Arial" w:ascii="Arial" w:hAnsi="Arial"/>
          <w:sz w:val="20"/>
          <w:szCs w:val="18"/>
        </w:rPr>
        <w:t>é um processo de educação continuada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do estímulo cada vez maior às ações preventivas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da hirarquização dos riscos de cada pessoa ou família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do resgate da indissociabilidade dos fatores biológicos, subjetivos e sociais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de todas as alternativas acima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45. </w:t>
      </w:r>
      <w:r>
        <w:rPr>
          <w:rFonts w:cs="Arial" w:ascii="Arial" w:hAnsi="Arial"/>
          <w:sz w:val="20"/>
          <w:szCs w:val="18"/>
        </w:rPr>
        <w:t>Com respeito à educação em saúde como forma de intervenção sobre os determinantes sociais do processo saúde-doença, é falso afirmar que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discute o processo de trabalho e sua relação com a saúde e o acesso aos bens necessários à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manutenção da saúde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tem por objetivo um processo de tomada de consciência acerca do papel da força de trabalho no processo produtivo e das condições necessárias à sua produção e reprodução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pressupõe o caráter social da distribuição das doenças, cuja alteração é independente de mudanças estruturais da sociedade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 xml:space="preserve">(D) constitui-se a partir das atividades que visem conscientizar a população para ações de cidadania 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suas virtudes consistem na mobilização popular para ações transformadoras da realidade em que estão inseridas e da sociedade como um todo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46. </w:t>
      </w:r>
      <w:r>
        <w:rPr>
          <w:rFonts w:cs="Arial" w:ascii="Arial" w:hAnsi="Arial"/>
          <w:sz w:val="20"/>
          <w:szCs w:val="18"/>
        </w:rPr>
        <w:t>Sobre a divisão de competências nas matérias dispostas na Lei Orgânica da Saúde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I. Definir e coordenar os sistemas de redes integradas de assistência de alta complexidade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II. Planejar,organizar, controlar e avaliar as ações e os serviços de saúde e gerir e executar os serviços públicos de saúde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III. Identificar estabelecimentos hospitalares de referência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IV. Executar serviços de vigilância epidemiológica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Compete à esfera municipal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II e III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II e IV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I e II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II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I,II, III e IV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47. </w:t>
      </w:r>
      <w:r>
        <w:rPr>
          <w:rFonts w:cs="Arial" w:ascii="Arial" w:hAnsi="Arial"/>
          <w:sz w:val="20"/>
          <w:szCs w:val="18"/>
        </w:rPr>
        <w:t>Dentre as principais propostas da XI Conferência Nacional de Saúde, não se inclui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apoiar incondicionalmente a efetivação da Reforma Psiquiátrica no Brasil, voltada para o fim dos manicômios,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reestruturar e aumentar os investimentos em recursos humanos nas Secretarias Estaduais de Saúde para possibilitar a realização de serviços fins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que os Conselhos de Saúde e de Educação criem critérios rígidos que regulem a criação de novas instituições formadoras, a abertura de cursos e ampliação de vagas na área de saúde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fortalecer o papel da rede de serviços filantrópicos na atenção primária e da participação popular na gestão desses serviço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estimular instrumentos de articulação e ampliação de espaços de controle social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48. </w:t>
      </w:r>
      <w:r>
        <w:rPr>
          <w:rFonts w:cs="Arial" w:ascii="Arial" w:hAnsi="Arial"/>
          <w:sz w:val="20"/>
          <w:szCs w:val="18"/>
        </w:rPr>
        <w:t>No Brasil, como um todo, o Programa de Atenção Básica à Saúde é uma política que pretende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levar em conta as necessidades e o uso racional de recursos de uma localidade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atingir áreas subdesenvolvidas e carentes em recursos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fundamentalmente economizar recursos financeiros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utilizar pessoal leigo para atender usuários que não têm acesso ao sistema de saúde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estimular o pronto atendimento de urgências médicas por pessoal leigo sob supervisão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49. </w:t>
      </w:r>
      <w:r>
        <w:rPr>
          <w:rFonts w:cs="Arial" w:ascii="Arial" w:hAnsi="Arial"/>
          <w:sz w:val="20"/>
          <w:szCs w:val="18"/>
        </w:rPr>
        <w:t>Em relação à guarda do prontuário médico, é falso afirmar que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tem o médico o direito da guarda do prontuário do paciente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em determinados casos, na esfera judicial, o médico é obrigado a entregar o prontuário do paciente à autoridade solicitante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o prontuário pertence ao paciente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em casos de pedido judicial, o médico deve informar unicamente o que ele achar relevante para esclarecimento do cas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o paciente tem assegurada a disponibilidade permanente das informações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50. </w:t>
      </w:r>
      <w:r>
        <w:rPr>
          <w:rFonts w:cs="Arial" w:ascii="Arial" w:hAnsi="Arial"/>
          <w:sz w:val="20"/>
          <w:szCs w:val="18"/>
        </w:rPr>
        <w:t>Em relação ao atestado e boletim médico, não é vedado ao médico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utilizar-se de formulários de instituição pública para atestar fatos verificados fora da mesm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deixar de atestar óbito de paciente ao qual vinha prestando assistência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atestar óbito, quando não tenha verificado pessoalmente ou prestado assistência ao paciente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deixar de atestar atos médico executados, quando solicitado pelo paciente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elaborar ou divulgar boletim médico que contenha o diagnóstico do paciente, com seu consentimento ou de seus familiares.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-Bold">
    <w:charset w:val="00"/>
    <w:family w:val="swiss"/>
    <w:pitch w:val="default"/>
  </w:font>
  <w:font w:name="Arial-BoldMT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6T18:44:00Z</dcterms:created>
  <dc:creator>USER</dc:creator>
  <dc:description/>
  <dc:language>en-US</dc:language>
  <cp:lastModifiedBy>USER</cp:lastModifiedBy>
  <dcterms:modified xsi:type="dcterms:W3CDTF">2002-10-16T18:51:00Z</dcterms:modified>
  <cp:revision>1</cp:revision>
  <dc:subject/>
  <dc:title>Cód</dc:title>
</cp:coreProperties>
</file>