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ód. AA26 – MÉDICO I</w:t>
      </w:r>
    </w:p>
    <w:p>
      <w:pPr>
        <w:pStyle w:val="Normal"/>
        <w:autoSpaceDE w:val="false"/>
        <w:jc w:val="center"/>
        <w:rPr>
          <w:rFonts w:ascii="Tahoma-Bold" w:hAnsi="Tahoma-Bold" w:cs="Tahoma-Bold"/>
          <w:b/>
          <w:b/>
          <w:bCs/>
          <w:sz w:val="22"/>
          <w:szCs w:val="22"/>
        </w:rPr>
      </w:pPr>
      <w:r>
        <w:rPr>
          <w:rFonts w:cs="Tahoma-Bold" w:ascii="Tahoma-Bold" w:hAnsi="Tahoma-Bold"/>
          <w:b/>
          <w:bCs/>
          <w:sz w:val="22"/>
          <w:szCs w:val="22"/>
        </w:rPr>
        <w:t>OFTALMOLOGISTA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BÁS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. </w:t>
      </w:r>
      <w:r>
        <w:rPr>
          <w:rFonts w:cs="Arial" w:ascii="Arial" w:hAnsi="Arial"/>
          <w:sz w:val="20"/>
          <w:szCs w:val="18"/>
        </w:rPr>
        <w:t>Assinale a correta. Os valores da inserção dos músculos reto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A) RM - 5.5 RI - 6.5 RL - 6.7 RS - 7.7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B) RM - 8.0 RI - 8.2 RL - 8.7 RS - 9.0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RM - 5.5 RI - 6.5 RL - 7.0 RS - 7.5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RM - 5.5 RI - 6.5 RL - 7.5 RS - 8.5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M - 6.0 RI - 6.0 RL - 6.0 RS - 6.0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. </w:t>
      </w:r>
      <w:r>
        <w:rPr>
          <w:rFonts w:cs="Arial" w:ascii="Arial" w:hAnsi="Arial"/>
          <w:sz w:val="20"/>
          <w:szCs w:val="18"/>
        </w:rPr>
        <w:t>A criança portadora de dacriestenose congênita apresenta lacrimejamento passiv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sde o nascime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quando há estímulo para aumento de produção da lágr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epois de 6 meses de vi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artir da primeira ou segunda semana de vi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existe época para o aparecimento da epífor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. </w:t>
      </w:r>
      <w:r>
        <w:rPr>
          <w:rFonts w:cs="Arial" w:ascii="Arial" w:hAnsi="Arial"/>
          <w:sz w:val="20"/>
          <w:szCs w:val="18"/>
        </w:rPr>
        <w:t>A causa mais comum de baixa visual em uveíte crônica periférica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pilite com atrofia óp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dema macular cist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tarata subcapsular pos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treí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scolamento da retin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. </w:t>
      </w:r>
      <w:r>
        <w:rPr>
          <w:rFonts w:cs="Arial" w:ascii="Arial" w:hAnsi="Arial"/>
          <w:sz w:val="20"/>
          <w:szCs w:val="18"/>
        </w:rPr>
        <w:t>Sobre as infecções oculares de etiologia viral, é incorreto afirma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denovírus tipo 8 e 19 são causadores mais freqüentes de ceratoconjuntivite epidêm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ódulo pálido, séreo e umbelicado na pálpebra e presença de folículos na conjuntiva caracterizam conjuntivite por molusco contagi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infiltrado no estroma corneano anterior na ceratoconjuntivite epidêmica é assintomático 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desaparece rapidam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conjuntivite hemorrágica aguda é de etiologia viral, aparecimento rápido com secre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eromucosa, quemose, gânglio pré auricular e hemorragias subconjuntiv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chados de picnose nuclear, ceratinização, perda de células caliciformes ocorrem n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eratoconjuntivite límbica superi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. </w:t>
      </w:r>
      <w:r>
        <w:rPr>
          <w:rFonts w:cs="Arial" w:ascii="Arial" w:hAnsi="Arial"/>
          <w:sz w:val="20"/>
          <w:szCs w:val="18"/>
        </w:rPr>
        <w:t>É 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trofia granular compromete acuidade visual tardiamente e é de herança autossômica recess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eratite em faixa é inflamação crônica da região interpalpebral da córne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el de Fleicher é observado em catarata secundária pós trauma cornea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Steam cells são observadas como depósitos de pigmentos marrons na região do limbo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generação nodular de Salzman pode aparecer pós tracoma ou ceratite crôn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6. </w:t>
      </w:r>
      <w:r>
        <w:rPr>
          <w:rFonts w:cs="Arial" w:ascii="Arial" w:hAnsi="Arial"/>
          <w:sz w:val="20"/>
          <w:szCs w:val="18"/>
        </w:rPr>
        <w:t>Assinale a alternativa errada com relação ao cristalin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ápsula é secretada pelo epitélio no período embrionár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cápsula restringe a entrada de moléculas, selecionando-as por seu tamanho,carga e solubilidade lipíd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ápsula é fibrilar e possui pequenos canais que podem ser vistos ao microscópio eletrôn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s células epiteliais ficam abaixo da cápsula anterior e estão mais concentradas na região cent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a superfície posterior não há células epitelia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7. </w:t>
      </w:r>
      <w:r>
        <w:rPr>
          <w:rFonts w:cs="Arial" w:ascii="Arial" w:hAnsi="Arial"/>
          <w:sz w:val="20"/>
          <w:szCs w:val="18"/>
        </w:rPr>
        <w:t>A rubéla congênita pode causar as seguintes alteraçõe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catarata, descolamento de retina, ceratite disciform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atarata, luxação do cristalino, fundo de olho em "sal e pimenta"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atarata, glaucoma congênito, ceratite disciforme, fundo de olho em "sal e pimenta"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atarata, descolamento de retina, fundo de olho em "sal e pimenta"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atarata, uveíte anterior, conjuntivit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8. </w:t>
      </w:r>
      <w:r>
        <w:rPr>
          <w:rFonts w:cs="Arial" w:ascii="Arial" w:hAnsi="Arial"/>
          <w:sz w:val="20"/>
          <w:szCs w:val="18"/>
        </w:rPr>
        <w:t>As estruturas derivadas do mesoderm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sclerótica, músculos extrínsecos, estroma e vasos da ír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pitélio pigmentar da retina, nervo óptico e epitélio dos processos cili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úsculos esfincter e dilatador da pupila e epitélio posterior da ír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cristalino, zônula e corpo cili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órnea, cristalino e epitélio posterior da íri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9. </w:t>
      </w:r>
      <w:r>
        <w:rPr>
          <w:rFonts w:cs="Arial" w:ascii="Arial" w:hAnsi="Arial"/>
          <w:sz w:val="20"/>
          <w:szCs w:val="18"/>
        </w:rPr>
        <w:t>Tendo em vista as causas prevalentes de deficiência visual no Brasil, seriam medidas importantes para prevenção da ceguei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ojetos Catarata, exame pré-natal, programa para glauc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ojetos Catarata, distribuição de vitamina “C”, programas de prevenção de tumores ocular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istribuição de vitamina “C”, exame pré-natal, Projetos Catara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rojetos Catarata, programas de prevenção de tumores oculares, programa para glauco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Programa para Glaucoma e Retinopatia diabé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0. </w:t>
      </w:r>
      <w:r>
        <w:rPr>
          <w:rFonts w:cs="Arial" w:ascii="Arial" w:hAnsi="Arial"/>
          <w:sz w:val="20"/>
          <w:szCs w:val="18"/>
        </w:rPr>
        <w:t>Em relação ao tracoma, é certo afirmar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e &gt; 5% apresentar tracoma intenso (TI), toda classe deve ser trat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ó deve ser tratada a classe inteira se houver mais que 5% das crianças com tracoma cicatricial (TS)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ó deve ser tratada a classe inteira se houver mais que 5% das crianças com leucoma cicatric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não há necessidade de se tratar a classe toda. Apenas os que apresentarem a doenç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e 5% da classe tiver tracoma folicular (TF), toda classe deve ser tratad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1. </w:t>
      </w:r>
      <w:r>
        <w:rPr>
          <w:rFonts w:cs="Arial" w:ascii="Arial" w:hAnsi="Arial"/>
          <w:sz w:val="20"/>
          <w:szCs w:val="18"/>
        </w:rPr>
        <w:t>A manobra de Parks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utilizada para fazer diagnóstico de paresias de músculo ciclo-vertic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não utiliza medidas do desvio com a cabeça inclinada para amb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utilizada para fazer diagnóstico de paresias de músculo reto horizont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, entre outras, as medidas do desvio na dextrosupraversão e levosupraver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deve ser empregada em portadores de paralisias muscular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2. </w:t>
      </w:r>
      <w:r>
        <w:rPr>
          <w:rFonts w:cs="Arial" w:ascii="Arial" w:hAnsi="Arial"/>
          <w:sz w:val="20"/>
          <w:szCs w:val="18"/>
        </w:rPr>
        <w:t>Assinale a afirmativa errad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parassimpatomiméticos ( pilocarpina) podem provocar espasmo de acomod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midríase pode ser produzida por contração do músculo radiado da íris ( midríase ativa), sendo a atropina uma droga que atua desta manei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atropina produz midríase que dura de 7 a 10 dias e ciclopegia de 8 a 12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relaxamento do músculo ciliar é promovido por drogas parassimpatolíticas ( cicloplégicas)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reflexos pupilares podem estar lentos em diabétic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3. </w:t>
      </w:r>
      <w:r>
        <w:rPr>
          <w:rFonts w:cs="Arial" w:ascii="Arial" w:hAnsi="Arial"/>
          <w:sz w:val="20"/>
          <w:szCs w:val="18"/>
        </w:rPr>
        <w:t>Na fisiologia do cristalino, podemos afirmar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ápsula funciona como uma membrana semipermeáve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cristalino é um órgão desidratado, possuindo cerca de 33% de água e 66% de proteí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cápsula restringe a entrada de várias moléculas para dentro do cristalino, de acordo com seu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tamanho, carga e solubilidade lipíd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epitélio existe somente na porção anterior do cristalino e localiza-se logo abaixo da cápsula, sendo formado por uma única camada de células cuboid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mitoses estão mais concentradas no equador do cristalin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4. </w:t>
      </w:r>
      <w:r>
        <w:rPr>
          <w:rFonts w:cs="Arial" w:ascii="Arial" w:hAnsi="Arial"/>
          <w:sz w:val="20"/>
          <w:szCs w:val="18"/>
        </w:rPr>
        <w:t>Sobre as lesões oculares medicamentosas, 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minuição da sensibilidade, ceratite puntata, xerostomia e olho seco são efeitos indesejados do maleato de timolo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onjuntivite folicular, oclusão do ponto lacrimal e formação de cicatrizes ocorrem com uso de anti-vírus, como adenina arabinoside, trifluortimedina e iodo deoxiurid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ão se deve utilizar mais medicações com amiodarone, pois elas se depositam na córnea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vocando lesões verticila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ntimaláricos, como cloroquina, causam alterações pigmentares, alterações de eletroretinograma, cegueira noturna e queda da acuidade vis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s corticosteróides podem causar catarata mesmo que o uso seja sistêmic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5. </w:t>
      </w:r>
      <w:r>
        <w:rPr>
          <w:rFonts w:cs="Arial" w:ascii="Arial" w:hAnsi="Arial"/>
          <w:sz w:val="20"/>
          <w:szCs w:val="18"/>
        </w:rPr>
        <w:t>Quanto ao mecanismo de ação das drogas antiglaucomatosas, podemos dizer qu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inibidores da anidrase carbônica aumentam a drenagem pela via úveo-escl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 brimonidina aumenta a drenagem pela via convencion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 dorzolamida não diminui a produção do humor aquo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 pilocarpina aumenta a drenagem pela via convencional e diminui a drenagem pela via úveo-escl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ilocarpina aumenta a drenagem pela via úveo-escleral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6. </w:t>
      </w:r>
      <w:r>
        <w:rPr>
          <w:rFonts w:cs="Arial" w:ascii="Arial" w:hAnsi="Arial"/>
          <w:sz w:val="20"/>
          <w:szCs w:val="18"/>
        </w:rPr>
        <w:t>Quanto ao corpo ciliar podemos afirmar, excet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 corpo ciliar é formado por um duplo epitélio: o epitélio pigmentado e o epitélio não pigment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epitélio não pigmentado estende-e até a porção anterior com o epitélio pigmentado da íris e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osteriormente, com a retina sensori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epitélio pigmentado é a continuação do epitélio pigmentado da ret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s capilares do estroma do corpo ciliar são do tipo fenestr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s células de ambos os epitélios estão unidas ápice a ápice e a união entre os epitélios se dá em toda a sua extensão por meio de junções íntim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7. </w:t>
      </w:r>
      <w:r>
        <w:rPr>
          <w:rFonts w:cs="Arial" w:ascii="Arial" w:hAnsi="Arial"/>
          <w:sz w:val="20"/>
          <w:szCs w:val="18"/>
        </w:rPr>
        <w:t>Das doenças abaixo, a que não se relaciona à inflamação granulomatosa ocular é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Sarcoid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u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ubercul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ença de Behce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xoplasm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8. </w:t>
      </w:r>
      <w:r>
        <w:rPr>
          <w:rFonts w:cs="Arial" w:ascii="Arial" w:hAnsi="Arial"/>
          <w:sz w:val="20"/>
          <w:szCs w:val="18"/>
        </w:rPr>
        <w:t>Paciente com refração - 3.00 esf com - 1.50 cil a 90 e ceratometria 43.00 nos dois eixos tem como melhor opção para lentes de contato 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rígida esfé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elatinosa tór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ígida tórica face pos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gelatinosa esférica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ão deve usar lentes de contat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19. </w:t>
      </w:r>
      <w:r>
        <w:rPr>
          <w:rFonts w:cs="Arial" w:ascii="Arial" w:hAnsi="Arial"/>
          <w:sz w:val="20"/>
          <w:szCs w:val="18"/>
        </w:rPr>
        <w:t>Sobre as infecções oculares bacterianas, é incorreto afirmar que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</w:t>
      </w:r>
      <w:r>
        <w:rPr>
          <w:rFonts w:cs="Arial" w:ascii="Arial" w:hAnsi="Arial"/>
          <w:i/>
          <w:iCs/>
          <w:sz w:val="20"/>
          <w:szCs w:val="18"/>
        </w:rPr>
        <w:t xml:space="preserve">S. aureus </w:t>
      </w:r>
      <w:r>
        <w:rPr>
          <w:rFonts w:cs="Arial" w:ascii="Arial" w:hAnsi="Arial"/>
          <w:sz w:val="20"/>
          <w:szCs w:val="18"/>
        </w:rPr>
        <w:t>é microorganismo patogênico oportunista e é encontrado na pele, nariz e conjuntiva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São bastonetes gram - negativos aeróbicos: </w:t>
      </w:r>
      <w:r>
        <w:rPr>
          <w:rFonts w:cs="Arial" w:ascii="Arial" w:hAnsi="Arial"/>
          <w:i/>
          <w:iCs/>
          <w:sz w:val="20"/>
          <w:szCs w:val="18"/>
        </w:rPr>
        <w:t xml:space="preserve">Pseudomonas sp, Proteus sp </w:t>
      </w:r>
      <w:r>
        <w:rPr>
          <w:rFonts w:cs="Arial" w:ascii="Arial" w:hAnsi="Arial"/>
          <w:sz w:val="20"/>
          <w:szCs w:val="18"/>
        </w:rPr>
        <w:t xml:space="preserve">e </w:t>
      </w:r>
      <w:r>
        <w:rPr>
          <w:rFonts w:cs="Arial" w:ascii="Arial" w:hAnsi="Arial"/>
          <w:i/>
          <w:iCs/>
          <w:sz w:val="20"/>
          <w:szCs w:val="18"/>
        </w:rPr>
        <w:t>E.coli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No esfregaço de úlcera pneumocócica espera-se encontrar diplococos gram-positivos em forma de ogiva e cápsulas proeminent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Meio de cultura tioglicolato é um meio utilizado para cultura de microorganismos anaeróbicos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E) </w:t>
      </w:r>
      <w:r>
        <w:rPr>
          <w:rFonts w:cs="Arial" w:ascii="Arial" w:hAnsi="Arial"/>
          <w:i/>
          <w:iCs/>
          <w:sz w:val="20"/>
          <w:szCs w:val="18"/>
        </w:rPr>
        <w:t xml:space="preserve">Neisseria sp </w:t>
      </w:r>
      <w:r>
        <w:rPr>
          <w:rFonts w:cs="Arial" w:ascii="Arial" w:hAnsi="Arial"/>
          <w:sz w:val="20"/>
          <w:szCs w:val="18"/>
        </w:rPr>
        <w:t>são diplococos gram-negativos, intracelulares, que crescem facilmente em meio simples de aga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0. </w:t>
      </w:r>
      <w:r>
        <w:rPr>
          <w:rFonts w:cs="Arial" w:ascii="Arial" w:hAnsi="Arial"/>
          <w:sz w:val="20"/>
          <w:szCs w:val="18"/>
        </w:rPr>
        <w:t>Paciente com diagnóstico da neurite óptica tem como indicação para tratamento terapêutic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rednisona 1mg/Kg/dia por 15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rednisona 40mg/dia associada a vitaminas do complexo B, por 11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etilprednisolona intra venosa por 3 dias seguidos e prednisona por mais 8 d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Vitaminas do complexo B, sem cortic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unca se deve tratar clinicamente pacientes com neurite óp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1. </w:t>
      </w:r>
      <w:r>
        <w:rPr>
          <w:rFonts w:cs="Arial" w:ascii="Arial" w:hAnsi="Arial"/>
          <w:sz w:val="20"/>
          <w:szCs w:val="18"/>
        </w:rPr>
        <w:t>Dentre as lesões que acometem a órbita, as mais freqüentes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esões cístic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lesões ósse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tumores sólid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umores metastátic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umores de tecido gorduros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2. </w:t>
      </w:r>
      <w:r>
        <w:rPr>
          <w:rFonts w:cs="Arial" w:ascii="Arial" w:hAnsi="Arial"/>
          <w:sz w:val="20"/>
          <w:szCs w:val="18"/>
        </w:rPr>
        <w:t>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os cílios são folículos pilosos diferenciados que emergem do folheto palpebral ant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cílios em triquíase emergem do folheto anterior e possuem características semelhantes as de cílios normai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s cílios distiquiáticos podem resultar de processo inflamatório crônico da margem palpebral 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bulbo piloso possui profundidade de cerca de 2,5 mm na pálpebra inferior e 1,5 na pálpebr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sup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a pálpebra superior possui número superior de cílios que a pálpebra inferior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3. </w:t>
      </w:r>
      <w:r>
        <w:rPr>
          <w:rFonts w:cs="Arial" w:ascii="Arial" w:hAnsi="Arial"/>
          <w:sz w:val="20"/>
          <w:szCs w:val="18"/>
        </w:rPr>
        <w:t>Ao nascimento, o comprimento médio do olho human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6 a 17 m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9 a 10 m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13 a 14 m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18 a 19 m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9 a 20 m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4. </w:t>
      </w:r>
      <w:r>
        <w:rPr>
          <w:rFonts w:cs="Arial" w:ascii="Arial" w:hAnsi="Arial"/>
          <w:sz w:val="20"/>
          <w:szCs w:val="18"/>
        </w:rPr>
        <w:t>Em paciente de 18 anos de idade com 10 dioptrias de acomodação e míope de 2 dioptrias, qual seu ponto próximo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10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12,5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50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8,3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5 c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5. </w:t>
      </w:r>
      <w:r>
        <w:rPr>
          <w:rFonts w:cs="Arial" w:ascii="Arial" w:hAnsi="Arial"/>
          <w:sz w:val="20"/>
          <w:szCs w:val="18"/>
        </w:rPr>
        <w:t>Dos achados fundoscópicos, o de pior prognóstico num paciente com retinopatia diabética n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proliferativa s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icrohemorragias extens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normalidades microvasculares intraretinian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microaneurism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xsudatos duro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sudatos algonos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6. </w:t>
      </w:r>
      <w:r>
        <w:rPr>
          <w:rFonts w:cs="Arial" w:ascii="Arial" w:hAnsi="Arial"/>
          <w:sz w:val="20"/>
          <w:szCs w:val="18"/>
        </w:rPr>
        <w:t>Como ponto de referência cirúrgica, a espiral de Tilleaux corresponde à(ao)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localização da pars pla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rajeto do canalículo lacrim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forma de inserção dos músculos no anel tendinoso de zinn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localização da ora serra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istância do limbo corneano e a inserção dos músculos ret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7. </w:t>
      </w:r>
      <w:r>
        <w:rPr>
          <w:rFonts w:cs="Arial" w:ascii="Arial" w:hAnsi="Arial"/>
          <w:sz w:val="20"/>
          <w:szCs w:val="18"/>
        </w:rPr>
        <w:t>Nas lesões pardas do fundo de olho com mínima elevação em paciente idoso assintomático, o melhor método propedêutico para investigação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Ecografia ocula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mografia computadorizad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ngiofluoresceinograf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Biomicroscopia da les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Fundoscop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8. </w:t>
      </w:r>
      <w:r>
        <w:rPr>
          <w:rFonts w:cs="Arial" w:ascii="Arial" w:hAnsi="Arial"/>
          <w:sz w:val="20"/>
          <w:szCs w:val="18"/>
        </w:rPr>
        <w:t>Em quais destas patologias podemos encontrar nódulos de Dalen-Fuchs?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oença de Behcet, oftalmia simpática, tuberculo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s-ES_tradnl"/>
        </w:rPr>
      </w:pPr>
      <w:r>
        <w:rPr>
          <w:rFonts w:cs="Arial" w:ascii="Arial" w:hAnsi="Arial"/>
          <w:sz w:val="20"/>
          <w:szCs w:val="18"/>
          <w:lang w:val="es-ES_tradnl"/>
        </w:rPr>
        <w:t>(B) Vogt-Koyanagi-Harada, toxoplasmose, Lu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Hanseníase, toxoplasmose, oftalmia simpátic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Artrite reumatóide, toxoplasmose, Doença de Behcet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ftalmia simpática, Vogt-Koyanagi-Harada, tuberculos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29. </w:t>
      </w:r>
      <w:r>
        <w:rPr>
          <w:rFonts w:cs="Arial" w:ascii="Arial" w:hAnsi="Arial"/>
          <w:sz w:val="20"/>
          <w:szCs w:val="18"/>
        </w:rPr>
        <w:t>A estimulação visual precoc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eve ser feita a partir dos 6 meses d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ve ser feita a partir dos 2 mese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é feita a partir dos 3 anos d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é feita até os 3 anos de ida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feita até os 6 meses de idad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0. </w:t>
      </w:r>
      <w:r>
        <w:rPr>
          <w:rFonts w:cs="Arial" w:ascii="Arial" w:hAnsi="Arial"/>
          <w:sz w:val="20"/>
          <w:szCs w:val="18"/>
        </w:rPr>
        <w:t>Com relação à persistência do vítreo primário hiperplásico, assinale a alternativa incorret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Geralmente é unilater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Pode ocorrer calcificaçã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gnóstico visual é bo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É uma patologia pouco freqü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É causa de leucocori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1. </w:t>
      </w:r>
      <w:r>
        <w:rPr>
          <w:rFonts w:cs="Arial" w:ascii="Arial" w:hAnsi="Arial"/>
          <w:sz w:val="20"/>
          <w:szCs w:val="18"/>
        </w:rPr>
        <w:t>Na síndrome da Blefarofimose não se encontr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tose seve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pic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Entróp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Telecan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ctrópi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2. </w:t>
      </w:r>
      <w:r>
        <w:rPr>
          <w:rFonts w:cs="Arial" w:ascii="Arial" w:hAnsi="Arial"/>
          <w:sz w:val="20"/>
          <w:szCs w:val="18"/>
        </w:rPr>
        <w:t>Assinale a alternativa que corresponde a excesso de pele nas pálpebras,resultante de distenção por edema de origem imunoalérgica recorr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Blefarocalaz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rmatocalas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tose do supercíli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tose palpebral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Xantelasm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3. </w:t>
      </w:r>
      <w:r>
        <w:rPr>
          <w:rFonts w:cs="Arial" w:ascii="Arial" w:hAnsi="Arial"/>
          <w:sz w:val="20"/>
          <w:szCs w:val="18"/>
        </w:rPr>
        <w:t>O diagnóstico precoce de glaucoma de ângulo fechado faz-se, inicialmente, quand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há lesão no campo visual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á história compatível e sinéquias à goniosco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ângulo está totalmente fechado à gonioscopi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paciente refere d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no disco se observa relação escavação disco de 0,8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4. </w:t>
      </w:r>
      <w:r>
        <w:rPr>
          <w:rFonts w:cs="Arial" w:ascii="Arial" w:hAnsi="Arial"/>
          <w:sz w:val="20"/>
          <w:szCs w:val="18"/>
        </w:rPr>
        <w:t>É incorret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 curva central posterior ou curva base é o raio de curvatura côncava da lente designada de acordo com a curvatura da córne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glaucoma de ângulo estreito é contraindicação relativa de uso de lente de contat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órneas planas descentram a lente de contato para ci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iâmetro pupilar é um fator importante na escolha do tamanho das lentes de contato rígid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tratamento clínico do ceratocone inicial envolve adaptação de lentes de contato rígida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5. </w:t>
      </w:r>
      <w:r>
        <w:rPr>
          <w:rFonts w:cs="Arial" w:ascii="Arial" w:hAnsi="Arial"/>
          <w:sz w:val="20"/>
          <w:szCs w:val="18"/>
        </w:rPr>
        <w:t>Um sistema telemicroscópico com telelupa de aumento 2x (vezes) e acoplagem 3x (vezes), permite ao seu usuário uma distância de trabalho para perto de aproximadament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33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40 cm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25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20 cm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16 cm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6. </w:t>
      </w:r>
      <w:r>
        <w:rPr>
          <w:rFonts w:cs="Arial" w:ascii="Arial" w:hAnsi="Arial"/>
          <w:sz w:val="20"/>
          <w:szCs w:val="18"/>
        </w:rPr>
        <w:t>Com relação ao carcinoma basocelular da pálpebra,assinale a incorreta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é responsável por cerca de 90% dos tumores malignos da pálpebr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o risco de metástases é de 20%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corre mais no canto interno e pálpebra inferior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ode invadir a órbita , principalmente quando localizado no canto intern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xiste a chance do portador desenvolver outras lesões semelhantes na fac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7. </w:t>
      </w:r>
      <w:r>
        <w:rPr>
          <w:rFonts w:cs="Arial" w:ascii="Arial" w:hAnsi="Arial"/>
          <w:sz w:val="20"/>
          <w:szCs w:val="18"/>
        </w:rPr>
        <w:t>No exame ultra-sonográfico, a detecção de membrana descolada no fundo do olho com gra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obilidade à ecografia cinética e pico entre 30% e 90% é mais compatível co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membrana proliferativ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hial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róid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tin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cristalino no vítre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8. </w:t>
      </w:r>
      <w:r>
        <w:rPr>
          <w:rFonts w:cs="Arial" w:ascii="Arial" w:hAnsi="Arial"/>
          <w:sz w:val="20"/>
          <w:szCs w:val="18"/>
        </w:rPr>
        <w:t>O exame dacriocistográfico é importante auxílio na propedêutica lacrimal e pode nos dar sin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mportantes de mal prognóstico. Dentre as alternativas abaixo, assinale a que não representa sinal de prognóstico ruim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ersistência de contraste oleoso na via lacrimal por mais de 3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saco lacrimal muito dilatad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saco lacrimal atrófic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persistência de contraste aquoso na via lacrimal por mais de 30 minut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aco lacrimal deslocado lateralment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39. </w:t>
      </w:r>
      <w:r>
        <w:rPr>
          <w:rFonts w:cs="Arial" w:ascii="Arial" w:hAnsi="Arial"/>
          <w:sz w:val="20"/>
          <w:szCs w:val="18"/>
        </w:rPr>
        <w:t xml:space="preserve">A transposição e o equivalente esférico de +4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-3,00 cil x 90 é, respectivamente: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+1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+3,00 cil x 180; +3,25 esf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B) -1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+3,00 cil x 180; +3,00 esf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C) -1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+3,00 cil x 180; +3,25 esf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D) +1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+3,00 cil x 180; +3,00 esf.</w:t>
      </w:r>
    </w:p>
    <w:p>
      <w:pPr>
        <w:pStyle w:val="Normal"/>
        <w:rPr/>
      </w:pPr>
      <w:r>
        <w:rPr>
          <w:rFonts w:cs="Arial" w:ascii="Arial" w:hAnsi="Arial"/>
          <w:sz w:val="20"/>
          <w:szCs w:val="18"/>
        </w:rPr>
        <w:t xml:space="preserve">(E) -1,50 esf </w:t>
      </w:r>
      <w:r>
        <w:rPr>
          <w:rFonts w:eastAsia="Symbol" w:cs="Symbol" w:ascii="Symbol" w:hAnsi="Symbol"/>
          <w:sz w:val="20"/>
          <w:szCs w:val="18"/>
        </w:rPr>
        <w:t></w:t>
      </w:r>
      <w:r>
        <w:rPr>
          <w:rFonts w:cs="Arial" w:ascii="Arial" w:hAnsi="Arial"/>
          <w:sz w:val="20"/>
          <w:szCs w:val="18"/>
        </w:rPr>
        <w:t>-3,00 cil x 90; -3,25 esf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0. </w:t>
      </w:r>
      <w:r>
        <w:rPr>
          <w:rFonts w:cs="Arial" w:ascii="Arial" w:hAnsi="Arial"/>
          <w:sz w:val="20"/>
          <w:szCs w:val="18"/>
        </w:rPr>
        <w:t>O bifocal contraindicado em míopes é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Panoptik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xecutiv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C) Ultex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D) Kriptok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  <w:lang w:val="en-US"/>
        </w:rPr>
      </w:pPr>
      <w:r>
        <w:rPr>
          <w:rFonts w:cs="Arial" w:ascii="Arial" w:hAnsi="Arial"/>
          <w:sz w:val="20"/>
          <w:szCs w:val="18"/>
          <w:lang w:val="en-US"/>
        </w:rPr>
        <w:t>(E) e.Flat top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  <w:lang w:val="en-US"/>
        </w:rPr>
      </w:pPr>
      <w:r>
        <w:rPr>
          <w:rFonts w:cs="Arial" w:ascii="Arial" w:hAnsi="Arial"/>
          <w:b/>
          <w:bCs/>
          <w:sz w:val="20"/>
          <w:szCs w:val="1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  <w:t>CONHECIMENTOS ESPECÍFICO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1. </w:t>
      </w:r>
      <w:r>
        <w:rPr>
          <w:rFonts w:cs="Arial" w:ascii="Arial" w:hAnsi="Arial"/>
          <w:sz w:val="20"/>
          <w:szCs w:val="18"/>
        </w:rPr>
        <w:t>Dentre os princípios do Sistema Único de Saúde, o mais enfatizado no projeto Paidéia de Saúde da Família, no município de Campinas é o da (do)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ntegralidade da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reito à inform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universalidade de acess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escentralização político-administrativ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utilização da epidemiologia para o estabelecimento de prioridad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2. </w:t>
      </w:r>
      <w:r>
        <w:rPr>
          <w:rFonts w:cs="Arial" w:ascii="Arial" w:hAnsi="Arial"/>
          <w:sz w:val="20"/>
          <w:szCs w:val="18"/>
        </w:rPr>
        <w:t>Uma das diretrizes do projeto Paidéia de Saúde da Família, no município de Campinas é o da Clínica Ampliada. As características que definem essa clínica são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odo profissional médico que atua no programa de Saúde da família, tem de exercer a clínica integr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odo profissional de saúde deve estar preparado para o atendimento inicial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atendimento ao paciente deve se pautar, primordialmente, pela prevenção de agravos à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o trabalho em equipe deve ter por objetivo o diagnóstico completo o mais breve possíve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todo profissional de saúde realiza clínica, havendo a clínica do médico, do enfermeiro, 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nutricioinista, etc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3. </w:t>
      </w:r>
      <w:r>
        <w:rPr>
          <w:rFonts w:cs="Arial" w:ascii="Arial" w:hAnsi="Arial"/>
          <w:sz w:val="20"/>
          <w:szCs w:val="18"/>
        </w:rPr>
        <w:t>Entre os objetivos da Clínica Ampliada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umentar o coeficiente de autonomia dos pacientes, das famílias e da comun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iminuir o coeficiente de autocuidado dos pacientes e das família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combate à medicaliza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reduzir a dependência das pessoas dos serviç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reduzir a dependência das pessoas dos profissionais de saú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4. </w:t>
      </w:r>
      <w:r>
        <w:rPr>
          <w:rFonts w:cs="Arial" w:ascii="Arial" w:hAnsi="Arial"/>
          <w:sz w:val="20"/>
          <w:szCs w:val="18"/>
        </w:rPr>
        <w:t>O trabalho em equipe e a ampliação das ações de saúde coletiva, potencialmente, transformam o modelo assistencial através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18"/>
        </w:rPr>
        <w:t xml:space="preserve">(A) da troca de conhecimentos entre os diferentes profissionais, que </w:t>
      </w:r>
      <w:r>
        <w:rPr>
          <w:rFonts w:cs="Arial" w:ascii="Arial" w:hAnsi="Arial"/>
          <w:i/>
          <w:iCs/>
          <w:sz w:val="20"/>
          <w:szCs w:val="18"/>
        </w:rPr>
        <w:t xml:space="preserve">per se </w:t>
      </w:r>
      <w:r>
        <w:rPr>
          <w:rFonts w:cs="Arial" w:ascii="Arial" w:hAnsi="Arial"/>
          <w:sz w:val="20"/>
          <w:szCs w:val="18"/>
        </w:rPr>
        <w:t>é um processo de educação continuad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o estímulo cada vez maior às ações preventiva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da hirarquização dos riscos de cada pessoa ou famíl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do resgate da indissociabilidade dos fatores biológicos, subjetivos e sociai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 todas as alternativas anterior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5. </w:t>
      </w:r>
      <w:r>
        <w:rPr>
          <w:rFonts w:cs="Arial" w:ascii="Arial" w:hAnsi="Arial"/>
          <w:sz w:val="20"/>
          <w:szCs w:val="18"/>
        </w:rPr>
        <w:t>Com respeito à educação em saúde como forma de intervenção sobre os determinantes sociais do processo saúde-doença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discute o processo de trabalho e sua relação com a saúde e o acesso aos bens necessários à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manutenção da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tem por objetivo um processo de tomada de consciência acerca do papel da força de trabalho no processo produtivo e das condições necessárias à sua produção e reproduçã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pressupõe o caráter social da distribuição das doenças, cuja alteração é independente de mudanças estruturais da socie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 xml:space="preserve">(D) constitui-se a partir das atividades que visem conscientizar a população para ações de cidadania 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suas virtudes consistem na mobilização popular para ações transformadoras da realidade em que estão inseridas e da sociedade como um todo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6. </w:t>
      </w:r>
      <w:r>
        <w:rPr>
          <w:rFonts w:cs="Arial" w:ascii="Arial" w:hAnsi="Arial"/>
          <w:sz w:val="20"/>
          <w:szCs w:val="18"/>
        </w:rPr>
        <w:t>Sobre a divisão de competências nas matérias dispostas na Lei Orgânica da Saúde: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. Definir e coordenar os sistemas de redes integradas de assistência de alta complex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. Planejar,organizar, controlar e avaliar as ações e os serviços de saúde e gerir e executar os serviços públicos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II. Identificar estabelecimentos hospitalares de refer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IV. Executar serviços de vigilância epidemiológic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Compete à esfera municipal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II e I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I e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I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I,II, III e IV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II e IV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7. </w:t>
      </w:r>
      <w:r>
        <w:rPr>
          <w:rFonts w:cs="Arial" w:ascii="Arial" w:hAnsi="Arial"/>
          <w:sz w:val="20"/>
          <w:szCs w:val="18"/>
        </w:rPr>
        <w:t>Dentre as principais propostas da XI Conferência Nacional de Saúde, não se inclui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fortalecer o papel da rede de serviços filantrópicos na atenção primária e da participação popular na gestão desses serviços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apoiar incondicionalmente a efetivação da Reforma Psiquiátrica no Brasil, voltada para o fim dos manicômios,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reestruturar e aumentar os investimentos em recursos humanos nas Secretarias Estaduais de Saúde para possibilitar a realização de serviços fin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que os Conselhos de Saúde e de Educação criem critérios rígidos que regulem a criação de novas instituições formadoras, a abertura de cursos e ampliação de vagas na áre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instrumentos de articulação e ampliação de espaços de controle social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8. </w:t>
      </w:r>
      <w:r>
        <w:rPr>
          <w:rFonts w:cs="Arial" w:ascii="Arial" w:hAnsi="Arial"/>
          <w:sz w:val="20"/>
          <w:szCs w:val="18"/>
        </w:rPr>
        <w:t>No Brasil, como um todo, o Programa de Atenção Básica à Saúde é uma política que preten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atingir áreas subdesenvolvidas e carentes em recurs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fundamentalmente economizar recursos financeiros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levar em conta as necessidades e o uso racional de recursos de uma localida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utilizar pessoal leigo para atender usuários que não têm acesso ao sistema de saúd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estimular o pronto atendimento de urgências médicas por pessoal leigo sob supervisão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49. </w:t>
      </w:r>
      <w:r>
        <w:rPr>
          <w:rFonts w:cs="Arial" w:ascii="Arial" w:hAnsi="Arial"/>
          <w:sz w:val="20"/>
          <w:szCs w:val="18"/>
        </w:rPr>
        <w:t>Em relação à guarda do prontuário médico, é falso afirmar qu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tem o médico o direito da guarda do prontuário d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em determinados casos, na esfera judicial, o médico é obrigado a entregar o prontuário do paciente à autoridade solicitante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o prontuário pertence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m casos de pedido judicial, o médico deve informar unicamente o que ele achar relevante para esclarecimento do caso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o paciente tem assegurada a disponibilidade permanente das informaçõe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18"/>
        </w:rPr>
        <w:t xml:space="preserve">50. </w:t>
      </w:r>
      <w:r>
        <w:rPr>
          <w:rFonts w:cs="Arial" w:ascii="Arial" w:hAnsi="Arial"/>
          <w:sz w:val="20"/>
          <w:szCs w:val="18"/>
        </w:rPr>
        <w:t>Em relação ao atestado e boletim médico, não é vedado ao médico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A) utilizar-se de formulários de instituição pública para atestar fatos verificados fora da mesma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B) deixar de atestar óbito de paciente ao qual vinha prestando assistência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C) atestar óbito, quando não tenha verificado pessoalmente ou prestado assistência ao paciente.</w:t>
      </w:r>
    </w:p>
    <w:p>
      <w:pPr>
        <w:pStyle w:val="Normal"/>
        <w:autoSpaceDE w:val="false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D) elaborar ou divulgar boletim médico que contenha o diagnóstico do paciente, com seu consentimento ou de seus familiares.</w:t>
      </w:r>
    </w:p>
    <w:p>
      <w:pPr>
        <w:pStyle w:val="Normal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  <w:t>(E) deixar de atestar atos médico executados, quando solicitado pelo paciente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-Bold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ahoma-Bold" w:hAnsi="Tahoma-Bold" w:cs="Tahoma-Bold"/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4T14:06:00Z</dcterms:created>
  <dc:creator>USER</dc:creator>
  <dc:description/>
  <dc:language>en-US</dc:language>
  <cp:lastModifiedBy>USER</cp:lastModifiedBy>
  <dcterms:modified xsi:type="dcterms:W3CDTF">2002-10-14T14:26:00Z</dcterms:modified>
  <cp:revision>3</cp:revision>
  <dc:subject/>
  <dc:title>Cód</dc:title>
</cp:coreProperties>
</file>