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27 – MÉDICO I</w:t>
      </w:r>
    </w:p>
    <w:p>
      <w:pPr>
        <w:pStyle w:val="Heading1"/>
        <w:jc w:val="center"/>
        <w:rPr/>
      </w:pPr>
      <w:r>
        <w:rPr/>
        <w:t>ONCOLOGISTA CLÍNICO – MG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As células cancerosas exibem uma série de características que as diferenciam de uma célula norm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ntre essas características, não se inclui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ão exibem inibição por cont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ão perdem sua capacidade replic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êm necessidade aumentada de vários fatores de cresc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resentam propriedades dos tecidos embrioná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resentam relação núcleo/citoplasma maior que as células norma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O que torna os cânceres letais é(são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propriedades de invasão e de metastatiz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formação de massas sólidas de tamanho cresc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propriedade de inva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ropriedade de metastatiz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Quanto ao estádio de iniciação do câncer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icia-se, em geral, nas células-tron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icia-se, em geral, por mutações ocasionadas por carcinóge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exposição a agentes iniciadores tem efeito adi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processo de iniciação é potencialmente reversí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células iniciadas não são, em geral, visíve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Em relação à fase de progressão do câncer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extensão local do crescimento tumoral pode ser impedida por outros órgãos e teci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cânceres disseminados através da extensão local freqüentemente seguem o caminho de menor resistê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implantação de células cancerosas pode ocorrer durante uma cirurgia, através do cont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entrada de células na corrente linfática é a segunda rota principal de metástases à distânc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número de células cancerosas na corrente sangüínea não guarda qualquer relação com o tamanho do tumor primár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Metástases cerebrais são mais freqüentes 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âncer de ma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âncer re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elano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âncer prostático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âncer de cól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Metástases ósseas são mais freqüentes 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âncer re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âncer de ma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âncer prostát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âncer de cólon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elano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Metástases hepáticas são mais freqüentes 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âncer de cólon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âncer re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âncer pulmon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âncer de ma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âncer ovaria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O câncer mais comumente associado à síndrome paraneoplásica é 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istema nervoso cent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testino gro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a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âncre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ulm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As Recomendações da Sociedade Americana de Câncer indicam o exame de toque prostático associado à determinação do marcador PSA, anualmente, em homens assintomáticos e sem antecedentes familiares para câncer da próstata, com idade maio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40 an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50 an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45 an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55 an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5 an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Quimioterapia curativa pode ser obtida em alguns tipos de câncer, entre os quais não se inclui o (a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âncer de bexig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eucemia linfóide agu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âncer de ma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riocarcino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âncer testicula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Associe a droga quimioterápica com seu mecanismo de ação e assinale a alternativa com 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ssociações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ciclofosfamida a) inibição da síntese proté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metotrexate b) alquilação do D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vinblastina c) inibição da síntese do D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adriamicina d) inibição da síntese de fola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) L-aspariginase e) antimiotót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b, 2d, 3e, 4c, 5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c, 2b, 3e, 4a, 5d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a, 2e, 3c, 4b, 5d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e, 2a, 3b, 4d, 5c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d, 2c, 3a, 4e, 5b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Associe a propriedade descrita com a droga quimioterápica e assinale a alternativa que contém apenas associações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presenta excelente absorção pela via oral a) tamoxifen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é eliminado, quase exclusivamente, pela via renal b) actinomicina D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é utilizado somente por via intravenosa c) ciclofosfami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é uma droga antibiótica d) metotrexa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) é um agente anti-estrogênico e) vinblast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a, 2e, 3c, 4d, 5b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c, 2d, 3e, 4b, 5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d, 2c, 3b, 4a, 5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b, 2a, 3d, 4e, 5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e, 2b, 3a, 4c, 5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Associe o efeito tóxico com a droga quimioterápica e assinale a alternativa que contém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ssociações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cardiotoxicidade a) ciclofosfami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cistite hemorrágica b) metotrexa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fibrose portal c) cisplatinu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neurotoxicidade d) vincrist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) ototoxicidade e) adriamic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e, 2a, 3b, 4d, 5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a, 2e, 3c, 4b, 5d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d, 2c, 3a, 4e, 5b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b, 2d, 3e, 4c, 5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c, 2b, 3d, 4a, 5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O uso de bicarbonato previamente à quimioterapia de doenças onco-hematológicas tem como objetivo preveni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obstrução intratubular por cálc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acidose metabólica conseqüente à lise tumo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hipercatabolismo conseqüente à lise tumo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obstrução intratubular por ur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hiperpotassemia conseqüente à lise tumor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Tem ação bem definida no tratamento do coriocarcinoma a (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iclofosfami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driamic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etotrexa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isplatinu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-asparigina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É associação potencialmente curativa no câncer de testícul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inblastina e ciclofosfami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inblastina e metotrexa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leomicina e ciclofosfami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leomicina e cisplatinu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isplatinum e predniso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Tem efeito benéfico bem estabelecido na leucemia granulocítica crônic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etotrexa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iclofosfami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incrist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elfalam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usulfa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Em relação às urgências oncológicas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etástases cerebrais ocorrem em 10 a 15% dos pacientes com câncer, mais comumente n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ânceres de mama e no melanoma malig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dimetilclortetraciclina pode diminuir a secreção inapropriada de hormônio anti-diurético, pela célula tumo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a hipercalcemia associada à lise tumoral, a infusão venosa de solução salina isotônica e diuréticos tiazídicos, em geral, produzem efeitos satisfató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ebre persistente, com temperatura maior que 38º C, geralmente é decorrente de infec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lasmocitoma e o câncer de mama, em conjunto, são responsáveis por cerca de 50% dos casos de compressão da medula espinhal por tum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Na presença de febre e neutropenia, condição considerada emergência oncológica, devido aos riscos de rápido desenvolvimento de sepse, optando-se por monoterapia, o agente antimicrobiano mais adequado para a terapia empírica incial é a (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A) ceftriaxon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B) cefotaxi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C) amicac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ztreona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efepi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Em relação ao câncer metastático com sítio primário desconhecido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etástases ósseas são freqüentes em câncer pancreático que se apresenta, inicialmente, como câncer metastático com sítio primário desconheci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 metástases hepáticas são infreqüentes em câncer prostático que se apresenta, inicialmente, como câncer metastático com sítio primário desconhec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etástases pulmonares são freqüentes em câncer prostático que se apresenta, inicialmente, como câncer metastático com sítio primário desconhec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siderando-se os tumores de localização infradiafragmática, o câncer pancreático é o que mais comumente se apresenta como câncer metastático com sítio primário desconheci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m mais de 50% dos pacientes com câncer metastático com sítio primário desconhecido, 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etástases são viscera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A radioterapia de urgência está indicada em casos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mpressão da medula espinhal pelo tum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pressão de nervos cranianos pelo tum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bstrução de veia cava por um linfo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mpressão de vias aéreas por tumor mediasti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Entre as situações clínicas abaixo, assinale aquela em que a radioterapia não oferece nenhum benefíci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umor não seminomatoso localizado de testícul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rcinoma prostático localiz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umores de mama estádio T1, tratado com tumorectom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umores de pescoço localmente avança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é-operatório de adenocarcinoma de retossigmóide ressecáv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As Recomendações da Sociedade Americana de Câncer indicam o auto-exame da mama em mulheres assintomáticas, com idade maio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0 anos, mensalm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0 anos, a cada 2 mes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0 anos, mensalm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50 anos, mensalment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0 anos, a cada 2 mes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Entre as condições abaixo, assinale aquela em que há maior risco para o desenvolvimento de câncer de ma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ciente de 30 anos, nulípara com mãe afetada por câncer de mama após os 60 an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aciente de 30 anos, multípara com mãe afetada por câncer de mama aos 40 anos de 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aciente de 50 anos, tabagista, com mãe afetada por câncer de mama aos 50 an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aciente de 30 anos, multípara, com diagnóstico de hiperplasia mamária atíp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aciente de 30 anos, ooforectomizada e que teve menarca tard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Paciente de 40 anos apresenta carcinoma ductal de mama de 4cm de diâmetro. O tumor é excisado e as margens cirúrgicas estão livres. A conduta mais adequada para o caso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umorectomia + radioterapia pós-operató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umorectomia + quimioterapia pós-operatór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astectomia parc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adioterapia pré-operatória + mastectomia radic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stectomia radical + radioterapia pós-operató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O sintoma mais freqüente do câncer do colo uterino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or à relação sexu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rrimento sangüinole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urido vulv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r lomb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rrimento mucopurulen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Em relação ao carcinoma do colo uterin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o estádio IA, o tratamento de escolha é histerectomia abdomi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ós a histerectomia radical, 1/3 das recorrências ocorrem na parede pélv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quimioterapia pós-operatória melhora sensivelmente o prognóstico nos estádios IA e IB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ara o estádio I, a taxa de sobrevida em um ano, após o diagnóstico, é maior que 8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ara a prevenção, todas as lesões cervicais devem ser biopsiadas, independentemente do resultado do Papanicolau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A apresentação clínica mais comum do câncer de endométrio é o(a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or à relação sexu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rrimento sanguinole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r lomb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angramento anorm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urido vulva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Em relação ao câncer de endométri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ormonioterapia adjuvante pode ser útil no trata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taxa de sobrevida em 5 anos, para os casos em estádio T1, é de 75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ara o carcinoma “in situ” o tratamento de escolha é a histerctomia total abdominal + salpingo-ooforectomia bilate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ando há invasão de miométrio está indicada a dissecção dos linfonodos pélv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radioterapia adjuvante está atualmente proscrita como condu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Em relação ao câncer de ovári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90% das neoplasias são epitel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ua incidência está em franco decréscim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xame ginecológico de rotina não detecta tumores pequen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sinais e sintomas inicias são inespecíficos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incipal marcador tumoral sérico é o CA 1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Considerando a associação tumor – marcador tumoral, assinale a in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epatocarcinoma – CA 12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âncer de testículo – alfafetoproteí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denocarcinoma colo-retal - antígeno cárcino-embriônic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D) mieloma múltiplo - </w:t>
      </w:r>
      <w:r>
        <w:rPr>
          <w:rFonts w:cs="Arial" w:ascii="Arial" w:hAnsi="Arial"/>
          <w:sz w:val="20"/>
          <w:szCs w:val="12"/>
        </w:rPr>
        <w:t xml:space="preserve">2 </w:t>
      </w:r>
      <w:r>
        <w:rPr>
          <w:rFonts w:cs="Arial" w:ascii="Arial" w:hAnsi="Arial"/>
          <w:sz w:val="20"/>
          <w:szCs w:val="18"/>
        </w:rPr>
        <w:t>microglobul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âncer de pâncreas – CA 19-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A presença de um caroço duro no pescoço, maior que 2 cm, presente há mais de dois meses reque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vestigação sorológica e, se negativa, biópsia com agulha fin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B) investigação sorológica e, se negativa, retirada do tumor para exame anátomo-patológ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tirada imediata do tumor para exame anátomo-patológ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ltra-sonografia e, de acordo com o resultado, biópsia ou retirada do tumor para exame anátomo-patológ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iópsia com agulha f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Em relação ao carcinoma da tireóide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incidência é maior nos países onde o bócio é endêm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corre em todas as idad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erca de 10% dos nódulos únicos são malign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ratamento radioterápico é o de escol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sobrevida, em 5 anos, é maior que 80% para o câncer papilífe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Em relação ao câncer pancreático, é fals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ra concentrações séricas maiores que 1000 U/ml, o valor preditivo positivo do marcador tumoral é de aproximadamente 10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umores pequenos em geral não se associam a níveis elevados do marcador tumo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sítio mais comum de metástases é o pulm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erda de peso ocorre em quase todos os pacientes, à apresentação clínica inic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abagismo é, comprovadamente, fator de ris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A classificação do câncer gástrico tipo Borrman I refere-se a uma le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la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lcer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ege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úlcero-Infiltr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flamató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Sobre o diagnóstico das neoplasias pulmonares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desvio mediastinal para a direita pode ser indicativo de lesão endobrônquica em Brônquio Principal Esquer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itologia do escarro tem baixa segurança diagnóstica, tanto em tumores periféric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denocarcinomas) quanto nos tumores centrais e nos adenocarcinomas bronquíolo alveolar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a história clínica, a presença de dados como: escarro hemoptóico, dor torácica, e mudança 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ráter da tosse, em pacientes tabagistas com mais de 40 anos, não reforça a hipótese diagnóst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 neoplasia e sim de tuberculose, muito mais comum em nosso me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radiografia simples de tórax normal não exclui a possibilidade de uma neoplasia cent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os tumores epidermóides, que são, na sua grande maioria centrais, temos a broncoscopia como a grande arma para o diagnóstico anatomopatológico, bem como para planejarmos a estratégia terapêutica. Nos adenocarcinomas, este método promove igual segurança diagnóstica e terapêu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Paciente de 60 anos apresentou-se com diagnóstico de adenocarcinoma renal, que envolve o tecido adiposo perinefrético, porém restrito à fáscia de Gerota. Foi, após uma semana, submetido à nefrectomia radical. Podemos dizer que a probabilidade de sobrevida desse paciente, após 5 anos, é de aproximadam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6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9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enos que 5%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A principal causa de morte em criança com leucemia linfóide agud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suficiência cardía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fec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prometimento menínge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emorragia sub-aracnóide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suficiência respirató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Sobre as leucemias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m aproximadamente 20% dos casos, a leucemia linfocítica crônica é diagnosticada a partir de um hemograma de rotina, estando o paciente assintomát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ara o tratamento quimioterápico da leucemia mielocítica crônica, a droga de escolha é a hidroxiuré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transplante de medula óssea pode curar os pacientes que apresentam leucemia mielóide aguda recidiv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a leucemia linfóide aguda, a quimioterapia de indução é idêntica para os pacientes de alto e baixo ris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leucemia mielóide aguda, quase todos os esquemas de indução contêm prednisonna, vincristina, L-asparaginase e daunorrubic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Em relação ao tratamento do linfoma de Hodgkin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pacientes em estádio IIA, podem ser tratados adequadamente com radioterapia isol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sos recidivados, após um ano da quimioterapia, têm boa chance de responder ao esque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quimioterápico que já foi us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squema ABVD tem-se mostrado uma alternativa válida ao esquema MOPP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ara casos recidivados antes de um ano do término da quimioterapia, a quimioterapia de alta dose, seguida por reinfusão de medula óssea autóloga, pode ser tent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complicação mais grave do tratamento é o desenvolvimento de malignidade secundá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atendimento ao paciente deve se pautar, primordialmente, pela prevenção de agravos à saúd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 resgate da indissociabilidade dos fatores biológicos, subjetivos e 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D) constitui-se a partir das atividades que visem conscientizar a população para ações de cidadania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,II, I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o pronto atendimento de urgências médicas por pessoal leigo sob supervis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ixar de atestar óbito de paciente ao qual vinha prestando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testar óbito, quando não tenha verificado pessoalmente ou prestado assistência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ixar de atestar atos médico executados, quando solicitado pelo paci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laborar ou divulgar boletim médico que contenha o diagnóstico do paciente, com seu consentimento ou de seus familiar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-Bold" w:hAnsi="Tahoma-Bold" w:cs="Tahoma-Bold"/>
      <w:b/>
      <w:bCs/>
      <w:sz w:val="22"/>
      <w:szCs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4:12:00Z</dcterms:created>
  <dc:creator>USER</dc:creator>
  <dc:description/>
  <dc:language>en-US</dc:language>
  <cp:lastModifiedBy>USER</cp:lastModifiedBy>
  <dcterms:modified xsi:type="dcterms:W3CDTF">2002-10-14T14:30:00Z</dcterms:modified>
  <cp:revision>3</cp:revision>
  <dc:subject/>
  <dc:title>Cód</dc:title>
</cp:coreProperties>
</file>