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ód. AA28 – MÉDICO I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OTORRINOLARINGOLOGISTA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Assinale a alternativa in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pontos de vital importância na cirurgia da mastóide são a espinha supra meatal e a área crivo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flora microbiana do conduto auditivo externo mostra a predominância de estafilococcos, micrococos e corinebactér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paciente com quadro de faringite apresenta otalgia devido a uma dor reflexa, cujo nerv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sponsável é o ramo timpânico do trigêm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função dinâmica do labirinto vestibular é mediada principalmente pelos ductos semicircul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função estática do labirinto vestibular é mediada possivelmente pelo utrículo e sácul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No atendimento de uma epistaxe no pronto socorro, a primeira medida deve se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cesso venoso com controle hemodinâmico e, após, exame clin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amponamento nas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evar ao centro cirúrgico para melhor exame e provável ligadura arter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amponamento nasal com balone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gelo no local e observaç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Em relação às anomalias congênitas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hemangiomas de laringe são geralmente do tipo cavernoso e podem provocar na criança hemoptise e estrid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s fístulas e cistos cervicais congênitos da cabeça e pescoço são patologias benignas decorrentes de má-formação do aparelho branquial embrionário ou da migração da tireóide para o pescoç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o desenvolvimento embrionário cervical, a não fusão do 2º arco com os arcos distais determinam o aparecimento das fístulas branqui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principais diagnósticos diferenciais do cisto tireoglosso são: ectopia da tireóide, cistos sebáceos, teratomas e nódulos do lobo piramidal da glândula tireói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s hemangiomas parotídeos são os tumores benignos mais comuns na infânc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Paciente do sexo masculino, 60 anos, refere que está com ouvido direito tapado e que foi progressivo. Não refere antecedente otológico. O diagnóstico mais provável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tite média sero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umor de rinofaring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rpo estran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isacusia neurosensorial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tite média secreto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Em relação aos tumores das glândulas salivares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adenoma pleomórfico é o tumor mais comum nas glândulas salivares, mais freqüentes em homens acima de 50 anos com crescimento lento e indol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adenolinfoma (ou tumor de Warthin) acomete a glândula submandibular duas vezes mais do que as glândulas salivares meno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tratamento preconizado para o adenolinfoma é a quimioterap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tratamento preconizado para o adenoma pleomórfico é a cirurgia, com cura total sem recid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s tumores de parótida correspondem a 80% dos tumores em glândulas salivar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Na avaliação subjetiva da audição feita por diapasão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teste de Rinne é positivo em indivíduo com audição normal ou com disacusia neurosensor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ste de Schwabach positivo significa provável disacusia neurosensori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teste de Bonnier é positivo na fixação da cadeia ossicu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diapasões mais utilizados são os de freqüências de 512 e1024 Hz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este de Weber é um bom método para diagnóstico diferencial entre perda auditiva condutiva e a neurosensori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Em relação aos padrões de curva em audiometria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curva condutiva é encontrada na doença de Meniér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curva neurossensorial é encontrada na agenesia do ouvido médi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curva mista é encontrada na otospongiose cocle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curva condutiva é encontrada na surdez súbi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curva audiométrica mista é encontrada na presbiacusia associada à obstrução tubár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Assinale a alternativa in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IgG correspondem a 75% das imunoglobulinas e reúnem a maioria dos anticorpos antibacterianos , antivirais e antitóxi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s IgA dividem-se em secretoras e não secretoras e constituem na primeira defesa do organismo na via aero-diges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s IgG conferem a imunidade ao recém-nascido, pois elas atravessam a barreira placent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s amígdalas faríngeas e as tonsilas palatinas são as principais estruturas dos órgãos primários do sistema linfói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IgA secretoras são encontradas na secreção de vias respiratórias e digestivas, no muco e 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aliv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Deu entrada no pronto socorro, adolescente com dor de garganta, febre, astenia, cefaléia, e mal estar. No exame, apresentava angina discreta com induto fibrinoso, linfadenopatia cervical, axilar e inguinal. Hemograma com linfocitose e com linfócitos atípicos. O diagnóstico mais provável é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ngina eritematos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nsilite bacteria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ngina de Plaut-Vincent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ononucleose infeccios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ngina por adenovíru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É contra-indicada a cirurgia de tonsilectomia 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scrasias sangüíne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ormação de cor pulmonal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néia notur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isfagia com perda de peso e mal desenvolvimento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bscesso periamigdaliano repetitiv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Em relação à tireóide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glândula tireóide secreta dois tipos de hormônios: os tireóides propriamente ditos, iodado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laborados pelos tireócitos; e a calcitonina secretada pelas células 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cintilografia com iodo sempre permite a visualização de todo tecido tireoidea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o homem, o tecido tireoideano pode ser encontrado na língua, coração, diafrag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odemos ter tecido tireoideano aberrante concomitante à glândula tóp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SH é principal estimulante da glândula tireóid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Assinale a alternativa in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 glândulas seromucosas, tubuloalveolares são as responsáveis pela manutenção de uma camada de muco que banha o tecido cili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a etiologia das rinossinusites, o fator anatômico importante é a alteração no complexo ósteo mea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as rinossinutes bacterianas crônicas, os germes prevalentes são os beta lactamase posi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rinossinusite fúngica tem como uma das principais características dor no seio acometido que não responde a analgésicos comu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rinossinusite na infância é extremamente rara em nosso me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Nas fraturas de terço médio da face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ara ser fraturas ósseas, o Rx é um exame ótim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as fraturas Le Fort I, o exame clínico costuma ser fidedig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história do trauma associado a exame físico minucioso é o mais importante para o diagnóstico das les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septo nasal não costuma ser afet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essas condições, o exame clínico é dispensáve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Sobre as fraturas de mandíbula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 fraturas mais freqüentes, na face, são a o do nariz e depois a da mandíbul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as fraturas de mandíbula, a radiologia convencional costuma ser sufi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as fraturas de mandíbula, com perda óssea, devemos usar enxertos autógenos, e a crista ilíaca é uma boa op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as fraturas do côndilo, sempre devemos fazer a redução por cirurgia aber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quando houver avulsão dental, sempre deverá ser realizado o reimpla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Sobre o trauma de laringe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o trauma de laringe por ferimento penetrante, os pacientes sempre são operados de urg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o trauma de laringe por inalação, o índice de mortalidade é muito al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o trauma de laringe por ingestão, temos um quadro mais brando, pois o reflexo protege as vias mais baix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D) no trauma por intubação, podemos ter a instalação da clínica dias ou meses após o procedimento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o trauma de laringe fechado, a insuficiência respiratória é sempre agu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Quanto à possibilidade de perfuração do esôfago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os ferimentos cervicais que ultrapassem o músculo platisma, é indicada a cervicotomia explorado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endoscopia digestiva, como método diagnóstico e terapêutico aparece como uma das etiologias da perfuração do esôfag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radiografia simples da região cervical e do tórax sempre deve ser pedida quando se suspeita de perfuração de esôfag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ofagograma é um dos exames indicados para o diagnóstico da perfuração de esôfago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tomografia computadorizada é importante exame para o diagnóstico e planejamento cirúrgic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Na imitânciometria classificada por Jerger, assinale a associação in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ecrose de bigorna – curva tipo Ad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uma otite média aguda – curva tipo C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tite média secretora – curva tipo B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eqüela de otite média – curva tipo 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urva normal – curva tipo 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No trauma do osso temporal, não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 fraturas transversas aumentam a chance de perda neurossensor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s fraturas longitudinais levam mais à perda condutiva ou mis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erda da audição acompanhada de zumbido é sinal de pior prognóst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tomografia computadorizada, com cortes axiais e coronais, é o exame de escolh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perda da audição se deve a pequenas hemorragias no órgão de Cort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Assinale a alternativa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paralisia facial é o único sintoma resultante de lesão do osso temporal que pode indicar u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tervenção cirúgica precoc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a perfuração traumática de membrana timpânica, a perda auditiva é condu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a perfuração de membrana timpânica traumática, maior que 50%, deve ser indicada a cirurg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rre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o caso de fístula liquórica, após trauma do osso temporal, é comum a correção cirúrg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rpo estranho no ouvido jamais configuraria uma emergênc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Assinale a alternativa in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a pericondrite, a infecção, costumeiramente, é por gram nega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otomicose saprófita aparece após um período de temperatura climática e umidade elevadas, e o tratamento é somente limpeza loc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tite externa localizada é uma inflamação cutânea ao conjunto psicosebáceo, causada p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estafilococos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tite externa maligna é uma infecção invasiva e necrotizante do conduto auditivo exter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to-hematoma é uma entidade basicamente traumática, por isso o tratamento consiste em gelo local e antibioticoterapia sistêm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Na otite média secretora não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disfunção tubária é um dos fatores para manutenção do quadro otológ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flamação pós infecciosa da mucosa do ouvido médio é outro fator de ris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nfecção de repetição de via respiratória alta é uma das causas de manutenção do quad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mo tem comprometimento cíclico, raramente interfere no aprendizado esco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atores alérgicos atuam como estimulantes de reação inflamatóri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Quanto às infecções da via respiratória alta, 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risco anual de uma criança contrair uma otite média aguda é de 25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otite média aguda tem resolução espontânea na grande maioria dos quadr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aleitamento materno por mais de 6 meses diminuem os quadros de infecção de via respiratória alta, otite média aguda, et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secreção da otite média aguda comumente é estéri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s quadros virais sazonais não têm relação com os quadros de otite média agu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Quanto à otite média recorrente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sinusopatia crônica com crises de agudização é um dos fatores de manutenção da doe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hipertrofia de adenóide com crises de adenoidite é uma das causas de manutenção da doe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éficits gerais como desnutrição imunodeficiências são outros fatores 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ntibioticoterapia inadequada, pode contribuir para a a manutenção da doença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paracentese da membrana timpânica deveria ser uma rotina para prevenir esta patolog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Quanto às sinusopatias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germes prevalentes na sinusite recorrente em nosso meio são streptoco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mplicação da sinusite aguda bacteriana na infância é preferencialmente no sistema nervo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ent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riança com sinusopatia não apresenta cefalé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sinusite, na infância, pode se manifestar como tosse, principalmente notur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riança com sinusopatia crônica não apresenta secreção nasal nem pós nas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Assinale a frase in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paralisia facial pode aparecer na infância ,durante um quadro de otite média agu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labirintite aguda nunca ocorre como complicação de uma otite média agu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barotrauma de ouvido médio ocorre em pessoas com disfunção tubária import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al formações faciais com má funcionabilidade do músculo tensor do véu palatino podem favorecer o aparecimento de otite média agu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tite média aguda pode fazer parte de doenças infecciosas como rubéol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Malformação de origem linfática que se apresenta no lactente como tumoração cística cervical e que pode atingir grandes dimensões. Essa descrição refere-se à/a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higroma císt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isto tireoglos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sto branqu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infangioma do pescoç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infocele congêni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Nos traumatismos de face, em que a suspeita clínica é da existência de uma fratura de Le Fort, a melhor técnica de incidência radiológic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Caldwel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Submento-vértic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Lawrenc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Hirtz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Water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A assimetria do lábio inferior, após ressecção da glândula submandibular ,é resultado de uma lesão do nerv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ingu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rigême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andibul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uricul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êmporo-buc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A vertigem postural paroxística benigna aparec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em pacientes portadores de lesão da coluna cervical ao se deitarem ou levantar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xclusivamente em pacientes portadores de lesão labiríntica perifér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m portadores de distúrbios da pressão arter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ais comumente em lesão labiríntica periférica, mas ocorre também em lesão cent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m portadores de estenose do canal cervic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Quanto à otite média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a otite média aguda o abaulamento da membrana timpânica e a presença de vasos radiais 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esma são dois sinais conclusivos quando aliados ao quadro clín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otite média é a principal causa de deficiência auditiva na infân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s germes prevalentes na otite média aguda são Streptococcus pneumoniae; Haemophylu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fluenzae; Moraxella catarrhal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quimioprofilaxia é um procedimento de escolha na otite média recorrente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amoxacilina associada ao clavulanato de potássio é opção terapêutica geralmente efica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Em relação à epiglotite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pacientes com epiglotite têm uma posição ereta, com a cabeça para a frente e a língua protu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traqueostomia pode ser necessária durante a evolução da epigloti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epiglotite aguda aparece com maior freqüência em crianças do que a laringite estridulo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hemocultura pode ser de grande valia nas epigloti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antibioticoterapia deve cobrir a etiologia para Haemophilus influenza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Em relação às fraturas nasais em crianças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trauma nasal pode ser causa de epistaxe e necessitar da redução do mesmo para o controle do sangra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radiografia convencional é fundamental para o diagnóstico de fratura nas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raturas nasais podem ser produzidas durante o nascimento do tipo “galho verde”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raturas produzidas durante o parto devem ser reduzidas precoce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redução da fratura nasal deve ser imediata na ausência de edema no loc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Em relação ao zumbido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maior parte dos casos não está relacionada ao trauma acústico ou à doença de Menièr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s zumbidos neurossensoriais periféricos geralmente são de alta freqü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palatomioclonia pode ser causa do zumb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intoma mais comum da ototoxicidade é o zumbido de alta freqüên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vertigem é o sintoma mais comum na doença de Menière, porém pode estar aus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Quanto à enxaqueca na infância, pode-se dize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unca ocorre antes dos 10 an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m cerca de 90% dos casos há antecedentes familiares positiv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riança não tem enxaque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a criança muito pequena pode ter características diferentes do adulto, sendo, por exemplo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holocrania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E) toda enxaqueca na infância tem como característica especial ocorrer em surtos de dor, que duram dias, com intervalos mais ou menos longos e sempre seguindo a um desencadeante (queijo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ocolate, etc.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Hipertrofia gengival pode ser efeito colateral do uso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enitoí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enobarbit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arbamazep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imido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lonazepa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Em relação aos tumores vestibulares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inidos são o sintoma inicial mais freqüentemente observado na história clínica dos pacient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rtadores de schawanoma vestibu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otencial evocado auditivo (PEA) não deve ser um exame de rotina nos pacientes com surdez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unilateral, em que se suspeita de um schwano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um interrogatório mais preciso, é possível descobrir que as vertigens surgem após a surdez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ão tumores malignos, com crescimento muito rápido e que originam metástases para dentro do sistema nervoso cent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m geral, são metástases de neoplasias à distânc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Em relação à nevralgia do nervo trigêmeo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toxina botulínica não tem papel definido no tratamento desta patolog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carbamazepina é considerada medicamento de primeira op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istúrbios anatômicos têm sido encontrados próximos à origem aparente do nervo trigêmeo na po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iagnóstico diferencial deve ser feito com herpes zoster, doença dentária e arterite temporal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estão corret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Num grande trauma de face, sem obstrução das vias aéreas superiores, com várias fraturas 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hemorragia, a primeira conduta a ser instituída é 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posição da volem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hemostasia antes da redução das fratu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dução das fraturas com hemostas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tirada dos fragmentos ósseos e hemostas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edação imedia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Sobre o trauma do nervo facial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tratamento cirúrgico é considerado quando há evidências de ruptura severa ou deslocamento, na tomograf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ós o reparo da secção do nervo facial, espera-se resposta funcional no espaço de 6 a 12 an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é mais comum nas fraturas longitudinais do rochedo do que nas transvers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os casos de paralisia parcial, a conduta geralmente é clín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ode evoluir com paralisia facial tard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Em relação ao câncer da laringe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é 14 vezes menos freqüente que o câncer de pulm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arcinoma in situ da corda vocal indica laringectomia parcial, com bons índices de cu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é comprovadamente associado ao hábito de fum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ase todos os tumores malignos da laringe são carcinomas epidermóid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quando se inicia na supraglote, costuma ser diagnosticado mais tardiam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Dentre os princípios do Sistema Único de Saúde, o mais enfatizado no projeto Paidéia de Saúde da Família, no município de Campinas é o da (d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tegralidade da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reito à inform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niversalidade de aces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centralização político-administrat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tilização da epidemiologia para o estabelecimento de priorida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Uma das diretrizes do projeto Paidéia de Saúde da Família, no município de Campinas é o da Clínica Ampliada. As características que definem essa clínic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 profissional médico que atua no programa de Saúde da família, tem de exercer a clínica integr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o profissional de saúde deve estar preparado para o atendimento inici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atendimento ao paciente deve se pautar, primordialmente, pela prevenção de agravos à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trabalho em equipe deve ter por objetivo o diagnóstico completo o mais breve possíve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o profissional de saúde realiza clínica, havendo a clínica do médico, do enfermeiro, 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utricioinista, etc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Entre os objetivos da Clínica Ampliada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mentar o coeficiente de autonomia dos pacientes, das famílias e da comun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mbate à medicaliz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duzir a dependência das pessoas dos serviç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iminuir o coeficiente de autocuidado dos pacientes e das famílias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duzir a dependência das pessoas dos profissionais de saú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O trabalho em equipe e a ampliação das ações de saúde coletiva, potencialmente, transformam o modelo assistencial atravé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o resgate da indissociabilidade dos fatores biológicos, subjetivos e sociai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B) da troca de conhecimentos entre os diferentes profissionais, que </w:t>
      </w:r>
      <w:r>
        <w:rPr>
          <w:rFonts w:cs="Arial" w:ascii="Arial" w:hAnsi="Arial"/>
          <w:i/>
          <w:iCs/>
          <w:sz w:val="20"/>
          <w:szCs w:val="18"/>
        </w:rPr>
        <w:t xml:space="preserve">per se </w:t>
      </w:r>
      <w:r>
        <w:rPr>
          <w:rFonts w:cs="Arial" w:ascii="Arial" w:hAnsi="Arial"/>
          <w:sz w:val="20"/>
          <w:szCs w:val="18"/>
        </w:rPr>
        <w:t>é um processo de educação continu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o estímulo cada vez maior às ações preventiv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a hirarquização dos riscos de cada pessoa ou famíl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 todas as alternativas anteri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Com respeito à educação em saúde como forma de intervenção sobre os determinantes sociais do processo saúde-doença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scute o processo de trabalho e sua relação com a saúde e o acesso aos bens necessários à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nutenção da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essupõe o caráter social da distribuição das doenças, cuja alteração é independente de mudanças estruturais da socie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em por objetivo um processo de tomada de consciência acerca do papel da força de trabalho no processo produtivo e das condições necessárias à sua produção e reprodu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stitui-se a partir das atividades que visem conscientizar a população para ações de cidadan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uas virtudes consistem na mobilização popular para ações transformadoras da realidade em que estão inseridas e da sociedade como um to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Sobre a divisão de competências nas matérias dispostas na Lei Orgânica da Saú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Definir e coordenar os sistemas de redes integradas de assistência de alta complex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Planejar,organizar, controlar e avaliar as ações e os serviços de saúde e gerir e executar os serviços públic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Identificar estabelecimentos hospitalares de refer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Executar serviços de vigilância epidemioló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ete à esfera municip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 e I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 e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,II, III e I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I e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Dentre as principais propostas da XI Conferência Nacional de Saúde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oiar incondicionalmente a efetivação da Reforma Psiquiátrica no Brasil, voltada para o fim dos manicômio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estruturar e aumentar os investimentos em recursos humanos nas Secretarias Estaduais de Saúde para possibilitar a realização de serviços fi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ortalecer o papel da rede de serviços filantrópicos na atenção primária e da participação popular na gestão desses serviç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e os Conselhos de Saúde e de Educação criem critérios rígidos que regulem a criação de novas instituições formadoras, a abertura de cursos e ampliação de vagas na áre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instrumentos de articulação e ampliação de espaços de controle soci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No Brasil, como um todo, o Programa de Atenção Básica à Saúde é uma política que preten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ingir áreas subdesenvolvidas e carentes em recu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undamentalmente economizar recursos financ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tilizar pessoal leigo para atender usuários que não têm acesso ao sistem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evar em conta as necessidades e o uso racional de recursos de uma localidade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o pronto atendimento de urgências médicas por pessoal leigo sob supervis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Em relação à guarda do prontuário médico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em o médico o direito da guarda do prontuário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prontuário pertence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m determinados casos, na esfera judicial, o médico é obrigado a entregar o prontuário do paciente à autoridade solicita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m casos de pedido judicial, o médico deve informar unicamente o que ele achar relevante para esclarecimento do ca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paciente tem assegurada a disponibilidade permanente das informaçõ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Em relação ao atestado e boletim médico, não é vedado ao méd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tilizar-se de formulários de instituição pública para atestar fatos verificados fora da mes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laborar ou divulgar boletim médico que contenha o diagnóstico do paciente, com seu consentimento ou de seus famili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ixar de atestar óbito de paciente ao qual vinha prestando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testar óbito, quando não tenha verificado pessoalmente ou prestado assistência ao paciente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ixar de atestar atos médico executados, quando solicitado pelo pacie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" w:hAnsi="Tahoma-Bold" w:cs="Tahoma-Bold"/>
      <w:b/>
      <w:bCs/>
      <w:sz w:val="22"/>
      <w:szCs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4:33:00Z</dcterms:created>
  <dc:creator>USER</dc:creator>
  <dc:description/>
  <dc:language>en-US</dc:language>
  <cp:lastModifiedBy>USER</cp:lastModifiedBy>
  <dcterms:modified xsi:type="dcterms:W3CDTF">2002-10-14T14:42:00Z</dcterms:modified>
  <cp:revision>2</cp:revision>
  <dc:subject/>
  <dc:title>Cód</dc:title>
</cp:coreProperties>
</file>