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ód. AA29 – MÉDICO I</w:t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2"/>
          <w:szCs w:val="22"/>
        </w:rPr>
      </w:pPr>
      <w:r>
        <w:rPr>
          <w:rFonts w:cs="Tahoma-Bold" w:ascii="Tahoma-Bold" w:hAnsi="Tahoma-Bold"/>
          <w:b/>
          <w:bCs/>
          <w:sz w:val="22"/>
          <w:szCs w:val="22"/>
        </w:rPr>
        <w:t>PATOLOGISTA CLÍNICO – MG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BÁS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. </w:t>
      </w:r>
      <w:r>
        <w:rPr>
          <w:rFonts w:cs="Arial" w:ascii="Arial" w:hAnsi="Arial"/>
          <w:sz w:val="20"/>
          <w:szCs w:val="18"/>
        </w:rPr>
        <w:t>Os fatores interferentes nas determinações laboratoriais incluem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ngesta de álcool, hemólise, dieta, hiperpotassem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uso adequado de torniquete, postura durante venopunção, uso de medicamentos, hiperbilirrubinem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hipertrigliceridemia, dieta, tabagismo, tubos de coleta à vácu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orreta identificação do tubo, hipercalcemia, hemólise, hiperlipem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cterícia, hiperamilasemia, ingesta de álcool, postura durante venopunçã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. </w:t>
      </w:r>
      <w:r>
        <w:rPr>
          <w:rFonts w:cs="Arial" w:ascii="Arial" w:hAnsi="Arial"/>
          <w:sz w:val="20"/>
          <w:szCs w:val="18"/>
        </w:rPr>
        <w:t>Quanto a adequada conservação do material clínico, podemos afirma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Evaporação da água do soro resulta em maior concentração do material clín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A concentração de glicose sérica diminui, quando decorrem duas horas após coleta de sangue total, até a separação do sor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Exposição à luz pode causar diminuição da bilirrubina sér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Armazenamento de soro, em refrigeração por 48 horas, não interfere na atividade enzimát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ão verdadeiros os iten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A) I - II - III - IV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I - II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II -III - IV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I - II - II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 - I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. </w:t>
      </w:r>
      <w:r>
        <w:rPr>
          <w:rFonts w:cs="Arial" w:ascii="Arial" w:hAnsi="Arial"/>
          <w:sz w:val="20"/>
          <w:szCs w:val="18"/>
        </w:rPr>
        <w:t>Quanto aos anticoagulantes podemos afirmar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xalato causa decréscimo no cálcio plasmático, quando determinado por absorção atôm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 uso de anticoagulantes contendo potássio não interfere na dosagem desse eletróli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tividade da amilase é inibida por oxalato ou citra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anticoagulante, usado como preservativo, para dosagem de glicose, é o citra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xalato não interfere na dosagem de fosfatase ácid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. </w:t>
      </w:r>
      <w:r>
        <w:rPr>
          <w:rFonts w:cs="Arial" w:ascii="Arial" w:hAnsi="Arial"/>
          <w:sz w:val="20"/>
          <w:szCs w:val="18"/>
        </w:rPr>
        <w:t>Quanto aos fatores que interferem nos resultados dos testes laboratoriais, 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dosagem de creatinina sofre interferência de fatores como ingestão protéica, grau de hidratação e metabolismo proté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hemólise, uso incorreto de torniquete e contagem elevada de plaquetas são causas de fals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hipercalem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hemodiálise pode afetar a dosagem de cálcio ioniza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oclusão venosa prolongada, durante venopunção, promove diminuição de 10 a 15 % na dosagem do colesterol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gravidez não promove interferência na dosagem do colesterol séric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. </w:t>
      </w:r>
      <w:r>
        <w:rPr>
          <w:rFonts w:cs="Arial" w:ascii="Arial" w:hAnsi="Arial"/>
          <w:sz w:val="20"/>
          <w:szCs w:val="18"/>
        </w:rPr>
        <w:t>Com relação à enzimologia, 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atividade enzimática é expressa em micromol por mililitr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iferentes formas moleculares de determinada enzima denominam-se coenzi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fosfatase alcalina tem ótima atividade com PH em torno de 5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presença de CK (MB) no soro é específica para danos do miocárd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princípio para determinação da atividade enzimática se baseia na adição ao soro de substrato específico e detecção das conversões ao produt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6. </w:t>
      </w:r>
      <w:r>
        <w:rPr>
          <w:rFonts w:cs="Arial" w:ascii="Arial" w:hAnsi="Arial"/>
          <w:sz w:val="20"/>
          <w:szCs w:val="18"/>
        </w:rPr>
        <w:t>Quanto ao processo de centrifugação 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velocidade é expressa em revoluções por minu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força centrífuga gerada pode ser expressa em rotações por minu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raio é a uma constante de 1,118 x 0,00001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entrífugas são usadas para separar o sólido do líquido pelo método de diális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velocidade da centrífuga é facilmente averiguada usando um cronômetr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7. </w:t>
      </w:r>
      <w:r>
        <w:rPr>
          <w:rFonts w:cs="Arial" w:ascii="Arial" w:hAnsi="Arial"/>
          <w:sz w:val="20"/>
          <w:szCs w:val="18"/>
        </w:rPr>
        <w:t>Em relação à espectrofotometria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s lâmpadas, comumente usadas em espectrofotometrias são de tungstênio e mercúr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s cuvetas usadas em espectrofotômetros podem ser redondas ou quadrad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ode-se usar a linearidade para controle de qualidade em espectrofotomet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espectrofotômetro é usado para medir concentrações pela detecção de absorção de radia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letromagnética pelas molécul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uvetas de quartzo são usadas para radiação ultraviolet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8. </w:t>
      </w:r>
      <w:r>
        <w:rPr>
          <w:rFonts w:cs="Arial" w:ascii="Arial" w:hAnsi="Arial"/>
          <w:sz w:val="20"/>
          <w:szCs w:val="18"/>
        </w:rPr>
        <w:t>São critérios utilizados na escolha de analisadores bioquímicos automatizad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Número de amostras a serem processad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Custos dos materiais de consum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Possibilidade de usar reagentes de mais de um produtor ( Sistema de reagentes aberto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) Capacidade analít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5) Robotização da fase pré analít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- 2 - 3 – 4 são verdad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- 2 – 3 são fals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 - 2 – 3 são verdad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 - 4 – 5 são verdad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3 - 4 - 5 são fals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9. </w:t>
      </w:r>
      <w:r>
        <w:rPr>
          <w:rFonts w:cs="Arial" w:ascii="Arial" w:hAnsi="Arial"/>
          <w:sz w:val="20"/>
          <w:szCs w:val="18"/>
        </w:rPr>
        <w:t>A distribuição gaussiana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etangul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uniform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line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m forma de sin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scenden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0. </w:t>
      </w:r>
      <w:r>
        <w:rPr>
          <w:rFonts w:cs="Arial" w:ascii="Arial" w:hAnsi="Arial"/>
          <w:sz w:val="20"/>
          <w:szCs w:val="18"/>
        </w:rPr>
        <w:t>A alfa feto proteína é utilizada no diagnóstico do hepatocarcinoma. Para os dados abaixo, calcule a especificidade do teste para detectar a doença.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teste positivo ( maio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que 1000 microg/l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teste negativ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Pacientes com cânce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Pacientes sem cânce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84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84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Tota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84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855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62,5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55,5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99,2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66%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99,5%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1. </w:t>
      </w:r>
      <w:r>
        <w:rPr>
          <w:rFonts w:cs="Arial" w:ascii="Arial" w:hAnsi="Arial"/>
          <w:sz w:val="20"/>
          <w:szCs w:val="18"/>
        </w:rPr>
        <w:t>Os fatores recomendados para o estabelecimento de intervalo de referência s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elecionar indivíduos, com determinada doença, de acordo com idade, sexo, genética e fator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ócio-econômic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elecionar indivíduos saudáveis, negros e brancos, em igual proporção, respeitando sexo e i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elecionar indivíduos saudáveis de acordo com idade, sexo, genética e fatores sócio- econômic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elecionar indivíduos patológicos de acordo com raça, idade, sexo e tabagism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elecionar indivíduos saudáveis, crianças e adultos, em igual proporção, respeitando sex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2. </w:t>
      </w:r>
      <w:r>
        <w:rPr>
          <w:rFonts w:cs="Arial" w:ascii="Arial" w:hAnsi="Arial"/>
          <w:sz w:val="20"/>
          <w:szCs w:val="18"/>
        </w:rPr>
        <w:t>Dentre os procedimentos para urocultura podemos cita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Gram; semeadura semiquantitativa em placas de ágar MacConkey e Cled; reportar resultados em unidades formadoras de colônias por mililitro de uri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Gram; semeadura de uma alçada de material em um meio seletivo, no meio para Campylobacter e 3 a 4 alçadas em um caldo de enriquecimento; reportar resultados em unidades formadoras de colônias por mililitro de uri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Gram; separar parte do material em tubo estéril e centrifugar 5000 rpm/15 minutos, remove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obrenadante e suspender o sedimento; semeadura semiquantitativa em placas de ágar MacConkey e Cled; reportar resultados em unidades formadoras de colônias por mililitro de uri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entrifugar a amostra 5000 rpm/15 minutos; Gram do sedimento; semeadura em ágar sangue e agar MacConkey; reportar resultados em unidades formadoras de colônia por mililitro de uri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entrifugar a amostra 5000 rpm/15 minutos; Gram do sedimento; semeadura semiquantitativa em placas de ágar MacConkey e Cled; reportar resultados em unidades formadoras de colônias por mililitro de urin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3. </w:t>
      </w:r>
      <w:r>
        <w:rPr>
          <w:rFonts w:cs="Arial" w:ascii="Arial" w:hAnsi="Arial"/>
          <w:sz w:val="20"/>
          <w:szCs w:val="18"/>
        </w:rPr>
        <w:t>Com relação à coprocultura 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mostras em Cary-Blair são recomendadas para pesquisa de Clostridium difficil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s meios altamente seletivos como o verde brilhante são recomendados para pesquisa de Shigella spp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semeadura deve ser feita em ágar sangue, MacConkey, SS ou HE e verde brilha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mostras sem conservantes, que permaneceram armazenadas à temperatura ambiente por mais de 3 horas, devem ser rejeitad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ve fazer parte dos procedimentos de rotina a pesquisa de Yersínia, Víbrio spp e Campylobacter spp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4. </w:t>
      </w:r>
      <w:r>
        <w:rPr>
          <w:rFonts w:cs="Arial" w:ascii="Arial" w:hAnsi="Arial"/>
          <w:sz w:val="20"/>
          <w:szCs w:val="18"/>
        </w:rPr>
        <w:t>Com relação à cultura de secreção 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ão recomendadas culturas para bactérias anaeróbias de secreções superficia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microscopia de campo escuro é o primeiro passo no procedimento diagnóst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não é recomendado aspirar exsudato com seringa e agulha de abcesso fecha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semeadura deve ser feita em ágar chocolate e Thayer- Martin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“Swab” colhido com meio de transporte pode ser armazenado em temperatura ambiente até 24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hor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5. </w:t>
      </w:r>
      <w:r>
        <w:rPr>
          <w:rFonts w:cs="Arial" w:ascii="Arial" w:hAnsi="Arial"/>
          <w:sz w:val="20"/>
          <w:szCs w:val="18"/>
        </w:rPr>
        <w:t>É 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s reações de aglutinação direta, que utilizam vírus como antígeno, incluem a tipagem de grupos sangüíneos e reação de Paul- Bunnel-Davidson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quando comparadas com as técnicas de precipitação, as reações de aglutinação são men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ensíve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método de enzimaimunoensaio é um método quantitativo em que a reação antígeno- anticorpo é monitorada por medida da atividade enzimática, sendo que as enzimas comumente utilizadas são peroxidase e fosfatase alcali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no teste de inibição da aglutinação, os anticorpos, se presentes na amostra, revestem a partícula viral, resultando na inibição de hemaglutinação, indicando um teste negativo para a presença de anticorp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este de fixação de complemento é realizado em duas etapas, sendo a primeira qualitativa e baseia-se na titulação do complement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6. </w:t>
      </w:r>
      <w:r>
        <w:rPr>
          <w:rFonts w:cs="Arial" w:ascii="Arial" w:hAnsi="Arial"/>
          <w:sz w:val="20"/>
          <w:szCs w:val="18"/>
        </w:rPr>
        <w:t>Os procedimentos adequados na cultura de sangue inclue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oleta de 3 a 4 hemoculturas consecutivas, ou com intervalo de 15 minutos entre as coletas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ntercalando o sítio de punção, volume de 10 ml para adulto e 1,5 ml para criança, em frasco aeróbio e anaeróbio; incubar de preferência em sistema automatizado; realizar gram e semeadura em agar chocolate e MacConkey, quando frascos positiv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oleta de 2 a 3 hemoculturas consecutivas, ou com intervalo de 15 minutos entre as coletas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ntercalando o sítio de punção, volume de 10 ml para adulto e 3 ml para criança, em frasco aeróbio e anaeróbio; incubar de preferência em sistema automatizado; realizar gram e semeadura em ága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angue, chocolate e MacConkey, quando frascos positiv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oleta de 2 a 3 hemoculturas, com intervalo de 15 minutos entre as coletas, intercalando o sítio de punção, volume de 10 ml para adulto e 3 ml para criança, em frasco aeróbio e anaeróbio; incubar a 35 graus por, no mínimo, 14 dias; realizar gram e semeadura em ágar sangue, chocolate e MacConkey após 24 ho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(D) coleta de 2 a 3 hemoculturas durante o pico febril, intercalando o sítio de punção, volume de 10 ml para adulto e 3 ml para criança, em frasco aeróbio e anaeróbio; incubar a 35 graus por, no mínimo, 14 dias; realizar gram e semeadura em ágar sangue, chocolate e MacConkey após 24 horas.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oleta de 3 a 4 hemoculturas consecutivas, ou com intervalo de 15 minutos entre as coletas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ntercalando o sítio de punção, volume de 20 ml para adulto e 5 ml para criança, em frasco aeróbio e anaeróbio; incubar de preferência em sistema automatizado; realizar gram e semeadura em ága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hocolate e MacConkey, quando frascos positiv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7. </w:t>
      </w:r>
      <w:r>
        <w:rPr>
          <w:rFonts w:cs="Arial" w:ascii="Arial" w:hAnsi="Arial"/>
          <w:sz w:val="20"/>
          <w:szCs w:val="18"/>
        </w:rPr>
        <w:t>Dentre os exames abaixo, assinale a alternativa em que estão descritos os teste usados para diagnóstico de anemia hemolít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esidrogenase lática, bilirrubina indireta, haptoglobina, hemossiderina urinária e urobilinogênio fec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fosfatase alcalina, bilirrubina indireta, haptoglobina, urobilinogênio fec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esidrogenase lática, billirrubina urinária, haptoglobina, urobilinogênio fecal e vitamina b12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gama glutamiltransferase, billirrubina direta, haptoglobina, hemossiderina urinária e ferro sér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spartato amino transferase, billirrubina indireta, haptoglobina, hemossiderina urinária 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urobilinogênio fec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8. </w:t>
      </w:r>
      <w:r>
        <w:rPr>
          <w:rFonts w:cs="Arial" w:ascii="Arial" w:hAnsi="Arial"/>
          <w:sz w:val="20"/>
          <w:szCs w:val="18"/>
        </w:rPr>
        <w:t>Quanto às leucemias agudas, podemos encontrar, no sangue perifér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nemia microcítica, comumente presente, plaquetas aumentadas, leucopenia com predomínio de células madu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nemia macrocítica, comumente presente, plaquetas diminuídas, leucocitose com mais de 100.000 glóbulos branc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nemia normocítica, comumente presente, plaquetas diminuídas, leucocitose com predomínio de células blástic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nemia normocítica, comumente presente, plaquetas normais, leucocitose com mais de 100.000 glóbulos branc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nemia normocítica, comumente presente, plaquetas aumentadas, leucocitose com menos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00.000 glóbulos branc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9. </w:t>
      </w:r>
      <w:r>
        <w:rPr>
          <w:rFonts w:cs="Arial" w:ascii="Arial" w:hAnsi="Arial"/>
          <w:sz w:val="20"/>
          <w:szCs w:val="18"/>
        </w:rPr>
        <w:t>Com relação ao líquor, na meningite bacteriana, 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bactéria pode ser identificada em cerca de 20% dos cas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detecção de antígenos bacterianos (aglutinação em látex) é afetada pelo uso de antimicrobian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proteína está aumentada em 35% dos cas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oloração de Gram é positiva em aproximadamente 70% dos pacientes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glicose esta diminuída em 44% dos casos agu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0. </w:t>
      </w:r>
      <w:r>
        <w:rPr>
          <w:rFonts w:cs="Arial" w:ascii="Arial" w:hAnsi="Arial"/>
          <w:sz w:val="20"/>
          <w:szCs w:val="18"/>
        </w:rPr>
        <w:t>Assinale a alternativa que melhor orienta a coleta de secreção uretral, para a pesquisa de doenças sexualmente transmissíve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coleta para gonococo e clamídia deve ser feita pela manhã, antes de urinar; estar sem antibiótico; jamais coletar a secreção emerg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coleta para gonococo e clamídia pode ser feita em qualquer período, antes de urinar; estar sem antibiótico; coletar a secreção emerg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coleta para gonococo e clamídia deve ser feita pela manhã, após urinar; estar sem antibiótico; jamais coletar a secreção emerg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coleta para gonococo e clamídia deve ser feita pela manhã, após urinar; estar sem antibiótico há pelo menos 3 dias; jamais coletar a secreção emerg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coleta para gonococo e clamídia deve ser feita em qualquer período, após urinar; estar se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ntibiótico há pelo menos 3 dias; coletar a secreção emergen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1. </w:t>
      </w:r>
      <w:r>
        <w:rPr>
          <w:rFonts w:cs="Arial" w:ascii="Arial" w:hAnsi="Arial"/>
          <w:sz w:val="20"/>
          <w:szCs w:val="18"/>
        </w:rPr>
        <w:t>O teste usado para monitorar terapia com heparina clássica e o respectivo material clínico s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eterminação do tempo de trombina que avalia deficiências de fibrinogênio; o material clínico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angue com ED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rotrombina que avalia a via extrínseca da coagulação; o material clínico é sangue com oxalato de sód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romboplastina parcial ativada que avalia a via extrínseca da coagulação ; o material clínico usado é sangue com citrato de sód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rotrombina que avalia a via intrínseca da coagulação; o material clínico é sangue com ED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romboplastina parcial ativada que avalia a via intrínseca da coagulação ; o material clínico usado é sangue com citrato de sódi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2. </w:t>
      </w:r>
      <w:r>
        <w:rPr>
          <w:rFonts w:cs="Arial" w:ascii="Arial" w:hAnsi="Arial"/>
          <w:sz w:val="20"/>
          <w:szCs w:val="18"/>
        </w:rPr>
        <w:t>Com relação aos marcadores tumorais, assinale a alternativa verdadeir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lfa feto proteína é útil no acompanhamento de tumores trofoblásticos e testiculares e indicador de anomalias do tubo neural em gestant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ntígeno prostático especifico ( PSA) passa a apresentar concentrações muito baixas ( &lt; 0,5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icrograma/l) após prostatectomia radical, sendo que aumentos acima destes níveis podem indica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ecorrência do tum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ntígeno carcinoembriônico é recomendado para uso diagnóstico dos tumores coloreta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velocidade do PSA é a relação entre PSA sérico e volume prostático avaliado por ultra so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transret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A-15.3 é um marcador tumoral utilizado no diagnóstico do tumor malígno de mama, pois encontra-se elevado em 73% dos casos de tumor primári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3. </w:t>
      </w:r>
      <w:r>
        <w:rPr>
          <w:rFonts w:cs="Arial" w:ascii="Arial" w:hAnsi="Arial"/>
          <w:sz w:val="20"/>
          <w:szCs w:val="18"/>
        </w:rPr>
        <w:t>“Este método conta e analisa certos aspectos celulares ao utilizar núcleos celulares extraídos de tecidos, ou suspenso em líquido e corados com material fluorescente. As células suspensas em líquido são obrigadas a passar por orifício ajustável, cujo tamanho permite a passagem de uma célula por vez. À medida em que as células ultrapassam o orifício, são alvejadas por feixe de luz, que ativa moléculas fluorescentes e incide na célula, dispersando luz. Um sistema de fototubos e espelhos detecta o padrão de dispersão de luz e os comprimentos de onda fluorescentes produzidos. O padrão de dispersão de luz pode revelar o tamanho e forma da célula, bem como a presença de grânulos e outras características celulares”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 texto acima se refere 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letroquimioluminescênc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munoensaio fluoresc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ondas de D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itometria de fluxo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munorradiométric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4. </w:t>
      </w:r>
      <w:r>
        <w:rPr>
          <w:rFonts w:cs="Arial" w:ascii="Arial" w:hAnsi="Arial"/>
          <w:sz w:val="20"/>
          <w:szCs w:val="18"/>
        </w:rPr>
        <w:t>Assinale a associação corret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Aumentado no hiperparatiroidismo. a) Sód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Aumentado na desidratação. b) Potáss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Dimuído na acidose tubular renal. c) Cálc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) Dimuído na desnutrição. d) Magnés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a; 2b; 3c; 4d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c; 2a; 3b; 4d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b; 2c; 3d; 4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d; 2c; 3a; 4b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a; 2b; 3d; 4c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5. </w:t>
      </w:r>
      <w:r>
        <w:rPr>
          <w:rFonts w:cs="Arial" w:ascii="Arial" w:hAnsi="Arial"/>
          <w:sz w:val="20"/>
          <w:szCs w:val="18"/>
        </w:rPr>
        <w:t>Paciente sexo feminino, 23 anos, sofreu acidente automobilístico e trauma torácico. No estudo dos gases sanguíneos observou-se pH de 7,30; pCO2 de 70 mmHg; pO2 de 50 mmHg; HCO3- de 23 mmol/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Trata-se de um quadro compatível co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cidose metaból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lcalose respirató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lcalose metaból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cidose mis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cidose respiratór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6. </w:t>
      </w:r>
      <w:r>
        <w:rPr>
          <w:rFonts w:cs="Arial" w:ascii="Arial" w:hAnsi="Arial"/>
          <w:sz w:val="20"/>
          <w:szCs w:val="18"/>
        </w:rPr>
        <w:t>Assinale a alternativa correta quanto às provas funcionais em endocrinolog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 teste de estímulo com L DOPA é utilizado para auxílio diagnóstico da Síndrome de Cushing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 teste de supressão com dexametasona utiliza 8 mg de dexametasona, por via oral, e deve-s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oceder à coleta basal para dosagem de ACTH às 8 horas da manhã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No teste de tolerância à insulina, administra-se 0,1 ml de insulina regular via endovenosa e coleta de amostras nos tempos 30, 60, 90 e 120 ; com avaliação da glicemia capilar em cada col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teste da restrição hídrica está indicado na confirmação diagnóstica da insuficiência adren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curva glicêmica, para diagnóstico do diabete mellitus gestacional, deve ser feita com a paciente internad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7. </w:t>
      </w:r>
      <w:r>
        <w:rPr>
          <w:rFonts w:cs="Arial" w:ascii="Arial" w:hAnsi="Arial"/>
          <w:sz w:val="20"/>
          <w:szCs w:val="18"/>
        </w:rPr>
        <w:t>Assinale a alternativa fals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ara o descarte de metais pesados, devem-se neutralizar ácidos com base e despejar em pia com água corr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lixo comum deve ser descartado em sacos pre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s materiais pérfuro cortantes devem ser descartados em recipientes rígidos, inquebráveis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dentificados com símbolo de material infectante, acondicionados em sacos brancos e encaminhados para autoclav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símbolo internacional, indicando riscos biológicos, deve ser fixado nas portas dos recintos onde ocorre manipulação de microorganismos pertencentes ao grupo 2 ou de maior ris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ão equipamentos de proteção individual de uso obrigatório, em área de separação de soro : Luvas, máscaras, óculos de proteção ou protetor facial completo e protetor auricular quando nível de ruído superior ao estabelecido na NBR-15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8. </w:t>
      </w:r>
      <w:r>
        <w:rPr>
          <w:rFonts w:cs="Arial" w:ascii="Arial" w:hAnsi="Arial"/>
          <w:sz w:val="20"/>
          <w:szCs w:val="18"/>
        </w:rPr>
        <w:t>Em relação às infecções virais congênitas, é 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nticorpo da classe IgM de sangue do cordão umbilical não pode ser utilizado para o diagnóstico da infecção congênita, pois passa a placen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osagem sérica negativa única de sangue materno para IgG não pode ser útil para excluir infecção congêni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ítulos positivos de IgG, em dosagens consecutivas com intervalo de 30 dias, que aumentam,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ndicativo de exposição prévia ou de imuni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aumento esperado na titulação de anticorpo é de pelo menos 2 vezes, para confirmar a infec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nível de anticorpo, adquirido via transplacentária pela criança, decresce em 2 a 3 meses, exceto para infecção pelo HIV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9. </w:t>
      </w:r>
      <w:r>
        <w:rPr>
          <w:rFonts w:cs="Arial" w:ascii="Arial" w:hAnsi="Arial"/>
          <w:sz w:val="20"/>
          <w:szCs w:val="18"/>
        </w:rPr>
        <w:t>Em relação à Mononucleose Infecciosa, é 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Leucocitose, com desvio à esquerda, ocorre na primeira semana de doenç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corre aumento de transferases hepáticas, urobilinogênio e bilirrubinas em mais de 70% dos adul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rombocitopenia ocorre em 50% dos casos, porém sem alteração da função plaquetá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s achados hematológicos, em 70% dos casos, são linfocitose absoluta (&gt; 4500 brancos) e relativa (&gt;70%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teste de aglutinação heterófila (teste de Paul-Bunnel) é considerado positivo quando apresenta títulos maiores que 1:56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0. </w:t>
      </w:r>
      <w:r>
        <w:rPr>
          <w:rFonts w:cs="Arial" w:ascii="Arial" w:hAnsi="Arial"/>
          <w:sz w:val="20"/>
          <w:szCs w:val="18"/>
        </w:rPr>
        <w:t>Em relação ao Sarampo, é 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ode ocorrer trombocitose moder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nticorpos IgM são encontrados a partir do 6 º dia do surgimento do rash cutâne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contagem sérica dos glóbulos brancos mostra celularidade total maior que 10.000 glóbul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branc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níveis séricos de anticorpo IgM podem persistir por 4 mes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o líquor da encefalite pós-rubéola, ocorre aumento de proteínas e mais de 500 mononuclear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1. </w:t>
      </w:r>
      <w:r>
        <w:rPr>
          <w:rFonts w:cs="Arial" w:ascii="Arial" w:hAnsi="Arial"/>
          <w:sz w:val="20"/>
          <w:szCs w:val="18"/>
        </w:rPr>
        <w:t>Em relação à Rubéola, é 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nticorpo IgM é detectado 7 dias após aparecimento do rash cutâneo em 100% dos pacient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urante os primeiros 6 meses de vida , a dosagem de IgG é o teste indicado para avaliar infecção recente ou Rubéola congêni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ara determinar imunidade pré-natal, deve-se utilizar o teste para IgG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infecção deve ser suspeitada quando os níveis de anticorpo IgG aumentarem duas vezes, em amostras coletadas com intervalo de duas sema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ítulos de anticorpo IgG maiores que 1:4 confirmam imunidad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2. </w:t>
      </w:r>
      <w:r>
        <w:rPr>
          <w:rFonts w:cs="Arial" w:ascii="Arial" w:hAnsi="Arial"/>
          <w:sz w:val="20"/>
          <w:szCs w:val="18"/>
        </w:rPr>
        <w:t>Em relação à Sífilis, é 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s títulos de VDRL de um recém nascido 4 vezes ou mais acima dos títulos maternos, são evidência de infecção congêni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 teste FTA-ABS deve ser realizado quando o VDRL for negativo somente na fase terciária de sífil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na sífilis secundária, o exame de campo escuro da lesão cutâneo mucosa é negativ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teste de VDRL pode dar resultado falso positivo em 50% dos idos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a sífilis sintomática, o exame de VDRL com titulação de 1:8 indica infecção ativ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3. </w:t>
      </w:r>
      <w:r>
        <w:rPr>
          <w:rFonts w:cs="Arial" w:ascii="Arial" w:hAnsi="Arial"/>
          <w:sz w:val="20"/>
          <w:szCs w:val="18"/>
        </w:rPr>
        <w:t>Em relação às Hepatites, é 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ão marcadores de infectividade de Hepatite B, HBeAg, HBsAg e HBc-IgG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presença de AntiHBs é marcador de portador crônico de Hepatite B 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na fase aguda de Hepatite A, temos como teste positivo, Anti-HAV-IgG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ão vias de transmissão de Hepatite B, a entérica e a sexu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a fase aguda de Hepatite B, temos, como teste positivo, HBc-Ig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4. </w:t>
      </w:r>
      <w:r>
        <w:rPr>
          <w:rFonts w:cs="Arial" w:ascii="Arial" w:hAnsi="Arial"/>
          <w:sz w:val="20"/>
          <w:szCs w:val="18"/>
        </w:rPr>
        <w:t>Em relação à Toxoplasmose, é 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m indivíduos imunocomprometidos, a dosagem de IgM é positiva e de IgG negativ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s testes para IgG (IFA, HA e FC) com aumento de 1 título em amostras coletadas com intervalo de 3 semanas, indicam infecção agu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baixos níveis de IgM e altos níveis de IgG indicam infecção aguda (a menos de 2 meses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gM (dosado por IFA) aparece na 4 ª semana de infecção, tem pico com 3 meses e desaparece em 4 meses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teste de ELISA para IgM e IgG apresenta alta sensibilidad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5. </w:t>
      </w:r>
      <w:r>
        <w:rPr>
          <w:rFonts w:cs="Arial" w:ascii="Arial" w:hAnsi="Arial"/>
          <w:sz w:val="20"/>
          <w:szCs w:val="18"/>
        </w:rPr>
        <w:t>É correto afirmar que no Lúpus Eritematoso Sistêmico (LES)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presença de células LE ocorre em 40% dos pacientes com L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presença de DNA nativa em altos títulos é o achado laboratorial mais útil para o diagnóst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na presença de quadro agudo de LES ocorre, obrigatoriamente, leucopen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na doença ativa ocorre aumento da dosagem de complemento hemolítico (CH 50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alteração mais freqüente do exame de urina é a presença de hematúr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6. </w:t>
      </w:r>
      <w:r>
        <w:rPr>
          <w:rFonts w:cs="Arial" w:ascii="Arial" w:hAnsi="Arial"/>
          <w:sz w:val="20"/>
          <w:szCs w:val="18"/>
        </w:rPr>
        <w:t>É 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 anticorpo anti-RNP em altos títulos é considerado marcador de L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s anticorpos Anti-SM e anti-RNP são dirigidos contra antígenos nuclea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dosagem de inibidores de coagulação (dosagem de anticorpo lúpico) deve ser realizada somente se o TAP e o TTPA estiverem norma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s fatores reumatóides são anticorpos contra um local antigênico localizado na fração Fc d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oléculas de Ig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fator reumatóide ocorre em 25% dos casos de Síndrome de Sjögr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7. </w:t>
      </w:r>
      <w:r>
        <w:rPr>
          <w:rFonts w:cs="Arial" w:ascii="Arial" w:hAnsi="Arial"/>
          <w:sz w:val="20"/>
          <w:szCs w:val="18"/>
        </w:rPr>
        <w:t>Correlacione a doença com os aspectos do líquido sinovial esperad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oenç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. Norm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B. Lupus eritematoso sistêm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. Gota 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. Pseudogo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Líquido sinovial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>I. Claro, 0 a 200 leucócitos mm</w:t>
      </w:r>
      <w:r>
        <w:rPr>
          <w:rFonts w:cs="Arial" w:ascii="Arial" w:hAnsi="Arial"/>
          <w:sz w:val="20"/>
          <w:szCs w:val="12"/>
          <w:vertAlign w:val="superscript"/>
        </w:rPr>
        <w:t>3</w:t>
      </w:r>
      <w:r>
        <w:rPr>
          <w:rFonts w:cs="Arial" w:ascii="Arial" w:hAnsi="Arial"/>
          <w:sz w:val="20"/>
          <w:szCs w:val="12"/>
        </w:rPr>
        <w:t xml:space="preserve"> </w:t>
      </w:r>
      <w:r>
        <w:rPr>
          <w:rFonts w:cs="Arial" w:ascii="Arial" w:hAnsi="Arial"/>
          <w:sz w:val="20"/>
          <w:szCs w:val="18"/>
        </w:rPr>
        <w:t>, Teste do coágulo da mucina bom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>II. Turvo , 100 a 160.000 leucócitos mm</w:t>
      </w:r>
      <w:r>
        <w:rPr>
          <w:rFonts w:cs="Arial" w:ascii="Arial" w:hAnsi="Arial"/>
          <w:sz w:val="20"/>
          <w:szCs w:val="12"/>
          <w:vertAlign w:val="superscript"/>
        </w:rPr>
        <w:t>3</w:t>
      </w:r>
      <w:r>
        <w:rPr>
          <w:rFonts w:cs="Arial" w:ascii="Arial" w:hAnsi="Arial"/>
          <w:sz w:val="20"/>
          <w:szCs w:val="12"/>
        </w:rPr>
        <w:t xml:space="preserve">, </w:t>
      </w:r>
      <w:r>
        <w:rPr>
          <w:rFonts w:cs="Arial" w:ascii="Arial" w:hAnsi="Arial"/>
          <w:sz w:val="20"/>
          <w:szCs w:val="18"/>
        </w:rPr>
        <w:t>teste do coágulo da mucina precário, presença de cristais de urato monossódico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>III. Claro, 0 a 9000 leucócitos mm</w:t>
      </w:r>
      <w:r>
        <w:rPr>
          <w:rFonts w:cs="Arial" w:ascii="Arial" w:hAnsi="Arial"/>
          <w:sz w:val="20"/>
          <w:szCs w:val="12"/>
          <w:vertAlign w:val="superscript"/>
        </w:rPr>
        <w:t>3</w:t>
      </w:r>
      <w:r>
        <w:rPr>
          <w:rFonts w:cs="Arial" w:ascii="Arial" w:hAnsi="Arial"/>
          <w:sz w:val="20"/>
          <w:szCs w:val="12"/>
        </w:rPr>
        <w:t xml:space="preserve"> </w:t>
      </w:r>
      <w:r>
        <w:rPr>
          <w:rFonts w:cs="Arial" w:ascii="Arial" w:hAnsi="Arial"/>
          <w:sz w:val="20"/>
          <w:szCs w:val="18"/>
        </w:rPr>
        <w:t>, teste do coágulo regular, redução do complemento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>IV. Turvo , 50-75.000 leucócitos mm</w:t>
      </w:r>
      <w:r>
        <w:rPr>
          <w:rFonts w:cs="Arial" w:ascii="Arial" w:hAnsi="Arial"/>
          <w:sz w:val="20"/>
          <w:szCs w:val="12"/>
          <w:vertAlign w:val="superscript"/>
        </w:rPr>
        <w:t>3</w:t>
      </w:r>
      <w:r>
        <w:rPr>
          <w:rFonts w:cs="Arial" w:ascii="Arial" w:hAnsi="Arial"/>
          <w:sz w:val="20"/>
          <w:szCs w:val="12"/>
        </w:rPr>
        <w:t xml:space="preserve">, </w:t>
      </w:r>
      <w:r>
        <w:rPr>
          <w:rFonts w:cs="Arial" w:ascii="Arial" w:hAnsi="Arial"/>
          <w:sz w:val="20"/>
          <w:szCs w:val="18"/>
        </w:rPr>
        <w:t>teste do coágulo da mucina precário, presença de cristais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diidrato pirofosfato de cálcio.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relação correta se estabelece e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II – B III – C IV – D 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IV – B II – C III – B 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I – B IV – C II – D II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III – B I – C II – D IV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I – B II – C III – D IV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8. </w:t>
      </w:r>
      <w:r>
        <w:rPr>
          <w:rFonts w:cs="Arial" w:ascii="Arial" w:hAnsi="Arial"/>
          <w:sz w:val="20"/>
          <w:szCs w:val="18"/>
        </w:rPr>
        <w:t>A amostra de um paciente apresentou, no ensaio de Western – Blot, reatividade às proteínas p17, p24, p51 e gp 41. Diante desse resultado, podemos concluir que a amostra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ndetermin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negativ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ositiv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falso positiv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falso negativ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9. </w:t>
      </w:r>
      <w:r>
        <w:rPr>
          <w:rFonts w:cs="Arial" w:ascii="Arial" w:hAnsi="Arial"/>
          <w:sz w:val="20"/>
          <w:szCs w:val="18"/>
        </w:rPr>
        <w:t>A amostra de um paciente, para sorologia de anti-HIV, apresentou resultado inicial reagente, quando realizado teste ELISA e imunocromatografia. Nesse caso, o procedimento adequado seri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olicitar nova amost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ealizar o ensaio western-blot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epetir a amostra pelos teste elisa e imunocromatograf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alizar o ensaio de imunofluorescência indireta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ealizar um método de biologia molecula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0. </w:t>
      </w:r>
      <w:r>
        <w:rPr>
          <w:rFonts w:cs="Arial" w:ascii="Arial" w:hAnsi="Arial"/>
          <w:sz w:val="20"/>
          <w:szCs w:val="18"/>
        </w:rPr>
        <w:t>São critérios para a acreditação, excet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rocedimento operacional padrão para gestão de resídu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rocedimento operacional padrão para tratamento de não conformidad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rocedimento operacional padrão para prevenir o acesso aos dados contidos no sistema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nformática laboratori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rocedimento operacional padrão para controle externo da quali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rocedimento operacional padrão para cadastrament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ESPECÍF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1. </w:t>
      </w:r>
      <w:r>
        <w:rPr>
          <w:rFonts w:cs="Arial" w:ascii="Arial" w:hAnsi="Arial"/>
          <w:sz w:val="20"/>
          <w:szCs w:val="18"/>
        </w:rPr>
        <w:t>Dentre os princípios do Sistema Único de Saúde, o mais enfatizado no projeto Paidéia de Saúde da Família, no município de Campinas é o da (do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ireito à informa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ntegralidade da assist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universalidade de acess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escentralização político-administrativ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utilização da epidemiologia para o estabelecimento de prioridad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2. </w:t>
      </w:r>
      <w:r>
        <w:rPr>
          <w:rFonts w:cs="Arial" w:ascii="Arial" w:hAnsi="Arial"/>
          <w:sz w:val="20"/>
          <w:szCs w:val="18"/>
        </w:rPr>
        <w:t>Uma das diretrizes do projeto Paidéia de Saúde da Família, no município de Campinas é o da Clínica Ampliada. As características que definem essa clínica s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odo profissional de saúde realiza clínica, havendo a clínica do médico, do enfermeiro, 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utricioinista, etc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odo profissional médico que atua no programa de Saúde da família, tem de exercer a clínica integral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odo profissional de saúde deve estar preparado para o atendimento inicial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atendimento ao paciente deve se pautar, primordialmente, pela prevenção de agravos à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trabalho em equipe deve ter por objetivo o diagnóstico completo o mais breve possíve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3. </w:t>
      </w:r>
      <w:r>
        <w:rPr>
          <w:rFonts w:cs="Arial" w:ascii="Arial" w:hAnsi="Arial"/>
          <w:sz w:val="20"/>
          <w:szCs w:val="18"/>
        </w:rPr>
        <w:t>Entre os objetivos da Clínica Ampliada, não se inclu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umentar o coeficiente de autonomia dos pacientes, das famílias e da comun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ombate à medicaliza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eduzir a dependência das pessoas dos serviços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iminuir o coeficiente de autocuidado dos pacientes e das famíl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eduzir a dependência das pessoas dos profissionais de saú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4. </w:t>
      </w:r>
      <w:r>
        <w:rPr>
          <w:rFonts w:cs="Arial" w:ascii="Arial" w:hAnsi="Arial"/>
          <w:sz w:val="20"/>
          <w:szCs w:val="18"/>
        </w:rPr>
        <w:t>O trabalho em equipe e a ampliação das ações de saúde coletiva, potencialmente, transformam o modelo assistencial atravé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A) da troca de conhecimentos entre os diferentes profissionais, que </w:t>
      </w:r>
      <w:r>
        <w:rPr>
          <w:rFonts w:cs="Arial" w:ascii="Arial" w:hAnsi="Arial"/>
          <w:i/>
          <w:iCs/>
          <w:sz w:val="20"/>
          <w:szCs w:val="18"/>
        </w:rPr>
        <w:t xml:space="preserve">per se </w:t>
      </w:r>
      <w:r>
        <w:rPr>
          <w:rFonts w:cs="Arial" w:ascii="Arial" w:hAnsi="Arial"/>
          <w:sz w:val="20"/>
          <w:szCs w:val="18"/>
        </w:rPr>
        <w:t>é um processo de educação continua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o estímulo cada vez maior às ações preventiv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a hirarquização dos riscos de cada pessoa ou famíl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o resgate da indissociabilidade dos fatores biológicos, subjetivos e socia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 todas as alternativas anterior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5. </w:t>
      </w:r>
      <w:r>
        <w:rPr>
          <w:rFonts w:cs="Arial" w:ascii="Arial" w:hAnsi="Arial"/>
          <w:sz w:val="20"/>
          <w:szCs w:val="18"/>
        </w:rPr>
        <w:t>Com respeito à educação em saúde como forma de intervenção sobre os determinantes sociais do processo saúde-doença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iscute o processo de trabalho e sua relação com a saúde e o acesso aos bens necessários à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anutenção da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ressupõe o caráter social da distribuição das doenças, cuja alteração é independente de mudanças estruturais da socie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em por objetivo um processo de tomada de consciência acerca do papel da força de trabalho no processo produtivo e das condições necessárias à sua produção e reprodu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onstitui-se a partir das atividades que visem conscientizar a população para ações de cidadan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uas virtudes consistem na mobilização popular para ações transformadoras da realidade em que estão inseridas e da sociedade como um tod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6. </w:t>
      </w:r>
      <w:r>
        <w:rPr>
          <w:rFonts w:cs="Arial" w:ascii="Arial" w:hAnsi="Arial"/>
          <w:sz w:val="20"/>
          <w:szCs w:val="18"/>
        </w:rPr>
        <w:t>Sobre a divisão de competências nas matérias dispostas na Lei Orgânica da Saú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Definir e coordenar os sistemas de redes integradas de assistência de alta complex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Planejar,organizar, controlar e avaliar as ações e os serviços de saúde e gerir e executar os serviços públicos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Identificar estabelecimentos hospitalares de refer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Executar serviços de vigilância epidemiológ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mpete à esfera municip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I e I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 e 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I e IV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,II, III e IV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7. </w:t>
      </w:r>
      <w:r>
        <w:rPr>
          <w:rFonts w:cs="Arial" w:ascii="Arial" w:hAnsi="Arial"/>
          <w:sz w:val="20"/>
          <w:szCs w:val="18"/>
        </w:rPr>
        <w:t>Dentre as principais propostas da XI Conferência Nacional de Saúde, não se inclu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fortalecer o papel da rede de serviços filantrópicos na atenção primária e da participação popular na gestão desses serviç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poiar incondicionalmente a efetivação da Reforma Psiquiátrica no Brasil, voltada para o fim dos manicômios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eestruturar e aumentar os investimentos em recursos humanos nas Secretarias Estaduais de Saúde para possibilitar a realização de serviços fin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que os Conselhos de Saúde e de Educação criem critérios rígidos que regulem a criação de novas instituições formadoras, a abertura de cursos e ampliação de vagas na área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stimular instrumentos de articulação e ampliação de espaços de controle soci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8. </w:t>
      </w:r>
      <w:r>
        <w:rPr>
          <w:rFonts w:cs="Arial" w:ascii="Arial" w:hAnsi="Arial"/>
          <w:sz w:val="20"/>
          <w:szCs w:val="18"/>
        </w:rPr>
        <w:t>No Brasil, como um todo, o Programa de Atenção Básica à Saúde é uma política que preten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tingir áreas subdesenvolvidas e carentes em recurs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fundamentalmente economizar recursos financei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utilizar pessoal leigo para atender usuários que não têm acesso ao sistema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stimular o pronto atendimento de urgências médicas por pessoal leigo sob supervis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levar em conta as necessidades e o uso racional de recursos de uma localida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9. </w:t>
      </w:r>
      <w:r>
        <w:rPr>
          <w:rFonts w:cs="Arial" w:ascii="Arial" w:hAnsi="Arial"/>
          <w:sz w:val="20"/>
          <w:szCs w:val="18"/>
        </w:rPr>
        <w:t>Em relação à guarda do prontuário médico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em o médico o direito da guarda do prontuário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 prontuário pertence a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m casos de pedido judicial, o médico deve informar unicamente o que ele achar relevante para esclarecimento do ca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paciente tem assegurada a disponibilidade permanente das informaçõ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m determinados casos, na esfera judicial, o médico é obrigado a entregar o prontuário do paciente à autoridade solicitan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0. </w:t>
      </w:r>
      <w:r>
        <w:rPr>
          <w:rFonts w:cs="Arial" w:ascii="Arial" w:hAnsi="Arial"/>
          <w:sz w:val="20"/>
          <w:szCs w:val="18"/>
        </w:rPr>
        <w:t>Em relação ao atestado e boletim médico, não é vedado ao méd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utilizar-se de formulários de instituição pública para atestar fatos verificados fora da mes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eixar de atestar óbito de paciente ao qual vinha prestando assist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laborar ou divulgar boletim médico que contenha o diagnóstico do paciente, com seu consentimento ou de seus familia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testar óbito, quando não tenha verificado pessoalmente ou prestado assistência ao paciente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ixar de atestar atos médico executados, quando solicitado pelo pacient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-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-Bold" w:hAnsi="Tahoma-Bold" w:cs="Tahoma-Bold"/>
      <w:b/>
      <w:bCs/>
      <w:sz w:val="22"/>
      <w:szCs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4:42:00Z</dcterms:created>
  <dc:creator>USER</dc:creator>
  <dc:description/>
  <dc:language>en-US</dc:language>
  <cp:lastModifiedBy>USER</cp:lastModifiedBy>
  <dcterms:modified xsi:type="dcterms:W3CDTF">2002-10-14T14:57:00Z</dcterms:modified>
  <cp:revision>3</cp:revision>
  <dc:subject/>
  <dc:title>Cód</dc:title>
</cp:coreProperties>
</file>