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2"/>
          <w:szCs w:val="22"/>
        </w:rPr>
      </w:pPr>
      <w:r>
        <w:rPr>
          <w:rFonts w:cs="Tahoma-Bold" w:ascii="Tahoma-Bold" w:hAnsi="Tahoma-Bold"/>
          <w:b/>
          <w:bCs/>
          <w:sz w:val="22"/>
          <w:szCs w:val="22"/>
        </w:rPr>
        <w:t>Cód. AA30 – MÉDICO I</w:t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2"/>
          <w:szCs w:val="22"/>
        </w:rPr>
      </w:pPr>
      <w:r>
        <w:rPr>
          <w:rFonts w:cs="Tahoma-Bold" w:ascii="Tahoma-Bold" w:hAnsi="Tahoma-Bold"/>
          <w:b/>
          <w:bCs/>
          <w:sz w:val="22"/>
          <w:szCs w:val="22"/>
        </w:rPr>
        <w:t>PATOLOGISTA CLÍNICO – REDE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BÁS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. </w:t>
      </w:r>
      <w:r>
        <w:rPr>
          <w:rFonts w:cs="Arial" w:ascii="Arial" w:hAnsi="Arial"/>
          <w:sz w:val="20"/>
          <w:szCs w:val="18"/>
        </w:rPr>
        <w:t>Os critérios estabelecidos, para rejeição de espécime, para análise laboratorial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hemólise, volume insuficiente, turbidez, identificação inadequ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ubo inapropriado, hemólise, não observação de jejum, volume insufi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volume insuficiente, tubo inapropiado, identificação inadequada, transporte inadequ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uso inadequado de anticoagulante, não observação de jejum, hemólise, turbidez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dentificação inadequada, uso inadequado de preservativo, hemólise, turbidez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. </w:t>
      </w:r>
      <w:r>
        <w:rPr>
          <w:rFonts w:cs="Arial" w:ascii="Arial" w:hAnsi="Arial"/>
          <w:sz w:val="20"/>
          <w:szCs w:val="18"/>
        </w:rPr>
        <w:t>Quanto à estabilidade dos constituintes químicos durante armazenamen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espécimes liofilizadas não mantêm estabilidade dos analitos por an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a estabilidade de muitos analitos medidos na urina depende do ph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o grau de perda da atividade enzimática é dependente da temperatura na qual o soro é armazen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um método ideal de armazenamento inclui congelar em nitrogênio líquido e armazenamento a -80°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ão verdadeiras as alternativas II-III-I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das as alternativas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odas as alternativas são fals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ão verdadeiras as alternativas I-II-I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ão verdadeiras as alternativas III-IV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. </w:t>
      </w:r>
      <w:r>
        <w:rPr>
          <w:rFonts w:cs="Arial" w:ascii="Arial" w:hAnsi="Arial"/>
          <w:sz w:val="20"/>
          <w:szCs w:val="18"/>
        </w:rPr>
        <w:t>Sobre anticoagulantes,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nticoagulantes que atuam como quelantes de cálcio não interferem na atividade enzimát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DTA interfere na contagem de plaqu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Heparina não deve ser usada para testes de fragilidade osmót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DTA atua formando um complexo com antitrombina I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uso de anticoagulante causa variável diluição do plasm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. </w:t>
      </w:r>
      <w:r>
        <w:rPr>
          <w:rFonts w:cs="Arial" w:ascii="Arial" w:hAnsi="Arial"/>
          <w:sz w:val="20"/>
          <w:szCs w:val="18"/>
        </w:rPr>
        <w:t>Assinale a alternativa incorret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postura interfere nos níveis de colesterol sérico, sendo recomendada a coleta após, pelo menos, 5 minutos de repouso sent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uso de centrífuga refrigerada é recomendável para a dosagem de antígenos oncofet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atividade sexual, assim como a hospitalização, interferem nos níveis de antígeno prostát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pecíf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uso de aspirina e anticonvulsivantes pode alterar a atividade da AST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Gravidez promove interferência na dosagem do colesterol séric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. </w:t>
      </w:r>
      <w:r>
        <w:rPr>
          <w:rFonts w:cs="Arial" w:ascii="Arial" w:hAnsi="Arial"/>
          <w:sz w:val="20"/>
          <w:szCs w:val="18"/>
        </w:rPr>
        <w:t>Com relação à enzimologia, indique a alternativa 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lactato desidrogenase cataliza a oxidação reversível da esterase para 5 nucleotida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fosfatase ácida tem ótima atividade com PH em torno de 9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acientes com anemia megaloblástica apresentam aumento na atividade de AST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presença de CK (MB) no soro se relaciona com dano miocárdio, distrofia muscular, poliomiosite e significante mioglobinúria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soenzima é a fração proteíca da enzima sujeita a desnaturaçã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6. </w:t>
      </w:r>
      <w:r>
        <w:rPr>
          <w:rFonts w:cs="Arial" w:ascii="Arial" w:hAnsi="Arial"/>
          <w:sz w:val="20"/>
          <w:szCs w:val="18"/>
        </w:rPr>
        <w:t>Quanto aos princípios básicos da centrifug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velocidade da centrífuga deve ser averiguada periodicamente com o uso de tacômetr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centrífuga balanceada apresenta vibração excessiva e consta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velocidade é expressa em gravidade (g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entrífugas são utilizadas na separação de macromolécul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material obtido pelo processo de centrifugação denomina-se filtrado ou dialisa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7. </w:t>
      </w:r>
      <w:r>
        <w:rPr>
          <w:rFonts w:cs="Arial" w:ascii="Arial" w:hAnsi="Arial"/>
          <w:sz w:val="20"/>
          <w:szCs w:val="18"/>
        </w:rPr>
        <w:t>Quanto aos princípios da espectrofotometria, é correto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s cuvetas utilizadas devem ser cônicas e de selên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prisma é um tipo de tubo fotomultiplicad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s lâmpadas comumente usadas para trabalho em ultravioleta são de mercú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é um método utilizado para medir luz emitida por átomos excita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uvetas alginatadas são usadas para radiação ultraviole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8. </w:t>
      </w:r>
      <w:r>
        <w:rPr>
          <w:rFonts w:cs="Arial" w:ascii="Arial" w:hAnsi="Arial"/>
          <w:sz w:val="20"/>
          <w:szCs w:val="18"/>
        </w:rPr>
        <w:t>Assinale a alternativa que melhor relaciona os critérios utilizados na seleção de analisadores bioquímicos automatizad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Velocidade e precisão dos ensa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Uso de pequeno volume de amost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Monitorização transcutâne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Possibilidade de processar amostra em tubo primá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5) Sistema de informática laborator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ritérios 1- 2- 3- 4- 5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ritérios 1- 3- 5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ritérios 2- 3- 4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ritérios 3- 4- 5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ritérios 1 - 2- 4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9. </w:t>
      </w:r>
      <w:r>
        <w:rPr>
          <w:rFonts w:cs="Arial" w:ascii="Arial" w:hAnsi="Arial"/>
          <w:sz w:val="20"/>
          <w:szCs w:val="18"/>
        </w:rPr>
        <w:t>A gonadotrofina coriônica é utilizada no acompanhamento da Doença Trofoblástica Gestacional (DTG). Para os dados abaixo, calcule a sensibilidade do teste para detectar a doença .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este positiv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este negativ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otal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acientes com DTG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5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9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acientes sem DTG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1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6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78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ot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6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7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46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33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87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79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65%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0. </w:t>
      </w:r>
      <w:r>
        <w:rPr>
          <w:rFonts w:cs="Arial" w:ascii="Arial" w:hAnsi="Arial"/>
          <w:sz w:val="20"/>
          <w:szCs w:val="18"/>
        </w:rPr>
        <w:t>Estudos para avaliar interferências nas análises laboratoriais, usam como interferent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oro de camundong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oro ictér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ool de sor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lasma dialis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oro filtra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1. </w:t>
      </w:r>
      <w:r>
        <w:rPr>
          <w:rFonts w:cs="Arial" w:ascii="Arial" w:hAnsi="Arial"/>
          <w:sz w:val="20"/>
          <w:szCs w:val="18"/>
        </w:rPr>
        <w:t>Para análise estatística dos dados, a fim de se obter intervalo de referência, deve-se usa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egressão logística univari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gressão logística multivari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nálise do percenti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Qui-Quadrado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binomi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2. </w:t>
      </w:r>
      <w:r>
        <w:rPr>
          <w:rFonts w:cs="Arial" w:ascii="Arial" w:hAnsi="Arial"/>
          <w:sz w:val="20"/>
          <w:szCs w:val="18"/>
        </w:rPr>
        <w:t>Com relação à urocultura, assinale a 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semeadura deve ser feita em placas de ágar sangue, MacConkey, Cled e Lâmino- culti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sultados com contagem inferior a 10.000 unidades formadoras de colônias por ml são sempre negativ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presença de muitas células epiteliais e de mais de um tipo de bactéria no gram sugere infec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e o resultado da cultura for negativo após 18 a 24 horas e na urinálise foi observada a presença de bactérias ou leucocitúria, pedir nova amost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presença de um ou mais microrganismos por campo no Gram, correlaciona geralmente co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úmero maior ou igual a 100.000 unidades formadoras de colôn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3. </w:t>
      </w:r>
      <w:r>
        <w:rPr>
          <w:rFonts w:cs="Arial" w:ascii="Arial" w:hAnsi="Arial"/>
          <w:sz w:val="20"/>
          <w:szCs w:val="18"/>
        </w:rPr>
        <w:t>Os procedimentos básicos para realização de cultura de fezes s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Gram, semeadura de uma alçada de fezes em MacConkey, SS ou He; incubar 48 horas a 42 grau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Gram, semeadura em verde brilhante, AS Campy e Selenito, incubar 72 horas a 42 grau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emeadura de uma alçada de fezes em MacConkey e SS; incubar a 37 graus por 48 horas e repicar as colônias suspeitas em ágar sangu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emeadura de uma alçada de fezes em MacConkey, SS ou He, no meio de Campylobacter e 3 a 4 alçadas em tetrationato; incubar MC e SS a 35 graus por 18 a 24 ho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emeadura de uma alçada de fezes em ágar sangue, MacConkey; incubar a 37 graus por 24 hor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4. </w:t>
      </w:r>
      <w:r>
        <w:rPr>
          <w:rFonts w:cs="Arial" w:ascii="Arial" w:hAnsi="Arial"/>
          <w:sz w:val="20"/>
          <w:szCs w:val="18"/>
        </w:rPr>
        <w:t>Na cultura de secreção, é de fundamental importâ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usar “swab” com meio de transpor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nocular em meios de cultura anaerób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alizar anti-sepsia prévia da região a ser colet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ncubar placas por 3 a 5 d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utilizar o mesmo “swab” para bacterioscopia e cultu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5. </w:t>
      </w:r>
      <w:r>
        <w:rPr>
          <w:rFonts w:cs="Arial" w:ascii="Arial" w:hAnsi="Arial"/>
          <w:sz w:val="20"/>
          <w:szCs w:val="18"/>
        </w:rPr>
        <w:t>Com relação à hemocultu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s agentes microbiológicos isolados, de pacientes com endocardite subaguda, são Enterococos e Cândida sp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s amostras devem ser enviadas ao laboratório, à temperatura ambiente até 2 horas após a col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s resultados parciais negativos devem ser reportados, somente se não for observado crescimento após 48 horas de incub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o sistema automatizado, verifica-se rapidez dos resultados, sendo utilizado, como procedimento adequado, incubação por 3 dias, sendo que a maioria dos resultados positivos ocorre nas primeiras 48 ho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Quando ausência de crescimento nos meios ágar sangue e chocolate com presença de bactérias no gram, proceder reincubando os frasc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6. </w:t>
      </w:r>
      <w:r>
        <w:rPr>
          <w:rFonts w:cs="Arial" w:ascii="Arial" w:hAnsi="Arial"/>
          <w:sz w:val="20"/>
          <w:szCs w:val="18"/>
        </w:rPr>
        <w:t>Com relação aos testes sorológicos,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teste ELISA, para pesquisa de antígenos, pode utilizar métodos de captura, competição co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nticorpo marcado e competição com antígenos marca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teste de imunofluorescência direta utiliza antígeno específico, marcado com fluorocromo para a localização de anticorpos em células ou teci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inibição de hemaglutinação é baseada na capacidade que certos anticorpos têm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pontaneamente aglutinar certos tipos de hemác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o teste de fixação de complemento, o antígeno é incubado com o anticorpo, sendo acrescido, na segunda fase, o sistema complemento que funciona como indicador da re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a técnica de precipitação, o fenômeno prozona ocorre quando há um excesso de antígeno e pode causar erro de interpretaçã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7. </w:t>
      </w:r>
      <w:r>
        <w:rPr>
          <w:rFonts w:cs="Arial" w:ascii="Arial" w:hAnsi="Arial"/>
          <w:sz w:val="20"/>
          <w:szCs w:val="18"/>
        </w:rPr>
        <w:t>Na anemia megaloblástica encontram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ferro sérico e TIBC diminuídos, ferritina aumentada, anisocito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eutrófios hipersegmentados, poiquilocotose, anisocitose, reticulócitos diminuí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eutrófilos hiposegmentados, esquisócitos, dimorfismo eritrocitá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ritropoitina diminuída, plaquetas diminuídas, reticulócitos aumenta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hemoglobina corpuscular média diminuída, reticulócitos aumentados, anisocitos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8. </w:t>
      </w:r>
      <w:r>
        <w:rPr>
          <w:rFonts w:cs="Arial" w:ascii="Arial" w:hAnsi="Arial"/>
          <w:sz w:val="20"/>
          <w:szCs w:val="18"/>
        </w:rPr>
        <w:t>Nas leucemias Mielóides Crônicas, podemos encontrar no sangue perifér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leucocitose, predomínio de neutrófilos e mielócitos, basofilia absoluta; eosinofilia e monocitopen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leucocitose, predomínio de neutrófilos e mielócitos, basofilia absoluta; eosinofilia e linfocitopenia absolu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leucocitose, predomínio de neutrófilos e mielócitos, basofilia relativa; linfocitopenia relativa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laquetopen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leucocitose, predomínio de neutrófilos e mielócitos, basofilia relativa; linfocitose relativa e anem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leucocitose, predomínio de neutrófilos e mielócitos, basofilia absoluta; eosinofilia e linfóci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bsolutos normai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9. </w:t>
      </w:r>
      <w:r>
        <w:rPr>
          <w:rFonts w:cs="Arial" w:ascii="Arial" w:hAnsi="Arial"/>
          <w:sz w:val="20"/>
          <w:szCs w:val="18"/>
        </w:rPr>
        <w:t>Na esclerose múltipla podemos encontrar no líquo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proteína total aumentada em 75% dos pacie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concentração de IgG aumentada em 5 % dos cas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taxa IgG/albumina indicando rompimento da barreira hemato-encefál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lbumina, glicose e pressão norm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índex de IgG diminuído na maioria dos cas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0. </w:t>
      </w:r>
      <w:r>
        <w:rPr>
          <w:rFonts w:cs="Arial" w:ascii="Arial" w:hAnsi="Arial"/>
          <w:sz w:val="20"/>
          <w:szCs w:val="18"/>
        </w:rPr>
        <w:t>Assinale a alternativa correta com relação ao diagnóstico das doenças sexualmente transmissíve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s amostras para cultura de gonococo devem ser conservadas refrigera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meio de Thayer - Martin é específico para o isolamento da Gardnerella vaginal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m mulheres, a secreção de fundo de saco vaginal pode ser utilizada para diagnóstico de clamíd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s métodos para diagnóstico de infecção do trato genital por clamídia, incluem cultura, detecção do antígeno por fluorescência direta, enzimaimunoensaio e PCR 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ara a coleta de secreção endocervical no diagnóstico do gonococo, deve utilizar espécul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lubrifica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1. </w:t>
      </w:r>
      <w:r>
        <w:rPr>
          <w:rFonts w:cs="Arial" w:ascii="Arial" w:hAnsi="Arial"/>
          <w:sz w:val="20"/>
          <w:szCs w:val="18"/>
        </w:rPr>
        <w:t>Assinale a correlação correta quanto aos marcadores tumor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Recomendado para monitorar câncer coloret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Utilizado na detecção de recorrência do câncer de ma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Está presente no líquido seminal, leite materno, urina, líquido amniótico e sor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Usado como marcador de tumores osteoblástic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) PS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) CE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) CA 27-29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) fosfatase alcal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d; 2c; 3b; 4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b; 2c; 3a; 4d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c; 2d, 3a; 4b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a; 2b; 3c; 4d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b, 2a; 3d, 4c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2. </w:t>
      </w:r>
      <w:r>
        <w:rPr>
          <w:rFonts w:cs="Arial" w:ascii="Arial" w:hAnsi="Arial"/>
          <w:sz w:val="20"/>
          <w:szCs w:val="18"/>
        </w:rPr>
        <w:t>O teste utilizado para monitorar terapia com anticoagulante oral é o (a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romboplastina parcial ativada que avalia a via intrínseca da coagulação ; o material clínico usado é sangue com oxalato de sód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esquisa de proteína C no plasma, que detecta estados hipercoaguláveis; o material clínico usado é sangue colhido com ED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empo de trombina, que avalia a via extrínseca e fibrinogênio; o material clínico usado é sangue colhido com ED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romboplastina parcial ativada que avalia a via extrínseca da coagulação; o material clínico usado é sangue com citrato de sód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empo de protrombina, que está prolongado nas deficiências de fatores da via extrínseca 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agulação; o material clínico usado é sangue colhido com citrato de sódi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3. </w:t>
      </w:r>
      <w:r>
        <w:rPr>
          <w:rFonts w:cs="Arial" w:ascii="Arial" w:hAnsi="Arial"/>
          <w:sz w:val="20"/>
          <w:szCs w:val="18"/>
        </w:rPr>
        <w:t>O método que permite a identificação das células e determinação de seu fenótipo, análise do conteú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uclear de DNA e avaliação do estado de proliferação celular é a(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nzimaimunoensa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munofluorescência di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itometria de flux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munorradiométr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munoeletrôni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4. </w:t>
      </w:r>
      <w:r>
        <w:rPr>
          <w:rFonts w:cs="Arial" w:ascii="Arial" w:hAnsi="Arial"/>
          <w:sz w:val="20"/>
          <w:szCs w:val="18"/>
        </w:rPr>
        <w:t>O eletrólito que se encontra aumentado em: desidratação, insuficência renal, diabetes mellitus não controlada, insuficiência adrenocortical e doença de Addison, é 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agnés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ód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otáss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álc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ósfor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5. </w:t>
      </w:r>
      <w:r>
        <w:rPr>
          <w:rFonts w:cs="Arial" w:ascii="Arial" w:hAnsi="Arial"/>
          <w:sz w:val="20"/>
          <w:szCs w:val="18"/>
        </w:rPr>
        <w:t>Paciente sexo feminino, 76 anos, portadora de acidente vascular cerebral isquêmico foi medicada co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enzodiazepínico e cursou com insuficiência respiratória. A gasometria revelou pH de 7,28; pCO2 de 90,7 mmHg; pO2 de 144mmHg e HCO3- 43,1mmol/l. O quadro é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cidose metaból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lcalose respirató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lcalose metaból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cidose mis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cidose respiratór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6. </w:t>
      </w:r>
      <w:r>
        <w:rPr>
          <w:rFonts w:cs="Arial" w:ascii="Arial" w:hAnsi="Arial"/>
          <w:sz w:val="20"/>
          <w:szCs w:val="18"/>
        </w:rPr>
        <w:t>Com relação às provas funcionais em endocrinologia,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teste de estímulo com glucagon, para dosagem de peptídeo C, é útil para avaliação de reserva hipofisá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o teste de estímulo com clonidina, administram-se 0,15 mg de Atensina, coleta nos tempos 60, 90 e 120 para a dosagem de cortiso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teste de tolerância à glicose oral, para a dosagem de insulina e glicose, é útil na pesquisa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hipoglicemia e resistência à insulina e são administrados 75 g de glicose para adul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teste de tolerância à insulina é indicado para avaliar resistência periférica de insuli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a avaliação da insuficiência adrenal, está indicado o teste de estímulo com L-DOP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7. </w:t>
      </w:r>
      <w:r>
        <w:rPr>
          <w:rFonts w:cs="Arial" w:ascii="Arial" w:hAnsi="Arial"/>
          <w:sz w:val="20"/>
          <w:szCs w:val="18"/>
        </w:rPr>
        <w:t>O material correto a ser coletado, para pesquisa de vírus,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urina para pesquisa de citomegalovírus e adenovíru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angue para pesquisa de enterovírus e rhinovíru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wab nasal para pesquisa de rhinovírus e herpes víru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ecido pulmonar para pesquisa de citomegalovírus e herpes vírus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ecido cerebral para pesquisa de herpes vírus e adenovíru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8. </w:t>
      </w:r>
      <w:r>
        <w:rPr>
          <w:rFonts w:cs="Arial" w:ascii="Arial" w:hAnsi="Arial"/>
          <w:sz w:val="20"/>
          <w:szCs w:val="18"/>
        </w:rPr>
        <w:t>Assinale a alternativa fals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ateriais radioativos devem ser acondicionados em sacos brancos contidos em lixeira de chumbo, armazenados em container de chumbo, identificados com símbolo de material radioativo, até decaimento de meia vida e encaminhados para inciner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Materiais pérfuro cortantes devem ser descartados em recipientes rígidos, inquebráveis, identificados com símbolo de risco biológico, acondicionados em saco branco e encaminhados para autoclav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Comissão Técnica Nacional de Biossegurança normatizou os níveis de biosegurança pa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laboratórios em NB1, NB2, NB3 e NB4; crescentes no maior grau de contenção e complexidade 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ível de prote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ecreções e/ou meios de cultura, contendo microorganismos, devem ser acondicionados em sacos brancos e encaminhados para inciner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É expressamente proibido na área laboratorial : manter abertas portas de áreas contaminadas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rmazenar alimentos e lixeiras sem tamp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9. </w:t>
      </w:r>
      <w:r>
        <w:rPr>
          <w:rFonts w:cs="Arial" w:ascii="Arial" w:hAnsi="Arial"/>
          <w:sz w:val="20"/>
          <w:szCs w:val="18"/>
        </w:rPr>
        <w:t>Em relação à Mononucleose Infecciosa, é 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leucopenia e granulocitopenia ocorrem na primeira semana de doenç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teste de aglutinação heterófila (teste de Paul-Bunnel), com títulos maiores que 1:224, é indicativo de infecção agu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corre aumento de bilirrubinas em mais de 70% dos adultos, porém, com transferases norm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este sorológico para sífilis pode dar falso negativo no paciente com mononucleose infeccio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exame de urina pode apresentar leucócitos e albumin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0. </w:t>
      </w:r>
      <w:r>
        <w:rPr>
          <w:rFonts w:cs="Arial" w:ascii="Arial" w:hAnsi="Arial"/>
          <w:sz w:val="20"/>
          <w:szCs w:val="18"/>
        </w:rPr>
        <w:t>Em relação ao Sarampo, é 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contagem sérica dos glóbulos brancos mostra celularidade normal (entre 7.000 e 10.000 glóbulos brancos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queda na contagem sérica dos glóbulos brancos é indicativo de infecção secundá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máximo dos níveis séricos de anticorpos IgM ocorre na 6 ª sema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secreção nasal apresenta células gigantes multinucleadas após 3 semanas de doenç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resença de anticorpos IgM ou aumento de 4 vezes de IgG indicam infecção recen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1. </w:t>
      </w:r>
      <w:r>
        <w:rPr>
          <w:rFonts w:cs="Arial" w:ascii="Arial" w:hAnsi="Arial"/>
          <w:sz w:val="20"/>
          <w:szCs w:val="18"/>
        </w:rPr>
        <w:t>Em relação à Rubéola, é 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urante os primeiros 6 meses de vida, a dosagem de IgM é o teste indicado para avaliar infecção recente ou Rubéola congêni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baixo nível de anticorpo IgG pode ocorrer na Mononucleose Infecciosa 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ara determinar imunidade pré-natal, deve-se utilizar o teste para Ig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nticorpo IgG aparece 7 dias após infec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einfecção deve ser suspeitada, quando os níveis de anticorpo IgG aumentarem 2 vezes e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mostras coletadas com intervalo de 4 seman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2. </w:t>
      </w:r>
      <w:r>
        <w:rPr>
          <w:rFonts w:cs="Arial" w:ascii="Arial" w:hAnsi="Arial"/>
          <w:sz w:val="20"/>
          <w:szCs w:val="18"/>
        </w:rPr>
        <w:t>Em relação á Sífilis é 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VDRL é o teste de escolha para confirmar o diagnóstico de sífil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teste FTA-ABS é o mais sensível, porém pouco específ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VDRL, na sífilis do sistema nervoso central, é altamente específico e pouco sensíve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teste de ELISA não é treponêm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a doença meningovascular pela sífilis ocorre aumento da celularidade (100 células mononucleares) aumento de proteínas (&gt; 260 mg/dl) e aumento de alfa globulin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3. </w:t>
      </w:r>
      <w:r>
        <w:rPr>
          <w:rFonts w:cs="Arial" w:ascii="Arial" w:hAnsi="Arial"/>
          <w:sz w:val="20"/>
          <w:szCs w:val="18"/>
        </w:rPr>
        <w:t>Em relação às Hepatites, é correto afirma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a fase crônica da Hepatite B temos, como teste positivo, HBeAg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a fase aguda de Hepatite A temos, como teste positivo, Anti-HAV-Ig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é marcador de infectividade da Hepatite B o AntiHB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ara avaliação de imunidade de Hepatite A, utiliza-se o Anti-HAV-IgM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ão vias de transmissão de Hepatite B a entérica, a sexual e a parenter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4. </w:t>
      </w:r>
      <w:r>
        <w:rPr>
          <w:rFonts w:cs="Arial" w:ascii="Arial" w:hAnsi="Arial"/>
          <w:sz w:val="20"/>
          <w:szCs w:val="18"/>
        </w:rPr>
        <w:t>Em relação à Toxoplasmose é 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teste de ELISA para IgM apresenta baixa sensibil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m pacientes imunocomprometidos, os títulos de anticorpo apresentam relação importante com a atividade da doenç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o paciente adulto com toxoplasmose, ocorre aumento de beta globul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gM (dosado por IFA) aparece na 1 ª semana de infecção, tem pico em 1 mês e desaparece em 2-3 mes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m recém nascidos, o título de IgG duas vezes acima do que o título materno, indica infec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ngêni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5. </w:t>
      </w:r>
      <w:r>
        <w:rPr>
          <w:rFonts w:cs="Arial" w:ascii="Arial" w:hAnsi="Arial"/>
          <w:sz w:val="20"/>
          <w:szCs w:val="18"/>
        </w:rPr>
        <w:t>É correto afirmar que no Lúpus Eritematoso Sistêmico (LES)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presença de células LE ocorre em 80% dos pacientes com L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presença de DNA nativa, em baixos títulos, é o achado laboratorial mais útil para o diagnóst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anticorpo anti-RNP, em altos títulos, é considerado marcador de L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líquido pleural de pacientes, com derrame pleural secundário ao LES, é um transudato e pode ocorrer a presença de células L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teste do anticorpo antinuclear fluorescente, usado com triagem para LES, pode resultar testes falso-negativ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6. </w:t>
      </w:r>
      <w:r>
        <w:rPr>
          <w:rFonts w:cs="Arial" w:ascii="Arial" w:hAnsi="Arial"/>
          <w:sz w:val="20"/>
          <w:szCs w:val="18"/>
        </w:rPr>
        <w:t>É 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anticorpo anti-SM, em altos títulos, é considerado marcador de doença mista do tecido conecti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s fatores reumatóides são anticorpos contra um local antigênico, localizado na fração Fc d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oléculas de IgG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s enzimas mais sensíveis na Polimiosite são a aldolase e a ALT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s anticorpos Anti-SM e anti-RNP são dirigidos contra antígenos de membra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s anticorpos antinúcleo podem ser positivo em 10% dos pacientes com Síndrome de Sjögr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7. </w:t>
      </w:r>
      <w:r>
        <w:rPr>
          <w:rFonts w:cs="Arial" w:ascii="Arial" w:hAnsi="Arial"/>
          <w:sz w:val="20"/>
          <w:szCs w:val="18"/>
        </w:rPr>
        <w:t xml:space="preserve">Correlacione a doença com os aspectos do líquido sinovial esperado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oenç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. Tuberculos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. Lupus eritematoso sistêm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. Got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. Artrite traumát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Líquido sinovi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turvo, 2500-100.000 células, glicose diminuída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>II. Claro a ligeiramente turvo , 50-4.000 leucócitos mm</w:t>
      </w:r>
      <w:r>
        <w:rPr>
          <w:rFonts w:cs="Arial" w:ascii="Arial" w:hAnsi="Arial"/>
          <w:sz w:val="20"/>
          <w:szCs w:val="12"/>
          <w:vertAlign w:val="superscript"/>
        </w:rPr>
        <w:t>3</w:t>
      </w:r>
      <w:r>
        <w:rPr>
          <w:rFonts w:cs="Arial" w:ascii="Arial" w:hAnsi="Arial"/>
          <w:sz w:val="20"/>
          <w:szCs w:val="12"/>
        </w:rPr>
        <w:t xml:space="preserve">, </w:t>
      </w:r>
      <w:r>
        <w:rPr>
          <w:rFonts w:cs="Arial" w:ascii="Arial" w:hAnsi="Arial"/>
          <w:sz w:val="20"/>
          <w:szCs w:val="18"/>
        </w:rPr>
        <w:t>teste do coágulo da mucina normal, glicose normal 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>III. Claro, 0 a 9000 leucócitos mm</w:t>
      </w:r>
      <w:r>
        <w:rPr>
          <w:rFonts w:cs="Arial" w:ascii="Arial" w:hAnsi="Arial"/>
          <w:sz w:val="20"/>
          <w:szCs w:val="12"/>
          <w:vertAlign w:val="superscript"/>
        </w:rPr>
        <w:t xml:space="preserve">3 </w:t>
      </w:r>
      <w:r>
        <w:rPr>
          <w:rFonts w:cs="Arial" w:ascii="Arial" w:hAnsi="Arial"/>
          <w:sz w:val="20"/>
          <w:szCs w:val="18"/>
        </w:rPr>
        <w:t>, teste do coágulo da mucina regular, redução do complement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>IV. Turvo , 100 a 160.000 leucócitos mm</w:t>
      </w:r>
      <w:r>
        <w:rPr>
          <w:rFonts w:cs="Arial" w:ascii="Arial" w:hAnsi="Arial"/>
          <w:sz w:val="20"/>
          <w:szCs w:val="12"/>
          <w:vertAlign w:val="superscript"/>
        </w:rPr>
        <w:t>3</w:t>
      </w:r>
      <w:r>
        <w:rPr>
          <w:rFonts w:cs="Arial" w:ascii="Arial" w:hAnsi="Arial"/>
          <w:sz w:val="20"/>
          <w:szCs w:val="12"/>
        </w:rPr>
        <w:t xml:space="preserve">, </w:t>
      </w:r>
      <w:r>
        <w:rPr>
          <w:rFonts w:cs="Arial" w:ascii="Arial" w:hAnsi="Arial"/>
          <w:sz w:val="20"/>
          <w:szCs w:val="18"/>
        </w:rPr>
        <w:t>teste do coágulo da mucina precário, cristais de ura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onossód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alternativa corret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-I, B-II, C-III, D-I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-II, B-III, C-IV, D-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-I, B-III, C-IV, D-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-II, B-III, C-I, D-I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-I, B-III, C-II, D-IV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8. </w:t>
      </w:r>
      <w:r>
        <w:rPr>
          <w:rFonts w:cs="Arial" w:ascii="Arial" w:hAnsi="Arial"/>
          <w:sz w:val="20"/>
          <w:szCs w:val="18"/>
        </w:rPr>
        <w:t>O ensaio de Western-Blot para anti HIV1 foi considerado, até o ano de 1990, como teste confirmatório para AIDS. Assinale em que situação o Western-Blot não deverá ser o teste de escolha para elucidar o diagnóstico de um paciente com sorologia ( ELISA) prévia reag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mostras de recém-nasci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mostra de paciente com suspeita clín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mostra de doadores de sangu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mostra de hemodialisados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mostra de doadores de órgã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9. </w:t>
      </w:r>
      <w:r>
        <w:rPr>
          <w:rFonts w:cs="Arial" w:ascii="Arial" w:hAnsi="Arial"/>
          <w:sz w:val="20"/>
          <w:szCs w:val="18"/>
        </w:rPr>
        <w:t>A amostra de um paciente, para sorologia anti HIV, apresentou resultado indeterminado nos métodos Elisa e imunocromatografia. A amostra foi retestada nos dois métodos e os resultados permaneceram indeterminados. O procedimento adequado seri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ealizar, na mesma amostra, o ensaio de Western-Blot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olicitar a realização de um método de biologia molecul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alizar o teste de imunofluorescênc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olicitar nova amostra e submetê-la aos testes de Elisa e imunocromatograf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liberar o laudo do exame como indetermina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0. </w:t>
      </w:r>
      <w:r>
        <w:rPr>
          <w:rFonts w:cs="Arial" w:ascii="Arial" w:hAnsi="Arial"/>
          <w:sz w:val="20"/>
          <w:szCs w:val="18"/>
        </w:rPr>
        <w:t>São critérios para acreditação ,exce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rocedimento operacional padrão para col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rocedimento operacional padrão para preservação de dados ( Back- up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rocedimento operacional padrão para liberação dos lau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rocedimento operacional padrão para atendimento a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rocedimento operacional padrão para etiquetas dos control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ESPECÍF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1. </w:t>
      </w:r>
      <w:r>
        <w:rPr>
          <w:rFonts w:cs="Arial" w:ascii="Arial" w:hAnsi="Arial"/>
          <w:sz w:val="20"/>
          <w:szCs w:val="18"/>
        </w:rPr>
        <w:t>Dentre os princípios do Sistema Único de Saúde, o mais enfatizado no projeto Paidéia de Saúde da Família, no município de Campinas é o da (d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reito à inform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ntegralidade da assist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universalidade de acess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scentralização político-administrativ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utilização da epidemiologia para o estabelecimento de prioridad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2. </w:t>
      </w:r>
      <w:r>
        <w:rPr>
          <w:rFonts w:cs="Arial" w:ascii="Arial" w:hAnsi="Arial"/>
          <w:sz w:val="20"/>
          <w:szCs w:val="18"/>
        </w:rPr>
        <w:t>Uma das diretrizes do projeto Paidéia de Saúde da Família, no município de Campinas é o da Clínica Ampliada. As características que definem essa clínica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o profissional de saúde realiza clínica, havendo a clínica do médico, do enfermeiro, 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utricioinista, etc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do profissional médico que atua no programa de Saúde da família, tem de exercer a clínica integr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odo profissional de saúde deve estar preparado para o atendimento inici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atendimento ao paciente deve se pautar, primordialmente, pela prevenção de agravos à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trabalho em equipe deve ter por objetivo o diagnóstico completo o mais breve possíve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3. </w:t>
      </w:r>
      <w:r>
        <w:rPr>
          <w:rFonts w:cs="Arial" w:ascii="Arial" w:hAnsi="Arial"/>
          <w:sz w:val="20"/>
          <w:szCs w:val="18"/>
        </w:rPr>
        <w:t>Entre os objetivos da Clínica Ampliada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umentar o coeficiente de autonomia dos pacientes, das famílias e da comun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mbate à medicaliz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duzir a dependência das pessoas dos serviç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duzir a dependência das pessoas dos profissionai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iminuir o coeficiente de autocuidado dos pacientes e das famíli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4. </w:t>
      </w:r>
      <w:r>
        <w:rPr>
          <w:rFonts w:cs="Arial" w:ascii="Arial" w:hAnsi="Arial"/>
          <w:sz w:val="20"/>
          <w:szCs w:val="18"/>
        </w:rPr>
        <w:t>O trabalho em equipe e a ampliação das ações de saúde coletiva, potencialmente, transformam o modelo assistencial atravé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A) da troca de conhecimentos entre os diferentes profissionais, que </w:t>
      </w:r>
      <w:r>
        <w:rPr>
          <w:rFonts w:cs="Arial" w:ascii="Arial" w:hAnsi="Arial"/>
          <w:i/>
          <w:iCs/>
          <w:sz w:val="20"/>
          <w:szCs w:val="18"/>
        </w:rPr>
        <w:t xml:space="preserve">per se </w:t>
      </w:r>
      <w:r>
        <w:rPr>
          <w:rFonts w:cs="Arial" w:ascii="Arial" w:hAnsi="Arial"/>
          <w:sz w:val="20"/>
          <w:szCs w:val="18"/>
        </w:rPr>
        <w:t>é um processo de educação continu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o resgate da indissociabilidade dos fatores biológicos, subjetivos e soci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o estímulo cada vez maior às ações preventiv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a hirarquização dos riscos de cada pessoa ou família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 todas as alternativas anterio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5. </w:t>
      </w:r>
      <w:r>
        <w:rPr>
          <w:rFonts w:cs="Arial" w:ascii="Arial" w:hAnsi="Arial"/>
          <w:sz w:val="20"/>
          <w:szCs w:val="18"/>
        </w:rPr>
        <w:t>Com respeito à educação em saúde como forma de intervenção sobre os determinantes sociais do processo saúde-doença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scute o processo de trabalho e sua relação com a saúde e o acesso aos bens necessários à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nutenção da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em por objetivo um processo de tomada de consciência acerca do papel da força de trabalho no processo produtivo e das condições necessárias à sua produção e reprodu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ressupõe o caráter social da distribuição das doenças, cuja alteração é independente de mudanças estruturais da socie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D) constitui-se a partir das atividades que visem conscientizar a população para ações de cidadania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uas virtudes consistem na mobilização popular para ações transformadoras da realidade em que estão inseridas e da sociedade como um to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6. </w:t>
      </w:r>
      <w:r>
        <w:rPr>
          <w:rFonts w:cs="Arial" w:ascii="Arial" w:hAnsi="Arial"/>
          <w:sz w:val="20"/>
          <w:szCs w:val="18"/>
        </w:rPr>
        <w:t>Sobre a divisão de competências nas matérias dispostas na Lei Orgânica da Saú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Definir e coordenar os sistemas de redes integradas de assistência de alta complex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Planejar,organizar, controlar e avaliar as ações e os serviços de saúde e gerir e executar os serviços públic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Identificar estabelecimentos hospitalares de refer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Executar serviços de vigilância epidemiológ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ete à esfera municip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I e I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 e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I e I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,II, III e I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7. </w:t>
      </w:r>
      <w:r>
        <w:rPr>
          <w:rFonts w:cs="Arial" w:ascii="Arial" w:hAnsi="Arial"/>
          <w:sz w:val="20"/>
          <w:szCs w:val="18"/>
        </w:rPr>
        <w:t>Dentre as principais propostas da XI Conferência Nacional de Saúde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oiar incondicionalmente a efetivação da Reforma Psiquiátrica no Brasil, voltada para o fim dos manicômios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estruturar e aumentar os investimentos em recursos humanos nas Secretarias Estaduais de Saúde para possibilitar a realização de serviços fin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que os Conselhos de Saúde e de Educação criem critérios rígidos que regulem a criação de novas instituições formadoras, a abertura de cursos e ampliação de vagas na áre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fortalecer o papel da rede de serviços filantrópicos na atenção primária e da participação popular na gestão desses serviç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timular instrumentos de articulação e ampliação de espaços de controle soci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8. </w:t>
      </w:r>
      <w:r>
        <w:rPr>
          <w:rFonts w:cs="Arial" w:ascii="Arial" w:hAnsi="Arial"/>
          <w:sz w:val="20"/>
          <w:szCs w:val="18"/>
        </w:rPr>
        <w:t>No Brasil, como um todo, o Programa de Atenção Básica à Saúde é uma política que preten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tingir áreas subdesenvolvidas e carentes em recur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undamentalmente economizar recursos financei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utilizar pessoal leigo para atender usuários que não têm acesso ao sistem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stimular o pronto atendimento de urgências médicas por pessoal leigo sob supervis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levar em conta as necessidades e o uso racional de recursos de uma localida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9. </w:t>
      </w:r>
      <w:r>
        <w:rPr>
          <w:rFonts w:cs="Arial" w:ascii="Arial" w:hAnsi="Arial"/>
          <w:sz w:val="20"/>
          <w:szCs w:val="18"/>
        </w:rPr>
        <w:t>Em relação à guarda do prontuário médico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m determinados casos, na esfera judicial, o médico é obrigado a entregar o prontuário do paciente à autoridade solicita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em o médico o direito da guarda do prontuário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prontuário pertence a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m casos de pedido judicial, o médico deve informar unicamente o que ele achar relevante para esclarecimento do ca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paciente tem assegurada a disponibilidade permanente das informaçõ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0. </w:t>
      </w:r>
      <w:r>
        <w:rPr>
          <w:rFonts w:cs="Arial" w:ascii="Arial" w:hAnsi="Arial"/>
          <w:sz w:val="20"/>
          <w:szCs w:val="18"/>
        </w:rPr>
        <w:t>Em relação ao atestado e boletim médico, não é vedado ao méd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utilizar-se de formulários de instituição pública para atestar fatos verificados fora da mes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eixar de atestar óbito de paciente ao qual vinha prestando assist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testar óbito, quando não tenha verificado pessoalmente ou prestado assistência a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laborar ou divulgar boletim médico que contenha o diagnóstico do paciente, com seu consentimento ou de seus familia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ixar de atestar atos médico executados, quando solicitado pelo pacient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-Bold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5:54:00Z</dcterms:created>
  <dc:creator>USER</dc:creator>
  <dc:description/>
  <dc:language>en-US</dc:language>
  <cp:lastModifiedBy>USER</cp:lastModifiedBy>
  <dcterms:modified xsi:type="dcterms:W3CDTF">2002-10-14T16:09:00Z</dcterms:modified>
  <cp:revision>2</cp:revision>
  <dc:subject/>
  <dc:title>Cód</dc:title>
</cp:coreProperties>
</file>