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ód. AA32 – MÉDICO I</w:t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2"/>
          <w:szCs w:val="22"/>
        </w:rPr>
      </w:pPr>
      <w:r>
        <w:rPr>
          <w:rFonts w:cs="Tahoma-Bold" w:ascii="Tahoma-Bold" w:hAnsi="Tahoma-Bold"/>
          <w:b/>
          <w:bCs/>
          <w:sz w:val="22"/>
          <w:szCs w:val="22"/>
        </w:rPr>
        <w:t>RADIOLOGISTA – MG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BÁS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. </w:t>
      </w:r>
      <w:r>
        <w:rPr>
          <w:rFonts w:cs="Arial" w:ascii="Arial" w:hAnsi="Arial"/>
          <w:sz w:val="20"/>
          <w:szCs w:val="18"/>
        </w:rPr>
        <w:t>Perda generalizada de massa óssea, sendo que o osso afetado persiste normalmente mineralizado. Formação insuficiente ou aumento da reabsorção da matriz óssea. Essas descrições correspondem à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steomelá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steoescleros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steoporos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Hipofosfatas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aquitism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. </w:t>
      </w:r>
      <w:r>
        <w:rPr>
          <w:rFonts w:cs="Arial" w:ascii="Arial" w:hAnsi="Arial"/>
          <w:sz w:val="20"/>
          <w:szCs w:val="18"/>
        </w:rPr>
        <w:t>Não corresponde a uma forma de osteopenia 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steoporos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steoescleros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steomelá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Hipofosfatas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aquitism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. </w:t>
      </w:r>
      <w:r>
        <w:rPr>
          <w:rFonts w:cs="Arial" w:ascii="Arial" w:hAnsi="Arial"/>
          <w:sz w:val="20"/>
          <w:szCs w:val="18"/>
        </w:rPr>
        <w:t>É considerado o melhor método para diagnóstico e seguimento da osteoporose a (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DEXA (Dual x-ray absorptiometry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SPA (Single photon absorptiometry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PA (Dual photon absorpitiometry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Ultra-so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mografia Computadorizad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. </w:t>
      </w:r>
      <w:r>
        <w:rPr>
          <w:rFonts w:cs="Arial" w:ascii="Arial" w:hAnsi="Arial"/>
          <w:sz w:val="20"/>
          <w:szCs w:val="18"/>
        </w:rPr>
        <w:t>Na avaliação do sistema músculo-esquelético a ressonância magnética (RM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emonstra adequadamente as anormalidades da medular ósse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etecta fraturas ocultas e contusões ósse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ermite visualização dos tendões, ligamentos e cartilagen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facilita o estadiamento de tumores músculo-esquelétic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ão define adequadamente as imagens dos ossos devido à calcificaçã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. </w:t>
      </w:r>
      <w:r>
        <w:rPr>
          <w:rFonts w:cs="Arial" w:ascii="Arial" w:hAnsi="Arial"/>
          <w:sz w:val="20"/>
          <w:szCs w:val="18"/>
        </w:rPr>
        <w:t>Nas seqüências de RM ponderadas em T1, a medular óssea é hiperintensa nos adultos devido à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redominância de medula vermelh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redominância de medula hematopoét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nemia crôn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redominância de gordura na medula óssea (medula amarela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hiperplasia medular dos fumant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6. </w:t>
      </w:r>
      <w:r>
        <w:rPr>
          <w:rFonts w:cs="Arial" w:ascii="Arial" w:hAnsi="Arial"/>
          <w:sz w:val="20"/>
          <w:szCs w:val="18"/>
        </w:rPr>
        <w:t>Nódulos de Heberden ocorrem n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as articulações interfalangianas proximais nas ósteo-artros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rticulações interfalangianas distais nas ósteo-artri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rticulações interfalangianas proximais nas ósteo-artri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rticulações interfalangianas distais nas ósteo-artroses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a artrite reumatóid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7. </w:t>
      </w:r>
      <w:r>
        <w:rPr>
          <w:rFonts w:cs="Arial" w:ascii="Arial" w:hAnsi="Arial"/>
          <w:sz w:val="20"/>
          <w:szCs w:val="18"/>
        </w:rPr>
        <w:t>Não representa uma articulação sinovial 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rticulação temporo-mandibul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ínfise púb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rticulação quadri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rticulação costo-verteb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rticulação acromio-clavicula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8. </w:t>
      </w:r>
      <w:r>
        <w:rPr>
          <w:rFonts w:cs="Arial" w:ascii="Arial" w:hAnsi="Arial"/>
          <w:sz w:val="20"/>
          <w:szCs w:val="18"/>
        </w:rPr>
        <w:t>Várias ocupações e atividades são sujeitas a lesões próprias do sistema músculo-esquelético. Ocorre em dançarinas de balé. Trata-se 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vulsão do epicôndulo medial do úmer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iástese da sínfise púb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Fratura de estres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Fratura do calcâne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índrome do Os Trigonu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9. </w:t>
      </w:r>
      <w:r>
        <w:rPr>
          <w:rFonts w:cs="Arial" w:ascii="Arial" w:hAnsi="Arial"/>
          <w:sz w:val="20"/>
          <w:szCs w:val="18"/>
        </w:rPr>
        <w:t>Não produz no parênquima cerebral, à Tomografia computadorizada (TC) e RM, imagens de nódulos pequenos, múltiplos e com realce aos contrastes intraveno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etástas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eurocisticerco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squemias lacuna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sclerose múltipl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Linfoma primário do SNC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0. </w:t>
      </w:r>
      <w:r>
        <w:rPr>
          <w:rFonts w:cs="Arial" w:ascii="Arial" w:hAnsi="Arial"/>
          <w:sz w:val="20"/>
          <w:szCs w:val="18"/>
        </w:rPr>
        <w:t>Metástases cerebrais císticas são produzidas por tumores primários produtores de mucina. Esses tumores são provenientes de, exce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arelho digesti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ulmõ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âncre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vár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mam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1. </w:t>
      </w:r>
      <w:r>
        <w:rPr>
          <w:rFonts w:cs="Arial" w:ascii="Arial" w:hAnsi="Arial"/>
          <w:sz w:val="20"/>
          <w:szCs w:val="18"/>
        </w:rPr>
        <w:t>O tumor cerebral que apresenta realce homogêneo e intenso à angiografia já na fase arterial precoce, que se mantém na fase venosa, e por isso é apelidado de “tumor da sogra” (chega cedo e vai tarde) é 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strocito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ligodendroglio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Germino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Meningeo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Linfom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2. </w:t>
      </w:r>
      <w:r>
        <w:rPr>
          <w:rFonts w:cs="Arial" w:ascii="Arial" w:hAnsi="Arial"/>
          <w:sz w:val="20"/>
          <w:szCs w:val="18"/>
        </w:rPr>
        <w:t>O tumor cerebral localizado no ângulo ponto cerebelar, extra-axial, e que tem baixo coeficiente de atenuação e ausência de realce ao contraste venoso é 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umor epidermói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isto de aracnói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euroma do acúst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Meringio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Gliom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3. </w:t>
      </w:r>
      <w:r>
        <w:rPr>
          <w:rFonts w:cs="Arial" w:ascii="Arial" w:hAnsi="Arial"/>
          <w:sz w:val="20"/>
          <w:szCs w:val="18"/>
        </w:rPr>
        <w:t>Os tumores mais comuns no forame jugular são os(as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eningeom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Metástas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neurism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Hemangioblastomas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umores glômic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4. </w:t>
      </w:r>
      <w:r>
        <w:rPr>
          <w:rFonts w:cs="Arial" w:ascii="Arial" w:hAnsi="Arial"/>
          <w:sz w:val="20"/>
          <w:szCs w:val="18"/>
        </w:rPr>
        <w:t>Das populações abaixo, a mais propensa a apresentar ossificação do ligamento longitudinal posterior em coluna cervical, resultando em estenose do canal, são 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egr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aucasian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japones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borígen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branc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5. </w:t>
      </w:r>
      <w:r>
        <w:rPr>
          <w:rFonts w:cs="Arial" w:ascii="Arial" w:hAnsi="Arial"/>
          <w:sz w:val="20"/>
          <w:szCs w:val="18"/>
        </w:rPr>
        <w:t>A posição do processo odontóide em relação ao foramen magno é estudada no RX simples de perfil de coluna cervical. Linha traçada entre a margem anterior do foramen magno e sua margem posterior denomina-s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Linha de McGreg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Linha de McRa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Linha Chamberlain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Linha clivus-odontói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Linha espino-lamina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6. </w:t>
      </w:r>
      <w:r>
        <w:rPr>
          <w:rFonts w:cs="Arial" w:ascii="Arial" w:hAnsi="Arial"/>
          <w:sz w:val="20"/>
          <w:szCs w:val="18"/>
        </w:rPr>
        <w:t>Separação do processo odontóide do corpo da vértebra C2, conhecido como “Os Odontoideum”, pode estar associada à instabilidade atlanto-axial e ocorre com maior freqüência 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índrome de Morqu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rtrite reumatói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spondilite anquilosa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rtrite psoriát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índrome de Dow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7. </w:t>
      </w:r>
      <w:r>
        <w:rPr>
          <w:rFonts w:cs="Arial" w:ascii="Arial" w:hAnsi="Arial"/>
          <w:sz w:val="20"/>
          <w:szCs w:val="18"/>
        </w:rPr>
        <w:t>A raiz neural C8 tem sua orige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ntre C7/T1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ntre C7/C8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ntre C8/T1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ntre T1/T2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ão existe vértebra C8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8. </w:t>
      </w:r>
      <w:r>
        <w:rPr>
          <w:rFonts w:cs="Arial" w:ascii="Arial" w:hAnsi="Arial"/>
          <w:sz w:val="20"/>
          <w:szCs w:val="18"/>
        </w:rPr>
        <w:t>Considerando as suspeitas diagnósticas clínicas abaixo, a TC é melhor modalidade para estudo que a RM e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etástases ósse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stenose do canal verteb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Hérnia discal posteri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spondiloli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rotusão discal posterio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9. </w:t>
      </w:r>
      <w:r>
        <w:rPr>
          <w:rFonts w:cs="Arial" w:ascii="Arial" w:hAnsi="Arial"/>
          <w:sz w:val="20"/>
          <w:szCs w:val="18"/>
        </w:rPr>
        <w:t>São consideradas indentações (impressões) normais sobre o esôfago torácico, exce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rco aórt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veia inomin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brônquio fonte esquer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átrio esquer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hiato diafragmátic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0. </w:t>
      </w:r>
      <w:r>
        <w:rPr>
          <w:rFonts w:cs="Arial" w:ascii="Arial" w:hAnsi="Arial"/>
          <w:sz w:val="20"/>
          <w:szCs w:val="18"/>
        </w:rPr>
        <w:t>Considerando a anatomia das vias biliares no sentido crânio-caudal, o ducto hepático comum está situad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audalmente ao ducto císt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ntre o ducto cístico e a vesícula bili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ranialmente ao ducto císt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ntre a vesícula e o colédoco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ntre o ducto pancreático e o colédoc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1. </w:t>
      </w:r>
      <w:r>
        <w:rPr>
          <w:rFonts w:cs="Arial" w:ascii="Arial" w:hAnsi="Arial"/>
          <w:sz w:val="20"/>
          <w:szCs w:val="18"/>
        </w:rPr>
        <w:t>Na divisão segmentar do fígado, o segmento que está compreendido entre o ligamento falciforme e a veia suprahepática média é 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egmento 4 (lobo quadrado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egmento 1 (lobo caudado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egmento 5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egmento 8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egmento 3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2. </w:t>
      </w:r>
      <w:r>
        <w:rPr>
          <w:rFonts w:cs="Arial" w:ascii="Arial" w:hAnsi="Arial"/>
          <w:sz w:val="20"/>
          <w:szCs w:val="18"/>
        </w:rPr>
        <w:t>Paciente do sexo feminino com artrite nas mãos, pele seca e disfagia, tem como diagnóstico provável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pidermólise bolho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ênfig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oença de Chron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sofagite por Cândi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cleroderm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3. </w:t>
      </w:r>
      <w:r>
        <w:rPr>
          <w:rFonts w:cs="Arial" w:ascii="Arial" w:hAnsi="Arial"/>
          <w:sz w:val="20"/>
          <w:szCs w:val="18"/>
        </w:rPr>
        <w:t>Fina constrição no esôfago distal, formando compressão extrínseca em anel de 2-5 mm de altura, causando disfagia para sólidos. Esta descrição corresponde à(a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nel de Schatzk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Hérnia de hiato por desliza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Membrana esofág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stenose dist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eo de esôfag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4. </w:t>
      </w:r>
      <w:r>
        <w:rPr>
          <w:rFonts w:cs="Arial" w:ascii="Arial" w:hAnsi="Arial"/>
          <w:sz w:val="20"/>
          <w:szCs w:val="18"/>
        </w:rPr>
        <w:t>TC Abdominal mostra pequenas calcificações puntiformes em fígado e baço. O diagnóstico mais provável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nfecção por micobactér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rauma antig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nfecção por Pneumocystis Carin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Histoplasmo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Metástas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5. </w:t>
      </w:r>
      <w:r>
        <w:rPr>
          <w:rFonts w:cs="Arial" w:ascii="Arial" w:hAnsi="Arial"/>
          <w:sz w:val="20"/>
          <w:szCs w:val="18"/>
        </w:rPr>
        <w:t>A causa mais comum de calcificação da adrenal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umor adre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hematoma antig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nfecção granulomato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nfarto adre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hipercalcem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6. </w:t>
      </w:r>
      <w:r>
        <w:rPr>
          <w:rFonts w:cs="Arial" w:ascii="Arial" w:hAnsi="Arial"/>
          <w:sz w:val="20"/>
          <w:szCs w:val="18"/>
        </w:rPr>
        <w:t>Vesícula biliar em “porcelana” corresponde à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Vesícula esclero-atróf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Vesícula com cálculos pequenos radiopac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Vesícula com cálculos radiotranspare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Vesícula “preguiçosa”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alcificação extrema da parede vesicula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7. </w:t>
      </w:r>
      <w:r>
        <w:rPr>
          <w:rFonts w:cs="Arial" w:ascii="Arial" w:hAnsi="Arial"/>
          <w:sz w:val="20"/>
          <w:szCs w:val="18"/>
        </w:rPr>
        <w:t>O estudo radiográfico do trato urinário mais adequado nas suspeita de litíase é 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Urografia excretora (UGE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Ultra-sonograf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Uretrocistografia miccional (UCM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omografia computadorizada helicoidal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ngiografia digit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8. </w:t>
      </w:r>
      <w:r>
        <w:rPr>
          <w:rFonts w:cs="Arial" w:ascii="Arial" w:hAnsi="Arial"/>
          <w:sz w:val="20"/>
          <w:szCs w:val="18"/>
        </w:rPr>
        <w:t>São contra-indicações para a compressão abdominal durante UGE, exce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bstrução do trato uriná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neurisma abdomi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uspeita de tumor re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irurgia abdominal (recente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xame em crianç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9. </w:t>
      </w:r>
      <w:r>
        <w:rPr>
          <w:rFonts w:cs="Arial" w:ascii="Arial" w:hAnsi="Arial"/>
          <w:sz w:val="20"/>
          <w:szCs w:val="18"/>
        </w:rPr>
        <w:t>Um rim único é visto numa TC abdominal. Entre as possibilidades, não se inclui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genesia re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im ectóp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Hipoplasia ou atrofia re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im sigmói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im não funcionante (obstrução, trauma ou aclusão arterial ou venosa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0. </w:t>
      </w:r>
      <w:r>
        <w:rPr>
          <w:rFonts w:cs="Arial" w:ascii="Arial" w:hAnsi="Arial"/>
          <w:sz w:val="20"/>
          <w:szCs w:val="18"/>
        </w:rPr>
        <w:t>São radiotransparentes os cálculos urinários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álc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osfa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isti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Ura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uas estão corret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1. </w:t>
      </w:r>
      <w:r>
        <w:rPr>
          <w:rFonts w:cs="Arial" w:ascii="Arial" w:hAnsi="Arial"/>
          <w:sz w:val="20"/>
          <w:szCs w:val="18"/>
        </w:rPr>
        <w:t>A prevalência de hipertensão reno-vascular (HRV) na população geral de hipertensos é aproximadame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5%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0%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5%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0%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25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2. </w:t>
      </w:r>
      <w:r>
        <w:rPr>
          <w:rFonts w:cs="Arial" w:ascii="Arial" w:hAnsi="Arial"/>
          <w:sz w:val="20"/>
          <w:szCs w:val="18"/>
        </w:rPr>
        <w:t>Dentre as listadas abaixo, a principal causa de estenose da artéria renal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splasia da camada méd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terosclero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issecção aórt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oença de Takayasu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eurofibromatos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3. </w:t>
      </w:r>
      <w:r>
        <w:rPr>
          <w:rFonts w:cs="Arial" w:ascii="Arial" w:hAnsi="Arial"/>
          <w:sz w:val="20"/>
          <w:szCs w:val="18"/>
        </w:rPr>
        <w:t>A modalidade de exame imaginológico melhor indicada para rastreamento de HRV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ngiograf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mografia computadoriz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Ultra-sonograf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UG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4. </w:t>
      </w:r>
      <w:r>
        <w:rPr>
          <w:rFonts w:cs="Arial" w:ascii="Arial" w:hAnsi="Arial"/>
          <w:sz w:val="20"/>
          <w:szCs w:val="18"/>
        </w:rPr>
        <w:t>São componentes do interstício pulmonar, exce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eptos inter-lobula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eptos intra-lobula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ero-broncogram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aredes alveolares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ompartimento axial peribronco-vascula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5. </w:t>
      </w:r>
      <w:r>
        <w:rPr>
          <w:rFonts w:cs="Arial" w:ascii="Arial" w:hAnsi="Arial"/>
          <w:sz w:val="20"/>
          <w:szCs w:val="18"/>
        </w:rPr>
        <w:t>São doenças que apresentam padrão alveolar, exce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dema pulmon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spiração de líqui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neumonia por micoplas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hemorragia pulmon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neumonia bacterian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6. </w:t>
      </w:r>
      <w:r>
        <w:rPr>
          <w:rFonts w:cs="Arial" w:ascii="Arial" w:hAnsi="Arial"/>
          <w:sz w:val="20"/>
          <w:szCs w:val="18"/>
        </w:rPr>
        <w:t>São doenças que apresentam padrão intersticial, exce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mbolia pulmon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Linfangite carcionomato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arcoido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sbesto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b milia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7. </w:t>
      </w:r>
      <w:r>
        <w:rPr>
          <w:rFonts w:cs="Arial" w:ascii="Arial" w:hAnsi="Arial"/>
          <w:sz w:val="20"/>
          <w:szCs w:val="18"/>
        </w:rPr>
        <w:t>A extremidade do tubo endotraqueal deve estar posicionad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6 cm acima da cari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3 cm acima da cari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4 cm acima da cari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7 cm acima da cari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5 cm acima da carin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8. </w:t>
      </w:r>
      <w:r>
        <w:rPr>
          <w:rFonts w:cs="Arial" w:ascii="Arial" w:hAnsi="Arial"/>
          <w:sz w:val="20"/>
          <w:szCs w:val="18"/>
        </w:rPr>
        <w:t>A aparência radiográfica da pneumonia atípica por sarampo é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neumatocel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avitaçõ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velamento alveolar com edema de lobo pulmon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ódulos pulmonares múltipl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velamento intersticial difus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9. </w:t>
      </w:r>
      <w:r>
        <w:rPr>
          <w:rFonts w:cs="Arial" w:ascii="Arial" w:hAnsi="Arial"/>
          <w:sz w:val="20"/>
          <w:szCs w:val="18"/>
        </w:rPr>
        <w:t>A técnica de Seldinger corresponde à(a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irurgia para dissecção vascul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método não cirúrgico para cateterização percutânea de um va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ateterização vascular cirúrg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écnica para realização de angiografias por tc helicoid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écnica para realização de angiografias por r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0. </w:t>
      </w:r>
      <w:r>
        <w:rPr>
          <w:rFonts w:cs="Arial" w:ascii="Arial" w:hAnsi="Arial"/>
          <w:sz w:val="20"/>
          <w:szCs w:val="18"/>
        </w:rPr>
        <w:t>As regiões pulmonares onde as linhas B de Kerley são mais comumente observadas são as (os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ápic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eri-hilar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erços médi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nfracalvicular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bas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ESPECÍF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1. </w:t>
      </w:r>
      <w:r>
        <w:rPr>
          <w:rFonts w:cs="Arial" w:ascii="Arial" w:hAnsi="Arial"/>
          <w:sz w:val="20"/>
          <w:szCs w:val="18"/>
        </w:rPr>
        <w:t>Dentre os princípios do Sistema Único de Saúde, o mais enfatizado no projeto Paidéia de Saúde da Família, no município de Campinas é o da (d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ntegralidade da assist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ireito à inform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universalidade de acess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scentralização político-administrativa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utilização da epidemiologia para o estabelecimento de prioridad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2. </w:t>
      </w:r>
      <w:r>
        <w:rPr>
          <w:rFonts w:cs="Arial" w:ascii="Arial" w:hAnsi="Arial"/>
          <w:sz w:val="20"/>
          <w:szCs w:val="18"/>
        </w:rPr>
        <w:t>Uma das diretrizes do projeto Paidéia de Saúde da Família, no município de Campinas é o da Clínica Ampliada. As características que definem essa clínica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o profissional médico que atua no programa de Saúde da família, tem de exercer a clínica integr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do profissional de saúde realiza clínica, havendo a clínica do médico, do enfermeiro, 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utricioinista, etc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odo profissional de saúde deve estar preparado para o atendimento inici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atendimento ao paciente deve se pautar, primordialmente, pela prevenção de agravos à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trabalho em equipe deve ter por objetivo o diagnóstico completo o mais breve possíve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3. </w:t>
      </w:r>
      <w:r>
        <w:rPr>
          <w:rFonts w:cs="Arial" w:ascii="Arial" w:hAnsi="Arial"/>
          <w:sz w:val="20"/>
          <w:szCs w:val="18"/>
        </w:rPr>
        <w:t>Entre os objetivos da Clínica Ampliada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umentar o coeficiente de autonomia dos pacientes, das famílias e da comun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mbate à medicaliz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duzir a dependência das pessoas dos serviç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iminuir o coeficiente de autocuidado dos pacientes e das famíl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eduzir a dependência das pessoas dos profissionais de saú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4. </w:t>
      </w:r>
      <w:r>
        <w:rPr>
          <w:rFonts w:cs="Arial" w:ascii="Arial" w:hAnsi="Arial"/>
          <w:sz w:val="20"/>
          <w:szCs w:val="18"/>
        </w:rPr>
        <w:t>O trabalho em equipe e a ampliação das ações de saúde coletiva, potencialmente, transformam o modelo assistencial atravé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A) da troca de conhecimentos entre os diferentes profissionais, que </w:t>
      </w:r>
      <w:r>
        <w:rPr>
          <w:rFonts w:cs="Arial" w:ascii="Arial" w:hAnsi="Arial"/>
          <w:i/>
          <w:iCs/>
          <w:sz w:val="20"/>
          <w:szCs w:val="18"/>
        </w:rPr>
        <w:t xml:space="preserve">per se </w:t>
      </w:r>
      <w:r>
        <w:rPr>
          <w:rFonts w:cs="Arial" w:ascii="Arial" w:hAnsi="Arial"/>
          <w:sz w:val="20"/>
          <w:szCs w:val="18"/>
        </w:rPr>
        <w:t>é um processo de educação continu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o estímulo cada vez maior às ações preventiv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o resgate da indissociabilidade dos fatores biológicos, subjetivos e soci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a hirarquização dos riscos de cada pessoa ou famíl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 todas as anterio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5. </w:t>
      </w:r>
      <w:r>
        <w:rPr>
          <w:rFonts w:cs="Arial" w:ascii="Arial" w:hAnsi="Arial"/>
          <w:sz w:val="20"/>
          <w:szCs w:val="18"/>
        </w:rPr>
        <w:t>Com respeito à educação em saúde como forma de intervenção sobre os determinantes sociais do processo saúde-doença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scute o processo de trabalho e sua relação com a saúde e o acesso aos bens necessários à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nutenção da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em por objetivo um processo de tomada de consciência acerca do papel da força de trabalho no processo produtivo e das condições necessárias à sua produção e reprodu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C) constitui-se a partir das atividades que visem conscientizar a população para ações de cidadania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uas virtudes consistem na mobilização popular para ações transformadoras da realidade em que estão inseridas e da sociedade como um to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ressupõe o caráter social da distribuição das doenças, cuja alteração é independente de mudanças estruturais da socieda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6. </w:t>
      </w:r>
      <w:r>
        <w:rPr>
          <w:rFonts w:cs="Arial" w:ascii="Arial" w:hAnsi="Arial"/>
          <w:sz w:val="20"/>
          <w:szCs w:val="18"/>
        </w:rPr>
        <w:t>Sobre a divisão de competências nas matérias dispostas na Lei Orgânica da Saú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Definir e coordenar os sistemas de redes integradas de assistência de alta complex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Planejar,organizar, controlar e avaliar as ações e os serviços de saúde e gerir e executar os serviços públic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Identificar estabelecimentos hospitalares de refer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Executar serviços de vigilância epidemiológ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ete à esfera municip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I e I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 e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I e IV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,II, III e I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7. </w:t>
      </w:r>
      <w:r>
        <w:rPr>
          <w:rFonts w:cs="Arial" w:ascii="Arial" w:hAnsi="Arial"/>
          <w:sz w:val="20"/>
          <w:szCs w:val="18"/>
        </w:rPr>
        <w:t>Dentre as principais propostas da XI Conferência Nacional de Saúde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fortalecer o papel da rede de serviços filantrópicos na atenção primária e da participação popular na gestão desses serviç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oiar incondicionalmente a efetivação da Reforma Psiquiátrica no Brasil, voltada para o fim dos manicômios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estruturar e aumentar os investimentos em recursos humanos nas Secretarias Estaduais de Saúde para possibilitar a realização de serviços fin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que os Conselhos de Saúde e de Educação criem critérios rígidos que regulem a criação de novas instituições formadoras, a abertura de cursos e ampliação de vagas na áre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timular instrumentos de articulação e ampliação de espaços de controle soci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8. </w:t>
      </w:r>
      <w:r>
        <w:rPr>
          <w:rFonts w:cs="Arial" w:ascii="Arial" w:hAnsi="Arial"/>
          <w:sz w:val="20"/>
          <w:szCs w:val="18"/>
        </w:rPr>
        <w:t>No Brasil, como um todo, o Programa de Atenção Básica à Saúde é uma política que preten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tingir áreas subdesenvolvidas e carentes em recur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undamentalmente economizar recursos financei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levar em conta as necessidades e o uso racional de recursos de uma local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utilizar pessoal leigo para atender usuários que não têm acesso ao sistem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timular o pronto atendimento de urgências médicas por pessoal leigo sob supervisã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9. </w:t>
      </w:r>
      <w:r>
        <w:rPr>
          <w:rFonts w:cs="Arial" w:ascii="Arial" w:hAnsi="Arial"/>
          <w:sz w:val="20"/>
          <w:szCs w:val="18"/>
        </w:rPr>
        <w:t>Em relação à guarda do prontuário médico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em o médico o direito da guarda do prontuário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prontuário pertence a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m casos de pedido judicial, o médico deve informar unicamente o que ele achar relevante para esclarecimento do ca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paciente tem assegurada a disponibilidade permanente das informaçõ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m determinados casos, na esfera judicial, o médico é obrigado a entregar o prontuário do paciente à autoridade solicitan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0. </w:t>
      </w:r>
      <w:r>
        <w:rPr>
          <w:rFonts w:cs="Arial" w:ascii="Arial" w:hAnsi="Arial"/>
          <w:sz w:val="20"/>
          <w:szCs w:val="18"/>
        </w:rPr>
        <w:t>Em relação ao atestado e boletim médico, não é vedado ao méd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utilizar-se de formulários de instituição pública para atestar fatos verificados fora da mes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laborar ou divulgar boletim médico que contenha o diagnóstico do paciente, com seu consentimento ou de seus familia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ixar de atestar óbito de paciente ao qual vinha prestando assist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testar óbito, quando não tenha verificado pessoalmente ou prestado assistência ao paciente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ixar de atestar atos médico executados, quando solicitado pelo pacient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-Bold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ahoma-Bold" w:hAnsi="Tahoma-Bold" w:cs="Tahoma-Bold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6:20:00Z</dcterms:created>
  <dc:creator>USER</dc:creator>
  <dc:description/>
  <dc:language>en-US</dc:language>
  <cp:lastModifiedBy>USER</cp:lastModifiedBy>
  <dcterms:modified xsi:type="dcterms:W3CDTF">2002-10-14T16:27:00Z</dcterms:modified>
  <cp:revision>1</cp:revision>
  <dc:subject/>
  <dc:title>Cód</dc:title>
</cp:coreProperties>
</file>