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Cód. AA33 – MÉDICO I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RADIOTERAPEUTA – MG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O fator prognóstico mais importante nas neoplasias gástricas é:</w:t>
      </w:r>
    </w:p>
    <w:p>
      <w:pPr>
        <w:pStyle w:val="TextBody"/>
        <w:rPr/>
      </w:pPr>
      <w:r>
        <w:rPr/>
        <w:t>(A) a citometria de fluxo, sendo que as lesões com aneuploidia são associadas com prognóstico mais favorá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lassificação da lesão pelo seu aspecto morfológ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grau de invasão da parede gástrica, intimamente ligada ao grau de envolvimento linfático loco-regio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ível dos marcadores tumorais, como o CEA, ao diagnóst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intensidade da sintomatologia, à época do diagnóstic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A radioterapia em neoplasias de pâncreas deve ser executad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m lesões irressecáveis ou em pacientes sem condições clínicas para cirurgia, com dose total de 45 a 50 Gy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m finalidade exclusiva em lesões iniciais, com dose de 70 Gy, na tentativa de se evitar efeit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laterais endócrinos, conseqüente ao procedimento cirúrg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 finalidade pré-operatória, mesmo em lesões tecnicamente ressecáveis, com finalidade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sterilização do leito operatór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m finalidade exclusiva no caso de tumores neuro-endócrinos, em função da alta radiosensibilidade deste tipo específico de le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e c estão corret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Com relação aos Tumores de Wilms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vem ser abordados inicialmente com radioterapia em campos abdominais restritos à le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imária, no caso de lesões com histologia favorá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dose de radioterapia, nos casos de lesão residual pós-cirurgia, deve ser de 45 Gy, nos casos de histologia favorá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radioterapia profilática pulmonar, com dose de 20 Gy, deve ser sempre empregada rotineiramente nos casos de tumores com histologia desfavorá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os casos com histologia desfavorável, mesmo que haja ressecção completa da lesão, a dose de radioterapia deve ser de 30 Gy, em campos abrangendo toda a cavidade abdomin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umores do estádio clínico II, de histologia favorável, não necessitam de radioterapia associada à cirurgia com ressecção completa da le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Para os rabdomiossarcomas orbitário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vem ser tratados inicialmente com cirurgia seguida de radioterapia em leito operatór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serva-se a cirurgia para biópsia ou tratamento de resgate após a realização de quimio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istêmica e radioterapia, em casos de tumores restritos à órbi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C) a abordagem inicial para lesões localizadas somente na órbita, deve ser realizada com cirurgias restritas combinadas com quimioterapia sistêmica, sem necessidade de radioterapia adicional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dose de radioterapia a ser empregada deverá ser restrita a 20 Gy, com o intuito de se prevenir seqüelas tardi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e d estão corre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A dose necessária de radioterapia em fossa posterior, no caso de meduloblastomas operados, com lesão residual é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36 Gy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45 Gy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40 Gy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55 Gy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20 Gy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s fases do ciclo celular em que as células encontram-se mais sensíveis à ação das radiações ionizantes e ao calor são, respectivame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ase G1 e fase G2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ase G1 e fase 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ase G2 e fase 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fase G2 e fase 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ase M e fase 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Considera(m)-se como exemplo(s) de efeito estocástico induzido por radiação ioniza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ibrose tardia do tecido conjuntiv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úlceras crônicas cutâneas pós-radio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ístulas do trato gênito-urinário após radioterapia pélv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eoplasias rádio-induzi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leucopenia em vigência de radioterap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Dos tipos de radiações ionizantes abaixo, a que não depende do efeito oxigênio para potencialização do seu efeito biológic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adiação gama de baixa energ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êutro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létrons de 6 Me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aio X de 400 K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aio X de 200 K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A razão alfa\beta é definida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dose na qual os componentes linear e quadrático na curva de sobrevida celular X dose de radiação se iguala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coeficiente do número de células sobreviventes\dose necessária para eliminar 50% de colônias celulares in vit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dose específica para causar a eliminação de 50% das colônias celulares em experimentos in vitr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razão entre o componente linear de sobrevida celular\dose necessária para produção de danos sub-let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coeficiente entre o componente quadrático e a dose necessária para transição de danos sub-letais para letais, na curva de sobrevida celula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Com relação à terapêutica dos linfomas de órbita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irurgia é o tratamento de escolha, em vista da possibilidade de produção de úlceras de córnea e catarata, com doses altas de radio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irurgia a ser realizada consiste na enucleação, com radioterapia pós-operatória, em cas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lesões residuais macroscópic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quimioterapia cito redutora combinada com a cirurgia para lesão residual consiste na melhor opção terapêut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radioterapia consiste no tratamento da órbita, fossa infratemporal adjacente e drenagem linfática cervical, com dose em lesão primária não inferior a 60 Gy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radioterapia é o tratamento de escolha, com campos de tratamento abrangendo a órbita e com doses de 36 a 45 Gy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Com relação à radioterapia profilática cerebral no tratamento dos carcinomas pulmonares de pequenas células, podemos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ve ser iniciada em pacientes com lesões inicialmente em estados avançados, devido ao alto risco de metástases cerebr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campo deve obrigatoriamente abranger o neuro eixo, nos casos de lesões cerebrais múltipl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procedimento está indicado em pacientes que apresentem resposta completa da lesão pulmonar, após quimio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ão deve ser executada em pacientes recebendo quimioterapia contendo cisplatina, devido ao alto índice de complicaçõ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á indicada em todos os pacientes que não apresentem resposta clínica após quimio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a, devido à alta incidência de metástases cerebrais nestes cas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Com relação à abordagem terapêutica dos carcinomas pulmonares de pequenas células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irurgia isolada é o tratamento de escolha para as lesões iniciais, restritas a um lobo pulmon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quimioterapia é realizada, tendo como droga principal a adriamic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sões abrangendo mais de um lobo pulmonar são inicialmente tratadas com radioterapia, pa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sterior quimioterapia de consolid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radioterapia torácica, em combinação com a quimioterapia, aumenta os índices de controle local, quando comparados com a quimioterapia isol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radioterapia pulmonar deve ser feita com campos restritos à lesão torácica, concomitante com a irradiação profilática cerebr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A radioterapia realizada com finalidade pós-operatória nos carcinomas de pulmão não-pequenas célula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é realizada rotineiramente nas lesões do estádio II, devido ao alto potencial de recidiva loc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indicação nos casos de comprometimento neoplásico de linfonodos mediastinais e ou lesão residual no leito operatór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realizada com campos restritos, nas lobectomias, aos leito operatóri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em indicação restrita aos adenocarcinomas, devido à agressividade deste tipo histológ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é realizada em casos de envolvimento linfonodal de fossas supra-claviculares, no estadiamento pré-operatóri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  <w:lang w:val="en-US"/>
        </w:rPr>
      </w:pPr>
      <w:r>
        <w:rPr>
          <w:rFonts w:cs="Arial" w:ascii="Arial" w:hAnsi="Arial"/>
          <w:b/>
          <w:bCs/>
          <w:sz w:val="20"/>
          <w:szCs w:val="18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  <w:lang w:val="en-US"/>
        </w:rPr>
        <w:t xml:space="preserve">14. </w:t>
      </w:r>
      <w:r>
        <w:rPr>
          <w:rFonts w:cs="Arial" w:ascii="Arial" w:hAnsi="Arial"/>
          <w:sz w:val="20"/>
          <w:szCs w:val="18"/>
          <w:lang w:val="en-US"/>
        </w:rPr>
        <w:t xml:space="preserve">Pela definição do ICRU 50 ( iInternacional Commission on Radiations Units and Meassurements), define-se </w:t>
      </w:r>
      <w:r>
        <w:rPr>
          <w:rFonts w:cs="Arial" w:ascii="Arial" w:hAnsi="Arial"/>
          <w:sz w:val="20"/>
          <w:szCs w:val="18"/>
        </w:rPr>
        <w:t>o GTV (Gross tumor volume),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umor e a drenagem linfática sub clínica perifér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tumor e a drenagem linfática correspondente, com margem adicional de 5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tumor com margem adicional de 3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umor com margem adicional de 4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lesão tumoral macroscópica (tumor e drenagem) definida por exame clínico e/ou exames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mage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Pela definição do ICRU 50, define-se o CTV ( clinical target volume),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umor com margem de 4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drenagem linfática macroscopicamente comprometi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tumor com margem de 5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doença macroscópica (tumor e drenagem) com margem adicional de 3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GTV e o volume correspondente à doença sub-clínica potencial adjacen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Pela definição do ICRU 50, define-se o PTV ( Planing target volume), com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CTV com margem de segurança apropri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GTV com margem de 2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GTV com margem de 5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umor, isoladamente, com margem de 3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umor, isoladamente, com margem de 5 c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Do ponto de vista radiobiológico, o tumor de próstata é sensível à braqueterapia em baixa taxa de dose (Implante com iodo, por exemplo) por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é um tumor de crescimento rápido e apresenta ciclo celular cur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resenta grande quantidade de apoptose radioinduzida, o que favorece a resposta à radi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presenta alta razão alfa\be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presenta ciclo celular longo, permitindo incorporar maior dose de radiação por ciclo celular e alta dose de radiação tumo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e c estão corre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Com relação aos tumores de mama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cientes com tumor de mama do estádio clínico I, tratadas com cirurgia conservadora, apresentam índice de 50 % de recidiva local quando não recebem radioterapia, e de menos de 3%, quando irradiad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cientes com tumor inicial de mama tratadas com radioterapia após cirurgia conservadora (margens negativas), apresentam percentual de recidiva local variável de 1 a 2% ao a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acientes com tumor inicial de mama, em que a patologia mostra margens positivas após a cirurgia conservadora, apresentam percentual de recidiva local de 30% quando não submetidas á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adio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cometimento linfático axiliar é relatado em cerca de 10% das pacientes com tumor de mama tipo carcinoma tubul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doença de Paget da mama corresponde a 1 a 4% de todos os tumores da mama e o acometimento axilar é rar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Paciente, de 35 anos de idade, apresenta nódulo retro-areolar de 3 cm de diâmetro na mama esquerda, cuja biópsia mostrou ser carcinoma ductal infiltrante. Havia retração do mamilo e 10 linfonodos acometidos em 15 dissecados, no esvaziamento axilar esquer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ssinale a alternativa incorreta para 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m casos de receptores hormonais positivos, é indicado associar a hormonioterapia com tamoxifen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adição de quimioterapia adjuvante mostra uma melhora absoluta de cerca de 11% na sobrevida em 10 an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oi estadiado como IIIB e a sobrevida livre de doença em 5 anos, após tratamento clássico, é de aproximadamente 3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o ser tratada com cirurgia conservadora, quimioterapia seqüencial e radioterapia na mama,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ncidência de pneumonite actínica pode ser de 1,3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adição de radioterapia não aumenta de maneira significativa o edema de braço e da mam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Entre as alternativas abaixo, o mais importante fator prognóstico isolado com relação á sobrevida para tumores de endométri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ível sérico de CA 19-9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rau de invasão miometr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dade da paci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esença de citologia peritoneal posi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ipo histológico papilar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Para tumores de hipofaringe, a maior incidência de comprometimento linfonodal ao exame clínico, é encontrado nos tumores 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rede posterior de hipofaring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ace laríngea de epiglo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uro Ari-epiglót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eio piriform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valécul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Com relação aos tumores de laringe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adioterapia é o tratamento de escolha para tumores envolvendo ambas as cordas vocais,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obilidade preservada e sem lonfoadenomega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ara lesões exófticas em região glótica, com extensão para região subglótica, com mobilidade de cordas vocais preservada e sem linfoadenomegalia, radioterapia é o tratamento de escolh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incidência de linfonodos comprometidos para tumores T4 de cordas vocais é de 20 a 3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uso de fração diária de 2,25 Gy tem mostrado melhores resultados no controle local para tumores de corda vocal do estádio clínico I, em alguns estudos clínic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índice de envolvimento linfonodal para tumores primários de corda vocal é superior ao encontrado em tumores primários da região supragló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Com relação aos tumores de rinofaringe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adioterapia, associada ou não com quimioterapia, é o tratamento de escolha para lesões T3 M2 MO, com invasão de cavidade nasal e orofaring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esões T4, com invasão de base de crânio ou envolvimento de pares cranianos, apresentam índices de controle local superiores quando a dose de reforço é administrada com braqui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C) o campo inicial de tratamento para lesões T2 deverá incluir o seio etmoidal e o 1/3 posterior da órbita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adioterapia e quimioterapia adjuvante não mostraram, em nenhum estudo, melhora nos índices de controle local e sobrevida, em relação à radioterapia isol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e c estão correta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Com referência aos tumores de esôfago torácico do estádio clínico III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adioterapia e quimioterapia com esquema baseado em cisplatina e 5-FU, constituem a melhor opção como tratamento conservad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adioterapia isolada, em esquema de hiperfracionamento, é a melhor opção de tratam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nservad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irurgia isolada é o melhor tratamento com relação á sobrevi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adioterapia pós-operatória está sempre indicada, mesmo em casos com ressecção cirúr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le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irurgia e quimioterapia adjuvante é a melhor opção terapêutic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É considerada contra-indicação para execução de braquiterapia endo-esofágica, a ocorrência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umores com invasão da camada adventí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umores com comprimento igual ou superior a 5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umores de esôfago cervic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esença de linfonodos mediastinais comprometid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umores localizados na região torácica baix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No câncer do reto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ão há indicação de radioterapia nos tumores que não infiltram toda a parede retal, mesmo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presentem linfonodos positiv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radioterapia associada à cirurgia duplica os índices de sobrevida tot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etástases hematogênicas são mais freqüentes do que as linfátic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radioterapia só deve ser indicada no pós-operatório, visto o estadiamento destes tumores se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irúrg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ão há diferenças no prognóstico quando se comparam radioterapia pré-operatória isolada co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radioterapia pré e pós operatória associa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Com relação aos sarcomas de partes moles de extremidades em adultos, assinale a alternativa in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tipo histológico mais comum é o liposarco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pulmão é sítio mais comum de metástases à distâ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m sarcoma de células cinoviais e rabdomiosarcomas, o índice de metástases linfonodal é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aproximadamente 2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grau de diferenciação é o fator prognóstico mais importante quanto á sobrevida livre de doenç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mplicações relacionadas à cicatrização são mais freqüentes quando se inicia a braquiterapia antes do 5º dia pós-operatór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Com relação aos carcinomas pulmonares de pequenas células, assinale a alternativa in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na doença limitada, o tratamento é executado inicialmente com quimioterapia, sendo uma das drogas mais comumente usadas, a cisplati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adição de radioterapia profilática cerebral em respondedores completos da doença pulmon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iminui o índice de metástases cerebr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sobrevida média para pacientes com doença limitada é de aproximadamente 12 mes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a doença disseminada, a radioterapia pulmonar é indicada freqüentemente em campos restritos, com finalidade pali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radioterapia deverá preferencialmente iniciar-se após o 6º ciclo de quimioterapia, quando apresenta maior eficiência com relação ao controle local e menor morbida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Paciente portador de carcinoma espinocelular de 1,5 cm de diâmetro, em pelo de dorso de mão, localizado logo acima do plano dos tendões, sem sinais de comprometimento dos mesmos. A melhor opção terapêutica do ponto de vista funcional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adioterapia com ortovoltagem (80 Kv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adioterapia com elétrons de 6 Mev com bol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irurg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adioterapia com elétrons de 6 Mev sem bol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adioterapia com ortovoltagem (120 Kv)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Com relação ao linfoma de Hodgkin em adultos, assinale a alternativa in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m casos clínicos em que haja a necessidade de irradiação pulmonar, a dose empregada é de 15 Gy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incidência de acometimento linfonodal cervical é superior a 80%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linfografia tem especificidade e acurácia superior à tomografia computadorizada para diagnóstico de doença linfonodal retroperitone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subtipo histológico de pior prognóstico é celularidade mis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onsiderando-se todos os estádios clínicos, a sobrevida livre de doença com radioterapia isolada é de 94% nos casos com subtipo predominância linfocitár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Os linfonodos pré-auriculares, no linfoma de Hodgkin, deverão ser tratado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quando houver envolvimento dos linfonodos cervicais das fossas supra-clavicular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o sub-tipo depleção linfocitária, quando houver envolvimento cervic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quando houver envolvimento linfonodal cervical situado acima do nível da cartilagem tireói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todos os pacientes canditados à radioterapia exclusiva com tumores do estádio clínico III B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o sub-tipo depleção linfocitária, com envolvimento de fossas supra-claviculares bilatera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A doença de Peyronie é uma das doenças benignas tratáveis por radioterapia. A esse respeit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oses entre 900 a 1200 cGy são úteis na melhora da dor em cerca de 85% dos ca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ses entre 900 a 1200 cGy são úteis na melhora da enduração em mais da metade dos ca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melhores resultados se observam após um período mediano de 5 meses de tratament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gimes de 900 cGy em três frações em uma semana ou 1800 cGy em dose de 200 cGy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empregando orovoltagem, mostraram igual efici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oses entre 900 a 1200 cGy são úteis na melhora do desvio do pênis em cerca de 75% dos cas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Uma criança portadora de tumor de Wilms fará radioterapia de abdome total com 10 Gy. Dos seguintes órgãos intra-abdominais, deverá( ão) ser protegido(s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im contra-late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íg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im contra-lateral, fígado e ovári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im contra-lateral e fíga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ígado e ovári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Paciente de 53 anos, portadora de carcinoma espino-celular de colo uterino, com envolvimento tumoral de paramétrio, vagina livre, cistoscopia e retossigmoidoscopia normais e presença de hidronefrose. O estadiamento e a conduta cláss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Ia – radio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IIb – radio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b – radio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b – cirurgia de Wertheim – Meig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Ia – quimioterapia associada à cirurgia de Wertheim – Meig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Todos os tipos de tratamento abaixo possuem indicação na terapêutica de tumores de endométrio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quimioterapia adjuv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irurg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adio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raquiterap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hormonioterap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Considera-se como fator prognóstico mais importante em carcinomas de ovári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ploidia, na citometria de flux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ível de CA 125, nos tumores da granulos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ível de alfa feto proteína, nos tumores de linhagem epiteli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olume tumoral residual, após o “ debulking”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ível de CEA, após o “ debulking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Para o cálculo da dose em reto, em radiomoldagem ginecológica, segundo as normas do ICRU 38, o ponto correspondente situa-s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10 mm da extremidade inferior dos ovóides na radiografia late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5 mm da extremidade inferior dos ovóides na radiografia later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5 mm da parede vaginal posteri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10 mm da parede vaginal posterio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10 mm do ponto de cruzamento dos ovóides com a sonda intra-uterin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O pterígeo é uma condição benigna tratável por radioterapia. Entre os possíveis efeitos colaterais dessa forma de tratamento, o mais freqüente é o desenvolvimento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úlcera de córne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leangectas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granulo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rritação ocular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tara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 xml:space="preserve">Alguns genes estão envolvidos com a susceptibilidade ao câncer. Os genes </w:t>
      </w:r>
      <w:r>
        <w:rPr>
          <w:rFonts w:cs="Arial" w:ascii="Arial" w:hAnsi="Arial"/>
          <w:i/>
          <w:iCs/>
          <w:sz w:val="20"/>
          <w:szCs w:val="18"/>
        </w:rPr>
        <w:t xml:space="preserve">BRCA1 </w:t>
      </w:r>
      <w:r>
        <w:rPr>
          <w:rFonts w:cs="Arial" w:ascii="Arial" w:hAnsi="Arial"/>
          <w:sz w:val="20"/>
          <w:szCs w:val="18"/>
        </w:rPr>
        <w:t xml:space="preserve">e </w:t>
      </w:r>
      <w:r>
        <w:rPr>
          <w:rFonts w:cs="Arial" w:ascii="Arial" w:hAnsi="Arial"/>
          <w:i/>
          <w:iCs/>
          <w:sz w:val="20"/>
          <w:szCs w:val="18"/>
        </w:rPr>
        <w:t xml:space="preserve">BRCA2 </w:t>
      </w:r>
      <w:r>
        <w:rPr>
          <w:rFonts w:cs="Arial" w:ascii="Arial" w:hAnsi="Arial"/>
          <w:sz w:val="20"/>
          <w:szCs w:val="18"/>
        </w:rPr>
        <w:t>estão envolvidos com o câncer 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ólon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mam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óstat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ulm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im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Em relação aos princípios físicos da radioterapia, podemos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raios X são produzidos intranuclearm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s raios gama são produzidos extranuclearme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fótons são diretamente ionizante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raios X e os raios gama produzem propriedades e natureza idêntic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raios X são produzidos quando, como resultado de interação de partículas dentro do núcleo, uma partícula ganha energia suficiente para escap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C) o atendimento ao paciente deve se pautar, primordialmente, pela prevenção de agravos à saúde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onstitui-se a partir das atividades que visem conscientizar a população para ações de cidadan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,II, I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laborar ou divulgar boletim médico que contenha o diagnóstico do paciente, com seu consentimento ou de seus famili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testar óbito, quando não tenha verificado pessoalmente ou prestado assistência ao paciente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ixar de atestar atos médico executados, quando solicitado pelo paci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6:31:00Z</dcterms:created>
  <dc:creator>USER</dc:creator>
  <dc:description/>
  <dc:language>en-US</dc:language>
  <cp:lastModifiedBy>USER</cp:lastModifiedBy>
  <dcterms:modified xsi:type="dcterms:W3CDTF">2002-10-14T18:30:00Z</dcterms:modified>
  <cp:revision>2</cp:revision>
  <dc:subject/>
  <dc:title>Cód</dc:title>
</cp:coreProperties>
</file>