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34 – MÉDICO I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SAÚDE DA FAMÍLI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</w:rPr>
        <w:t>QUESTÃO ANUL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Na abordagem do diabetes melito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o diabetes mellitus tipo I, a resistência à insulina exógena é evid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etoacidose diabética é comum no diabetes mellitus tipo 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pancreatite crônica está associada ao diabetes mellitus tipo 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esistência à insulina, na cetoacidose diabética, é determinada pela presença de IgG no pla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conjugação da insulina ao receptor celular é determinada pelo peptídeo 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Quanto ao diagnóstico de pancreatite, devemos consider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magnitude do aumento da amilase sérica se correlaciona com a severidade do ataque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ncreatite agu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 pancreatite aguda, prolongada hiperamilasemia indica o desenvolvimento de complic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vigência de cetoacidose diabética, amilase elevada é diagnóstico de pancreatite agu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pancreatite aguda, os níveis de amilase sérica começam a se elevar dois a cinco dias após o início dos sinto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rcinoma do pâncreas, perfuração do estômago e trombose mesentérica constituem causas de hiperamilasem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Caracterizam a dependência de álcoo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lerância, sintomas de abstinência, compulsão ao u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blemas familiares, problemas legais e problemas soci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plicações clínicas, tolerância, complicações n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lirium tremens, polineurite periférica, compulsão ao u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altas no trabalho, cãimbras, náuseas e vômi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Em relação aos sinais e sintomas que se associam às doenças cardíacas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sar de haver redução na capacidade transportadora de oxigênio do sangue na anemia, havendo necessidade de aumento do débito cardíaco, não há relação entre anemia e insuficiência cardía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angina instável é o nome dado à dor que o indivíduo apresenta somente antes de ocorrer o infar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infarto agudo do miocárdio se origina da insuficiente disponibilidade de oxigênio, por perío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longado, havendo morte do músculo cardía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insuficiência cardíaca congestiva ocorre devido a um estado de congestão circulatória, n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avendo alteração da força contrátil do co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a o indivíduo que apresentou um infarto agudo do miocárdio, a única recomendação para a sua vida é não fazer qualquer tipo de atividade fís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Em relação ao paciente diabético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neuropatia é responsável pela anidrose do pé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úlcera plantar decorre de insuficiência arte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controle da glicemia evita as complicações macrovascul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teroembolismo é a principal causa de gangrena dos dedos do pé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impotência sexual decorre de obstrução crônica aortoilía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MSN, 47 anos, com procedência remota de uma cidade do sul da Bahia, morando em São Paulo há 15 anos, é atendido com quadro de hematêmese de média quantidade. Ao exame físico, apresenta fígado a 5 cm do rebordo costal direito e baço a 4 cm do rebordo costal esquerdo, ambos endurecidos; há ausência de telangectasia, 'flapping" e ascite. Neste caso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ve-se levar em conta a hipótese de esquistossomose mansônica, fase crônica, forma hepato-esplênica com hipertensão portal descompensada, embora o paciente relate ter sido tratado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xamniquine, três meses antes do episódio de hematême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scarta-se a hipótese de esquistossomose mansônica, fase crônica, forma hepato-esplênica com hipertensão portal, uma vez que o paciente não apresenta, ao exame físico, sinais clínico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suficiência hepática crô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carta-se a hipótese de esquistossomose mansônica, fase crônica, forma hepato-esplênica com hipertensão portal, uma vez que o paciente já está fora de área endêmica há 10 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ve-se levar em conta a hipótese de esquistossomose mansônica, fase crônica, forma hepato-esplênica com hipertensão portal compensada, uma vez que o paciente não apresenta ascite a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xame fís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ão há condições para se confirmar o diagnóstico de esquistossomose mansônica, uma vez que a ocorrência de hematêmese contra-indica a biópsia hepá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Em relação às doenças cardíacas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igitoxina é a droga de escolha no tratamento da insuficiência cardíaca diastó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digitoxina é contra-indicada em indivíduos que desenvolvem a insuficiência re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maior taxa de metabolização de digoxina ocorre no hipertireoidis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esença de dispnéia de esforço, em indivíduo com área cardíaca normal, sugere disfun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astól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divíduo com anasarca está mais propenso a apresentar intoxicação digitál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Em um atendimento a um adulto de 30 anos, sexo masculino, apresentando quadro típico de cólica renal à esquerda, sem queixas urinárias ou febre, deve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ncaminhar para uma urografia excretora de urgência e hospitalizar o indivídu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ratar a fase aguda com sintomáticos e, se não houver melhora, encaminhar ao urologis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dir exames laboratoriais e ultra-som renal de urg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ternar o indivíduo e iniciar sintomáticos e antibioticoterapia imedia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screver hiperhidratação oral, sintomáticos e antibioticoterap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Jovem de 15 anos apresenta-se com dor aguda no hemitórax direito, em posição antálgica para o lado direito; afebril, com murmúrio vesicular diminuído à direita, hiperssonoridade à percussão do hemitórax direito e ausência de broncofonia. A hipótese mais prováve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neumonia com pneumatocele gig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neumonia com derrame pleu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neumotórax espontâne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nfisema por corpo estranho com mecanismo de válvu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electasia do pulmão direi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Um homem de 40 anos foi atingido por uma faca na porção anterior do tórax, próximo à região estemal. Internado imediatamente, verificou-se que estava com a pressão arterial de 70/35mmHg, freqüência cardíaca de 145 bpm, a traquéia estava posicionada na linha média e a ausculta pulmonar com murmúrio vesicular presente bilateralmente. A pressão venosa central era de 15cm de H20. O diagnóstico mais prováve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emotórax maciç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amponamento pericár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erimento coronari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neumotórax bilate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neumotórax hipertens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Um dos principais desafios que a saúde brasileira enfrenta na atualidade para o combate à tuberculose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baixa percentagem de cura e a alta taxa de abando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baixa cobertura vacinal com BCG-ID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falta de esquemas eficazes de trata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edominância de doentes em idade avanç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sto elevado do tratamento para o paci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Em relação à Vigilância Epidemiológica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notificação compulsória de doenças deverá ser feita preferencialmente por pessoa ligada à área da saú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as as doenças que constam da lista de notificação do Ministério da Saúde são de notificação imediata(à simples suspeita), com exceção de cinco doenças que podem ser notificadas após a confirmação diagnóstica: Dengue, Esquistossomose, AIDS, Febre Amarela e Pes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 acordo com a Norma Técnica da Secretaria da Saúde do Estado de São Paulo, esta indicada a quimioprofilaxia na doença meningocócica para profissionais da área da saúde, sempre que ocorrer exposição( atendimento médico ou de enfermagem, respiração boca a boca e contaminação com secreções respiratória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atribuições do Sistema de Vigilância Epidemiológica seriam: Coleta de dados, consolidação de dados, análise de dados de distribuição de informações a respeito da ocorrência de doenç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doença meningocócica, o principal propósito da quimioprofilaxia é erradicar o estado de portad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Leia atentamente as afirmações abaixo e, em seguida, escolha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Marteleteiro (operador de furadeira pneumática) em pedreira de extração de granito, há cerca de 10 anos queixando-se de dor localizada em punho, precisa investigar possibilidade de Doença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ienböck ocup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Na fase inicial de perdas auditivas induzidas por ruído, as perdas mostradas em vias aéreas podem ser menores do que aquelas que ocorrem em via ósse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Na perda auditiva induzida por ruído, o comprometimento das freqüências 2000, 1000 e 500 H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stuma ocorrer depois daquele de freqüências agudas.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estão erra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, 2 e 3 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, 2 e 3 estão incorre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Leia atentamente as afirmações abaixo e, em seguida, escolha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olventes orgânicos como hexano comercial, metil butil cetona e tolueno - presentes em colas –metais pesados como chumbo inorgânico e mercúrio e alguns compostos organofosforados 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conhecidos como agentes causais de neuropatias periféricas ocupacion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em atividades de demolição, realizadas por pedreiros de refratários, fabricação de vidros, cerâmicas ou louças sanitárias, o trabalhador pode expor-se a poeiras fibrogêni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reconhecimento de alterações hematológicas, induzidas por exposição a benzeno, exige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alização de pelo menos 5 hemogramas, realizados com intervalo mínimo de 15 dias e exclusão de causas não ocupacion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, 2 e 3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2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e 3 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estão erra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, 2 e 3 estão in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Quanto ao segredo médico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pode ser rompido quando houver dever leg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pode ser rompido, quando houver autorização expressa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pode ser rompido, salvo por justa causa, dever legal ou autorização expressa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pode ser rompido, salvo por justa causa, dever legal, autorização expressa do paciente ou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terminação do chefe imedi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de ser rompido após o falecimento do paci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Os acidentes de trabalho com sangue e outros fluidos, potencialmente contaminados, devem ser tratados como casos de emergência médica, uma vez que as interven ções para profilaxia da infecção pelo HIV e hepatite B necessitam ser iniciadas logo ap ós a ocorrência do acidente, para a sua maior efic ácia. A alternativa que não faz parte das recomenda ções específicas, que devem ser seguidas, durante a realização de procedimentos que envolvam a manipula ção de material pérfuro-cortante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agulhas devem ser reencapadas, entortadas, quebradas ou retiradas da seringa com as mãos, antes de serem desprez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Jamais utilizar os dedos como anteparo, durante a realiza ção de procedimentos que envolva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teriais pérfuro-cort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utilizar agulhas para fixar pap éi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D) Todo material pérfuro-cortante (agulhas, </w:t>
      </w:r>
      <w:r>
        <w:rPr>
          <w:rFonts w:cs="Arial" w:ascii="Arial" w:hAnsi="Arial"/>
          <w:i/>
          <w:iCs/>
          <w:sz w:val="20"/>
          <w:szCs w:val="18"/>
        </w:rPr>
        <w:t>scal</w:t>
      </w:r>
      <w:r>
        <w:rPr>
          <w:rFonts w:cs="Arial" w:ascii="Arial" w:hAnsi="Arial"/>
          <w:sz w:val="20"/>
          <w:szCs w:val="18"/>
        </w:rPr>
        <w:t>p, lâminas de bisturi, vidrarias, entre outros), mesmo que estéril, deve ser desprezado em recipientes resistentes à perfuração e com tamp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ntre as medidas, inclui-se a utiliza ção de Equipamentos de Prote ção Individual (E.P.I.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JOE, 15 anos, morador de uma cidade no interior do Paraná, chega ao PS, com um ferimento limpo e superficial na mão esquerda, após sofrer uma mordida de seu cão quando esse se alimentava. Refere que tem esse cão há 5 anos, com vacinação para raiva em dia, mas que ele fica bastante tempo na rua. Sua conduta frente a esse cas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iciar imediatamente vacinação com 03 doses em dias alternados e observar o anim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iciar imediatamente vacinação com 03 doses e observar o anim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bservar o animal durante 10 dias, a partir da expos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iciar imediatamente vacinação com 10 doses em dias alternados e observar o anim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iciar imediatamente soro-vacin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/>
        <w:t>Quanto a algumas doenças de notificação compulsória no Brasil, e suas características epidemiológicas e medidas de controle, assinale a alternativa correta.</w:t>
      </w:r>
    </w:p>
    <w:tbl>
      <w:tblPr>
        <w:tblW w:w="8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132"/>
        <w:gridCol w:w="1632"/>
        <w:gridCol w:w="1542"/>
        <w:gridCol w:w="1598"/>
        <w:gridCol w:w="2018"/>
      </w:tblGrid>
      <w:tr>
        <w:trPr/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Doenç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Agent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Reservatóri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revenç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específic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Algumas medid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ontrole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(A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liomelit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Poliovirus I,II e I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Home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Vacinaçã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Vacinaç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aneamento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(B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Meninigit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Bactéria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Home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não há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Tratamento específico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Quimioprofilaxia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omunicantes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(C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Tét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  <w:t>Clostidium tetan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olo e tra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intestinal anima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Vacinação (DP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DT ou T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Isolamento,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tratamento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desinfecção do caso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(D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Difte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  <w:t>Corynebacteri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  <w:t>Diphteria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Home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Vacinação (DP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ou D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Quimioprofilaxia de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omunica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Saneamento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(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Raiv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Víru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ão, gato,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rapos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morceg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Vacinaçã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Roti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Vacinação de contro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dos contato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Uma criança de 2 anos de idade é encontrada no quarto da avó, mastigando um comprimi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sconhecido. Os medicamentos da avó incluem digoxina, furosemida e um ansiolítico desconhecido. Os pais trazem imediatamente a criança ao Serviço de Saúde mais próximo. Na chegada, a criança está sonolenta, porém despertável. Não está vomitando. A primeira conduta a ser tomad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dministrar carvão ativ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stabelecer acesso intraven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duzir vômi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valiar as vias aéreas da criança e sua respir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osar os níveis de eletróli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Quadro clínico de diarréia recidivante (3 a 4 evacuações diárias de fezes líquidas, sem sangue), dores epigástricas, anorexia e náuseas, em crianças, está mais freqüentemente associado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A) Ascaridí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B) Estrongiloidí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C) Amebí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D) Tení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iardí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Um menino de 4 anos vem tendo febre e corrimento nasal purulento há 12 dias. Sua mãe relata que ele é saudável, exceto por uma infecção do ouvido há vários meses. Os achados incluem corrimento nasal purulento na parede posterior da faringe, líquido seroso atrás das membranas timpânicas e dor à palpação de seios maxilares. A antibioticoterapia inicial mais apropriada para o tratamento desses achados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zitromic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moxacil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efalex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nicil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ritromicina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 xml:space="preserve">A mãe de um recém-nascido de 7 dias vai à consulta na Unidade de Saúde da Família e relata que o filho está “amarelado” desde que chegou em casa. Refere que a criança nasceu de parto normal, sem intercorrências, recebendo alta com orientações gerais no 2º dia de vida. Ao exame: pele com icterícia visível até aproximadamente linha do umbigo, sem outros achados. A conduta mais adequada é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dicar coleta imediata de bilirrubinas, tipagem sanguínea e Coomb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dicar fototerap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dicar exsanguíneo transfu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rguntar sobre a tipagem sanguínea dos pais, orientar banho de sol e retornar para reavaliação se aumentar a icterí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rguntar sobre a tipagem sanguínea dos pais e pedir retornos diári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 xml:space="preserve">A mãe de uma criança de 2 anos está preocupada com a fala do seu filho, que começou a falar palavras isoladas aos 12 meses e agora tem um vocabulário de 20 a 30 palavras, combinando-as em frases simples. No último mês, começou a repetir palavras enquanto fala. Sua anamnese e exame físico são normais nos demais aspectos. O plano terapêutico mais adequado para esta criança é: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ranqüilizar a mãe e observar a criança durante as consultas segui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ncaminhar para psicolog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ncaminhar para fonoaudiolog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comendar um programa pré-escolar orientado para lingu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centivar a mãe a corrigir a fala da criança delicada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Um menino de 15 meses passa pela unidade de saúde e você detecta múltiplas lesões na pel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hecendo algumas características familiares, suspeita-se de abuso físico ou maus-tratos com essa criança. Os achados clínicos mais prováveis que caracterizam essas lesões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lacas purpúricas que se estendem sobre a nádega direita e descem pelo membro inferior dir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áculas e pápulas castanhas que ficam avermelhadas e edemaciadas com o atr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quimoses de tamanhos e cores variadas, particularmente em áreas como nádegas genitai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bdome e colu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lacas cinzas ou azul-esverdeadas dispersas sobre nádegas e região lomb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quimoses numulares e lineares no dor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Criança de 8 meses de idade apresenta coriza, tosse e febre há 2 dias. Há 4 horas a tosse ficou mais intensa e surgiu dificuldade respiratória, caracterizada por batimentos de asas nasais e retrações subdiafragmáticas. A ausculta pulmonar revelou roncos e sibilos e o RX de tórax uma hiperinsuflação pulmonar. O diagnóstico mais prováve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aringi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ronquioli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pigloti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fte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Uma menina de 10 anos de idade chega à Unidade Básica de Saúde da Família, da qual você é o médico, com história de disúria e polaciúria há 1 dia. A mãe refere que a urina da criança encontra-se escura e fétida. Trata-se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ielonefrite aguda. Após coleta de urocultura, deve-se iniciar tratamento com sulfametoxazol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rimetroprim 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ulvovaginite. Iniciar banho de assento com anti-sép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istite. Iniciar tratamento com ceftriaxona, após coleta de urocultur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  <w:lang w:val="es-ES_tradnl"/>
        </w:rPr>
        <w:t xml:space="preserve">(D) pielonefrite aguda. </w:t>
      </w:r>
      <w:r>
        <w:rPr>
          <w:rFonts w:cs="Arial" w:ascii="Arial" w:hAnsi="Arial"/>
          <w:sz w:val="20"/>
          <w:szCs w:val="18"/>
        </w:rPr>
        <w:t>Deve-se realizar coleta de urocultura por punção supra-púbica e internação para antibioticoterapia parent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istite. Iniciar sulfametoxazol e trimetroprim VO após coleta de urocultu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Menina, virgem, 14 anos, comparece à consulta ginecológica acompanhada da mãe, com queixa de sangramento genital há 14 dias e irregularidade menstrual, desde a menarca ocorrida há 11 meses. Apresenta-se ao exame físico: corada, com desenvolvimento pôndero-estatural normal e caracteres sexuais secundários compatíveis com a idade. A melhor condu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ticoncepcional hormonal o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xpect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ltra-sonografia pélv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ideolaparoscop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iópsia de endomét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Mulher com 38 anos, assintomática, com alto risco para câncer de mama, apresenta dois cistos mamários com 7 mm de diâmetro, detectados pela ultra-sonografia. A condu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mograf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unção com agulha fina orientada pelo ultra-so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ltra-som com dopplervelocimet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companhamento com ultra-som a cada 4 sema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mografia e punção com agulha fina orientada pelo ultra-so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São seqüelas de doença inflamatória pélvi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iperplasia endometrial, obstrução tubária e asci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isto de ovário, miomatose e hiperplasia endomet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fertilidade, hidrossalpinge, dor pélvica crô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r pélvica crônica, infertilidade e cisto de ov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isto de ovário, hidrossalpinge, dor pélvica crôn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O sintoma mais freqüente da neoplasia intra-epitelial vulvar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A) prurido vulv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nsação de queimação vulv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rdor vulvar após o co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luxo genital purul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rdor vulvar e fluxo genital hiali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No pré-natal de primigesta, mulher com 25 semanas de gestação, ganho ponderal de 18 Kg desde o início da gravidez, a conduta mais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tabelecer dieta hipocalór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roduzir ácido acetilsalicílico diário em baixa dose e repouso para prevenir pré-eclâmps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ratar com diuréticos e rever o peso em 15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alizar teste de tolerância à glicose de 100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guardar mais 1 mês e observar ganho de pe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Do ponto de vista da incidência, a principal patologia obstétric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mniorexe Prema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lacenta Prév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locamento Prematuro de Place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ipertensão Induzida pela Gravide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abetes Gestacion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Durante a gravidez, a inspeção vaginal, através de exame especular, deve se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vitada no primeiro trimestr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cedida pelo toque ginecológ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scrita na presença de infec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alizada no pré-natal rotinei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tra-indicada na vigência de hemorrag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Com relação ao câncer de colo uterino, 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endocérvice localizam-se mais de 90% dos cânceres de co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 grávidas, a coleta do exame preventivo, o Papanicolaou, não pode ser feita em qualquer período da ges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câncer de colo uterino é uma doença de evolução rápida, daí, a dificuldade de c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mulheres histerectomizadas devem fazer o exame de Papanicolaou periodic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câncer de colo uterino está, hoje em dia, associado ao Papiloma Vírus Humano (HPV), víru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xualmente transmissív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Homem de 29 anos, vítima de acidente automobilístico, sofreu fratura fechada de diáfise de fêmur direito. Internado com tração esquelética há 2 dias, começou a apresentar desconforto respiratório, confusão mental, taquicardia, petéquias e febre. Gasometria revela P02=45mmHg, PA=110x70 mmhg. A hipótese diagnóstica prováve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bolia gordur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ptic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uptura do baço em 2 temp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neumonia aspir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índrome compartiment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O médico, ao examinar um lactente de 4 meses, se depara-se com um diagnóstico de hérnia. A conduta mais indicada no caso da hérnia ser inguinal e no caso da hérnia ser umbilical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guinal – apenas observa seu fechamento / umbilical – indica cirurg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guinal – indica cirurgia / umbilical – observa seu fechamento até 2 anos; caso não ocorra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avali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guinal – observa seu fechamento até 2 anos; caso não ocorra, reavaliar./ umbilical - observa seu fechamento até 2 anos; caso não ocorra, reavali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falar nada para mãe e pedir retornos mens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guinal – indica cirurgia / umbilical – indica cirurg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Homem de 70 anos deu entrada no Pronto-Socorro com quadro de hemiparesia à esquerda, completa, desproporcionada, de predomínio braquiofacial, sendo diagnosticado acidente vascular cerebral isquêmico. No 4° dia de internação, o paciente desenvolve sonolência e piora do déficit de força. Todas as alternativas abaixo são causas possíveis dessa piora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túrbio metaból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dema cereb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aso-espasm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ransformação hemorrá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fecção pulmonar associ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Um mecânico, que trabalha em garagem, queixa-se de fadiga, dor de cabeça, náuseas e problemas de sono. O profissional pode estar sofrendo de intoxicação p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ulfeto de carbo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onóxido de carbo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Óleos miner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sociana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etano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 xml:space="preserve">Homem fumante de 60 anos procura a Unidade de Saúde local, com história de tosse e falta de ar que piora à noite, há três meses. O melhor conjunto de possibilidades diagnósticas para esse paciente é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eoplasia de pulmão - Síndrome dispéptica - Angina pector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fecção de vias aéreas superiores - Síndrome dispéptica - Insuficiência coronari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roncoespasmo - Angina pectoris - Síndrome dispép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ença pulmonar obstrutiva crônica - Esofagite de refluxo - Tubercul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eoplasia de laringe - Angina pectoris - Síndrome dispép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stitui-se a partir das atividades que visem conscientizar a população para ações de cidada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II, I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laborar ou divulgar boletim médico que contenha o diagnóstico do paciente, com seu consentimento ou de seus fam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estar óbito, quando não tenha verificado pessoalmente ou prestado assistência ao pacient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6:41:00Z</dcterms:created>
  <dc:creator>USER</dc:creator>
  <dc:description/>
  <dc:language>en-US</dc:language>
  <cp:lastModifiedBy>USER</cp:lastModifiedBy>
  <dcterms:modified xsi:type="dcterms:W3CDTF">2002-10-14T18:29:00Z</dcterms:modified>
  <cp:revision>2</cp:revision>
  <dc:subject/>
  <dc:title>Cód</dc:title>
</cp:coreProperties>
</file>