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2"/>
          <w:szCs w:val="22"/>
        </w:rPr>
      </w:pPr>
      <w:r>
        <w:rPr>
          <w:rFonts w:cs="Tahoma-Bold" w:ascii="Tahoma-Bold" w:hAnsi="Tahoma-Bold"/>
          <w:b/>
          <w:bCs/>
          <w:sz w:val="22"/>
          <w:szCs w:val="22"/>
        </w:rPr>
        <w:t>Cód. AA35 – MÉDICO I</w:t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2"/>
          <w:szCs w:val="22"/>
        </w:rPr>
      </w:pPr>
      <w:r>
        <w:rPr>
          <w:rFonts w:cs="Tahoma-Bold" w:ascii="Tahoma-Bold" w:hAnsi="Tahoma-Bold"/>
          <w:b/>
          <w:bCs/>
          <w:sz w:val="22"/>
          <w:szCs w:val="22"/>
        </w:rPr>
        <w:t>SAÚDE OCUPACIONAL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BÁS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. </w:t>
      </w:r>
      <w:r>
        <w:rPr>
          <w:rFonts w:cs="Arial" w:ascii="Arial" w:hAnsi="Arial"/>
          <w:sz w:val="20"/>
          <w:szCs w:val="18"/>
        </w:rPr>
        <w:t>Na classificação radiológica de pneumoconioses, adotada pela Organização Internacional do Trabalho, para descrição de forma e tamanho das lesões de parênquima e para profusão dessas lesões, utilizamos, respectivamente, os seguintes códigos e símbolo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s símbolos “p,q,r” e “s,t,u” e os códigos ou escala de 12 pontos variando de “0/- a 3/+”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s símbolos “a,b,c” e “d,e,f” e os códigos ou escala de 12 pontos variando de “0/- a 3/+”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s símbolos “j,k,l” e “m,n,o” e os códigos ou escala de 12 pontos variando de “0/- a 3/+”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s símbolos “p,q,r” e “s,t,u” e os códigos ou escala de 12 pontos variando de “1/- a 6/+”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s símbolos “j,k,l” e “m,n,o” e os códigos ou escala de 12 pontos variando de “1/- a 6/+”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. </w:t>
      </w:r>
      <w:r>
        <w:rPr>
          <w:rFonts w:cs="Arial" w:ascii="Arial" w:hAnsi="Arial"/>
          <w:sz w:val="20"/>
          <w:szCs w:val="18"/>
        </w:rPr>
        <w:t>Em relação à silicose, leia as frases e escolha uma das alternativa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Uma, dentre as associações descritas com a silicose, é a artrite reumatóide (associação ess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enominada Síndrome de Caplan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Uma, dentre as associações descritas com a silicose, é a esclerodermia (associação ess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enominada Síndrome de Erasmus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Uma, dentre as associações descritas com a silicose, é a glomerulonefri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penas 1 e 2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enas 2 e 3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enas 1 e 3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odas frases estão erra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das estão corret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. </w:t>
      </w:r>
      <w:r>
        <w:rPr>
          <w:rFonts w:cs="Arial" w:ascii="Arial" w:hAnsi="Arial"/>
          <w:sz w:val="20"/>
          <w:szCs w:val="18"/>
        </w:rPr>
        <w:t>Considerando as seguintes afirmações, escolha a alternativa corret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Quartzo, tridimita, cristobalita referem-se a poeiras de sílica cristalina e, nesta seqüência, encontram-se em ordem de toxicidade cresc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As fibras de crisotila pertencem ao grupo das serpentinas e as fibras Crocidolita, amosita e tridimita, ao grupo dos anfibólios, que é considerado asbesto mais tóxico do que o primeir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As expressões quartzo, tremolita e actinolita referem-se a poeiras de sílica cristalina ordenad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egundo toxicidade cresc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O asbesto é reconhecido como causa ocupacional de cânceres de pulmão, estômago e laring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s afirmações 1, 2 e 4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enas as afirmações 1 e 4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s afirmações 2, 3 e 4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penas as afirmações 1 e 2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penas a afirmações 3 e 4 estão corret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. </w:t>
      </w:r>
      <w:r>
        <w:rPr>
          <w:rFonts w:cs="Arial" w:ascii="Arial" w:hAnsi="Arial"/>
          <w:sz w:val="20"/>
          <w:szCs w:val="18"/>
        </w:rPr>
        <w:t>Em relação às pneumopatias ocupacionais, leia as frases a seguir e escolha uma das alternativa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A sílica amorfa, após aquecida, pode transformar-se em cristobalita que é fibrogên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Os cristais de quartzo, quando aquecidos a temperaturas superiores a 1000 °C, transformam-se em cristais de trydimita e cristobalita, considerados de maior potencial fibrogên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O tamanho (diâmetro) das partículas, o teor de SiO2 na poeira inalada, os tipos de crista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edominantes (quartzo? tridimita? cristobalita?), a maior ou menor presença de alumínio na poeir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ão fatores que interferem com a toxicidade dos pós a que os trabalhadores estão expos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odas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enas 1 e 2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enas 2 e 3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penas 1 e 3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das estão incorret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. </w:t>
      </w:r>
      <w:r>
        <w:rPr>
          <w:rFonts w:cs="Arial" w:ascii="Arial" w:hAnsi="Arial"/>
          <w:sz w:val="20"/>
          <w:szCs w:val="18"/>
        </w:rPr>
        <w:t>Considerando achados clínicos de portador de asma, fortemente sugestivos da existência de nexo causal, escolha a alternativa corret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Primeira crise de broncoespasmo em adulto, exposto a agente já reconhecido como causa de Asm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cupacional e sem antecedentes de atop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Crises de broncoespasmo que melhoram em finais de semana, férias e/ou afastamentos do trabalh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Crises de broncoespasmo desencadeadas na noite após o trabalho pós exposição a agent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econhecido como causa de Asma Ocupacion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penas 1 e 2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enas 2 e 3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enas 1 e 3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odas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das estão errad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6. </w:t>
      </w:r>
      <w:r>
        <w:rPr>
          <w:rFonts w:cs="Arial" w:ascii="Arial" w:hAnsi="Arial"/>
          <w:sz w:val="20"/>
          <w:szCs w:val="18"/>
        </w:rPr>
        <w:t>O(s) exame(s) indicado(s) para auxiliar(em) na investigação de possível urticária profissional, em paciente exposto a névoa de piretróide, é/s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atch test ou teste de conta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rick test ou inalação de névoas de preparado na concentração ou forma utiliz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spiromet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Biópsia de pel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dos os exames citados aci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Para responder as questões 7, </w:t>
      </w:r>
      <w:r>
        <w:rPr>
          <w:rFonts w:cs="Arial" w:ascii="Arial" w:hAnsi="Arial"/>
          <w:b/>
          <w:bCs/>
          <w:sz w:val="20"/>
          <w:szCs w:val="18"/>
        </w:rPr>
        <w:t xml:space="preserve">8 </w:t>
      </w:r>
      <w:r>
        <w:rPr>
          <w:rFonts w:cs="Arial" w:ascii="Arial" w:hAnsi="Arial"/>
          <w:sz w:val="20"/>
          <w:szCs w:val="18"/>
        </w:rPr>
        <w:t xml:space="preserve">e </w:t>
      </w:r>
      <w:r>
        <w:rPr>
          <w:rFonts w:cs="Arial" w:ascii="Arial" w:hAnsi="Arial"/>
          <w:b/>
          <w:bCs/>
          <w:sz w:val="20"/>
          <w:szCs w:val="18"/>
        </w:rPr>
        <w:t xml:space="preserve">9 </w:t>
      </w:r>
      <w:r>
        <w:rPr>
          <w:rFonts w:cs="Arial" w:ascii="Arial" w:hAnsi="Arial"/>
          <w:sz w:val="20"/>
          <w:szCs w:val="18"/>
        </w:rPr>
        <w:t>considerar a seguinte história clínic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aciente do sexo feminino, 41 anos, bancária (há 21 anos), com queixa de dor em terço distal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ntebraço direito, em projeção de tendões dos músculos extensores dos dedos, tanto à movimentação passiva quanto ativa, particularmente contra resistência. Exame Físico: Prova de Tinel negativa, Prova de Finkelstein negativa, com dor na região já descrita, inclusive massa muscular supino extensor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7. </w:t>
      </w:r>
      <w:r>
        <w:rPr>
          <w:rFonts w:cs="Arial" w:ascii="Arial" w:hAnsi="Arial"/>
          <w:sz w:val="20"/>
          <w:szCs w:val="18"/>
        </w:rPr>
        <w:t>O diagnóstico mais provável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índrome do Túnel do carpo/LER-DORT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LER-DORT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enossinovite dos tendões dos músculos extensores dos dedos /LER-DORT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enossinovite a esclarecer/LER-DORT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oença de De Quervain/LER-DOR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8. </w:t>
      </w:r>
      <w:r>
        <w:rPr>
          <w:rFonts w:cs="Arial" w:ascii="Arial" w:hAnsi="Arial"/>
          <w:sz w:val="20"/>
          <w:szCs w:val="18"/>
        </w:rPr>
        <w:t>As condutas terapêuticas a serem tomadas s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Infiltração local com corticói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Anti-inflamatórios não hormonais por via or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Repouso do membro afetado através do afastamento de atividades laborais e doméstic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odas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enas 1 e 2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enas 1 e 3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penas 2 e 3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das estão incorret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9. </w:t>
      </w:r>
      <w:r>
        <w:rPr>
          <w:rFonts w:cs="Arial" w:ascii="Arial" w:hAnsi="Arial"/>
          <w:sz w:val="20"/>
          <w:szCs w:val="18"/>
        </w:rPr>
        <w:t>Além das condutas terapêuticas, as outras condutas a serem tomadas s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Informar o empregador sobre aspectos da organização do trabalho e sobre a necessidade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dequação do posto de trabalh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Emitir a Comunicação de Acidente do Trabalh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Informar o evento ao Programa de Saúde do Trabalhador e/ou à Sub-delegacia regional do Trabalho-DRT, caracterizando-o como evento sentinel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penas 2 e 3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enas 1 e 2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odas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penas 1 e 3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das estão incorret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0. </w:t>
      </w:r>
      <w:r>
        <w:rPr>
          <w:rFonts w:cs="Arial" w:ascii="Arial" w:hAnsi="Arial"/>
          <w:sz w:val="20"/>
          <w:szCs w:val="18"/>
        </w:rPr>
        <w:t>A estratégia de prevenção dos Distúrbios Osteomusculares, relacionados ao Trabalho (DORT)/LER, consiste e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Mudanças da organização do trabalh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Melhorias das condições dos locais de trabalh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Informação aos trabalhadores acerca das LER-DORT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odas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enas 2 e 3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enas 1 e 2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penas 1 e 3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das estão errad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1. </w:t>
      </w:r>
      <w:r>
        <w:rPr>
          <w:rFonts w:cs="Arial" w:ascii="Arial" w:hAnsi="Arial"/>
          <w:sz w:val="20"/>
          <w:szCs w:val="18"/>
        </w:rPr>
        <w:t>Postura viciosa do membro superior (tarefas que exigem elevação, abdução dos braços acima dos ombros, associada a atividades que necessitam do uso de força durante longos períodos de tempo), podem levar 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índrome do túnel do carpo/LER-DORT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endinite do supra espinhoso/LER-DORT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picondilite lateral/LER-DORT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picondilite medial/LER-DORT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endinite estilo-radial/LER-DOR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2. </w:t>
      </w:r>
      <w:r>
        <w:rPr>
          <w:rFonts w:cs="Arial" w:ascii="Arial" w:hAnsi="Arial"/>
          <w:sz w:val="20"/>
          <w:szCs w:val="18"/>
        </w:rPr>
        <w:t>Considere a Lei Estadual 9505 de 11/03/97, que disciplina as ações e os serviços de saúde dos trabalhadores, no Sistema Único de Saúde e escolha a opção corret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Artigo 2.º - O SUS - através de seus órgãos competentes, garantirá a normatização, fiscalização e controle das condições de produção e/ou extração de substâncias, produtos, máquinas e/ou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quipamentos, que apresentam riscos à saúde do trabalhador ou da coletivi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Artigo 2.º - O SUS - através de seus órgãos competentes, garantirá a normatização, fiscalização e controle das condições de armazenamento, comercialização, transporte de substâncias, produtos, máquinas e/ou equipamentos, que apresentam riscos à saúde do trabalhador ou da coletivi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Artigo 2.º - O SUS - através de seus órgãos competentes, garantirá a normatização, fiscalização e controle do método de organização do trabalho que apresentam riscos à saúde do trabalhador ou da coletivi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odas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enas 2 e 3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enas 1 e 2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penas 1 e 3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das estão errad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3. </w:t>
      </w:r>
      <w:r>
        <w:rPr>
          <w:rFonts w:cs="Arial" w:ascii="Arial" w:hAnsi="Arial"/>
          <w:sz w:val="20"/>
          <w:szCs w:val="18"/>
        </w:rPr>
        <w:t>Em epidemiologia, incidência é o número de caso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fatais por uma determinada doença, num determinado tempo, num determinado loc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novos, mais os casos já existentes de uma determinada doença, num determinado tempo, nu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eterminado loc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e uma determinada doença, em qualquer tempo, num determinado loc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ovos de uma determinada doença, num determinado tempo, num determinado loc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das as alternativas anterior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4. </w:t>
      </w:r>
      <w:r>
        <w:rPr>
          <w:rFonts w:cs="Arial" w:ascii="Arial" w:hAnsi="Arial"/>
          <w:sz w:val="20"/>
          <w:szCs w:val="18"/>
        </w:rPr>
        <w:t>Em uma determinada indústria com 100 trabalhadores, havia 8 deles sabidamente diabéticos. Dos diabéticos, dois se aposentaram em setembro de 2000. Outros dois foram contratados para substituí-los e verificou-se que um deles também era diabético. A prevalência de diabetes nessa indústria no ano de 2000 foi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6,8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7,0%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8,0%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8,8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9,0%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5. </w:t>
      </w:r>
      <w:r>
        <w:rPr>
          <w:rFonts w:cs="Arial" w:ascii="Arial" w:hAnsi="Arial"/>
          <w:sz w:val="20"/>
          <w:szCs w:val="18"/>
        </w:rPr>
        <w:t>No caso de agravo, relacionado ao trabalho, pelo estabelecimento de nexo causal relacionado, a responsabilidade legal cab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o médico do CRST (Centro de Referência em Saúde do Trabalhador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o médico que realiza o acompanhamento do trabalhad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o médico perito do INSS (Instituto Nacional de Seguridade Social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o médico do SESMT (Serviço Especializado em Engenharia de Segurança e Medicina do Trabalho) da empre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uma junta médica formada pelo médico de acompanhamento, pelo médico da empresa e pel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édico perit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6. </w:t>
      </w:r>
      <w:r>
        <w:rPr>
          <w:rFonts w:cs="Arial" w:ascii="Arial" w:hAnsi="Arial"/>
          <w:sz w:val="20"/>
          <w:szCs w:val="18"/>
        </w:rPr>
        <w:t>Têm direito ao seguro acidentário (acidente do trabalho) da Previdência Social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s funcionários públic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s trabalhadores regidos pela Consolidação das Leis do Trabalh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odas as categorias de trabalhado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s que optaram por esse seguro no contrato de trabalh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s funcionários estatutári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7. </w:t>
      </w:r>
      <w:r>
        <w:rPr>
          <w:rFonts w:cs="Arial" w:ascii="Arial" w:hAnsi="Arial"/>
          <w:sz w:val="20"/>
          <w:szCs w:val="18"/>
        </w:rPr>
        <w:t>O Instituto Nacional de Seguridade Social deve cobrar, das empresas, medidas de adequação dos ambientes de trabalho. Em casos de acidentes do trabalho, em que fique comprovada a negligência quanto aos padrões e normas de segurança e higiene do trabalho, a cobrança pode ser realizada através de uma ação..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egressiv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etrospectiv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parató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nclusiv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rogressiv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8. </w:t>
      </w:r>
      <w:r>
        <w:rPr>
          <w:rFonts w:cs="Arial" w:ascii="Arial" w:hAnsi="Arial"/>
          <w:sz w:val="20"/>
          <w:szCs w:val="18"/>
        </w:rPr>
        <w:t>A CAT (Comunicação de Acidente do Trabalho) da Previdência Social exig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 uso do código da patologia, de acordo com a classificação internacional de doenças – CID 10, somente no caso de doença relacionada ao trabalh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uso do código da patologia, de acordo com a classificação internacional de doenças – CID 10, somente no caso de acidente de traje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(C) o uso do código da patologia, de acordo com a classificação internacional de doenças – CID 10.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uso do código da patologia, de acordo com a classificação internacional de doenças – CID 10, somente no caso de acidente típ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código da patologia, de acordo com a classificação internacional de doenças – CID 10, só deverá ser mencionado com a autorização do trabalhado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9. </w:t>
      </w:r>
      <w:r>
        <w:rPr>
          <w:rFonts w:cs="Arial" w:ascii="Arial" w:hAnsi="Arial"/>
          <w:sz w:val="20"/>
          <w:szCs w:val="18"/>
        </w:rPr>
        <w:t>Na Comunicação de Acidente do Trabalho – CAT, no caso de doença do trabalho, considera-se a data do acident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data estimada como início da doenç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data referida pelo trabalhador como do início da doença, desde que estabelecido e confirmado pelo médico que realiza o acompanhame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data do início real da doenç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data do que ocorrer em primeiro lugar: o início da incapacidade laborativa para o exercício 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tividade habitual ou o dia em que o diagnóstico for concluí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das as alternativas anterior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0. </w:t>
      </w:r>
      <w:r>
        <w:rPr>
          <w:rFonts w:cs="Arial" w:ascii="Arial" w:hAnsi="Arial"/>
          <w:sz w:val="20"/>
          <w:szCs w:val="18"/>
        </w:rPr>
        <w:t>De acordo com a Lei 8.080, de 19/09/90, entende-se por saúde do trabalhador, para fins desta lei, um conjunto de atividades que se destina, através das ações de vigilância epidemiológica e sanitária, à promoção e proteção da saúde dos trabalhadores, assim como visa à recuperação e reabilitação da saúde dos trabalhadores submetidos aos riscos e agravos advindos das condições de trabalho, abrangend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Participação, no âmbito de competência do Sistema Único de Saúde (SUS), em estudos, pesquisa, avaliação e controle dos riscos e agravos potenciais á saúde, existentes no processo de trabalh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Assistência ao trabalhador vítima de acidentes de trabalho ou portador de doença profissional e do trabalh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Avaliação dos impactos que as tecnologias provocam à saú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penas 2 e 3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odas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enas 1 e 2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penas 1 e 3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das estão errad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1. </w:t>
      </w:r>
      <w:r>
        <w:rPr>
          <w:rFonts w:cs="Arial" w:ascii="Arial" w:hAnsi="Arial"/>
          <w:sz w:val="20"/>
          <w:szCs w:val="18"/>
        </w:rPr>
        <w:t>O Atestado de Saúde Ocupacional (ASO), emitido após exame periódico, deve incluir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atas e respectivos exames complementares realizad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nome da respectiva patologia em campo específ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ID 10 (Classificação Internacional de Doenças versão 10) da respectiva patologia em camp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pecíf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ome do médico e seu número de registro no Ministério do Trabalh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das as alternativas anterior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2. </w:t>
      </w:r>
      <w:r>
        <w:rPr>
          <w:rFonts w:cs="Arial" w:ascii="Arial" w:hAnsi="Arial"/>
          <w:sz w:val="20"/>
          <w:szCs w:val="18"/>
        </w:rPr>
        <w:t>Segundo a NR-7 a espirometria deverá ser solicitada, anual e bienalmente, para todos os pacientes com exposição 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íl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arv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oeiras Mis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mia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das as alternativas anterior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3. </w:t>
      </w:r>
      <w:r>
        <w:rPr>
          <w:rFonts w:cs="Arial" w:ascii="Arial" w:hAnsi="Arial"/>
          <w:sz w:val="20"/>
          <w:szCs w:val="18"/>
        </w:rPr>
        <w:t>O repouso auditivo necessário para a realização da audiometria é de pelo meno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3 ho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2 ho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1 ho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8 ho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4 hor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4. </w:t>
      </w:r>
      <w:r>
        <w:rPr>
          <w:rFonts w:cs="Arial" w:ascii="Arial" w:hAnsi="Arial"/>
          <w:sz w:val="20"/>
          <w:szCs w:val="18"/>
        </w:rPr>
        <w:t>A seqüência das etapas previstas no PPRA (Programa de Prevenção de Riscos Ambientais)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stabelecimento de prioridades e metas de avaliação e controle; antecipação e reconhecimento de riscos; avaliação dos riscos e da exposição dos trabalhadores; implantação de medidas de controle e avaliação de sua eficácia; registro e divulgação dos dad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valiação dos riscos e da exposição dos trabalhadores; antecipação e reconhecimento de riscos; estabelecimento de prioridades e metas de avaliação e controle; implantação de medidas de controle e avaliação de sua eficácia; registro e divulgação dos dad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gistro e divulgação dos dados; antecipação e reconhecimento de riscos; estabelecimento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ioridades e metas de avaliação e controle; avaliação dos riscos e da exposição dos trabalhadores; implantação de medidas de controle e avaliação de sua eficác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ntecipação e reconhecimento de riscos; estabelecimento de prioridades e metas de avaliação e controle; avaliação dos riscos e da exposição dos trabalhadores; implantação de medidas de controle e avaliação de sua eficácia; registro e divulgação dos dad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ntecipação e reconhecimento de riscos; avaliação dos riscos e da exposição dos trabalhadores; estabelecimento de prioridades e metas de avaliação e controle; registro e divulgação dos dados; implantação de medidas de controle e avaliação de sua eficác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5. </w:t>
      </w:r>
      <w:r>
        <w:rPr>
          <w:rFonts w:cs="Arial" w:ascii="Arial" w:hAnsi="Arial"/>
          <w:sz w:val="20"/>
          <w:szCs w:val="18"/>
        </w:rPr>
        <w:t>O tratamento de eleição para as intoxicações agudas por organofosforados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Lavagem gástrica com carvão ativ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DTA por via or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DTA por via endoveno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DTA por via endovenosa e lavagem gástrica com carvão ativ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tropinizaçã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6. </w:t>
      </w:r>
      <w:r>
        <w:rPr>
          <w:rFonts w:cs="Arial" w:ascii="Arial" w:hAnsi="Arial"/>
          <w:sz w:val="20"/>
          <w:szCs w:val="18"/>
        </w:rPr>
        <w:t>Na organização do trabalho em turnos, a condição mais desfavorável corresponde 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(A) Horário alternante (alterna períodos de trabalho diurno e de trabalho noturno), turno com duração superior a nove (9) horas e muitos períodos de coincidência entre folgas e fins-de-semana.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Horário alternante (alterna períodos de trabalho diurno e de trabalho noturno), turno com duração de seis horas (6) e muitos períodos de coincidência entre folgas e fins-de-sema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Horário fixo noturno, turno com duração superior a nove (9) horas e poucos períodos onde há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incidência entre folgas e fins-de-sema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Horário alternante (alterna períodos de trabalho diurno e de trabalho noturno), turno com duração de seis (6) horas e poucos períodos onde há coincidência entre folgas e fins-de-sema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Horário fixo diurno, turno com duração de seis (6) horas e folgas em fins-de-seman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7. </w:t>
      </w:r>
      <w:r>
        <w:rPr>
          <w:rFonts w:cs="Arial" w:ascii="Arial" w:hAnsi="Arial"/>
          <w:sz w:val="20"/>
          <w:szCs w:val="18"/>
        </w:rPr>
        <w:t>Um paciente atendido em uma unidade de emergência, devido a cólicas abdominais intensas, seria submetido a uma laparotomia exploradora quando, no momento da entubação, devido à presença de linha preto-azulada junto à borda gengival dos incisivos, o anestesista fez a seguinte hipótese diagnóstic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ntoxicação por mercúr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ntoxicação por chumb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ntoxicação por arsenic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ntoxicação por carbama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ntoxicação por organoclor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8. </w:t>
      </w:r>
      <w:r>
        <w:rPr>
          <w:rFonts w:cs="Arial" w:ascii="Arial" w:hAnsi="Arial"/>
          <w:sz w:val="20"/>
          <w:szCs w:val="18"/>
        </w:rPr>
        <w:t>O mapa de risco deve ser elaborad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ela CIPA (Comissão Interna de Prevenção de Acidentes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elo SESMT (Serviço Especializado em Segurança e Medicina do Trabalho) da empre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elo técnico de seguranç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m supervisão da Delegacia Regional do Trabalh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ela CIPA, com posterior aprovação do INSS (Instituto Nacional de Seguridade Social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9. </w:t>
      </w:r>
      <w:r>
        <w:rPr>
          <w:rFonts w:cs="Arial" w:ascii="Arial" w:hAnsi="Arial"/>
          <w:sz w:val="20"/>
          <w:szCs w:val="18"/>
        </w:rPr>
        <w:t>Os fungicidas do grupo bisditiocarbamatos (Nomes comerciais: Maneb...., Zineb.... e Dithane....) são descritos como causa 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dema agudo de pulm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índrome de Caplan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arkinsonismo mangân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rtrite Reumatói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Bissinos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0. </w:t>
      </w:r>
      <w:r>
        <w:rPr>
          <w:rFonts w:cs="Arial" w:ascii="Arial" w:hAnsi="Arial"/>
          <w:sz w:val="20"/>
          <w:szCs w:val="18"/>
        </w:rPr>
        <w:t>O(s) método(s) de avaliação de poeiras, usado(s) em Higiene Industrial para estimar riscos à saúde, é/ s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valiação em câmaras de io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valiação por cromatografia gaso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valiação qualitativ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valiação numérica e gravimétr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das as alternativas anterior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1. </w:t>
      </w:r>
      <w:r>
        <w:rPr>
          <w:rFonts w:cs="Arial" w:ascii="Arial" w:hAnsi="Arial"/>
          <w:sz w:val="20"/>
          <w:szCs w:val="18"/>
        </w:rPr>
        <w:t>Considere as seguintes afirmações e assinale a alternativa corret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O aumento do número de doenças profissionais, registradas oficialmente no Brasil nos últimos anos, deve-se a dois fatores principais: a melhoria do diagnóstico e registro por parte dos serviços médicos de empresa e o aprimoramento da ação dos médicos da Perícia Acidentária da Previdência Soci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As estatísticas oficiais de acidentes do trabalho, no Brasil, revelam acentuada queda da incidência de acidentes típicos, nas duas últimas décadas, e elevação progressiva do registro de ocorrência de doenças profissionais na década de noven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O método Árvore de Causas foi usado na década de setenta e atualmente vem sendo substituído por um método mais moderno baseado na teoria do Dominó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odas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odas estão in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enas 1 e 2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penas 1 e 3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penas 2 e 3 estão corret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2. </w:t>
      </w:r>
      <w:r>
        <w:rPr>
          <w:rFonts w:cs="Arial" w:ascii="Arial" w:hAnsi="Arial"/>
          <w:sz w:val="20"/>
          <w:szCs w:val="18"/>
        </w:rPr>
        <w:t>Em relação aos profissionais integrantes dos Serviços Especializados em Engenharia de Segurança e em Medicina do Trabalho 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Suas atividades são essencialmente prevencionistas (..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Esclarecer e conscientizar os trabalhadores sobre acidentes do trabalho e doenças ocupacionais, estimulando-os em favor da prevenção, está previsto no rol de suas atribuiçõ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Manter permanente relacionamento com a CIPA, além de apoiá-la, treiná-la e atendê-l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odas estão erra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odas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enas 1 e 2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penas 1 e 3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penas 2 e 3 estão corret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3. </w:t>
      </w:r>
      <w:r>
        <w:rPr>
          <w:rFonts w:cs="Arial" w:ascii="Arial" w:hAnsi="Arial"/>
          <w:sz w:val="20"/>
          <w:szCs w:val="18"/>
        </w:rPr>
        <w:t>No que se refere à exposição ao calor, o melhor equipamento de proteção coletiva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ventilação local forç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xaustão ambient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fornecimento de soluções hidroeletrolític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umidificação do ambiente de trabalh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nteparos refletores de alumíni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4. </w:t>
      </w:r>
      <w:r>
        <w:rPr>
          <w:rFonts w:cs="Arial" w:ascii="Arial" w:hAnsi="Arial"/>
          <w:sz w:val="20"/>
          <w:szCs w:val="18"/>
        </w:rPr>
        <w:t>Em relação à Perda Auditiva Induzida por Ruído Ocupacional(PAIRO), pode-se afirmar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tratamento cirúrgico da PAIRO oferece recuperação apenas parcial da audição já comprometi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Um trabalhador que apresente audiometria clínica, com perdas em via óssea maiores que em via aérea, pode apresentar quadro de disacusia mista que pode ser reconhecido (em parte) com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cupacion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Para um diagnóstico competente de PAIRO, são necessárias: audiometria alterada e realiz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entro dos rigores técnicos e anamnese ocupacional positiva para exposição prévia ao ruí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odas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odas estão errad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enas a 3 está 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penas 1 e 3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penas 2 e 3 estão corret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5. </w:t>
      </w:r>
      <w:r>
        <w:rPr>
          <w:rFonts w:cs="Arial" w:ascii="Arial" w:hAnsi="Arial"/>
          <w:sz w:val="20"/>
          <w:szCs w:val="18"/>
        </w:rPr>
        <w:t>A radiação ultravioleta pode causar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âncer de pele e queimadura da pele e mucos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âncer e alergia na pel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ermatofitose actín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ermatite alérg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laioconios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6. </w:t>
      </w:r>
      <w:r>
        <w:rPr>
          <w:rFonts w:cs="Arial" w:ascii="Arial" w:hAnsi="Arial"/>
          <w:sz w:val="20"/>
          <w:szCs w:val="18"/>
        </w:rPr>
        <w:t>O solvente que está toxicologicamente relacionado a um quadro característico de psicose é 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ricloroetilen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Benzen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lorofórm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ulfeto de carbon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etracloreto de carbon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7. </w:t>
      </w:r>
      <w:r>
        <w:rPr>
          <w:rFonts w:cs="Arial" w:ascii="Arial" w:hAnsi="Arial"/>
          <w:sz w:val="20"/>
          <w:szCs w:val="18"/>
        </w:rPr>
        <w:t>Os riscos de câncer de pele, mesotelioma de pleura, câncer de fígado, asfixia e narcose est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elacionados respectivamente com as exposições ocupacionais 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olda elétrica, amianto, tetracloreto de carbono, aerodispersóides e benzen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adiação solar, asbesto, benzeno, cianeto e tricloroetilen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forneiro de siderurgia, isolador, empacotador utilizando filme de pvc, tintureiro e soldad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adiação ultravioleta, amianto, cloreto de vinila, monóxido de carbono e hexan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oldador, isolador, mecânico, químico e jornalist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8. </w:t>
      </w:r>
      <w:r>
        <w:rPr>
          <w:rFonts w:cs="Arial" w:ascii="Arial" w:hAnsi="Arial"/>
          <w:sz w:val="20"/>
          <w:szCs w:val="18"/>
        </w:rPr>
        <w:t>Na avaliação de riscos de natureza biológica, deve ser considerada a opç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ontagem de colônias em cultu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spectos quantitativos e qualitativ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média ponderada da concentração de microrganismos, conforme tempo de exposição diá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contagem de colônias em material coletado por bombas de sucção, em tubos coletores especi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rabalho ou operação em contato permanente com os agent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9. </w:t>
      </w:r>
      <w:r>
        <w:rPr>
          <w:rFonts w:cs="Arial" w:ascii="Arial" w:hAnsi="Arial"/>
          <w:sz w:val="20"/>
          <w:szCs w:val="18"/>
        </w:rPr>
        <w:t>Considere as seguintes afirmaçõe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Sempre que o trabalho puder ser executado na posição sentada, o posto de trabalho deve se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lanejado ou adaptado para esta posi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Não deverá ser exigido nem admitido o transporte manual de cargas, por um trabalhador, cujo peso seja suscetível de comprometer sua saúde ou seguranç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Nos locais de trabalho, onde são executadas atividades que exijam solicitação intelectual e atenção constantes, tais como laboratórios, escritórios, o nível de ruído aceitável para efeito de conforto será de até 65 dB(A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odas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odas estão erra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enas 3 está 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penas 1 e 3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penas 2 e 3 estão corret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0. </w:t>
      </w:r>
      <w:r>
        <w:rPr>
          <w:rFonts w:cs="Arial" w:ascii="Arial" w:hAnsi="Arial"/>
          <w:sz w:val="20"/>
          <w:szCs w:val="18"/>
        </w:rPr>
        <w:t>No que se refere à Vigilância em Saúde, Prevenção Primária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tuar prontamente para evitar ou minimizar os efeitos incapacitantes da doenç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utilizar procedimentos para que a doença não ocor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roporcionar imediato tratamento hospitalar adequado ao ca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etectar precocemente a doenç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tuar imediatamente quando a doença aparec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ESPECÍF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1. </w:t>
      </w:r>
      <w:r>
        <w:rPr>
          <w:rFonts w:cs="Arial" w:ascii="Arial" w:hAnsi="Arial"/>
          <w:sz w:val="20"/>
          <w:szCs w:val="18"/>
        </w:rPr>
        <w:t>Dentre os princípios do Sistema Único de Saúde, o mais enfatizado no projeto Paidéia de Saúde da Família, no município de Campinas é o da (do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ireito à informa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universalidade de acess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ntegralidade da assist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escentralização político-administrativ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utilização da epidemiologia para o estabelecimento de prioridad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2. </w:t>
      </w:r>
      <w:r>
        <w:rPr>
          <w:rFonts w:cs="Arial" w:ascii="Arial" w:hAnsi="Arial"/>
          <w:sz w:val="20"/>
          <w:szCs w:val="18"/>
        </w:rPr>
        <w:t>Uma das diretrizes do projeto Paidéia de Saúde da Família, no município de Campinas é o da Clínica Ampliada. As características que definem essa clínica s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odo profissional médico que atua no programa de Saúde da família, tem de exercer a clínica integral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odo profissional de saúde deve estar preparado para o atendimento inicial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atendimento ao paciente deve se pautar, primordialmente, pela prevenção de agravos à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trabalho em equipe deve ter por objetivo o diagnóstico completo o mais breve possíve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do profissional de saúde realiza clínica, havendo a clínica do médico, do enfermeiro, 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utricioinista, etc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3. </w:t>
      </w:r>
      <w:r>
        <w:rPr>
          <w:rFonts w:cs="Arial" w:ascii="Arial" w:hAnsi="Arial"/>
          <w:sz w:val="20"/>
          <w:szCs w:val="18"/>
        </w:rPr>
        <w:t>Entre os objetivos da Clínica Ampliada, não se inclu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umentar o coeficiente de autonomia dos pacientes, das famílias e da comun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ombate à medicaliza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duzir a dependência das pessoas dos serviços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iminuir o coeficiente de autocuidado dos pacientes e das famíl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eduzir a dependência das pessoas dos profissionais de saú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4. </w:t>
      </w:r>
      <w:r>
        <w:rPr>
          <w:rFonts w:cs="Arial" w:ascii="Arial" w:hAnsi="Arial"/>
          <w:sz w:val="20"/>
          <w:szCs w:val="18"/>
        </w:rPr>
        <w:t>O trabalho em equipe e a ampliação das ações de saúde coletiva, potencialmente, transformam o modelo assistencial atravé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A) da troca de conhecimentos entre os diferentes profissionais, que </w:t>
      </w:r>
      <w:r>
        <w:rPr>
          <w:rFonts w:cs="Arial" w:ascii="Arial" w:hAnsi="Arial"/>
          <w:i/>
          <w:iCs/>
          <w:sz w:val="20"/>
          <w:szCs w:val="18"/>
        </w:rPr>
        <w:t xml:space="preserve">per se </w:t>
      </w:r>
      <w:r>
        <w:rPr>
          <w:rFonts w:cs="Arial" w:ascii="Arial" w:hAnsi="Arial"/>
          <w:sz w:val="20"/>
          <w:szCs w:val="18"/>
        </w:rPr>
        <w:t>é um processo de educação continu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o estímulo cada vez maior às ações preventiv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o resgate da indissociabilidade dos fatores biológicos, subjetivos e socia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a hirarquização dos riscos de cada pessoa ou famíl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 todas as alternativas anterior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5. </w:t>
      </w:r>
      <w:r>
        <w:rPr>
          <w:rFonts w:cs="Arial" w:ascii="Arial" w:hAnsi="Arial"/>
          <w:sz w:val="20"/>
          <w:szCs w:val="18"/>
        </w:rPr>
        <w:t>Com respeito à educação em saúde como forma de intervenção sobre os determinantes sociais do processo saúde-doença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ressupõe o caráter social da distribuição das doenças, cuja alteração é independente de mudanças estruturais da socie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iscute o processo de trabalho e sua relação com a saúde e o acesso aos bens necessários à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anutenção da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em por objetivo um processo de tomada de consciência acerca do papel da força de trabalho no processo produtivo e das condições necessárias à sua produção e reprodu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nstitui-se a partir das atividades que visem conscientizar a população para ações de cidadan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uas virtudes consistem na mobilização popular para ações transformadoras da realidade em que estão inseridas e da sociedade como um tod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6. </w:t>
      </w:r>
      <w:r>
        <w:rPr>
          <w:rFonts w:cs="Arial" w:ascii="Arial" w:hAnsi="Arial"/>
          <w:sz w:val="20"/>
          <w:szCs w:val="18"/>
        </w:rPr>
        <w:t>Sobre a divisão de competências nas matérias dispostas na Lei Orgânica da Saú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Definir e coordenar os sistemas de redes integradas de assistência de alta complex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Planejar,organizar, controlar e avaliar as ações e os serviços de saúde e gerir e executar os serviços públicos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Identificar estabelecimentos hospitalares de refer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Executar serviços de vigilância epidemiológ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mpete à esfera municip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I e I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 e 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,II, III e IV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I e IV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7. </w:t>
      </w:r>
      <w:r>
        <w:rPr>
          <w:rFonts w:cs="Arial" w:ascii="Arial" w:hAnsi="Arial"/>
          <w:sz w:val="20"/>
          <w:szCs w:val="18"/>
        </w:rPr>
        <w:t>Dentre as principais propostas da XI Conferência Nacional de Saúde, não se inclu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fortalecer o papel da rede de serviços filantrópicos na atenção primária e da participação popular na gestão desses serviç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oiar incondicionalmente a efetivação da Reforma Psiquiátrica no Brasil, voltada para o fim dos manicômios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estruturar e aumentar os investimentos em recursos humanos nas Secretarias Estaduais de Saúde para possibilitar a realização de serviços fin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que os Conselhos de Saúde e de Educação criem critérios rígidos que regulem a criação de novas instituições formadoras, a abertura de cursos e ampliação de vagas na área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stimular instrumentos de articulação e ampliação de espaços de controle soci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8. </w:t>
      </w:r>
      <w:r>
        <w:rPr>
          <w:rFonts w:cs="Arial" w:ascii="Arial" w:hAnsi="Arial"/>
          <w:sz w:val="20"/>
          <w:szCs w:val="18"/>
        </w:rPr>
        <w:t>No Brasil, como um todo, o Programa de Atenção Básica à Saúde é uma política que preten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tingir áreas subdesenvolvidas e carentes em recurs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undamentalmente economizar recursos financei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utilizar pessoal leigo para atender usuários que não têm acesso ao sistema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levar em conta as necessidades e o uso racional de recursos de uma local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stimular o pronto atendimento de urgências médicas por pessoal leigo sob supervisã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9. </w:t>
      </w:r>
      <w:r>
        <w:rPr>
          <w:rFonts w:cs="Arial" w:ascii="Arial" w:hAnsi="Arial"/>
          <w:sz w:val="20"/>
          <w:szCs w:val="18"/>
        </w:rPr>
        <w:t>Em relação à guarda do prontuário médico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em o médico o direito da guarda do prontuário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m determinados casos, na esfera judicial, o médico é obrigado a entregar o prontuário do paciente à autoridade solicitant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prontuário pertence a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m casos de pedido judicial, o médico deve informar unicamente o que ele achar relevante para esclarecimento do ca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paciente tem assegurada a disponibilidade permanente das informaçõ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0. </w:t>
      </w:r>
      <w:r>
        <w:rPr>
          <w:rFonts w:cs="Arial" w:ascii="Arial" w:hAnsi="Arial"/>
          <w:sz w:val="20"/>
          <w:szCs w:val="18"/>
        </w:rPr>
        <w:t>Em relação ao atestado e boletim médico, não é vedado ao méd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utilizar-se de formulários de instituição pública para atestar fatos verificados fora da mes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eixar de atestar óbito de paciente ao qual vinha prestando assist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testar óbito, quando não tenha verificado pessoalmente ou prestado assistência a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laborar ou divulgar boletim médico que contenha o diagnóstico do paciente, com seu consentimento ou de seus familiares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ixar de atestar atos médico executados, quando solicitado pelo pacient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-Bold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6:57:00Z</dcterms:created>
  <dc:creator>USER</dc:creator>
  <dc:description/>
  <dc:language>en-US</dc:language>
  <cp:lastModifiedBy>USER</cp:lastModifiedBy>
  <dcterms:modified xsi:type="dcterms:W3CDTF">2002-10-14T18:27:00Z</dcterms:modified>
  <cp:revision>3</cp:revision>
  <dc:subject/>
  <dc:title>Cód</dc:title>
</cp:coreProperties>
</file>