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BB02 – AGENTE CULTURAL JÚNIOR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O texto abaixo refere-se às questões 1, </w:t>
      </w:r>
      <w:r>
        <w:rPr>
          <w:rFonts w:cs="Arial" w:ascii="Arial" w:hAnsi="Arial"/>
          <w:b/>
          <w:bCs/>
          <w:sz w:val="20"/>
          <w:szCs w:val="18"/>
        </w:rPr>
        <w:t xml:space="preserve">2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>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[...] “A cultura é um dos campos mais propícios para o fortale cimento do diálogo democrático,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ticulação social e também para praticar o desenvolvimento local em sua dimensão cultural. O trabalh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agente cultural impulsiona as potencialidades econômicas, sociais, turísticas e ajuda a form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aços de sociabilidade na c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ualmente, a cultura tem mostrado sua importância como agregadora das relações na cidade, sen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a um espaço essencialmente cultural. Cada vez mais entende-se que os conflitos sociais est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cionados às práticas culturais, isto é, o desentendimento cultural leva a ações de incompreen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tre os diversos segmentos sociais. O desenvolvimento hoje passa também pelas ações culturais loc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 o desenvolvimento cultural se impõe como cenário catalisador das relações sociais e econômicas;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ssível desenvolver o aspecto cultural do município, caso se trabalhe com a diversidade e 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acterísticas das culturas locais.” [...]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Baseado no texto, assinale a alternativa correta:</w:t>
      </w:r>
    </w:p>
    <w:p>
      <w:pPr>
        <w:pStyle w:val="TextBody"/>
        <w:rPr/>
      </w:pPr>
      <w:r>
        <w:rPr/>
        <w:t>(A) O trabalho do agente cultural está relacionado apenas com o desenvolvimento local na área restrita da cul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da vez mais acredita-se que o desenvolvimento cultural leva a ações de incompreensão entre os diversos segmentos soc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evolução cultural, por ações desenvolvidas nos municípios, é o campo ideal para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envolvimento sócio-econômico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é possível desenvolver culturalmente o município, utilizando apenas as características culturais loc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do agente cultural está necessariamente ligado ao desenvolvimento sócio-econômico e turístico do municíp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Democrático (do texto) é palavra formada por dois radicais: demo + craci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u w:val="single"/>
        </w:rPr>
        <w:t>demo</w:t>
      </w:r>
      <w:r>
        <w:rPr>
          <w:rFonts w:cs="Arial" w:ascii="Arial" w:hAnsi="Arial"/>
          <w:sz w:val="20"/>
          <w:szCs w:val="18"/>
        </w:rPr>
        <w:t xml:space="preserve"> signif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over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omem.</w:t>
      </w:r>
    </w:p>
    <w:p>
      <w:pPr>
        <w:pStyle w:val="TextBody"/>
        <w:rPr/>
      </w:pPr>
      <w:r>
        <w:rPr/>
        <w:t>(D) po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ber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 xml:space="preserve">...é possível desenvolver o aspecto cultural do município, </w:t>
      </w:r>
      <w:r>
        <w:rPr>
          <w:rFonts w:cs="Arial" w:ascii="Arial" w:hAnsi="Arial"/>
          <w:sz w:val="20"/>
          <w:szCs w:val="18"/>
          <w:u w:val="single"/>
        </w:rPr>
        <w:t>caso</w:t>
      </w:r>
      <w:r>
        <w:rPr>
          <w:rFonts w:cs="Arial" w:ascii="Arial" w:hAnsi="Arial"/>
          <w:sz w:val="20"/>
          <w:szCs w:val="18"/>
        </w:rPr>
        <w:t xml:space="preserve"> se trate com a diversidade .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alavra sublinhada denota idéi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d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seqü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u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clu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pl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 xml:space="preserve">“O agente cultural também é um administrador de atividades culturais, </w:t>
      </w:r>
      <w:r>
        <w:rPr>
          <w:rFonts w:cs="Arial" w:ascii="Arial" w:hAnsi="Arial"/>
          <w:sz w:val="20"/>
          <w:szCs w:val="18"/>
          <w:u w:val="single"/>
        </w:rPr>
        <w:t>mas</w:t>
      </w:r>
      <w:r>
        <w:rPr>
          <w:rFonts w:cs="Arial" w:ascii="Arial" w:hAnsi="Arial"/>
          <w:sz w:val="20"/>
          <w:szCs w:val="18"/>
        </w:rPr>
        <w:t xml:space="preserve"> deve ter uma sensibilidade voltada para o sócio-cultural”... Sem que haja alteração de sentido, a palavra, acima destacada, pode ser substituída por todas as alternativas abaixo, exc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tret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rt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obs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ré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enta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 xml:space="preserve">Grande </w:t>
      </w:r>
      <w:r>
        <w:rPr>
          <w:rFonts w:cs="Arial" w:ascii="Arial" w:hAnsi="Arial"/>
          <w:sz w:val="20"/>
          <w:szCs w:val="18"/>
          <w:u w:val="single"/>
        </w:rPr>
        <w:t>agente</w:t>
      </w:r>
      <w:r>
        <w:rPr>
          <w:rFonts w:cs="Arial" w:ascii="Arial" w:hAnsi="Arial"/>
          <w:sz w:val="20"/>
          <w:szCs w:val="18"/>
        </w:rPr>
        <w:t xml:space="preserve"> cultural é ele, e o seu trabalho o deixa maior ainda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 pluralizarmos a palavra destacada, terem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randes agentes culturais são eles, e o seu trabalho os deixam maiores ainda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ndes agentes culturais são eles, e os seus trabalhos os deixam maior ainda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randes agentes culturais são eles, e o seu trabalho os deixa maiores ainda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randes agentes culturais são eles, e os seus trabalhos os deixa maiores ain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randes agentes culturais são eles, e o seu trabalho os deixam maior ainda!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fragmento abaixo refere-se às questões de 6 a 10. Leia-o com atenção, observando as palav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estacadas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 xml:space="preserve">A liberdade tem muitos partidários. Os liberais consideram-se </w:t>
      </w:r>
      <w:r>
        <w:rPr>
          <w:rFonts w:cs="Arial" w:ascii="Arial" w:hAnsi="Arial"/>
          <w:sz w:val="20"/>
          <w:szCs w:val="18"/>
          <w:u w:val="single"/>
        </w:rPr>
        <w:t>seus</w:t>
      </w:r>
      <w:r>
        <w:rPr>
          <w:rFonts w:cs="Arial" w:ascii="Arial" w:hAnsi="Arial"/>
          <w:sz w:val="20"/>
          <w:szCs w:val="18"/>
        </w:rPr>
        <w:t xml:space="preserve"> defensores acreditados. Mas os marxistas, contra </w:t>
      </w:r>
      <w:r>
        <w:rPr>
          <w:rFonts w:cs="Arial" w:ascii="Arial" w:hAnsi="Arial"/>
          <w:sz w:val="20"/>
          <w:szCs w:val="18"/>
          <w:u w:val="single"/>
        </w:rPr>
        <w:t>quem combatem</w:t>
      </w:r>
      <w:r>
        <w:rPr>
          <w:rFonts w:cs="Arial" w:ascii="Arial" w:hAnsi="Arial"/>
          <w:sz w:val="20"/>
          <w:szCs w:val="18"/>
        </w:rPr>
        <w:t xml:space="preserve">, pretendem preparar, em oposição </w:t>
      </w:r>
      <w:r>
        <w:rPr>
          <w:rFonts w:cs="Arial" w:ascii="Arial" w:hAnsi="Arial"/>
          <w:sz w:val="20"/>
          <w:szCs w:val="18"/>
          <w:u w:val="single"/>
        </w:rPr>
        <w:t>àqueles</w:t>
      </w:r>
      <w:r>
        <w:rPr>
          <w:rFonts w:cs="Arial" w:ascii="Arial" w:hAnsi="Arial"/>
          <w:sz w:val="20"/>
          <w:szCs w:val="18"/>
        </w:rPr>
        <w:t>, o verdadeiro reino da liberdade...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 xml:space="preserve">O possessivo </w:t>
      </w:r>
      <w:r>
        <w:rPr>
          <w:rFonts w:cs="Arial" w:ascii="Arial" w:hAnsi="Arial"/>
          <w:sz w:val="20"/>
          <w:szCs w:val="18"/>
          <w:u w:val="single"/>
        </w:rPr>
        <w:t>seus</w:t>
      </w:r>
      <w:r>
        <w:rPr>
          <w:rFonts w:cs="Arial" w:ascii="Arial" w:hAnsi="Arial"/>
          <w:sz w:val="20"/>
          <w:szCs w:val="18"/>
        </w:rPr>
        <w:t xml:space="preserve"> refere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os partid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os libe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os marx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àque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à liber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 xml:space="preserve">A palavra </w:t>
      </w:r>
      <w:r>
        <w:rPr>
          <w:rFonts w:cs="Arial" w:ascii="Arial" w:hAnsi="Arial"/>
          <w:sz w:val="20"/>
          <w:szCs w:val="18"/>
          <w:u w:val="single"/>
        </w:rPr>
        <w:t>quem</w:t>
      </w:r>
      <w:r>
        <w:rPr>
          <w:rFonts w:cs="Arial" w:ascii="Arial" w:hAnsi="Arial"/>
          <w:sz w:val="20"/>
          <w:szCs w:val="18"/>
        </w:rPr>
        <w:t xml:space="preserve"> diz respei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os libe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os marx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os partid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à liber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os defens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 xml:space="preserve">A concordância do verbo </w:t>
      </w:r>
      <w:r>
        <w:rPr>
          <w:rFonts w:cs="Arial" w:ascii="Arial" w:hAnsi="Arial"/>
          <w:sz w:val="20"/>
          <w:szCs w:val="18"/>
          <w:u w:val="single"/>
        </w:rPr>
        <w:t>combater</w:t>
      </w:r>
      <w:r>
        <w:rPr>
          <w:rFonts w:cs="Arial" w:ascii="Arial" w:hAnsi="Arial"/>
          <w:sz w:val="20"/>
          <w:szCs w:val="18"/>
        </w:rPr>
        <w:t xml:space="preserve"> está sendo feita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marx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uitos partid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liber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libe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onome qu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 xml:space="preserve">O demonstrativo </w:t>
      </w:r>
      <w:r>
        <w:rPr>
          <w:rFonts w:cs="Arial" w:ascii="Arial" w:hAnsi="Arial"/>
          <w:sz w:val="20"/>
          <w:szCs w:val="18"/>
          <w:u w:val="single"/>
        </w:rPr>
        <w:t>àqueles</w:t>
      </w:r>
      <w:r>
        <w:rPr>
          <w:rFonts w:cs="Arial" w:ascii="Arial" w:hAnsi="Arial"/>
          <w:sz w:val="20"/>
          <w:szCs w:val="18"/>
        </w:rPr>
        <w:t xml:space="preserve"> refere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os libe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os marx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os partid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à liber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o pronome qu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O emprego das reticências tem a finalidade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fatizar as últimas palavras do tex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dicar que a frase foi interrompida pela fala de uma person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aduzir o ritmo lento do perío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forçar a adversidade partidária do tex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dicar a continuidade do tex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Investir na formação de agentes culturais, ----------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---------, além de outras coisas, ele deverá exercer o papel de ---------- de processos culturais da cidade, com capacidade inventiva e formadora de massa crí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e as lacu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r que – Por que – ges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rquê – Porque – jes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r quê – Porque – ges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r que – Por que – jes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rquê – Por que – ges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O trabalho foi realizado ---------- de dois meses e este erro passou ---------- pela banca examinadora, gerando um ---------- clima entre os concorr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e as lacu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erca – despercebido – 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cerca – desapercebido – ma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à cerca – desapercebido – 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rca – despercebido – 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á cerca – despercebido – ma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 xml:space="preserve">Dos pares apresentados abaixo, a grafia de </w:t>
      </w:r>
      <w:r>
        <w:rPr>
          <w:rFonts w:cs="Arial" w:ascii="Arial" w:hAnsi="Arial"/>
          <w:sz w:val="20"/>
          <w:szCs w:val="18"/>
          <w:u w:val="single"/>
        </w:rPr>
        <w:t>ambas</w:t>
      </w:r>
      <w:r>
        <w:rPr>
          <w:rFonts w:cs="Arial" w:ascii="Arial" w:hAnsi="Arial"/>
          <w:sz w:val="20"/>
          <w:szCs w:val="18"/>
        </w:rPr>
        <w:t xml:space="preserve"> as palavras é aceita pela gramática normativa, exc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ciente – quo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nqüenta – cincoe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torze – quatorz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tacto – con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ção – sec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 xml:space="preserve">A palavra teatro vem do grego </w:t>
      </w:r>
      <w:r>
        <w:rPr>
          <w:rFonts w:cs="Arial" w:ascii="Arial" w:hAnsi="Arial"/>
          <w:sz w:val="20"/>
          <w:szCs w:val="18"/>
          <w:u w:val="single"/>
        </w:rPr>
        <w:t>theátron</w:t>
      </w:r>
      <w:r>
        <w:rPr>
          <w:rFonts w:cs="Arial" w:ascii="Arial" w:hAnsi="Arial"/>
          <w:sz w:val="20"/>
          <w:szCs w:val="18"/>
        </w:rPr>
        <w:t>, que significa “lugar ---------- se vai para ver.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que ---------- você está. Irei contigo ---------- quise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e as lacu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nde – aonde – aon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nde – onde – onde.</w:t>
      </w:r>
    </w:p>
    <w:p>
      <w:pPr>
        <w:pStyle w:val="TextBody"/>
        <w:rPr/>
      </w:pPr>
      <w:r>
        <w:rPr/>
        <w:t>(C) aonde - aonde – on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onde – onde – aon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onde – aonde – aon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Identifique a palavra que, ao pluralizar-se, deixa de receber o acento grá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ífe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álb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órfã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jóque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vólver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Observe a frase: “Alguma esperança restará”. Se você pospuser o pronome indefinido ao substantivo, obterá uma fra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rrog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firm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clam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f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g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- Ficarás maravilhado se ---------- o resultado. (ver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Se você ---------- a tempo, viajaremos ainda hoje. (vir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Não lhes dê atenção, se lhe ---------- isso. (propor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e as lacu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res – vir – propo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eres – vir – propuse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ires – vier – propuse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res – vier – propo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eres – vier – propor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A peça teatral será encenada por um grupo de teatro am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anspondo-se essa frase para a voz ativa, obtém-se a forma verb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ce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cenar-se-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cen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cena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nceno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Dadas as afirmações de que o plural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cirurgião pode ser cirurgiã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 vulcão pode ser vulcã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 bem-te-vi é bem-te-v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tatamos que 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, 2 e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ponte o substantivo que, ao mudar de gênero, muda também de sent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jov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ônjug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ntine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p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lf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Assinale erro de colocação pron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ero-lhe desejar sor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qui se resolve tu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r-se-á bem no nov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ra importante ajudar-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Jamais impuseram-me tal sacrifíc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I. Meus óculos são marrom-escu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Meu óculos é marrom-escu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s sentinelas estão aler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á erro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e I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 derivação regressiva é importante para a formação de substantivos derivados de verbos (substantivos deverbais). Aponte o único substantivo não deverb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mba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mo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s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a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s questões </w:t>
      </w:r>
      <w:r>
        <w:rPr>
          <w:rFonts w:cs="Arial" w:ascii="Arial" w:hAnsi="Arial"/>
          <w:b/>
          <w:bCs/>
          <w:sz w:val="20"/>
          <w:szCs w:val="18"/>
        </w:rPr>
        <w:t>2</w:t>
      </w:r>
      <w:r>
        <w:rPr>
          <w:rFonts w:cs="Arial" w:ascii="Arial" w:hAnsi="Arial"/>
          <w:sz w:val="20"/>
          <w:szCs w:val="18"/>
        </w:rPr>
        <w:t xml:space="preserve">4, </w:t>
      </w:r>
      <w:r>
        <w:rPr>
          <w:rFonts w:cs="Arial" w:ascii="Arial" w:hAnsi="Arial"/>
          <w:b/>
          <w:bCs/>
          <w:sz w:val="20"/>
          <w:szCs w:val="18"/>
        </w:rPr>
        <w:t xml:space="preserve">25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>2</w:t>
      </w:r>
      <w:r>
        <w:rPr>
          <w:rFonts w:cs="Arial" w:ascii="Arial" w:hAnsi="Arial"/>
          <w:sz w:val="20"/>
          <w:szCs w:val="18"/>
        </w:rPr>
        <w:t>6, referem-se aos versos abaixo e dizem respeito à sintax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brisa quent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em te preci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ssente...”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aulo Leminski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bs.: Pontuação modificada pelo elabor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 termo brisa quente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uj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os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bjeto dir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dic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ocativ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>25.</w:t>
      </w:r>
      <w:r>
        <w:rPr>
          <w:rFonts w:cs="Arial" w:ascii="Arial" w:hAnsi="Arial"/>
          <w:b/>
          <w:bCs/>
          <w:sz w:val="20"/>
          <w:szCs w:val="18"/>
          <w:u w:val="single"/>
        </w:rPr>
        <w:t xml:space="preserve"> </w:t>
      </w:r>
      <w:r>
        <w:rPr>
          <w:rFonts w:cs="Arial" w:ascii="Arial" w:hAnsi="Arial"/>
          <w:sz w:val="20"/>
          <w:szCs w:val="18"/>
          <w:u w:val="single"/>
        </w:rPr>
        <w:t>Quem</w:t>
      </w:r>
      <w:r>
        <w:rPr>
          <w:rFonts w:cs="Arial" w:ascii="Arial" w:hAnsi="Arial"/>
          <w:sz w:val="20"/>
          <w:szCs w:val="18"/>
        </w:rPr>
        <w:t xml:space="preserve">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uj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dicativo do suj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os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bjeto dir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gente da pass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O termo</w:t>
      </w:r>
      <w:r>
        <w:rPr>
          <w:rFonts w:cs="Arial" w:ascii="Arial" w:hAnsi="Arial"/>
          <w:sz w:val="20"/>
          <w:szCs w:val="18"/>
          <w:u w:val="single"/>
        </w:rPr>
        <w:t xml:space="preserve"> te</w:t>
      </w:r>
      <w:r>
        <w:rPr>
          <w:rFonts w:cs="Arial" w:ascii="Arial" w:hAnsi="Arial"/>
          <w:sz w:val="20"/>
          <w:szCs w:val="18"/>
        </w:rPr>
        <w:t xml:space="preserve">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bjeto dir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uj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bjeto indir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lemento n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dicativo do sujei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Serão excelentes agentes culturais, ---------- colaboração não podemos prescindi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uj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uj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q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cuja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I. É necessário capacidade inventiva e formadora de massa crí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É necessária muita capacidade inventiva e formadora de massa crí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Capacidade inventiva e formadora de massa crítica são necessá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,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A funcionária obedeceu- ---------- pron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odas as opções abaixo completam corretamente a frase acima, exce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h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ssinale a alternativ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azia vários anos que não se aprovavam tantos candid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az algum tempo que não se aprovava tantos candid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ve fazer um ano que não se aprovava tantos candid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aziam anos que não se aprovavam tantos candid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vem fazer anos que não se aprovavam tantos candida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nalise as afirm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Motivação é um processo que provoca certo comportamento, mantém a atividade ou a modif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s propósitos da motivação consistem em despertar e estimular o interesse e dirigir esforços para atingir metas defini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motivação é uma condição interna, mistura de impulsos, propósitos, necessidades e interesses que levam o indivíduo a agi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o participar de um grupo de trabalho, você dev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ser aberto a novas idéias e à possibilidade de mudanç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ser um participante e não simplesmente um observ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evitar emitir suas idéias e opiniões aos outros membros do grup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concentrar-se em situações e problemas que afetam o pres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iderando (V) verdadeiras ou (F) falsas as afirmativas acima, 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F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F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F – V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V – V – F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V – F – V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São dicas para motivaçã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êxito é mais incentivador que o fraca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bjetivos bem definidos convidam a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preciso levar em conta, na motivação, as diferenças individu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ompetição não é bom instrumento de motiv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resultados são melhores quando as tarefas são realizadas sem pres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Há vários pontos de vista a considerar para que os indivíduos tenham êxito e estejam preparados para um trabalho em equipe. Dev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iscutir em plano pessoal utilizando as expressões: "eu acho que", "na minha opinião", "de acordo com a minha experiência"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star conscientes das principais dificuldades sociais que podem surgir durante o trabalho 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incipalmente, saber superar as frustrações provenientes do atrito das tendências ou instintos 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onentes do grup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onhecer-se suficientemente, de maneira que não provoquem problemas originários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mperamento ou dos próprios complex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esclarecer e combinar com os demais membros do grupo e com a direção a repartição 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onsabilidades e hierarquia e as condições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in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Os membros de equipes geralmente esperam que elas sejam ou possam tornar-se uma "equipe de alto desempenho". A lista a seguir apresenta as características principais das " superequipes"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omunicação eficaz e agradável entre seus membros e habilidade em lidar com assuntos m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fíceis, sutis e geradores de confli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ompromisso dos membros da equipe com o crescimento e o sucesso pessoal de cada um, bem como para a realização dos obje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esenvolvimento de processos que visem ao aprimoramento contínuo de seus próprios métodos e produ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usência de criatividade, pois os membros possuem o mesmo nível de habilidade para desenvolver taref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ondem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Existem obstáculos e barreiras bastante sutis que impedem uma boa comunicação. Essas barreiras são tão mais fortes quanto mais escondidas. Estabeleça a relação entre as barreiras e sua conseqüência.</w:t>
      </w:r>
    </w:p>
    <w:p>
      <w:pPr>
        <w:pStyle w:val="Heading1"/>
        <w:rPr/>
      </w:pPr>
      <w:r>
        <w:rPr/>
        <w:t xml:space="preserve">Barreira </w:t>
        <w:tab/>
        <w:tab/>
        <w:t>Conseqüência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/>
        <w:t xml:space="preserve">1) Egocentrismo.     </w:t>
        <w:tab/>
        <w:t>a) Impede a pessoa sujeita a ela de ouvir e entender o que está sendo dito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/>
        <w:t xml:space="preserve">2) Competição. </w:t>
        <w:tab/>
        <w:t>b) Nos leva a emprestar a outrem intenções que ele nunca teve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/>
        <w:t xml:space="preserve">3) Frustração. </w:t>
        <w:tab/>
        <w:t>c) Cada um corta a palavra do outro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/>
        <w:t xml:space="preserve">4) Projeção. </w:t>
        <w:tab/>
        <w:t>d) Nos impede de enxergar o ponto de vista de quem fa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lação correta se estabelece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b – 2a – 3c – 4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d – 2c – 3a – 4b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a – 2d – 3b – 4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c – 2b – 3d – 4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a – 2b – 3c – 4d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 base concreta para um bom relacionamento é ter percep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os nossos deveres e obrig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dos limites e regras que fazem a relação social ser harmô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as diferenças individu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das nossas próprias limit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m ao enunci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– 3 – 4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diálogo é uma ferramenta imprescindível para um bom relacionamento. Podemos afirmar que o diálog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ubentende esclarecimento mútu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deve sempre prevalecer sobre a disp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tornar-se-á improdutivo se os homens não tiverem o direito de tomar decis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favorece uma melhor compreensão do ou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 as afirm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2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s afirmações abaixo dizem respeito à importância de se promover um bom relacionamento humano no ambiente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s relações humanas devem ser trabalhadas para que o indivíduo conheça seus próprios limites e necessidades, preparando-se para o relacionamento interpessoal, social e profiss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ntender o que impulsiona o indivíduo para estabelecer seus contatos, bem como as forma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ortamento adotados em uma ou outra situação são temas que, entre outros, vão servir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bsídios para um relacionamento interpessoal rico e produ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bservar com atenção os fatores que caracterizam uma relação harmoniosa entre as pessoas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ber respeitar cada indivíduo com suas características e suas peculiar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Identifique como (V) verdadeiras ou (F) falsas 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Temperamento e caráter, em relações humanas, são fatores essenciais, explicando muita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ossas reações em relação a outr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ntes de culparmos os outros numa situação conflitiva, é recomendável analisar-nos com o cuidado necessário, a fim de verificar se a causa do atrito não está em nó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instinto combativo, quando mal aproveitado, pode desintegrar a própria equipe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criação de um ambiente cordial e amigo fará as pessoas se sentirem semelhantes, eliminando os medos e favorecendo a participação mais efetiva de cada 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 – V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V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V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F – V – F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Em outubro de 1966, é lançada a pedra fundamental da Universidade Estadual de Campinas, num terreno de 30 alqueires, a 12 quilômetros do centro de Campinas. Paulo Renato Souza e Jos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istodemo Pinotti são nomes que figuraram como reitores da universidade. Um dos nomes abaixo é o do médico que foi, além de primeiro reitor, um dos fundadores da Unicamp. Assinale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rvalho Pi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Gleb Wataghi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José Martins Fi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tes Ma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Zeferino Vaz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Comerciante abastado, prestou relevantes serviços à população por ocasião da epidemia de febre amarela, em fins do século XIX. Nasceu em 1837 e foi presidente da Companhia Mogiana de Estradas de Ferro. Colaborou efetivamente na fundação da Santa Casa de Misericórdia de Campinas, da qual foi provedor e benemérito.Também fundou e presidiu a Companhia Campineira de Águas e Esgotos e Companhia Campineira de Iluminação a Gás. Abolicionista e republicano, foi delegado de polícia de Campinas após a proclamação da República. Assinale, dentre os nomes abaixo, o que representa ser dono dos dados ac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dhemar de Bar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Ruy Nova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ento Quiri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rlos Gom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m Ner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Observe as seguintes afirmações a respeito da cidade de Campin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Campinas jamais chegou a ser capital do Estado de São Pa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Jundiaí, cidade próxima, manteve controle político da cidade durante período de nascimento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envolvimento inicial de Campi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Campinas e sua universidade estadual ( Unicamp) receberam apoio militar, na década de 60 ( séc 20), para lançamento do primeiro satélite fabricado no Bras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I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 e 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Em uma área de 3816 km</w:t>
      </w:r>
      <w:r>
        <w:rPr>
          <w:rFonts w:cs="Arial" w:ascii="Arial" w:hAnsi="Arial"/>
          <w:sz w:val="20"/>
          <w:szCs w:val="12"/>
          <w:vertAlign w:val="superscript"/>
        </w:rPr>
        <w:t xml:space="preserve">2 </w:t>
      </w:r>
      <w:r>
        <w:rPr>
          <w:rFonts w:cs="Arial" w:ascii="Arial" w:hAnsi="Arial"/>
          <w:sz w:val="20"/>
          <w:szCs w:val="18"/>
        </w:rPr>
        <w:t>, a Região Metropolitana de Campinas reúne uma população d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oximad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 milhões de habi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milhão de habi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00 mil habi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 milhões de habi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,8 milhões de habita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Na administração Ruy Novaes, 1965, o prédio do teatro Municipal Carlos Gomes é demolido. Em seu lugar, hoje, existe um calçadão e um prédio comer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ntre as alternativas abaixo, escolha aquela que tenha justificado as causas da demolição, segundo o ponto de vista do governo responsáve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isco de desab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ecessidade de desafogar o trâns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lo pop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rédio não estava sendo utiliz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local seria construído um sambódromo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Através do Plano Diretor do Município, é possível desenvolver a política de expansão urban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segurando a garantia do bem-estar dos seus habitantes. Assinale a alternativa que não se refere às atribuições de um plano direto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ervação do meio ambiente urbano e ru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meação e exoneração de secretários municip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trole dos serviços de limpeza púb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riação de mecanismos de fiscalização de obras públ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ervação da vida silvestre e mananci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Analise com atenção as seguintes afirm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 projeto “Rótula”, da década de 90 (século XX) liga-se ao esquema de trâns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Barão Geraldo é município vizinho à cidade de Campi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principal fonte de arrecadação financeira da cidade, hoje, é o turi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I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 s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enhuma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A Região Metropolitana de Campinas é o maior centro de desenvolvimento econômico do interior e configura-se como a terceira grande concentração industrial do Brasil. Das indústrias instaladas na região, a produção corresponde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0% da produção química do Estado de São Pa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0% da produção de couro do Estado de São Pa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0% da produção têxtil do Estado de São Pa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7% da produção agro-industrial do Estado de São Pa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0% da produção mecânica de equipamentos do Estado de São Paul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Trinta e uma das 500 maiores empresas do mundo operam na região de Campinas. Entre elas est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estlé, Kibon e La Bas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mp Toshiba, Sony e Singe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lta, Antártica e Coca-Co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iat, Mercedes Benz e For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osch, Merk Sharp e Dohme e IB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O setor mais dinâmico da Região Metropolitana de Campina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cund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rci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im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ternári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lternativas c. e b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  <w:tab w:val="left" w:pos="4320" w:leader="none"/>
      </w:tabs>
      <w:autoSpaceDE w:val="false"/>
      <w:outlineLvl w:val="0"/>
    </w:pPr>
    <w:rPr>
      <w:rFonts w:ascii="Arial" w:hAnsi="Arial" w:cs="Arial"/>
      <w:b/>
      <w:bCs/>
      <w:sz w:val="20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16:00Z</dcterms:created>
  <dc:creator>USER</dc:creator>
  <dc:description/>
  <dc:language>en-US</dc:language>
  <cp:lastModifiedBy>USER</cp:lastModifiedBy>
  <dcterms:modified xsi:type="dcterms:W3CDTF">2002-10-14T18:25:00Z</dcterms:modified>
  <cp:revision>4</cp:revision>
  <dc:subject/>
  <dc:title>Cód</dc:title>
</cp:coreProperties>
</file>