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  <w:lang w:val="pt-PT"/>
        </w:rPr>
      </w:pPr>
      <w:r>
        <w:rPr>
          <w:rFonts w:cs="Arial" w:ascii="Arial" w:hAnsi="Arial"/>
          <w:b/>
          <w:bCs/>
          <w:sz w:val="27"/>
          <w:szCs w:val="27"/>
        </w:rPr>
        <w:t>MINISTÉRIO DA ADMINISTRAÇÃO FEDERAL E REFORMA DO ESTAD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Especialista em Políticas Públicas e Gestão Governamental</w:t>
      </w:r>
    </w:p>
    <w:p>
      <w:pPr>
        <w:pStyle w:val="Normal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Economia / Educação / Administração Pública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ISSERTATIVA</w:t>
      </w:r>
    </w:p>
    <w:p>
      <w:pPr>
        <w:pStyle w:val="NormalWeb"/>
        <w:rPr/>
      </w:pPr>
      <w:r>
        <w:rPr>
          <w:rFonts w:cs="Arial" w:ascii="Arial" w:hAnsi="Arial"/>
          <w:sz w:val="27"/>
          <w:szCs w:val="27"/>
          <w:u w:val="single"/>
        </w:rPr>
        <w:t>Instruções</w:t>
      </w:r>
      <w:r>
        <w:rPr>
          <w:rFonts w:cs="Arial" w:ascii="Arial" w:hAnsi="Arial"/>
          <w:sz w:val="27"/>
          <w:szCs w:val="27"/>
        </w:rPr>
        <w:t>: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7"/>
          <w:szCs w:val="27"/>
        </w:rPr>
        <w:t xml:space="preserve">1. Leia o Texto, procurando captar suas idéias essenciais, na progressão e no encadeamento em que aparecem. Apresente, </w:t>
      </w:r>
      <w:r>
        <w:rPr>
          <w:rFonts w:cs="Arial" w:ascii="Arial" w:hAnsi="Arial"/>
          <w:sz w:val="27"/>
          <w:szCs w:val="27"/>
          <w:u w:val="single"/>
        </w:rPr>
        <w:t>com suas próprias palavras</w:t>
      </w:r>
      <w:r>
        <w:rPr>
          <w:rFonts w:cs="Arial" w:ascii="Arial" w:hAnsi="Arial"/>
          <w:sz w:val="27"/>
          <w:szCs w:val="27"/>
        </w:rPr>
        <w:t>, esses pontos relevantes.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7"/>
          <w:szCs w:val="27"/>
        </w:rPr>
        <w:t>2. A extensão do Resumo deverá ter, no mínimo, 10 linhas e, no máximo, 13.</w:t>
      </w: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TEXTO PARA RESUMO</w:t>
      </w:r>
    </w:p>
    <w:p>
      <w:pPr>
        <w:pStyle w:val="NormalWeb"/>
        <w:rPr/>
      </w:pPr>
      <w:r>
        <w:rPr>
          <w:rFonts w:cs="Arial" w:ascii="Arial" w:hAnsi="Arial"/>
          <w:i/>
          <w:iCs/>
          <w:sz w:val="27"/>
          <w:szCs w:val="27"/>
        </w:rPr>
        <w:t xml:space="preserve">Uma visão cética da centralidade da ideologia na sociedade moderna encontra expressão em </w:t>
      </w:r>
      <w:r>
        <w:rPr>
          <w:rFonts w:cs="Arial" w:ascii="Arial" w:hAnsi="Arial"/>
          <w:b/>
          <w:bCs/>
          <w:i/>
          <w:iCs/>
          <w:sz w:val="27"/>
          <w:szCs w:val="27"/>
        </w:rPr>
        <w:t>The Dominant Ideology Thesis</w:t>
      </w:r>
      <w:r>
        <w:rPr>
          <w:rFonts w:cs="Arial" w:ascii="Arial" w:hAnsi="Arial"/>
          <w:i/>
          <w:iCs/>
          <w:sz w:val="27"/>
          <w:szCs w:val="27"/>
        </w:rPr>
        <w:t xml:space="preserve"> (1980), de autoria dos sociólogos N. Abercrombie, S. Hill e B.S. Turner. Abercrombie e seus colegas não pretendem negar a existência das ideologias dominantes, apenas duvidam que estas sejam um meio importante para conferir coesão a uma sociedade. Tais ideologias podem com efeito unificar a classe dominante, mas em geral obtêm muito menos êxito, segundo os autores, em infiltrar-se na consciência de seus subordinados. Nas sociedades feudais e capitalistas primitivas, por exemplo, os mecanismos de transmissão de tais ideologias às massas eram notavelmente insuficientes; não havia meios de comunicação ou instituições de educação popular, e grande parte das pessoas era analfabeta. Esses canais de transmissão sem dúvida floresceram na fase posterior do capitalismo, mas a conclusão de que as classes subalternas incorporaram maciçamente a visão de mundo de seus governantes é desafiada por Abercrombie, Hill e Turner. Por um lado, argumentam eles, a ideologia dominante nas sociedades capitalistas avançadas apresenta fissuras e contradições internas e não oferece nenhum tipo de unidade inconsútil que as massas possam internalizar; por outro lado, a cultura dos grupos e classes dominados preserva uma boa margem de autonomia. O discurso cotidiano dessas classes, segundo afirmam os autores, forma-se em grande parte fora do controle da classe dominante, reunindo crenças e valores que estão em desacordo com ela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7"/>
          <w:szCs w:val="27"/>
        </w:rPr>
        <w:t>O que então assegura a coesão dessa forma social? A primeira resposta de Abercrombie a essa interrogação é negar que tal coesão exista; a ordem capitalista avançada não alcançou, de modo algum, uma unidade bem-sucedida, estando dilacerada por conflitos e contradições importantes. O consentimento dos dominados a seus senhores é obtido muito mais por meios econômicos que por meios ideológicos. Aquilo que Marx certa vez denominou "a coerção do econômico" é suficiente para manter homens e mulheres em seus lugares, e estratégias como o reformismo a habilidade do sistema capitalista de conceder benefícios tangíveis a pelo menos alguns de seus subordinados são mais cruciais, nesse aspecto, do que qualquer cumplicidade ideológica entre os trabalhadores e seus patrões. Além disso, se o sistema sobrevive, é mais por causa das divisões sociais entre os vários grupos que ele explora do que em virtude de alguma coerência ideológica total.</w:t>
      </w:r>
      <w:r>
        <w:rPr/>
        <w:t xml:space="preserve"> </w:t>
        <w:br/>
        <w:t xml:space="preserve">  </w:t>
        <w:br/>
        <w:t xml:space="preserve">  </w:t>
        <w:br/>
        <w:t xml:space="preserve">  </w:t>
        <w:br/>
        <w:t xml:space="preserve">  </w:t>
        <w:br/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9:14:00Z</dcterms:created>
  <dc:creator>Microfsoft</dc:creator>
  <dc:description/>
  <dc:language>en-US</dc:language>
  <cp:lastModifiedBy>Microfsoft</cp:lastModifiedBy>
  <dcterms:modified xsi:type="dcterms:W3CDTF">2002-02-17T19:44:00Z</dcterms:modified>
  <cp:revision>2</cp:revision>
  <dc:subject/>
  <dc:title>MINISTÉRIO DA ADMINISTRAÇÃO FEDERAL E REFORMA DO ESTADO</dc:title>
</cp:coreProperties>
</file>