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>
          <w:rStyle w:val="StrongEmphasis"/>
        </w:rPr>
        <w:t>XXXVI - CONCURSO PARA INGRESSO NA CARREIRA DO MINISTÉRIO PÚBLICO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1ª Etapa</w:t>
      </w:r>
    </w:p>
    <w:p>
      <w:pPr>
        <w:pStyle w:val="Heading2"/>
        <w:rPr/>
      </w:pPr>
      <w:r>
        <w:rPr>
          <w:rStyle w:val="StrongEmphasis"/>
        </w:rPr>
        <w:t xml:space="preserve">Prova de Direito Penal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8"/>
        </w:rPr>
        <w:t> </w:t>
      </w:r>
      <w:r>
        <w:rPr>
          <w:rStyle w:val="StrongEmphasis"/>
          <w:rFonts w:cs="Arial" w:ascii="Arial" w:hAnsi="Arial"/>
          <w:color w:val="FF0000"/>
          <w:sz w:val="20"/>
        </w:rPr>
        <w:br/>
        <w:t>01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Assinale a alternativa fals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 neokantismo propicia uma consideração predominantemente teleológica do injusto, sendo que os elementos formais descritivos se transformam em elementos materiais normativos, infiltrados pelo valor;</w:t>
        <w:br/>
        <w:t>b) de acordo com a teoria do incremento do risco, será causal a omissão quando a não execução da atividade possível para evitar o resultado tenha diminuído as chances de sua não verificação;</w:t>
        <w:br/>
        <w:t>c) o sujeito passivo da ação é sempre o titular do bem jurídico tutelado;</w:t>
        <w:br/>
        <w:t>d) os crimes de quadrilha ou bando, motim de presos e rixa são exemplos de tipos plurissubjetivos;</w:t>
        <w:br/>
        <w:t>e) a violência figura como elemento constitutivo dos crimes de extorsão, roubo, constrangimento ilegal e esbulho possessório, dentre outro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2.</w:t>
      </w:r>
      <w:r>
        <w:rPr>
          <w:rFonts w:cs="Arial" w:ascii="Arial" w:hAnsi="Arial"/>
          <w:sz w:val="20"/>
        </w:rPr>
        <w:t xml:space="preserve"> Assinale a alternativa 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em todos os crimes dolosos, praticados contra vítimas diferentes, em continuidade delitiva, poderá o Juiz, considerando a culpabilidade, os antecedentes, a conduta social e a personalidade do agente, bem como os motivos e as circunstâncias, aumentar a pena de um só dos crimes, se idênticas, ou a mais grave se diversas, até o triplo;</w:t>
        <w:br/>
        <w:t>b) o perdão judicial concedido pelo Juiz é de aceitação facultativa por parte do réu;</w:t>
        <w:br/>
        <w:t>c) para a teoria da culpabilidade que remete à conseqüência jurídica, o erro de tipo permissivo afeta a culpabilidade dolosa mas o dolo do tipo se mantém; se o erro for invencível, exclui a culpabilidade dolosa; se vencível, derivado de culpa, responderá o agente pela negligência, havendo previsão legal;</w:t>
        <w:br/>
        <w:t>d) os crimes de adultério, omissão de notificação de doença, estelionato e patrocínio infiel são crimes de mão própria;</w:t>
        <w:br/>
        <w:t>e) as escusas absolutórias, ao incidirem sobre o juízo de reprovação pessoal feito ao agente, deverão ser obrigatoriamente consideradas pelo juiz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3.</w:t>
      </w:r>
      <w:r>
        <w:rPr>
          <w:rFonts w:cs="Arial" w:ascii="Arial" w:hAnsi="Arial"/>
          <w:sz w:val="20"/>
        </w:rPr>
        <w:t xml:space="preserve"> Assinale a alternativa falsa: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para as teorias ancoradas no funcionalismo sistêmico, a culpabilidade não se apresenta como um juízo valorativo, mas como forma de resolver um conflito social não devidamente processado na sociedade;</w:t>
        <w:br/>
        <w:t xml:space="preserve">b) o elemento confiança é imprescindível para caracterizar uma das modalidades do furto qualificado, mas tão somente na medida em que coloca os bens e valores do sujeito passivo na esfera de disponibilidade do agente; </w:t>
        <w:br/>
        <w:t>c) no crime de abandono de incapaz, a qualidade de curador da vítima faz aumentar a pena do agente;</w:t>
        <w:br/>
        <w:t>d) com relação ao lugar do crime, o Código Penal Brasileiro adotou a teoria da ubiqüidade;</w:t>
        <w:br/>
        <w:t>e) o trabalho externo é inadmissível no regime fechad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4.</w:t>
      </w:r>
      <w:r>
        <w:rPr>
          <w:rFonts w:cs="Arial" w:ascii="Arial" w:hAnsi="Arial"/>
          <w:sz w:val="20"/>
        </w:rPr>
        <w:t xml:space="preserve"> C debate-se na água, prestes a afogar-se. A pretende salvá-lo, utilizando o único barco disponível, que pertence a B, sendo impedido por este, que retém o barco, pois teme estragá-lo. A vítima morre, constatando-se que teria sido salva se B não retivesse o barco. B responderá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pela prática de crime de homicídio culposo;</w:t>
        <w:br/>
        <w:t>b) pela prática de crime de homicídio doloso;</w:t>
        <w:br/>
        <w:t>c) pela prática de homicídio culposo com o aumento da pena relativo à omissão de socorro;</w:t>
        <w:br/>
        <w:t>d) pelo crime de omissão de socorro seguido de morte;</w:t>
        <w:br/>
        <w:t>e) pelo crime de omissão de socorro culpos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5.</w:t>
      </w:r>
      <w:r>
        <w:rPr>
          <w:rFonts w:cs="Arial" w:ascii="Arial" w:hAnsi="Arial"/>
          <w:sz w:val="20"/>
        </w:rPr>
        <w:t xml:space="preserve"> Assinale a alternativa fals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é possível haver arrependimento eficaz nos crimes comissivos por omissão;</w:t>
        <w:br/>
        <w:t>b) o instituto do exercício regular de direito não é aplicável nos crimes de omissão imprópria;</w:t>
        <w:br/>
        <w:t>c) é inadmissível a autoria mediata na omissão imprópria;</w:t>
        <w:br/>
        <w:t>d) a teoria do domínio do fato é inaplicável aos delitos de omissão imprópria;</w:t>
        <w:br/>
        <w:t>e) não é possível falar-se em coação moral irresistível na omissão imprópri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6.</w:t>
      </w:r>
      <w:r>
        <w:rPr>
          <w:rFonts w:cs="Arial" w:ascii="Arial" w:hAnsi="Arial"/>
          <w:sz w:val="20"/>
        </w:rPr>
        <w:t xml:space="preserve"> Um particular, supondo lícito deter alguém que sabe estar sendo procurado pela prática de crime, sai em sua perseguição ao vê-lo de longe em uma via pública; na disparada, vai de encontro a uma criança, que cai e fratura o braço. A situação caracteriza uma hipótese d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erro de proibição direto;</w:t>
        <w:br/>
        <w:t>b) erro de mandamento;</w:t>
        <w:br/>
        <w:t>c) lesão corporal culposa;</w:t>
        <w:br/>
        <w:t>d) erro de proibição indireto;</w:t>
        <w:br/>
        <w:t>e) erro sobre elemento constitutivo do tip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7.</w:t>
      </w:r>
      <w:r>
        <w:rPr>
          <w:rFonts w:cs="Arial" w:ascii="Arial" w:hAnsi="Arial"/>
          <w:sz w:val="20"/>
        </w:rPr>
        <w:t xml:space="preserve"> Assinale a alternativa fals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culpa stricto sensu possui uma característica normativa aberta;</w:t>
        <w:br/>
        <w:t>b) concausas são condições que, de forma absolutamente independentes, causam o resultado que se analisa, podendo ser preexistentes, concomitantes ou supervenientes;</w:t>
        <w:br/>
        <w:t>c) a teoria da causalidade adequada funda-se na aplicação do juízo de possibilidade ou probalidade à relação causal enquanto a teoria da equivalência das condições tem como base o chamado juízo hipotético de eliminação;</w:t>
        <w:br/>
        <w:t>d) a teoria sintomática pode levar à punição da tentativa inidônea dependendo da periculosidade do agente;</w:t>
        <w:br/>
        <w:t>e) na aberratio ictus encontram-se viciados o elemento psicológico da ação bem como sua execuçã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8.</w:t>
      </w:r>
      <w:r>
        <w:rPr>
          <w:rFonts w:cs="Arial" w:ascii="Arial" w:hAnsi="Arial"/>
          <w:sz w:val="20"/>
        </w:rPr>
        <w:t xml:space="preserve"> A, prestes a se tornar funcionário público, exige de B o pagamento da quantia de dois mil reais, prometendo-lhe que, uma vez assumidas suas funções, irá privilegiá-lo para que seu processo tenha tramitação mais rápida. A responderá pelo crime d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corrupção passiva;</w:t>
        <w:br/>
        <w:t>b) concussão;</w:t>
        <w:br/>
        <w:t>c) tráfico de influência;</w:t>
        <w:br/>
        <w:t>d) exercício funcional ilegalmente antecipado;</w:t>
        <w:br/>
        <w:t>e) prevaricaçã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09.</w:t>
      </w:r>
      <w:r>
        <w:rPr>
          <w:rFonts w:cs="Arial" w:ascii="Arial" w:hAnsi="Arial"/>
          <w:sz w:val="20"/>
        </w:rPr>
        <w:t xml:space="preserve"> São conseqüências do princípio da reserva legal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lei penal não admite a interpretação analógica;</w:t>
        <w:br/>
        <w:t>b) a lei penal admite a retroatividade como regra;</w:t>
        <w:br/>
        <w:t>c) não há pena sem prévia cominação legal;</w:t>
        <w:br/>
        <w:t>d) a lei penal deve ser precisa, clara e determinada;</w:t>
        <w:br/>
        <w:t>e) a lei penal deve ser escrit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0.</w:t>
      </w:r>
      <w:r>
        <w:rPr>
          <w:rFonts w:cs="Arial" w:ascii="Arial" w:hAnsi="Arial"/>
          <w:sz w:val="20"/>
        </w:rPr>
        <w:t xml:space="preserve"> Marque a alternativa fals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não haverá reincidência se o agente condenado definitivamente por uma contravenção penal pratica um crime;</w:t>
        <w:br/>
        <w:t>b) haverá reincidência se o agente condenado definitivamente por um crime, no Brasil ou no estrangeiro, pratica uma contravenção no Brasil, em um período inferior a cinco anos;</w:t>
        <w:br/>
        <w:t>c) a reincidência é considerada causa interruptiva da prescrição;</w:t>
        <w:br/>
        <w:t>d) a reincidência, no processo de aplicação de pena, deverá ser considerada pelo Juiz no momento da análise das circunstâncias legais;</w:t>
        <w:br/>
        <w:t>e) para efeitos de reincidência não se toma em consideração qualquer espécie de crime político, militar ou a sentença condenatória anterior que concedeu o perdão judici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Style w:val="StrongEmphasis"/>
        </w:rPr>
        <w:t xml:space="preserve">Prova de Direito Processual Penal </w:t>
      </w:r>
    </w:p>
    <w:p>
      <w:pPr>
        <w:pStyle w:val="Normal"/>
        <w:rPr>
          <w:sz w:val="20"/>
        </w:rPr>
      </w:pPr>
      <w:r>
        <w:rPr>
          <w:rStyle w:val="StrongEmphasis"/>
          <w:color w:val="FF0000"/>
          <w:sz w:val="20"/>
          <w:u w:val="single"/>
        </w:rPr>
        <w:t>Questões de 11 a 20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 xml:space="preserve">11. </w:t>
      </w:r>
      <w:r>
        <w:rPr>
          <w:rFonts w:cs="Arial" w:ascii="Arial" w:hAnsi="Arial"/>
          <w:sz w:val="20"/>
        </w:rPr>
        <w:t>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s seguintes hipóteses admitem a interrupção dos prazos processuais, que de regra são contínuos e peremptório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greve dos servidores do Poder Judiciário;</w:t>
        <w:br/>
        <w:t>b) obstáculo judicial oposto pela parte contrária;</w:t>
        <w:br/>
        <w:t>c) impedimento do Juiz;</w:t>
        <w:br/>
        <w:t>d) advento das férias forenses;</w:t>
        <w:br/>
        <w:t>e) grave perturbação da ordem públic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2.</w:t>
      </w:r>
      <w:r>
        <w:rPr>
          <w:rFonts w:cs="Arial" w:ascii="Arial" w:hAnsi="Arial"/>
          <w:sz w:val="20"/>
        </w:rPr>
        <w:t xml:space="preserve"> Assinale a alternativa 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Na composição do Júri, se os réus forem dois e não lhes convindo incumbir das recusas um só defensor, em não havendo coincidênci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dar-se-á a separação dos julgamentos, prosseguindo-se somente no do réu que houver recusado o jurado, independente da manifestação do Promotor de Justiça;</w:t>
        <w:br/>
        <w:t>b) dar-se-á a separação dos julgamentos, prosseguindo-se somente no do réu que houver aceito o jurado, independente da manifestação do Promotor de Justiça;</w:t>
        <w:br/>
        <w:t>c) dar-se-á a separação dos julgamentos, prosseguindo-se somente no do réu que recusou o jurado, posteriormente também recusado pelo Promotor de Justiça;</w:t>
        <w:br/>
        <w:t>d) dar-se-á a separação dos julgamentos, prosseguindo-se somente no do réu que aceitou o jurado, posteriormente também aceito pelo Promotor de Justiça;</w:t>
        <w:br/>
        <w:t>e) dar-se-á a separação dos julgamentos, prosseguindo-se somente no do réu que fora primeiramente libelad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3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 xml:space="preserve">Pode o jurado: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formular perguntas às testemunhas;</w:t>
        <w:br/>
        <w:t>b) analisar os instrumentos do crime na sala secreta, na presença do juiz;</w:t>
        <w:br/>
        <w:t>c) pedir ao orador, no correr dos debates, que indique a folha dos autos onde se encontra a peça por ele lida ou citada;</w:t>
        <w:br/>
        <w:t>d) pedir, concluídos os debates, esclarecimentos sobre questões processuais;</w:t>
        <w:br/>
        <w:t>e) ter às mãos, na sala secreta, os autos do process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4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São isentos do serviço do Júri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s Secretários de Estado;</w:t>
        <w:br/>
        <w:t>b) os Oficiais em serviço ativo das Forças Armadas;</w:t>
        <w:br/>
        <w:t>c) os Prefeitos Municipais;</w:t>
        <w:br/>
        <w:t>d) os maiores de sessenta anos;</w:t>
        <w:br/>
        <w:t>e) os professores das Universidades Pública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5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julgamento pelo Júri será adiad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se por justa causa não comparecer o advogado do assistente;</w:t>
        <w:br/>
        <w:t>b) se por justa causa não comparecer o acusador particular;</w:t>
        <w:br/>
        <w:t>c) se, em conseqüência da suspeição ou das recusas, não houver número para formação do conselho;</w:t>
        <w:br/>
        <w:t>d) se não comparecer testemunha arrolada com cláusula de imprescindibilidade e não for possível mandar trazê-la pelo oficial de Justiça;</w:t>
        <w:br/>
        <w:t>e) se não comparecerem pelo menos quinze jurado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6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Juiz dar-se-á por suspeito, e, se não o fizer, poderá ser recusado por qualquer das parte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se for amigo íntimo ou inimigo capital de qualquer delas;</w:t>
        <w:br/>
        <w:t>b) se for amigo íntimo ou inimigo capital do advogado de defesa ou do representante do Ministério Público;</w:t>
        <w:br/>
        <w:t>c) se tiver aconselhado qualquer das partes;</w:t>
        <w:br/>
        <w:t>d) se ele, seu cônjuge, ascendente ou descendente, estiver respondendo a processo por fato análogo, sobre cujo caráter criminoso haja controvérsia;</w:t>
        <w:br/>
        <w:t>e) se for sócio, acionista ou administrador de sociedade interessada no process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7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Proceder-se-á busca pessoal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quando houver fundada suspeita de que alguém oculte consigo arma proibida;</w:t>
        <w:br/>
        <w:t>b) para se colher qualquer elemento de convicção;</w:t>
        <w:br/>
        <w:t>c) para descobrir objetos necessários à prova da infração;</w:t>
        <w:br/>
        <w:t>d) para apreender coisas achadas ou obtidas por meios criminosos;</w:t>
        <w:br/>
        <w:t>e) para apreender cartas, abertas ou não, destinadas ao acusado ou em seu poder, quando haja suspeita de que o conhecimento do seu conteúdo possa ser útil à elucidação do fat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8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Possuem prerrogativa de serem inquiridos em local, dia e hora previamente ajustados entre eles e o Juiz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s Vereadores;</w:t>
        <w:br/>
        <w:t>b) os Deputados Estaduais;</w:t>
        <w:br/>
        <w:t>c) os Governadores de Estado;</w:t>
        <w:br/>
        <w:t>d) os Secretários de Estado;</w:t>
        <w:br/>
        <w:t>e) os Prefeitos Municipai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19.</w:t>
      </w:r>
      <w:r>
        <w:rPr>
          <w:rFonts w:cs="Arial" w:ascii="Arial" w:hAnsi="Arial"/>
          <w:sz w:val="20"/>
        </w:rPr>
        <w:t xml:space="preserve"> Assinale a alternativa in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Na determinação da competência por conexão ou continência, serão observadas as seguintes regra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no concurso entre a jurisdição comum e a especial, prevalecerá esta;</w:t>
        <w:br/>
        <w:t>b) não se firmará competência pela prevenção;</w:t>
        <w:br/>
        <w:t>c) no concurso entre a competência do Júri e a de outro órgão da jurisdição comum, prevalecerá a competência do Júri;</w:t>
        <w:br/>
        <w:t>d) no concurso de jurisdições de diversas categorias, predominará a de maior graduação;</w:t>
        <w:br/>
        <w:t>e) no concurso entre jurisdições da mesma categoria, prevalecerá a do lugar em que houver ocorrido o maior número de infrações, se as respectivas penas forem de igual gravidade.</w:t>
        <w:br/>
        <w:t> 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0.</w:t>
      </w:r>
      <w:r>
        <w:rPr>
          <w:rFonts w:cs="Arial" w:ascii="Arial" w:hAnsi="Arial"/>
          <w:sz w:val="20"/>
        </w:rPr>
        <w:t xml:space="preserve"> Assinale a alternativa 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Deferido o pedido de livramento condicional, o Juiz especificará as condições a que fica subordinado o liberado, sendo-lhe sempre impostas as obrigações seguinte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bter ocupação lícita, dentro de prazo razoável, se for apto para o trabalho; comunicar periodicamente ao Juiz sua ocupação; e, não mudar do território da Comarca do Juízo da execução, sem prévia autorização deste;</w:t>
        <w:br/>
        <w:t>b) obter ocupação lícita, dentro de prazo razoável, se for apto para o trabalho; comunicar periodicamente ao Juiz sua ocupação; e, recolher-se à habitação em hora fixada;</w:t>
        <w:br/>
        <w:t>c) não freqüentar determinados lugares; comunicar periodicamente ao Juiz a sua ocupação; e, não mudar do território da Comarca do Juízo da Execução, sem prévia autorização deste;</w:t>
        <w:br/>
        <w:t>d) não freqüentar determinados lugares; recolher-se à habitação em hora fixada; e, não mudar do território da Comarca do Juízo da Execução, sem prévia autorização deste;</w:t>
        <w:br/>
        <w:t>e) obter ocupação lícita, dentro de prazo razoável se for apto para o trabalho; não mudar de residência sem comunicação ao Juiz e à autoridade incumbida da observação cautelar e de proteção; e, recolher-se à habitação em hora fixada.</w:t>
      </w:r>
    </w:p>
    <w:p>
      <w:pPr>
        <w:pStyle w:val="Heading1"/>
        <w:rPr/>
      </w:pPr>
      <w:r>
        <w:rPr>
          <w:rStyle w:val="StrongEmphasis"/>
        </w:rPr>
        <w:t xml:space="preserve">Prova de Direito Civil 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1.</w:t>
      </w:r>
      <w:r>
        <w:rPr>
          <w:rFonts w:cs="Arial" w:ascii="Arial" w:hAnsi="Arial"/>
          <w:sz w:val="20"/>
        </w:rPr>
        <w:t xml:space="preserve"> Um menor, cuja idade esteja situada entre 18 e 21 anos, sendo relativamente incapaz, necessita da intervenção do genitor, do tutor ou do curador, como assistente, quando o ato jurídico que pretender praticar consistir em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depoimento como testemunha;</w:t>
        <w:br/>
        <w:t>b) elaboração de testamento;</w:t>
        <w:br/>
        <w:t>c) alienação de bens imóveis;</w:t>
        <w:br/>
        <w:t>d) intervenção, como testemunha, em testamento;</w:t>
        <w:br/>
        <w:t>e) outorga de mandato para processos que tramitam perante os Juizados Especiai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2.</w:t>
      </w:r>
      <w:r>
        <w:rPr>
          <w:rFonts w:cs="Arial" w:ascii="Arial" w:hAnsi="Arial"/>
          <w:sz w:val="20"/>
        </w:rPr>
        <w:t xml:space="preserve"> Pretendendo dispor de seus bens para após sua morte, Mário Jorge compareceu ao Cartório de Notas de sua cidade e ali realizou o ato. Os requisitos abaixo são imprescindíveis para a eficácia desta declaração unilateral de vontade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leitura do conteúdo do ato, pelo tabelião, ao testador e testemunhas, após a lavratura;</w:t>
        <w:br/>
        <w:t>b) emprego da língua melhor conhecida pelo testador, seja nacional ou estrangeira;</w:t>
        <w:br/>
        <w:t>c) menção, pelo tabelião, no corpo do testamento, da observância das formalidades legais;</w:t>
        <w:br/>
        <w:t>d) comparecimento de, no mínimo, 5 testemunhas;</w:t>
        <w:br/>
        <w:t xml:space="preserve">e) escrituração do ato, pelo tabelião, em livro de notas. 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3.</w:t>
      </w:r>
      <w:r>
        <w:rPr>
          <w:rFonts w:cs="Arial" w:ascii="Arial" w:hAnsi="Arial"/>
          <w:sz w:val="20"/>
        </w:rPr>
        <w:t xml:space="preserve"> Os titulares de uma determinada relação jurídica de natureza patrimonial divergiam sobre o cumprimento da obrigação assumida, pois a redação do contrato permitia interpretações diversas. Para evitar que a questão fosse levada à decisão do Poder Judiciário, os sujeitos resolveram transigir e, mediante novo acordo, estabeleceram a forma de cumprimento da obrigação. Todas as características abaixo estarão presentes neste acordo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negócio realizado por força da lei;</w:t>
        <w:br/>
        <w:t>b) concessões recíprocas;</w:t>
        <w:br/>
        <w:t>c) poderes especiais do mandatário, se este intervier em nome do mandante;</w:t>
        <w:br/>
        <w:t>d) autorização judicial prévia, se um dos transatores for menor ou incapaz;</w:t>
        <w:br/>
        <w:t>e) incerteza imperante no espírito dos transatores sobre a extensão do seu direit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4.</w:t>
      </w:r>
      <w:r>
        <w:rPr>
          <w:rFonts w:cs="Arial" w:ascii="Arial" w:hAnsi="Arial"/>
          <w:sz w:val="20"/>
        </w:rPr>
        <w:t xml:space="preserve"> A noção " ...de condomínio compreende o exercício do direito dominial por mais de um dono, simultaneamente" (Caio Mário, Instituições, IV). Se o condomínio incide sobre um prédio de apartamentos, é incorreto afirmar qu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 estranho que usa, com exclusividade e ânimo de dono, por mais de 20 anos, um cômodo situado em área de uso comum do edifício, adquiri-o por usucapião;</w:t>
        <w:br/>
        <w:t>b) a cada unidade autônoma corresponde uma fração ideal no condomínio sobre o terreno e as partes comuns do edifício;</w:t>
        <w:br/>
        <w:t>c) o proprietário de uma unidade autônoma pode aliená-la livremente, sem que ocorra direito de preferência dos demais condôminos;</w:t>
        <w:br/>
        <w:t>d) o condomínio horizontal só pode ser constituído pela vontade conjunta dos co-proprietários;</w:t>
        <w:br/>
        <w:t xml:space="preserve">e) o estranho que adquiriu, por usucapião, a unidade autônoma, torna-se condômino, por esta razão, nas partes de uso comum do edifício. 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5.</w:t>
      </w:r>
      <w:r>
        <w:rPr>
          <w:rFonts w:cs="Arial" w:ascii="Arial" w:hAnsi="Arial"/>
          <w:sz w:val="20"/>
        </w:rPr>
        <w:t xml:space="preserve"> Ronaldo e Lídia viveram casados por mais de 30 anos. Rompida a vida em comum, pela morte de um deles, é incorreto afirmar qu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 sobrevivente terá direito, enquanto durar a viuvez, ao usufruto da quarta parte dos bens do falecido, se este deixou filhos, caso o regime de bens fosse o da comunhão parcial;</w:t>
        <w:br/>
        <w:t>b) o sobrevivente será herdeiro do falecido, à falta de descendentes, ascendentes e testamento, se o regime do casamento for o da separação obrigatória;</w:t>
        <w:br/>
        <w:t>c) o sobrevivente nunca será herdeiro do falecido, caso o regime de bens seja o da separação total;</w:t>
        <w:br/>
        <w:t>d) o sobrevivente terá direito, enquanto durar a viuvez, ao usufruto da metade dos bens do falecido, se este não deixou filhos, mas deixou ascendentes, caso o regime de bens fosse o da separação total;</w:t>
        <w:br/>
        <w:t>e) o sobrevivente pode ser contemplado, por testamento, com a metade disponível dos bens do falecido, qualquer que seja o regime de ben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6.</w:t>
      </w:r>
      <w:r>
        <w:rPr>
          <w:rFonts w:cs="Arial" w:ascii="Arial" w:hAnsi="Arial"/>
          <w:sz w:val="20"/>
        </w:rPr>
        <w:t xml:space="preserve"> Após longos anos de vida em comum, Edmundo e Roberta romperam sua união estável. Cada convivente ficou com a guarda de 2 dos 4 filhos comuns, ainda menores. Para disciplinar o direito de visitas e os alimentos devidos aos filhos, Edmundo e Roberta deverão observar alguns princípios. Estará corretamente formulada a cláusula qu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tribuir a apenas um dos genitores a obrigação do sustento integral dos filhos, caso o outro disponha de rendimentos suficientes para contribuir para a manutenção dos menores;</w:t>
        <w:br/>
        <w:t>b) atribuir a ambos os genitores a obrigação do sustento dos 4 filhos, na medida das possibilidades de cada um daqueles;</w:t>
        <w:br/>
        <w:t>c) atribuir ao genitor-guardião o direito exclusivo de deliberar sobre todos os atos da vida civil de interesse dos filhos que estão sob sua guarda;</w:t>
        <w:br/>
        <w:t>d) atribuir ao genitor-guardião a representação dos filhos sob sua guarda, até que eles atinjam a maioridade;</w:t>
        <w:br/>
        <w:t>e) excluir os filhos do direito ao pensionamento, quando atingirem 18 ano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7.</w:t>
      </w:r>
      <w:r>
        <w:rPr>
          <w:rFonts w:cs="Arial" w:ascii="Arial" w:hAnsi="Arial"/>
          <w:sz w:val="20"/>
        </w:rPr>
        <w:t xml:space="preserve"> O corpo humano pode ter partes, tecidos e órgãos removidos para fins de transplante e tratamento. Para que a remoção seja efetivada, alguns princípios devem ser observados. Os princípios abaixo devem ser atendidos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remoção post mortem de tecidos, órgãos ou partes do corpo de pessoas não identificadas será judicialmente autorizada;</w:t>
        <w:br/>
        <w:t>b) o transplante só se fará com o consentimento expresso do receptor, após aconselhamento sobre a excepcionalidade e os riscos do procedimento;</w:t>
        <w:br/>
        <w:t>c) a doação de órgãos pode ser estimulada por campanhas empreendidas pelos órgãos do SUS;</w:t>
        <w:br/>
        <w:t>d) a pessoa juridicamente capaz, que emitiu declaração para permitir a doação de seus órgãos, pode revogar esta declaração, a qualquer momento, antes da concretização do ato;</w:t>
        <w:br/>
        <w:t xml:space="preserve">e) a gestante pode dispor de tecido para transplante de medula óssea, se o ato não acarretar risco para ela e para o feto. 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8.</w:t>
      </w:r>
      <w:r>
        <w:rPr>
          <w:rFonts w:cs="Arial" w:ascii="Arial" w:hAnsi="Arial"/>
          <w:sz w:val="20"/>
        </w:rPr>
        <w:t xml:space="preserve"> A legislação consumerista veda a veiculação de publicidade enganosa ou abusiva. Estão alcançados pela proibição os atos de publicidade abaixo mencionados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tos que reflitam anúncio ambíguo, sendo um dos sentidos do anúncio de conteúdo enganoso;</w:t>
        <w:br/>
        <w:t>b) atos capazes de induzir ao erro consumidores particularmente vulneráveis (doentes, crianças, idosos, ignorantes, crédulos);</w:t>
        <w:br/>
        <w:t>c) atos que contêm uma informação positiva não correspondente à realidade do produto ou serviço;</w:t>
        <w:br/>
        <w:t>d) atos que omitem uma informação fundamental sobre o produto ou serviço;</w:t>
        <w:br/>
        <w:t>e) atos que contenham a publicidade comparativa, com o confronto de dados e características que não sejam de apreciação exclusivamente subjetiv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29.</w:t>
      </w:r>
      <w:r>
        <w:rPr>
          <w:rFonts w:cs="Arial" w:ascii="Arial" w:hAnsi="Arial"/>
          <w:sz w:val="20"/>
        </w:rPr>
        <w:t xml:space="preserve"> O contrato de compra e venda não gera, por si mesmo, a transferência da propriedade. O bem, objeto da prestação, pode, assim, estar sujeito a riscos, antes da entrega. Em relação a tais riscos, é incorreto afirmar qu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 risco do alienante continua a existir, se ele continua na posse do bem, em decorrência do constituto possessório;</w:t>
        <w:br/>
        <w:t>b) o alienante suporta os riscos da coisa, até o momento da tradição;</w:t>
        <w:br/>
        <w:t>c) o adquirente suporta os riscos da coisa que foi posta à sua disposição, no tempo, modo e local ajustados, se estiver em mora;</w:t>
        <w:br/>
        <w:t>d) o adquirente suporta os riscos da coisa entregue por sua ordem a quem haja de transportá-la;</w:t>
        <w:br/>
        <w:t>e) o alienante suporta os riscos da coisa, se entregá-la a pessoa diversa daquela a quem o adquirente indicara para transportá-la, ainda que busque meio mais eficiente de entreg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30.</w:t>
      </w:r>
      <w:r>
        <w:rPr>
          <w:rFonts w:cs="Arial" w:ascii="Arial" w:hAnsi="Arial"/>
          <w:sz w:val="20"/>
        </w:rPr>
        <w:t xml:space="preserve"> Diante da impossibilidade de quitação das dívidas contraídas por Rivaldo, foi instituído o concurso entre seus credores. No desenrolar deste concurso, devem ser observados alguns princípios. Indicar o princípio incorr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s títulos legais de preferência são os privilégios e os direitos reais;</w:t>
        <w:br/>
        <w:t>b) não havendo título legal à preferência, os credores terão igual direito sobre os bens do devedor;</w:t>
        <w:br/>
        <w:t>c) a discussão entre os credores pode versar sobre a nulidade, simulação, fraude ou falsidade das dívidas e contratos do devedor;</w:t>
        <w:br/>
        <w:t>d) o privilégio especial pode ser estabelecido pela lei ou pela vontade das partes;</w:t>
        <w:br/>
        <w:t>e) dois credores da mesma classe, especialmente privilegiados, que concorrerem aos mesmos bens, ratearão, proporcionalmente ao seu crédito, o valor dos bens, se o produto da alienação não bastar para integral quitação.</w:t>
      </w:r>
    </w:p>
    <w:p>
      <w:pPr>
        <w:pStyle w:val="Blockquote"/>
        <w:jc w:val="center"/>
        <w:rPr/>
      </w:pPr>
      <w:r>
        <w:rPr>
          <w:sz w:val="20"/>
        </w:rPr>
        <w:t> </w:t>
      </w:r>
      <w:r>
        <w:rPr>
          <w:rStyle w:val="StrongEmphasis"/>
          <w:color w:val="000000"/>
        </w:rPr>
        <w:t>Prova de Direito Processual Civil</w:t>
      </w:r>
      <w:r>
        <w:rPr>
          <w:rStyle w:val="HTMLMarkup"/>
        </w:rPr>
        <w:t>&lt;div align="center"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1.</w:t>
      </w:r>
      <w:r>
        <w:rPr>
          <w:rFonts w:cs="Arial" w:ascii="Arial" w:hAnsi="Arial"/>
          <w:sz w:val="20"/>
        </w:rPr>
        <w:t xml:space="preserve"> Quanto à ação popular, é certo dizer: (I) a ação popular pode ser manejada para defesa de interesse exclusivamente particular, desde que o autor seja eleitor e titular do direito ofendido; (II) a decisão que julga procedente o pedido inicial formulado na ação popular está sujeita ao duplo grau de jurisdição; (III) na hipótese do autor abandonar a ação, extingue-se obrigatoriamente o processo, sem apreciação do mérito; (IV) a decisão proferida que conclui pela carência de ação está sujeita ao duplo grau de jurisdição; (V) a sentença que julga procedente o pedido inicial tem eficácia de coisa julgada oponível erga omn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verdadeiras;</w:t>
        <w:br/>
        <w:t>b) apenas as proposições III e IV são verdadeiras;</w:t>
        <w:br/>
        <w:t>c) apenas as proposições IV e V são verdadeiras;</w:t>
        <w:br/>
        <w:t>d) apenas as proposições I e III são verdadeiras;</w:t>
        <w:br/>
        <w:t>e) apenas as proposições II e V são verdadeir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2.</w:t>
      </w:r>
      <w:r>
        <w:rPr>
          <w:rFonts w:cs="Arial" w:ascii="Arial" w:hAnsi="Arial"/>
          <w:sz w:val="20"/>
        </w:rPr>
        <w:t xml:space="preserve"> Quanto aos procedimentos ordinário e sumário, é certo dizer: (I) ambos os procedimentos admitem a denunciação da lide; (II) ambos os procedimentos permitem a produção de prova pericial; (III) ambos os procedimentos permitem que seja intentada a ação declaratória incidental; (IV) ambos os procedimentos admitem o recurso de terceiro prejudicado; (V) ambos os procedimentos permitem a assistê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s proposições I e II são falsas;</w:t>
        <w:br/>
        <w:t>b) as proposições III e IV são falsas;</w:t>
        <w:br/>
        <w:t>c) as proposições IV e V são falsas;</w:t>
        <w:br/>
        <w:t>d) as proposições I e III são falsas;</w:t>
        <w:br/>
        <w:t>e) as proposições II e V são fals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3.</w:t>
      </w:r>
      <w:r>
        <w:rPr>
          <w:rFonts w:cs="Arial" w:ascii="Arial" w:hAnsi="Arial"/>
          <w:sz w:val="20"/>
        </w:rPr>
        <w:t xml:space="preserve"> Quanto à ação civil pública, é certo dizer: (I) na ação de obrigação de fazer, pode o Juiz, de ofício, determinar o cumprimento de prestação da atividade devida, sob pena de cominação de multa diária; (II) o Presidente do Tribunal competente, a pedido de pessoa jurídica de direito público interessada, pode suspender a execução de liminar, objetivando evitar grave lesão à saúde pública; (III) o Juiz a quo pode conferir efeito suspensivo ao recurso para evitar dano irreparável à parte; (IV) quando do ajuizamento de ação civil pública por entidade legitimada, é devido o adiantamento de custas processuais; (V) a associação civil, constituída há pelo menos um ano, pode instaurar inquérito civil público, para apuração de dano ao meio ambiente, desde que esteja entre suas finalidades a defesa desse bem juríd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omente as proposições I e II são falsas;</w:t>
        <w:br/>
        <w:t>b) somente as proposições III e IV são falsas;</w:t>
        <w:br/>
        <w:t>c) somente as proposições IV e V são falsas;</w:t>
        <w:br/>
        <w:t>d) somente as proposições I e III são falsas;</w:t>
        <w:br/>
        <w:t>e) somente as proposições II e V são fals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4.</w:t>
      </w:r>
      <w:r>
        <w:rPr>
          <w:rFonts w:cs="Arial" w:ascii="Arial" w:hAnsi="Arial"/>
          <w:sz w:val="20"/>
        </w:rPr>
        <w:t xml:space="preserve"> É certo dizer: (I) interposto o recurso, as medidas cautelares serão requeridas ao mesmo Juiz da causa; (II) far-se-á a liquidação por cálculo do contador quando a determinação do valor da condenação depender de cálculo aritmético; (III) quando requerida a necessária prova pericial, o Juiz nomeará o perito, fixando de imediato o prazo para a entrega do laudo; (IV) será recebida apenas no efeito devolutivo a apelação interposta contra sentença que julgar improcedentes os embargos à execução; (V) concluída a formação do instrumento, o agravado será intimado para respond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s proposições I e II são verdadeiras;</w:t>
        <w:br/>
        <w:t>b) as proposições III e IV são verdadeiras;</w:t>
        <w:br/>
        <w:t>c) as proposições IV e V são verdadeiras;</w:t>
        <w:br/>
        <w:t>d) as proposições I e III são verdadeiras;</w:t>
        <w:br/>
        <w:t>e) as proposições II e V são verdadeir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5.</w:t>
      </w:r>
      <w:r>
        <w:rPr>
          <w:rFonts w:cs="Arial" w:ascii="Arial" w:hAnsi="Arial"/>
          <w:sz w:val="20"/>
        </w:rPr>
        <w:t xml:space="preserve"> Na sistemática processual dos recursos, é certo dizer que: (I) será sempre retido o agravo interposto contra as decisões posteriores à sentença; (II) não é possível, em regra, a oposição de embargos infringentes contra decisão proferida em agravo de instrumento; (III) o agravo de instrumento, em regra, deve ser recebido em ambos os efeitos; (IV) os embargos declaratórios suspendem o prazo para a interposição de outros recursos; (V) o prazo para interposição de recurso adesivo começa a correr a partir da intimação para o oferecimento de contra-razõ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corretas;</w:t>
        <w:br/>
        <w:t>b) apenas as proposições III e IV são corretas;</w:t>
        <w:br/>
        <w:t>c) apenas as proposições IV e V são corretas;</w:t>
        <w:br/>
        <w:t>d) apenas as proposições I e III são corretas;</w:t>
        <w:br/>
        <w:t>e) apenas as proposições II e V são corret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6.</w:t>
      </w:r>
      <w:r>
        <w:rPr>
          <w:rFonts w:cs="Arial" w:ascii="Arial" w:hAnsi="Arial"/>
          <w:sz w:val="20"/>
        </w:rPr>
        <w:t xml:space="preserve"> Quanto ao mandado de segurança, é certo dizer: (I) o pagamento de vencimentos e vantagens pecuniárias asseguradas, em sentença, a servidor público, somente será efetuado relativamente às prestações que se vencerem a contar da data do ajuizamento da inicial; (II) admite-se mandado de segurança contra ato normativo, editado por autoridade legítima, que atingiu os direitos de determinados cidadãos; (III) admite-se, de forma sumária, a inquirição de testemunhas para a cabal comprovação da veracidade dos fatos alegados na inicial; (IV) a impetração somente pode ser dirigida contra ato de agente político; (V) admite-se a impetração por telegra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são falsas as proposições I e II;</w:t>
        <w:br/>
        <w:t>b) apenas são falsas as proposições III e IV;</w:t>
        <w:br/>
        <w:t>c) apenas são falsas as proposições IV e V;</w:t>
        <w:br/>
        <w:t>d) apenas são falsas I e III;</w:t>
        <w:br/>
        <w:t xml:space="preserve">e) apenas são falsas II e V.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7.</w:t>
      </w:r>
      <w:r>
        <w:rPr>
          <w:rFonts w:cs="Arial" w:ascii="Arial" w:hAnsi="Arial"/>
          <w:sz w:val="20"/>
        </w:rPr>
        <w:t xml:space="preserve"> Quanto ao indeferimento da petição inicial, é certo dizer que: (I) todas as causas de indeferimento podem ser conhecidas de ofício; (II) as irregularidades da petição inicial, passíveis de correção, somente poderão ser corrigidas até a apresentação da defesa, sob pena de preclusão; (III) a decisão que indefere a petição inicial pode ser revista pelo mesmo Juízo a quo; (IV) a decisão que indefere a petição inicial desafia o recurso de apelação; (V) a sentença que indefere a petição inicial será sempre de extinção do processo, sem julgamento do méri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verdadeiras;</w:t>
        <w:br/>
        <w:t>b) apenas as proposições III e IV são verdadeiras;</w:t>
        <w:br/>
        <w:t>c) apenas as proposições IV e V são verdadeiras;</w:t>
        <w:br/>
        <w:t>d) apenas as proposições I e III são verdadeiras;</w:t>
        <w:br/>
        <w:t>e) apenas as proposições II e V são verdadeir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38.</w:t>
      </w:r>
      <w:r>
        <w:rPr>
          <w:rFonts w:cs="Arial" w:ascii="Arial" w:hAnsi="Arial"/>
          <w:sz w:val="20"/>
        </w:rPr>
        <w:t xml:space="preserve"> É certo dizer: (I) deve ser negado seguimento ao recurso especial interposto contra entendimento já sumulado pelo Superior Tribunal de Justiça; (II) não se admite a formação de litisconsórcio facultativo ativo no mandado de segurança quando o processo se encontra no prazo de apresentação de informações; (III) o Ministério Público, como autor da ação civil, tem prazo em dobro para contestar e apresentar contra-razões; (IV) quanto ao pagamento das dívidas do espólio, em caso de remessa para os meios ordinários, a decisão que determina, em inventário, a reserva de bens para pagamento do credor mantém sua eficácia, independentemente da propositura da ação principal; (V) a comprovação do fundado receio de dano irreparável ou de difícil reparação é requisito obrigatório à antecipação da tutel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verdadeiras;</w:t>
        <w:br/>
        <w:t>b) apenas as proposições III e IV são verdadeiras;</w:t>
        <w:br/>
        <w:t>c) apenas as proposições IV e V são verdadeiras;</w:t>
        <w:br/>
        <w:t>d) apenas as proposições I e III são verdadeiras;</w:t>
        <w:br/>
        <w:t>e) apenas as proposições II e V são verdadeira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color w:val="FF0000"/>
          <w:sz w:val="20"/>
        </w:rPr>
        <w:t>39.</w:t>
      </w:r>
      <w:r>
        <w:rPr>
          <w:rFonts w:cs="Arial" w:ascii="Arial" w:hAnsi="Arial"/>
          <w:sz w:val="20"/>
        </w:rPr>
        <w:t xml:space="preserve"> Quanto aos procedimentos cautelares específicos, é certo dizer: (I) o seqüestro é medida que objetiva resguardar, a pedido da parte, a eficácia de futura execução de quantia certa, através da apreensão de bens indeterminados do patrimônio do devedor; (II) o atentado é a medida pela qual, a pedido do credor, o Juiz determina a apreensão do título não restituído ou sonegado pelo emitente, sacado ou aceitante; (III) o credor e o devedor têm legitimidade ad causam ativa para propor a ação cautelar, através da qual será oferecida garantia real ou fidejussória acerca de obrigações decorrentes de lei ou não; (IV) o Juiz indeferirá o pedido de protesto, quando o requerente não demonstrar o legítimo interesse e o protesto, dando causa a dúvidas e incertezas, possa impedir a formação de contrato ou a realização de negócio lícito; (V) o arresto é medida que objetiva resguardar, a pedido da parte, a eficácia de futura execução para entrega de coisa certa, objeto do litígio, através da apresentação de bens determinad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verdadeiras;</w:t>
        <w:br/>
        <w:t>b) apenas as proposições III e IV são verdadeiras;</w:t>
        <w:br/>
        <w:t>c) apenas as proposições IV e V são verdadeiras;</w:t>
        <w:br/>
        <w:t>d) apenas as proposições I e III são verdadeiras;</w:t>
        <w:br/>
        <w:t>e) apenas as proposições II e V são verdadeira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sz w:val="20"/>
        </w:rPr>
        <w:t>40.</w:t>
      </w:r>
      <w:r>
        <w:rPr>
          <w:rFonts w:cs="Arial" w:ascii="Arial" w:hAnsi="Arial"/>
          <w:sz w:val="20"/>
        </w:rPr>
        <w:t xml:space="preserve"> Quanto à ação monitória (1.102), é certo dizer: (I) a ação deve ser proposta com base em prova escrita com eficácia de título executivo; (II) tem legitimidade ad causam ativa o credor de quantia certa ou de coisa certa ou fungível; (III) verificando que a petição inicial está devidamente instruída, deve o Juiz determinar de plano a citação do devedor para contestar; (IV) cabe a oposição de embargos pelo devedor na ação monitória; (V) se o réu não se manifestar a respeito do mandado de pagamento expedido, o mandado inicial será convertido em mandado executivo, a fim de que a ação siga o procedimento de execuçã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penas as proposições I e II são erradas;</w:t>
        <w:br/>
        <w:t>b) apenas as proposições III e IV são erradas;</w:t>
        <w:br/>
        <w:t>c) apenas as proposições IV e V são erradas;</w:t>
        <w:br/>
        <w:t>d) apenas as proposições I e III são erradas;</w:t>
        <w:br/>
        <w:t>e) apenas as proposições II e V são erra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Style w:val="StrongEmphasis"/>
        </w:rPr>
        <w:t xml:space="preserve">Prova de Direito Constitucional, Administrativo e Tributário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bookmarkStart w:id="0" w:name="BM41"/>
      <w:bookmarkEnd w:id="0"/>
      <w:r>
        <w:rPr>
          <w:rStyle w:val="StrongEmphasis"/>
          <w:rFonts w:cs="Arial" w:ascii="Arial" w:hAnsi="Arial"/>
          <w:color w:val="FF0000"/>
          <w:sz w:val="20"/>
        </w:rPr>
        <w:t>41.</w:t>
      </w:r>
      <w:r>
        <w:rPr>
          <w:rFonts w:cs="Arial" w:ascii="Arial" w:hAnsi="Arial"/>
          <w:sz w:val="20"/>
        </w:rPr>
        <w:t xml:space="preserve"> Marque a alternativa correta.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O artigo 1º da Constituição Federal dispõe que a República Federativa do Brasil, formada pela união indissolúvel dos Estados e Municípios e do Distrito Federal, constitui-se em Estado Democrático de Direito e tem como fundamento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erradicação da pobreza e da marginalização e a redução da criminalidade e das desigualdades sociais e regionais;</w:t>
        <w:br/>
        <w:t>0b) a soberania, a cidadania, a dignidade da pessoa humana, os valores sociais do trabalho e da livre iniciativa e o pluralismo político;</w:t>
        <w:br/>
        <w:t>c) a promoção do bem estar de todos, sem preconceito de origem, raça, sexo, cor, idade e quaisquer outras formas de discriminação;</w:t>
        <w:br/>
        <w:t>d) a construção de uma sociedade livre, justa e solidária e a garantia do desenvolvimento nacional;</w:t>
        <w:br/>
        <w:t>e) a independência e harmonia dos poderes da Uniã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2.</w:t>
      </w:r>
      <w:r>
        <w:rPr>
          <w:rFonts w:cs="Arial" w:ascii="Arial" w:hAnsi="Arial"/>
          <w:sz w:val="20"/>
        </w:rPr>
        <w:t xml:space="preserve"> Marque a alternativa errad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 controle de constitucionalidade dispõe de instrumentos que garantem o direito à constitucionalidade; tornando-o, pois, efetivo;</w:t>
        <w:br/>
        <w:t>b) o controle de constitucionalidade é um conjunto de meios e técnicas constitucionais para aferição e imposição de seu cumprimento irrestrito;</w:t>
        <w:br/>
        <w:t>c) a própria Constituição garante a sua condição de fundamentalidade normativa e a sua incontornável observância;</w:t>
        <w:br/>
        <w:t>d) o controle de constitucionalidade é derivado da concepção da soberania do direito natural;</w:t>
        <w:br/>
        <w:t>e) o controle da constitucionalidade não dá efetividade à garantia da Constituição, ou seja, não é pelo controle que a garantia da Constituição faz-se presente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3.</w:t>
      </w:r>
      <w:r>
        <w:rPr>
          <w:rFonts w:cs="Arial" w:ascii="Arial" w:hAnsi="Arial"/>
          <w:sz w:val="20"/>
        </w:rPr>
        <w:t xml:space="preserve"> A lei anterior à Constituição e com ela incompatível é entendida com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revogada;</w:t>
        <w:br/>
        <w:t xml:space="preserve">b) inconstitucional; </w:t>
        <w:br/>
        <w:t>c) vigora até que outra lei disponha sobre o assunto;</w:t>
        <w:br/>
        <w:t>d) ineficaz;</w:t>
        <w:br/>
        <w:t>e) inexistente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4.</w:t>
      </w:r>
      <w:r>
        <w:rPr>
          <w:rFonts w:cs="Arial" w:ascii="Arial" w:hAnsi="Arial"/>
          <w:sz w:val="20"/>
        </w:rPr>
        <w:t xml:space="preserve"> Marque a alternativa fals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corre inconstitucionalidade por ação quando faltar normas reguladoras, inviabilizando o exercício de direitos e liberdades constitucionais;</w:t>
        <w:br/>
        <w:t>b) a defesa do ato ou texto inconstitucional compete ao Advogado-Geral da União;</w:t>
        <w:br/>
        <w:t>c) pela Constituição Federal conhecem-se duas formas de inconstitucionalidade: por ação ou por omissão;</w:t>
        <w:br/>
        <w:t>d) pela Constituição do Estado de Minas Gerais qualquer partido político legalmente instituído é parte legítima para propor ação direta de inconstitucionalidade de lei ou ato normativo estadual ou municipal em face daquela Constituição;</w:t>
        <w:br/>
        <w:t>e) a competência para julgar a ação de inconstitucionalidade de lei federal é exclusivamente do Supremo Tribunal Federal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5.</w:t>
      </w:r>
      <w:r>
        <w:rPr>
          <w:rFonts w:cs="Arial" w:ascii="Arial" w:hAnsi="Arial"/>
          <w:sz w:val="20"/>
        </w:rPr>
        <w:t xml:space="preserve"> Assinale a afirmativa 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s pessoas jurídicas de direito público e as de direito privado prestadoras de serviço público responderão pelos danos que seus agentes, nessa qualidade, causarem a terceiros, assegurado o direito de regresso contra o responsável nos casos de dolo ou culpa;</w:t>
        <w:br/>
        <w:t>b) os vencimentos dos cargos do Poder Legislativo, do Poder Executivo e do Ministério Público poderão ser superiores aos pagos pelo Poder Judiciário e Tribunal de Contas da União;</w:t>
        <w:br/>
        <w:t>c) nos termos da lei em vigor, o servidor público da esfera federal será aposentado por invalidez permanente, voluntariamente ou compulsoriamente aos sessenta e cinco anos de idade, se do sexo masculino, e com sessenta anos de idade, se do sexo feminino, com proventos integrais;</w:t>
        <w:br/>
        <w:t>d) a investidura em cargos de comissão ou de confiança depende de aprovação prévia em concurso de provas ou de provas e títulos;</w:t>
        <w:br/>
        <w:t>e) os atos de improbidade administrativa não importarão a suspensão dos direitos políticos, a perda da função pública, a indisponibilidade dos bens e o ressarcimento ao erári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6.</w:t>
      </w:r>
      <w:r>
        <w:rPr>
          <w:rFonts w:cs="Arial" w:ascii="Arial" w:hAnsi="Arial"/>
          <w:sz w:val="20"/>
        </w:rPr>
        <w:t xml:space="preserve"> Assinale a alternativa 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os litigantes em procedimento administrativo não têm o direito a ampla defesa e sim ao contraditório, em determinados casos;</w:t>
        <w:br/>
        <w:t>b) os meios e recursos inerentes aos litigantes em processo criminal não têm nenhuma aplicação no procedimento administrativo, exceto quando o servidor estiver cumprindo o período de estágio probatório;</w:t>
        <w:br/>
        <w:t>c) aos litigantes em processo administrativo são assegurados o contraditório e ampla defesa, com os meios e recursos a ela inerentes;</w:t>
        <w:br/>
        <w:t>d) com raras exceções, o procedimento administrativo que visa apurar irregularidades e faltas gravíssimas cometidas pelo servidor público é de caráter sumário, equiparando-se aos procedimentos aplicados nas peças de informação previstas no Código de Processo Penal e no Inquérito Civil instaurado pelo Representante do Ministério Público Estadual;</w:t>
        <w:br/>
        <w:t>e) os processos administrativos instaurados no âmbito do Ministério Público que visem apurar eventual infração cometida por servidores, Promotores de Justiça e/ou Procuradores de Justiça serão presididos, obrigatoriamente, pelo Diretor-Geral da Procuradoria-Geral de Justiç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7.</w:t>
      </w:r>
      <w:r>
        <w:rPr>
          <w:rFonts w:cs="Arial" w:ascii="Arial" w:hAnsi="Arial"/>
          <w:sz w:val="20"/>
        </w:rPr>
        <w:t xml:space="preserve"> Conforme a legislação em vigor, os Tribunais que integram o Poder Judiciário podem declarar a inconstitucionalidade do ato normativo editado pelo Poder Público. Tal fato somente pode ocorrer quando observados os seguintes procedimento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pelo voto da maioria absoluta de seus membros ou dos integrantes do respectivo órgão especial;</w:t>
        <w:br/>
        <w:t>b) pelo voto secreto da maioria absoluta dos integrantes dos Tribunais, ouvindo-se, necessariamente, a manifestação do Conselho Superior do Ministério Público;</w:t>
        <w:br/>
        <w:t>c) pela maioria simples dos integrantes dos Tribunais ou dos componentes do respectivo órgão especial, desde que haja a expressa concordância da Procuradoria-Geral de Justiça e da Corregedoria-Geral do Ministério Público;</w:t>
        <w:br/>
        <w:t>d) pelo voto secreto da maioria absoluta do órgão especial do Tribunal e dos órgãos que integram a Administração Superior do Ministério Público;</w:t>
        <w:br/>
        <w:t>e) nenhuma das alternativas é corret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48.</w:t>
      </w:r>
      <w:r>
        <w:rPr>
          <w:rFonts w:cs="Arial" w:ascii="Arial" w:hAnsi="Arial"/>
          <w:sz w:val="20"/>
        </w:rPr>
        <w:t xml:space="preserve"> Assinale a alternativa in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Administração Pública direta e indireta de qualquer dos Poderes da União, dos Estados, do Distrito Federal e dos Municípios obedecerá aos princípios de legalidade, impessoalidade, moralidade, publicidade e eficiência;</w:t>
        <w:br/>
        <w:t>b) a lei disporá sobre a aposentadoria em cargos ou empregos temporários;</w:t>
        <w:br/>
        <w:t>c) é garantido ao servidor público civil o direito à livre associação sindical;</w:t>
        <w:br/>
        <w:t>d) o direito de greve será exercido nos termos e nos limites definidos em lei específica;</w:t>
        <w:br/>
        <w:t>e) a lei estabelecerá os casos de contratação do servidor por tempo indeterminado para atender exclusivamente às conveniências da Administração Públic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 xml:space="preserve">49. </w:t>
      </w:r>
      <w:r>
        <w:rPr>
          <w:rFonts w:cs="Arial" w:ascii="Arial" w:hAnsi="Arial"/>
          <w:sz w:val="20"/>
        </w:rPr>
        <w:t>A respeito dos itens abaixo, respond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Impostos, taxas em razão do exercício de polícia ou pela utilização efetiva ou potencial de serviços públicos específicos e divisíveis, prestados ao contribuinte ou postos à sua disposição e contribuição de melhoria decorrente de obras públicas podem ser instituído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penas pela União;</w:t>
        <w:br/>
        <w:t>b) apenas pela União e pelos Estados;</w:t>
        <w:br/>
        <w:t>c) somente pela União e pelos Municípios e Distrito Federal;</w:t>
        <w:br/>
        <w:t>d) somente por Estados e Municípios;</w:t>
        <w:br/>
        <w:t>e) nenhuma das alternativas está corret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0.</w:t>
      </w:r>
      <w:r>
        <w:rPr>
          <w:rFonts w:cs="Arial" w:ascii="Arial" w:hAnsi="Arial"/>
          <w:sz w:val="20"/>
        </w:rPr>
        <w:t xml:space="preserve"> Marque a alternativa correta:</w:t>
      </w:r>
    </w:p>
    <w:p>
      <w:pPr>
        <w:pStyle w:val="Normal"/>
        <w:rPr/>
      </w:pPr>
      <w:r>
        <w:rPr>
          <w:rFonts w:cs="Arial" w:ascii="Arial" w:hAnsi="Arial"/>
          <w:sz w:val="20"/>
        </w:rPr>
        <w:t>a) o crédito tributário não decorre da obrigação principal e não tem a mesma natureza desta;</w:t>
        <w:br/>
        <w:t>b) o crédito tributário decorre da obrigação principal, mas não tem a mesma natureza desta;</w:t>
        <w:br/>
        <w:t>c) o crédito tributário decorre da obrigação principal e tem a mesma natureza desta;</w:t>
        <w:br/>
        <w:t>d) o crédito tributário não decorre da obrigação principal, mas tem a mesma natureza desta;</w:t>
        <w:br/>
        <w:t>e) todas as alternativas estão errad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Style w:val="StrongEmphasis"/>
        </w:rPr>
        <w:t xml:space="preserve">Prova de Legislação Especi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1.</w:t>
      </w:r>
      <w:r>
        <w:rPr>
          <w:rFonts w:cs="Arial" w:ascii="Arial" w:hAnsi="Arial"/>
          <w:sz w:val="20"/>
        </w:rPr>
        <w:t xml:space="preserve"> Quando a contratação de fornecimento de produtos e serviços ocorrer fora do estabelecimento comercial, especialmente por telefone ou no domicílio, em que prazo o consumidor poderá desistir do contrato?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no prazo de dez (10) dias;</w:t>
        <w:br/>
        <w:t>b) no prazo de sete (07) dias a contar da assinatura do contrato ou do ato do recebimento do produto ou serviço;</w:t>
        <w:br/>
        <w:t>c) no prazo de trinta (30) dias a contar da assinatura do contrato;</w:t>
        <w:br/>
        <w:t>d) no prazo de quinze (15) dias a contar do ato do recebimento do produto ou serviço;</w:t>
        <w:br/>
        <w:t>e) a qualquer tempo, desde que não reclame a devolução dos valores eventualmente pago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2.</w:t>
      </w:r>
      <w:r>
        <w:rPr>
          <w:rFonts w:cs="Arial" w:ascii="Arial" w:hAnsi="Arial"/>
          <w:sz w:val="20"/>
        </w:rPr>
        <w:t xml:space="preserve"> O art. 98 do Estatuto da Criança e do Adolescente é uma das pedras angulares desse novo Direito, por definir com precisão as situações de risco social e pessoal, traçando os limites entre a competência exclusiva e a competência concorrente da Justiça da Infância e da Juventude. Assim, é da competência exclusiva da Justiça da Infância e da Juventude: 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conhecer de ações de destituição do pátrio poder, perda ou modificação da tutela ou guarda;</w:t>
        <w:br/>
        <w:t>b) conceder a emancipação, nos termos da lei civil, quando faltarem os pais;</w:t>
        <w:br/>
        <w:t>c) conhecer de pedidos baseados em discordância paterna ou materna, em relação ao exercício do pátrio poder;</w:t>
        <w:br/>
        <w:t>d) designar curador especial em casos de apresentação de queixa ou representação, ou de outros procedimento judiciais ou extrajudiciais em que haja interesse de criança ou adolescente;</w:t>
        <w:br/>
        <w:t>e) conhecer de pedidos de adoção e seus incidente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3.</w:t>
      </w:r>
      <w:r>
        <w:rPr>
          <w:rFonts w:cs="Arial" w:ascii="Arial" w:hAnsi="Arial"/>
          <w:sz w:val="20"/>
        </w:rPr>
        <w:t xml:space="preserve"> Assinale a opção in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nenhuma criança poderá viajar para fora da comarca onde reside, desacompanhada dos pais ou responsável, sem expressa autorização judicial;</w:t>
        <w:br/>
        <w:t>b) quando se tratar de viagem ao exterior, a autorização é dispensável, se a criança viajar na companhia de um dos pais, autorizado expressamente pelo outro;</w:t>
        <w:br/>
        <w:t>c) a autoridade judiciária poderá, a pedido dos pais ou responsável, conceder autorização válida por período de dois anos;</w:t>
        <w:br/>
        <w:t>d) o adolescente poderá viajar para fora da comarca onde reside, sem expressa autorização judicial;</w:t>
        <w:br/>
        <w:t>e) a criança não poderá viajar para comarca, incluída na região metropolitana onde reside, sem expressa autorização judicial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4.</w:t>
      </w:r>
      <w:r>
        <w:rPr>
          <w:rFonts w:cs="Arial" w:ascii="Arial" w:hAnsi="Arial"/>
          <w:sz w:val="20"/>
        </w:rPr>
        <w:t xml:space="preserve"> Inclui-se no âmbito das funções de execução do Conselho Superior do Ministério Público a d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elaborar as listas sêxtuplas para assegurar a participação do Ministério Público nos tribunais;</w:t>
        <w:br/>
        <w:t>b) decidir sobre vitaliciamento dos membros da instituição;</w:t>
        <w:br/>
        <w:t>c) rever o arquivamento de inquérito civil;</w:t>
        <w:br/>
        <w:t>d) indicar ao Procurador-Geral, em lista tríplice, os candidatos a remoção ou promoção por merecimento;</w:t>
        <w:br/>
        <w:t>e) sugerir ao Procurador-Geral a adoção de medidas convenientes ao aprimoramento dos serviço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5.</w:t>
      </w:r>
      <w:r>
        <w:rPr>
          <w:rFonts w:cs="Arial" w:ascii="Arial" w:hAnsi="Arial"/>
          <w:sz w:val="20"/>
        </w:rPr>
        <w:t xml:space="preserve"> Considerando os conceitos introduzidos pelo Código de Defesa do Consumidor, é correto afirmar que a defesa coletiva dos consumidores e das vítimas poderá ser exercida em juízo quand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se tratar de interesses ou direitos difusos, assim entendidos os transindividuais, de natureza indivisível, de que sejam titulares pessoas determinadas e ligadas por circunstâncias de fato;</w:t>
        <w:br/>
        <w:t>b) se tratar de interesses ou direitos coletivos, assim entendidos os transindividuais de natureza divisível de que seja titular grupo, categoria ou classe de pessoas ligadas entre si ou com a parte contrária por uma relação jurídica base;</w:t>
        <w:br/>
        <w:t>c) se tratar de interesses ou direitos individuais homogêneos, assim entendidos os decorrentes de origem comum;</w:t>
        <w:br/>
        <w:t>d) se tratar de interesses ou direitos difusos, assim entendidos os transindividuais, de natureza indivisível, de que sejam titulares pessoas indeterminadas e ligadas por uma relação jurídica relevante;</w:t>
        <w:br/>
        <w:t>e) se tratar de interesses e direitos individuais indisponíveis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6.</w:t>
      </w:r>
      <w:r>
        <w:rPr>
          <w:rFonts w:cs="Arial" w:ascii="Arial" w:hAnsi="Arial"/>
          <w:sz w:val="20"/>
        </w:rPr>
        <w:t xml:space="preserve"> Se o teor do registro de imóveis não exprimir a verdade, abre-se para o titular de direito a oportunidade de retificá-lo. Na conformidade dos arts. 212 e 213 da Lei n. 6.015/73, quais seriam as espécies de retificação?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consensual, administrativa e contenciosa;</w:t>
        <w:br/>
        <w:t>b) extrajudicial, administrativa e contenciosa;</w:t>
        <w:br/>
        <w:t>c) consensual e contenciosa;</w:t>
        <w:br/>
        <w:t>d) consensual, administrativa unilateral, administrativa bilateral e contenciosa;</w:t>
        <w:br/>
        <w:t>e) administrativa e contencios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7.</w:t>
      </w:r>
      <w:r>
        <w:rPr>
          <w:rFonts w:cs="Arial" w:ascii="Arial" w:hAnsi="Arial"/>
          <w:sz w:val="20"/>
        </w:rPr>
        <w:t xml:space="preserve"> Estão corretas as afirmativas abaixo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morrendo o alienante antes do registro, este ainda assim poderá ser feito;</w:t>
        <w:br/>
        <w:t>b) o usucapião e os direitos hereditários são exceções ao efeito constitutivo do registro de imóveis;</w:t>
        <w:br/>
        <w:t>c) pelo princípio do consentimento formal, o oficial do registro de imóveis não pode executar o registro por livre iniciativa;</w:t>
        <w:br/>
        <w:t>d) o art. 168 da Lei de Registros Públicos garante a precisão do vocabulário técnico-jurídico, estabelecendo que a designação genérica do registro englobaria a transcrição e a averbação a que se referem as leis civis;</w:t>
        <w:br/>
        <w:t>e) o registro é o ato que sucede à matrícul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8.</w:t>
      </w:r>
      <w:r>
        <w:rPr>
          <w:rFonts w:cs="Arial" w:ascii="Arial" w:hAnsi="Arial"/>
          <w:sz w:val="20"/>
        </w:rPr>
        <w:t xml:space="preserve"> Pode-se afirmar corretamente que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s Promotorias de Justiça não são órgãos de administração do Ministério Público;</w:t>
        <w:br/>
        <w:t>b) o membro do Ministério Público em disponibilidade remunerada continuará sujeito às vedações constitucionais e será classificado em quadro especial, provendo-se a vaga que ocorrer;</w:t>
        <w:br/>
        <w:t>c) o Procurador-Geral de Justiça poderá invocar a sua qualidade de chefia para avocar qualquer manifestação do Ministério Público;</w:t>
        <w:br/>
        <w:t>d) não constitui prerrogativa do membro do Ministério Público, no exercício de suas funções, ser indiciado em inquérito policial;</w:t>
        <w:br/>
        <w:t>e) pelo exercício regular de suas funções, o membro do Ministério Público responsabiliza a si mesmo, e não ao Estado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59.</w:t>
      </w:r>
      <w:r>
        <w:rPr>
          <w:rFonts w:cs="Arial" w:ascii="Arial" w:hAnsi="Arial"/>
          <w:sz w:val="20"/>
        </w:rPr>
        <w:t xml:space="preserve"> Tendo em mira apenas as disposições constantes do artigo 28 do Código de Defesa do Consumidor, assinale a opção correta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a personalidade jurídica de uma sociedade poderá ser desconsiderada pelo Juiz quando, independentemente da existência de prejuízo ao consumidor, houver abuso de direito, excesso de poder ou infração da lei;</w:t>
        <w:br/>
        <w:t>b) a personalidade jurídica de uma sociedade deverá ser desconsiderada pelo Juiz quando, independentemente da existência de prejuízo ao consumidor, houver fato ou ato ilícito ou violação dos estatutos ou contrato social;</w:t>
        <w:br/>
        <w:t>c) a desconsideração será obrigatória sempre que houver falência, estado de insolvência, encerramento ou inatividade da pessoa jurídica, independentemente da verificação da má administração;</w:t>
        <w:br/>
        <w:t>d) também poderá ser desconsiderada a pessoa jurídica sempre que sua personalidade for, de alguma forma, obstáculo ao ressarcimento de prejuízos causados aos consumidores;</w:t>
        <w:br/>
        <w:t>e) a personalidade jurídica poderá ser desconsiderada a critério do Juiz, segundo as regras ordinárias de experiência.</w:t>
      </w:r>
    </w:p>
    <w:p>
      <w:pPr>
        <w:pStyle w:val="Normal"/>
        <w:rPr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60.</w:t>
      </w:r>
      <w:r>
        <w:rPr>
          <w:rFonts w:cs="Arial" w:ascii="Arial" w:hAnsi="Arial"/>
          <w:sz w:val="20"/>
        </w:rPr>
        <w:t xml:space="preserve"> Nos termos da Lei n. 9.605/98, que dispõe sobre as sanções penais e administrativas derivadas de condutas e atividades lesivas ao meio ambiente, são circunstâncias que agravam a pena, quando não constituem ou qualificam o crime, exceto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a) ter o agente cometido a infração em épocas de seca ou inundação;</w:t>
        <w:br/>
        <w:t>b) ter o agente cometido o crime aos domingos ou feriados;</w:t>
        <w:br/>
        <w:t>c) no interesse de pessoa jurídica mantida, total ou parcialmente, por verbas públicas ou beneficiadas por incentivos fiscais;</w:t>
        <w:br/>
        <w:t>d) em período de defeso à fauna;</w:t>
        <w:br/>
        <w:t>e) a colaboração com os agentes encarregados da vigilância e do controle ambiental.</w:t>
      </w:r>
    </w:p>
    <w:p>
      <w:pPr>
        <w:pStyle w:val="Normal"/>
        <w:jc w:val="center"/>
        <w:rPr/>
      </w:pPr>
      <w:r>
        <w:rPr>
          <w:rStyle w:val="HTMLMarkup"/>
        </w:rPr>
        <w:t>&lt;/div&gt;</w:t>
      </w:r>
    </w:p>
    <w:p>
      <w:pPr>
        <w:pStyle w:val="Normal"/>
        <w:rPr/>
      </w:pPr>
      <w:r>
        <w:rPr>
          <w:rStyle w:val="HTMLMarkup"/>
        </w:rPr>
        <w:t>&lt;/div&gt;</w:t>
      </w:r>
    </w:p>
    <w:p>
      <w:pPr>
        <w:pStyle w:val="Normal"/>
        <w:jc w:val="center"/>
        <w:rPr/>
      </w:pPr>
      <w:r>
        <w:rPr>
          <w:rStyle w:val="HTMLMarkup"/>
        </w:rPr>
        <w:t>&lt;/div&gt;</w:t>
      </w:r>
    </w:p>
    <w:p>
      <w:pPr>
        <w:pStyle w:val="Blockquote"/>
        <w:ind w:left="720" w:right="720" w:hanging="0"/>
        <w:rPr/>
      </w:pPr>
      <w:r>
        <w:rPr/>
        <w:t> </w:t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347"/>
        <w:gridCol w:w="898"/>
        <w:gridCol w:w="1357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>Direito Penal - 1ª Etapa</w:t>
            </w:r>
          </w:p>
        </w:tc>
      </w:tr>
      <w:tr>
        <w:trPr/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6</w:t>
            </w:r>
          </w:p>
        </w:tc>
        <w:tc>
          <w:tcPr>
            <w:tcW w:w="13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D</w:t>
            </w:r>
          </w:p>
        </w:tc>
      </w:tr>
      <w:tr>
        <w:trPr/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13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E</w:t>
            </w:r>
          </w:p>
        </w:tc>
      </w:tr>
      <w:tr>
        <w:trPr/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E</w:t>
            </w:r>
          </w:p>
        </w:tc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13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D</w:t>
            </w:r>
          </w:p>
        </w:tc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13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color w:val="0000FF"/>
                <w:sz w:val="20"/>
              </w:rPr>
              <w:t>ANULADA</w:t>
            </w:r>
          </w:p>
        </w:tc>
      </w:tr>
      <w:tr>
        <w:trPr/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E</w:t>
            </w:r>
          </w:p>
        </w:tc>
        <w:tc>
          <w:tcPr>
            <w:tcW w:w="8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3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23"/>
        <w:gridCol w:w="1123"/>
        <w:gridCol w:w="1131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>Direito Processual Penal - 1ª Etap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1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D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 xml:space="preserve">12 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D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 xml:space="preserve">17 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color w:val="0000FF"/>
                <w:sz w:val="20"/>
              </w:rPr>
              <w:t>ANULAD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 xml:space="preserve">13 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D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 xml:space="preserve">18 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 xml:space="preserve">14 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E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 xml:space="preserve">19 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 xml:space="preserve">15 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A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 xml:space="preserve">20 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A</w:t>
            </w:r>
          </w:p>
        </w:tc>
      </w:tr>
    </w:tbl>
    <w:p>
      <w:pPr>
        <w:pStyle w:val="Blockquote"/>
        <w:ind w:left="720" w:right="720" w:hanging="0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23"/>
        <w:gridCol w:w="1123"/>
        <w:gridCol w:w="1131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>Direito Civil - 1ª Etap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2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26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2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B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27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2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A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28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2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D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29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2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30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23"/>
        <w:gridCol w:w="1123"/>
        <w:gridCol w:w="1131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>Direito Processual Civil - 1ª Etap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3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36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3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D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37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3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38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3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B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39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3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E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40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20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23"/>
        <w:gridCol w:w="1123"/>
        <w:gridCol w:w="1131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 xml:space="preserve">Direito Constitucional, </w:t>
              <w:br/>
              <w:t>Administrativo e Tributário</w:t>
            </w:r>
            <w:r>
              <w:rPr>
                <w:rStyle w:val="Emphasis"/>
                <w:b/>
                <w:color w:val="FF0000"/>
                <w:sz w:val="28"/>
              </w:rPr>
              <w:t xml:space="preserve"> </w:t>
            </w:r>
            <w:r>
              <w:rPr>
                <w:rStyle w:val="StrongEmphasis"/>
                <w:color w:val="FF0000"/>
                <w:sz w:val="28"/>
              </w:rPr>
              <w:br/>
              <w:t>1ª Etap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4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B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46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C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4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E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47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4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A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48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4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A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49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4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A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50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Blockquote"/>
        <w:ind w:left="720" w:right="720" w:hanging="0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23"/>
        <w:gridCol w:w="1123"/>
        <w:gridCol w:w="1131"/>
      </w:tblGrid>
      <w:tr>
        <w:trPr/>
        <w:tc>
          <w:tcPr>
            <w:tcW w:w="45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FF0000"/>
                <w:sz w:val="28"/>
              </w:rPr>
              <w:t>Legislação Especial - 1ª Etap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B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56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5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E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57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D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5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E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58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color w:val="0000FF"/>
              </w:rPr>
              <w:t>ANULADA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5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59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D</w:t>
            </w:r>
          </w:p>
        </w:tc>
      </w:tr>
      <w:tr>
        <w:trPr/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5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>C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  <w:sz w:val="18"/>
              </w:rPr>
              <w:t xml:space="preserve">60 </w:t>
            </w:r>
          </w:p>
        </w:tc>
        <w:tc>
          <w:tcPr>
            <w:tcW w:w="1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18"/>
              </w:rPr>
            </w:pPr>
            <w:r>
              <w:rPr>
                <w:rStyle w:val="StrongEmphasis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Blockquote"/>
        <w:spacing w:before="100" w:after="100"/>
        <w:ind w:left="720" w:right="7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0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55:00Z</dcterms:created>
  <dc:creator>PGJ-MG</dc:creator>
  <dc:description/>
  <dc:language>en-US</dc:language>
  <cp:lastModifiedBy>Dalvio</cp:lastModifiedBy>
  <dcterms:modified xsi:type="dcterms:W3CDTF">2001-09-27T12:44:00Z</dcterms:modified>
  <cp:revision>4</cp:revision>
  <dc:subject/>
  <dc:title>XXXVI - Concurso para Ingresso na Carreira do Ministério Público - Prova Direito Penal - 1ª Et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  <property fmtid="{D5CDD505-2E9C-101B-9397-08002B2CF9AE}" pid="5" name="UnknownBody_0_1_0">
    <vt:lpwstr>alink="#000000"</vt:lpwstr>
  </property>
</Properties>
</file>