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>
          <w:rStyle w:val="StrongEmphasis"/>
          <w:b w:val="false"/>
        </w:rPr>
        <w:t>XXXVII - CONCURSO PARA INGRESSO NA CARREIRA DO MINISTÉRIO PÚBLICO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2ª Etapa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Prova de Direito Penal </w:t>
      </w:r>
    </w:p>
    <w:p>
      <w:pPr>
        <w:pStyle w:val="Normal"/>
        <w:rPr/>
      </w:pPr>
      <w:r>
        <w:rPr>
          <w:rStyle w:val="HTMLMarkup"/>
        </w:rPr>
        <w:t>&lt;div align="center"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bs.: É permitida a consulta ao Código Penal, desde que não comentado e sem a "Exposição de Motivos"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  <w:u w:val="single"/>
        </w:rPr>
        <w:t>DISSERTAÇÃ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"ITER CRIMINIS"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  <w:u w:val="single"/>
        </w:rPr>
        <w:t>PRIMEIRA QUESTÃ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condutor de um caminhão, que transitava à noite sem a luz traseira de segurança, foi interceptado por patrulheiros da Polícia Rodoviária Federal e obrigado a estacionar sobre a margem direita da BR 040, cujo trecho, apesar de possuir pista dupla nos dois sentidos, não dispunha de acostamento. Enquanto um dos patrulheiros multava o condutor do caminhão, o outro colocava uma lâmpada vermelha e o triângulo de prevenção para sinalizar o obstáculo (caminhão parado) na pista. O motorista foi informado de que seria escoltado pelos patrulheiros até o posto policial mais próximo, onde deveria permanecer até que o veículo fosse reparado. Antes que a caravana partisse, o patrulheiro que havia sinalizado a pista recolheu os instrumentos (luz vermelha e triângulo) e, nesse instante, um segundo caminhão, cujo condutor não avistou qualquer sinal de obstáculo à frente, chocou-se violentamente contra a traseira do que estava parado, ceifando a vida do referido condutor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Indique, justificadamente, se existe e qual será a responsabilidade penal do motorista do caminhão estacionado, do patrulheiro que lhe aplicou a multa e a do patrulheiro que retirou a sinalização da pist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  <w:u w:val="single"/>
        </w:rPr>
        <w:t>SEGUNDA QUESTÃ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I - Defina a culpabilidade de acordo com os seguintes conceito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conceito psicológico de culpabilidade;</w:t>
        <w:br/>
        <w:t>b) conceito psicológico-normativo de culpabilidade;</w:t>
        <w:br/>
        <w:t>c) conceito normativo puro (ou finalista) de culpabilidade;</w:t>
        <w:br/>
        <w:t>d) conceito complexo normativo-psicológico de culpabilidade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II - Indique qual concepção foi recepcionada pelo legislador pátrio e conceitue os elementos que, sob essa perspectiva, compõem a culpabilidade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  <w:u w:val="single"/>
        </w:rPr>
        <w:t>TERCEIRA QUESTÃ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ça a distinção entre injusto e ilicitu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Prova de Direito Administrativo</w:t>
      </w:r>
      <w:r>
        <w:rPr>
          <w:rStyle w:val="StrongEmphasis"/>
          <w:color w:val="FF0000"/>
        </w:rPr>
        <w:t xml:space="preserve"> </w:t>
      </w:r>
    </w:p>
    <w:p>
      <w:pPr>
        <w:pStyle w:val="Blockquote"/>
        <w:rPr/>
      </w:pPr>
      <w:r>
        <w:rPr>
          <w:rStyle w:val="HTMLMarkup"/>
        </w:rPr>
        <w:t>&lt;div align="center"&gt;</w:t>
      </w:r>
    </w:p>
    <w:p>
      <w:pPr>
        <w:pStyle w:val="Normal"/>
        <w:rPr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Não é permitida qualquer espécie de consult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80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Diante da </w:t>
      </w:r>
      <w:r>
        <w:rPr>
          <w:rFonts w:cs="Arial" w:ascii="Arial" w:hAnsi="Arial"/>
          <w:sz w:val="20"/>
          <w:u w:val="single"/>
        </w:rPr>
        <w:t>Organização Administrativa do Estado Brasileiro</w:t>
      </w:r>
      <w:r>
        <w:rPr>
          <w:rFonts w:cs="Arial" w:ascii="Arial" w:hAnsi="Arial"/>
          <w:sz w:val="20"/>
        </w:rPr>
        <w:t xml:space="preserve">, disserte sobre a posição do </w:t>
      </w:r>
      <w:r>
        <w:rPr>
          <w:rFonts w:cs="Arial" w:ascii="Arial" w:hAnsi="Arial"/>
          <w:sz w:val="20"/>
          <w:u w:val="single"/>
        </w:rPr>
        <w:t>Município na Federação</w:t>
      </w:r>
      <w:r>
        <w:rPr>
          <w:rFonts w:cs="Arial" w:ascii="Arial" w:hAnsi="Arial"/>
          <w:sz w:val="20"/>
        </w:rPr>
        <w:t>, abordando aspectos de sua "</w:t>
      </w:r>
      <w:r>
        <w:rPr>
          <w:rFonts w:cs="Arial" w:ascii="Arial" w:hAnsi="Arial"/>
          <w:sz w:val="20"/>
          <w:u w:val="single"/>
        </w:rPr>
        <w:t>Autonomia</w:t>
      </w:r>
      <w:r>
        <w:rPr>
          <w:rFonts w:cs="Arial" w:ascii="Arial" w:hAnsi="Arial"/>
          <w:sz w:val="20"/>
        </w:rPr>
        <w:t>"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disposto no inciso XI, do artigo 37, da Constituição da República, abaixo transcrito, é aplicável às empresas públicas e às sociedades de economia mista, e suas subsidiárias? Em qualquer caso, fundamente seu entendimento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"Art. 37. [...]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XI- a remuneração e o subsídio dos ocupantes de cargos, funções e empregos públicos da administração direta, autárquica e fundacional, dos membros de qualquer dos Poderes da União, dos Estados, do Distrito Federal e dos Municípios, dos detentores de mandato eletivo e dos demais agentes políticos e os proventos, pensões ou outra espécie remuneratória, percebidos cumulativamente ou não, incluídas as vantagens pessoais ou de qualquer natureza, não poderão exceder o subsídio mensal, em espécie, dos Ministros do Supremo Tribunal Federal;"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color w:val="000080"/>
          <w:sz w:val="20"/>
        </w:rPr>
        <w:t xml:space="preserve"> 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Enumere as hipóteses de extinção das concessões, a teor da Lei nº 8.987, de 13 de fevereiro de 1995, que dispõe sobre o regime de concessão e permissão da prestação de serviços públicos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(valor: dois pontos)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Relacione as categorias de entidades que integram a Administração Pública indireta, apontando as principais características de cada uma delas.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Prova de Direito Civil</w:t>
      </w:r>
      <w:r>
        <w:rPr>
          <w:rStyle w:val="StrongEmphasis"/>
          <w:i/>
          <w:color w:val="000000"/>
          <w:sz w:val="28"/>
        </w:rPr>
        <w:t xml:space="preserve"> </w:t>
      </w:r>
      <w:r>
        <w:rPr>
          <w:color w:val="000000"/>
        </w:rPr>
        <w:br/>
      </w:r>
      <w:r>
        <w:rPr>
          <w:rStyle w:val="HTMLMarkup"/>
        </w:rPr>
        <w:t>&lt;div align="center"&gt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É permitido o acesso ao Código Civil sem anotações, comentários, notas remissivas ou exposição de motivo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  <w:u w:val="single"/>
        </w:rPr>
        <w:t>DISSERTAÇÃO</w:t>
      </w:r>
      <w:r>
        <w:rPr>
          <w:rStyle w:val="StrongEmphasis"/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"Embrião, feto, nascituro: proteção civil"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Felipe e Felicidade, casados sob o regime da comunhão universal de bens, resolveram, em 1996, transferir a seus três filhos (Fábio, Fátima e Fenelon, este menor púbere), parte de seu patrimônio, mediante doação. Fábio recebeu um apartamento novo, cujo preço de aquisição foi de R$ 120.000,00. Fátima recebeu uma casa, que já pertencia aos doadores e que, na data da doação, valia R$ 130.000,00. E Fenelon recebeu um sítio, avaliado, na data da transferência, em R$ 140.000,00. Neste último final de semana Felipe faleceu, vítima de acidente automobilístico. O patrimônio do casal, na data do óbito do marido, era de R$ 450.000,00. Por testamento válido, Felipe deixou sua metade disponível para sua mulher. À vista destes fatos, pergunta-se:</w:t>
      </w:r>
    </w:p>
    <w:p>
      <w:pPr>
        <w:pStyle w:val="Normal"/>
        <w:rPr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) como se processaria a partilha dos bens deixados pelo falecido?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i/>
          <w:sz w:val="20"/>
        </w:rPr>
        <w:t>b) qual o fundamento jurídico para a solução da questão?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lberto, 19 anos, motorista habilitado, dirigindo, certo dia, veículo de propriedade de seu pai, atropela e mata Castorino Vieira, pedreiro autônomo, pai de cinco filhos menores impúberes. Apurou-se que Alberto dirigia com excesso de velocidade, no momento do acidente, tendo, em conseqüência, invadido a pista de pedestres, pela qual transitava a vítima, pois não conseguiu obedecer ao sinal vermelho. Alberto fora contemplado recentemente, com uma doação pura e simples, feita por seu padrinho, de um lote no valor de R$ 10.000,00. Alberto consulta um advogado, para saber se será responsável civilmente por algum tipo de pagamento à família da vítima, mas mostra-se excessivamente preocupado com o possível envolvimento de seu pai na composição dos prejuízos decorrentes deste acidente. À vista do exposto, pergunta-se:</w:t>
      </w:r>
    </w:p>
    <w:p>
      <w:pPr>
        <w:pStyle w:val="Normal"/>
        <w:rPr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) qual seria a orientação para o consulente?</w:t>
      </w:r>
    </w:p>
    <w:p>
      <w:pPr>
        <w:pStyle w:val="Normal"/>
        <w:rPr>
          <w:b/>
          <w:b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>b) qual o fundamento jurídico para a resposta à indagação do consulente?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Frederico apossou-se de um imóvel urbano, há vinte e dois anos, e sobre ele exerce, desde então, posse mansa e pacífica. Visando à postulação da ação de usucapião, Frederico foi orientado a obter diversos documentos e, ao prepará-los, tomou conhecimento de que o proprietário do imóvel, Vicente, havia falecido há oito anos, deixando herdeiros menores. À vista do exposto, são indagações formuladas por Frederico:</w:t>
      </w:r>
    </w:p>
    <w:p>
      <w:pPr>
        <w:pStyle w:val="Normal"/>
        <w:rPr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) o óbito de Vicente, com a conseqüente abertura de sua sucessão em favor dos herdeiros, invalidará o tempo de sua posse, visando ao usucapião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) ainda será possível a obtenção de sentença que declare a aquisição da propriedade, por usucapião? Em caso positivo, quando isto ocorrerá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Style w:val="StrongEmphasis"/>
        </w:rPr>
        <w:t>Prova de Direito Constitucional</w:t>
      </w:r>
    </w:p>
    <w:p>
      <w:pPr>
        <w:pStyle w:val="Blockquote"/>
        <w:rPr/>
      </w:pPr>
      <w:r>
        <w:rPr/>
        <w:t> </w:t>
      </w:r>
      <w:r>
        <w:rPr>
          <w:rStyle w:val="HTMLMarkup"/>
        </w:rPr>
        <w:t>&lt;div align="center"&gt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É permitida consulta à Constituição da República e Constituição Estadual, desde que não comentada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"Aplicabilidade das Normas Constitucionais." (máximo: 50 linhas)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Segundo José Afonso da Silva, a doutrina não raro confunde ou não distingue suficientemente o princípio da legalidade e o da reserva legal. (Curso de Direito Constitucional Positivo, 15ª ed., Malheiros Ed., p. 423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Estabeleça diferenças entre os dois princípios e teça breve comentário a respeito da questão. (máximo: 20 linhas)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pesar de caber ao Tribunal de Contas a apreciação das contas prestadas anualmente pelo Chefe do Poder Executivo, somente ao Poder Legislativo caberá o julgamento das mesmas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Comente. (máximo: 20 linhas)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"A participação da administração pública no pacto contratual compromete a </w:t>
      </w:r>
      <w:r>
        <w:rPr>
          <w:rFonts w:cs="Arial" w:ascii="Arial" w:hAnsi="Arial"/>
          <w:b/>
          <w:sz w:val="20"/>
        </w:rPr>
        <w:t>res</w:t>
      </w:r>
      <w:r>
        <w:rPr>
          <w:rFonts w:cs="Arial" w:ascii="Arial" w:hAnsi="Arial"/>
          <w:sz w:val="20"/>
        </w:rPr>
        <w:t xml:space="preserve"> pública, devendo, portanto, sua conduta pautar-se pelos imperativos constitucionais e legais, bem como pela mais absoluta e cristalina transparência"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Explique e justifique a aplicação do disposto no art. 37, </w:t>
      </w:r>
      <w:r>
        <w:rPr>
          <w:rFonts w:cs="Arial" w:ascii="Arial" w:hAnsi="Arial"/>
          <w:b/>
          <w:sz w:val="20"/>
        </w:rPr>
        <w:t>caput</w:t>
      </w:r>
      <w:r>
        <w:rPr>
          <w:rFonts w:cs="Arial" w:ascii="Arial" w:hAnsi="Arial"/>
          <w:sz w:val="20"/>
        </w:rPr>
        <w:t xml:space="preserve"> da Constituição Federal ao processo licitatório. (máximo: 20 linhas)</w:t>
      </w:r>
    </w:p>
    <w:p>
      <w:pPr>
        <w:pStyle w:val="Heading1"/>
        <w:rPr/>
      </w:pPr>
      <w:r>
        <w:rPr>
          <w:rStyle w:val="StrongEmphasis"/>
        </w:rPr>
        <w:t>Prova de Direito Processual Civil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Permite-se a consulta ao Texto Constitucional Federal, ao Código de Processo Civil e a leis Específicas indicadas no "Programa", vedada a utilização de "exposições de motivos" e obras contendo anotações ou comentários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color w:val="000080"/>
          <w:sz w:val="20"/>
        </w:rPr>
        <w:t xml:space="preserve"> 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Promotor de Justiça da Comarca de Novo Cruzeiro ajuizou ação civil pública contra o Prefeito Municipal de Itacolomi, objetivando a condenação deste ao ressarcimento do dano causado ao erário público municipal em decorrência de desvio, em proveito próprio, de verba pública destinada à aquisição de merenda escolar para alunos carentes. A r. sentença julgou procedente, integralmente, o pedido inicial, condenando o prefeito ao pagamento do valor correspondente à verba desviada, acrescido de juros e correção monetári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Inconformado, o réu aviou recurso de apelação, efetuando o seu preparo, posteriormente à interposição, mas dentro do prazo recursal. Em suas razões recursais, argüiu, em preliminar, o seguinte. </w:t>
      </w:r>
      <w:r>
        <w:rPr>
          <w:rFonts w:cs="Arial" w:ascii="Arial" w:hAnsi="Arial"/>
          <w:i/>
          <w:sz w:val="20"/>
          <w:u w:val="single"/>
        </w:rPr>
        <w:t>Primeiro</w:t>
      </w:r>
      <w:r>
        <w:rPr>
          <w:rFonts w:cs="Arial" w:ascii="Arial" w:hAnsi="Arial"/>
          <w:sz w:val="20"/>
        </w:rPr>
        <w:t xml:space="preserve">, que a ação civil pública é instrumento processual impróprio à proteção do patrimônio público. </w:t>
      </w:r>
      <w:r>
        <w:rPr>
          <w:rFonts w:cs="Arial" w:ascii="Arial" w:hAnsi="Arial"/>
          <w:i/>
          <w:sz w:val="20"/>
          <w:u w:val="single"/>
        </w:rPr>
        <w:t>Segundo</w:t>
      </w:r>
      <w:r>
        <w:rPr>
          <w:rFonts w:cs="Arial" w:ascii="Arial" w:hAnsi="Arial"/>
          <w:sz w:val="20"/>
        </w:rPr>
        <w:t xml:space="preserve">, o Ministério Público não tem legitimidade para o ajuizamento de ação civil pública, com o fito de resguardar o patrimônio público municipal. </w:t>
      </w:r>
      <w:r>
        <w:rPr>
          <w:rFonts w:cs="Arial" w:ascii="Arial" w:hAnsi="Arial"/>
          <w:i/>
          <w:sz w:val="20"/>
          <w:u w:val="single"/>
        </w:rPr>
        <w:t>Terceiro</w:t>
      </w:r>
      <w:r>
        <w:rPr>
          <w:rFonts w:cs="Arial" w:ascii="Arial" w:hAnsi="Arial"/>
          <w:sz w:val="20"/>
        </w:rPr>
        <w:t xml:space="preserve">, impossibilidade de ajuizamento da referida ação, tendo em vista que a Câmara Municipal aprovou as contas impugnadas. </w:t>
      </w:r>
      <w:r>
        <w:rPr>
          <w:rFonts w:cs="Arial" w:ascii="Arial" w:hAnsi="Arial"/>
          <w:i/>
          <w:sz w:val="20"/>
          <w:u w:val="single"/>
        </w:rPr>
        <w:t>Quarto</w:t>
      </w:r>
      <w:r>
        <w:rPr>
          <w:rFonts w:cs="Arial" w:ascii="Arial" w:hAnsi="Arial"/>
          <w:sz w:val="20"/>
        </w:rPr>
        <w:t xml:space="preserve">, cerceamento de defesa em face do Ministério Público não ter instaurado, previamente, o indispensável inquérito civil público para apuração dos fatos. </w:t>
      </w:r>
      <w:r>
        <w:rPr>
          <w:rFonts w:cs="Arial" w:ascii="Arial" w:hAnsi="Arial"/>
          <w:i/>
          <w:sz w:val="20"/>
          <w:u w:val="single"/>
        </w:rPr>
        <w:t>Quinto</w:t>
      </w:r>
      <w:r>
        <w:rPr>
          <w:rFonts w:cs="Arial" w:ascii="Arial" w:hAnsi="Arial"/>
          <w:sz w:val="20"/>
        </w:rPr>
        <w:t xml:space="preserve">, cerceamento de defesa, pois o Juiz da causa deferiu apenas a produção de prova pericial, não permitindo a realização de prova testemunhal. </w:t>
      </w:r>
      <w:r>
        <w:rPr>
          <w:rFonts w:cs="Arial" w:ascii="Arial" w:hAnsi="Arial"/>
          <w:i/>
          <w:sz w:val="20"/>
          <w:u w:val="single"/>
        </w:rPr>
        <w:t>No tocante ao mérito</w:t>
      </w:r>
      <w:r>
        <w:rPr>
          <w:rFonts w:cs="Arial" w:ascii="Arial" w:hAnsi="Arial"/>
          <w:sz w:val="20"/>
        </w:rPr>
        <w:t>, argumentou que a verba pública fora devidamente aplicada na aquisição das merendas escolares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s autos vieram com vista ao Ministério Público para apresentação de contra-razões. O candidato deve elaborar tal peça processual, cumprindo os requisitos que lhe são atinentes, e enfrentando todas as matérias levantadas. </w:t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b/>
          <w:sz w:val="20"/>
          <w:u w:val="single"/>
        </w:rPr>
        <w:t>A peça de contra-razões não deverá, em qualquer hipótese, ser assinada, sob pena de anulação da prova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color w:val="000080"/>
          <w:sz w:val="20"/>
        </w:rPr>
        <w:t xml:space="preserve"> 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Quais são as características da jurisdição voluntária? Quando é necessária a intervenção do Ministério Público nos procedimentos de jurisdição voluntária? Fundamente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Quais são os princípios relativos ao procedimento cautelar? Quais são os pressupostos para a concessão de medida cautelar? Explique-os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QUART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O que é ação autônoma de impugnação? Por que ela é considerada sucedâneo recursal? Fundamente e exemplifique.</w:t>
        <w:br/>
      </w:r>
    </w:p>
    <w:p>
      <w:pPr>
        <w:pStyle w:val="Blockquote"/>
        <w:jc w:val="center"/>
        <w:rPr>
          <w:color w:val="000000"/>
        </w:rPr>
      </w:pPr>
      <w:r>
        <w:rPr>
          <w:rStyle w:val="StrongEmphasis"/>
          <w:color w:val="000000"/>
        </w:rPr>
        <w:t>Prova de Direito Processual</w:t>
      </w:r>
    </w:p>
    <w:p>
      <w:pPr>
        <w:pStyle w:val="Normal"/>
        <w:rPr/>
      </w:pPr>
      <w:r>
        <w:rPr>
          <w:rStyle w:val="HTMLMarkup"/>
        </w:rPr>
        <w:t>&lt;div align="center"&gt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Permite-se a consulta ao Texto Constitucional Federal, ao Código de Processo Penal e a leis Específicas indicadas no "Programa", vedada a utilização de "exposições de motivos" e obras contendo anotações ou comentários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80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Discorrer sobre o tema "</w:t>
      </w:r>
      <w:r>
        <w:rPr>
          <w:rFonts w:cs="Arial" w:ascii="Arial" w:hAnsi="Arial"/>
          <w:b/>
          <w:sz w:val="20"/>
        </w:rPr>
        <w:t>SUSPENSÃO CONDICIONAL DO PROCESSO</w:t>
      </w:r>
      <w:r>
        <w:rPr>
          <w:rFonts w:cs="Arial" w:ascii="Arial" w:hAnsi="Arial"/>
          <w:sz w:val="20"/>
        </w:rPr>
        <w:t>", observando a seguinte ordem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- conceito e natureza jurídica;</w:t>
        <w:br/>
        <w:t>b) - incidência legal: fato anterior, processo em curso e condenação com trânsito em julgado;</w:t>
        <w:br/>
        <w:t>c) - hipóteses de cabimento focalizando, também, a ação penal privada;</w:t>
        <w:br/>
        <w:t>d) - iniciativa da proposta: natureza e fundamentos;</w:t>
        <w:br/>
        <w:t>e) - características da aceitação e solução sobre possível divergência entre a vontade do acusado e de seu defensor;</w:t>
        <w:br/>
        <w:t xml:space="preserve">f) - fundamentos críticos sobre a suspensão condicional </w:t>
      </w:r>
      <w:r>
        <w:rPr>
          <w:rFonts w:cs="Arial" w:ascii="Arial" w:hAnsi="Arial"/>
          <w:sz w:val="20"/>
          <w:u w:val="single"/>
        </w:rPr>
        <w:t>ex officio</w:t>
      </w:r>
      <w:r>
        <w:rPr>
          <w:rFonts w:cs="Arial" w:ascii="Arial" w:hAnsi="Arial"/>
          <w:sz w:val="20"/>
        </w:rPr>
        <w:t xml:space="preserve"> e a aplicação analógica do artigo 28 do Código de Processo Penal, diante da recusa do órgão incumbido de formular a proposta;</w:t>
        <w:br/>
        <w:t xml:space="preserve">g) - o ingresso do cidadão não declarado culpado no </w:t>
      </w:r>
      <w:r>
        <w:rPr>
          <w:rFonts w:cs="Arial" w:ascii="Arial" w:hAnsi="Arial"/>
          <w:i/>
          <w:sz w:val="20"/>
        </w:rPr>
        <w:t>período de prova</w:t>
      </w:r>
      <w:r>
        <w:rPr>
          <w:rFonts w:cs="Arial" w:ascii="Arial" w:hAnsi="Arial"/>
          <w:sz w:val="20"/>
        </w:rPr>
        <w:t xml:space="preserve"> frente ao princípio da </w:t>
      </w:r>
      <w:r>
        <w:rPr>
          <w:rFonts w:cs="Arial" w:ascii="Arial" w:hAnsi="Arial"/>
          <w:i/>
          <w:sz w:val="20"/>
        </w:rPr>
        <w:t>presunção de inocência</w:t>
      </w:r>
      <w:r>
        <w:rPr>
          <w:rFonts w:cs="Arial" w:ascii="Arial" w:hAnsi="Arial"/>
          <w:sz w:val="20"/>
        </w:rPr>
        <w:t>;</w:t>
        <w:br/>
        <w:t>h) - efeitos da suspensão condicional do processo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Reconhecido, fisicamente, por testemunhas, e denunciado pelo cometimento de crime hediondo, o réu cujo nome é ignorado no processo comparece ao ato judicial de interrogatório e deixa de responder a todas as perguntas que lhe são formuladas pelo Magistrado, ocultando, com base no </w:t>
      </w:r>
      <w:r>
        <w:rPr>
          <w:rFonts w:cs="Arial" w:ascii="Arial" w:hAnsi="Arial"/>
          <w:i/>
          <w:sz w:val="20"/>
        </w:rPr>
        <w:t>direito ao silêncio</w:t>
      </w:r>
      <w:r>
        <w:rPr>
          <w:rFonts w:cs="Arial" w:ascii="Arial" w:hAnsi="Arial"/>
          <w:sz w:val="20"/>
        </w:rPr>
        <w:t>, os seus dados pessoais, o local de sua residência e as circunstâncias que envolveram o delito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Pergunta-se</w:t>
      </w:r>
      <w:r>
        <w:rPr>
          <w:rFonts w:cs="Arial" w:ascii="Arial" w:hAnsi="Arial"/>
          <w:sz w:val="20"/>
        </w:rPr>
        <w:t>: O Juiz de Direito poderá decretar a prisão preventiva do réu? Justifique a sua resposta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Explique, objetivamente, a Teoria dos "</w:t>
      </w:r>
      <w:r>
        <w:rPr>
          <w:rFonts w:cs="Arial" w:ascii="Arial" w:hAnsi="Arial"/>
          <w:i/>
          <w:sz w:val="20"/>
        </w:rPr>
        <w:t>frutos da árvore envenenada</w:t>
      </w:r>
      <w:r>
        <w:rPr>
          <w:rFonts w:cs="Arial" w:ascii="Arial" w:hAnsi="Arial"/>
          <w:sz w:val="20"/>
        </w:rPr>
        <w:t xml:space="preserve">" e os seus efeitos sobre as </w:t>
      </w:r>
      <w:r>
        <w:rPr>
          <w:rFonts w:cs="Arial" w:ascii="Arial" w:hAnsi="Arial"/>
          <w:i/>
          <w:sz w:val="20"/>
        </w:rPr>
        <w:t>provas ilícitas por derivação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Pronunciado pela prática de homicídio qualificado, o réu foi levado ao Júri Popular, oportunidade em que a sua Defesa sustentou, alternativamente, as teses da </w:t>
      </w:r>
      <w:r>
        <w:rPr>
          <w:rFonts w:cs="Arial" w:ascii="Arial" w:hAnsi="Arial"/>
          <w:i/>
          <w:sz w:val="20"/>
        </w:rPr>
        <w:t>legítima defesa real</w:t>
      </w:r>
      <w:r>
        <w:rPr>
          <w:rFonts w:cs="Arial" w:ascii="Arial" w:hAnsi="Arial"/>
          <w:sz w:val="20"/>
        </w:rPr>
        <w:t xml:space="preserve"> e a da desclassificação para </w:t>
      </w:r>
      <w:r>
        <w:rPr>
          <w:rFonts w:cs="Arial" w:ascii="Arial" w:hAnsi="Arial"/>
          <w:i/>
          <w:sz w:val="20"/>
        </w:rPr>
        <w:t>lesões corporais seguidas de morte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Pergunta-se</w:t>
      </w:r>
      <w:r>
        <w:rPr>
          <w:rFonts w:cs="Arial" w:ascii="Arial" w:hAnsi="Arial"/>
          <w:sz w:val="20"/>
        </w:rPr>
        <w:t>: Na ordem de formulação dos quesitos, qual tese defensiva deverá ter precedência? Justifique a sua resposta.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0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33:00Z</dcterms:created>
  <dc:creator>PGJ-MG</dc:creator>
  <dc:description/>
  <dc:language>en-US</dc:language>
  <cp:lastModifiedBy>Dalvio</cp:lastModifiedBy>
  <dcterms:modified xsi:type="dcterms:W3CDTF">2001-09-27T12:45:00Z</dcterms:modified>
  <cp:revision>4</cp:revision>
  <dc:subject/>
  <dc:title>XXXVI - Concurso para Ingresso na Carreira do Ministério Público - Prova Direito Penal - 2ª Et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  <property fmtid="{D5CDD505-2E9C-101B-9397-08002B2CF9AE}" pid="5" name="UnknownBody_0_1_0">
    <vt:lpwstr>alink="#000000"</vt:lpwstr>
  </property>
</Properties>
</file>