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 xml:space="preserve">XXXVIII CONCURSO PARA INGRESSO À CARREIRA D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DE CONHECIMENTOS GERAIS DE DIREI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1 a 5,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lei nova descriminante, além de extinguir o crime, também afasta a execução e os efeitos penais e cíveis da sentença condenatór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sentença condenatória penal, uma vez publicada, torna de logo o réu culpado, afastando-lhe a presunção constitucional de inocên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lei excepcional e a temporária são sempre ultra-ativas, pois aplicáveis aos casos cometidos em sua vigência, mesmo após sua auto-revog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erante o ordenamento jurídico brasileiro, a pena de morte é vetada em qualquer circunstância, sem exce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Quando o agente pratica mais de um crime, em condutas diversas, e vier a ser condenado por eles, ser-lhe-á imposta apenas a maior das penas privativas de liberdade cominadas, aumentada de um sexto até a meta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m caso de concurso formal de crimes, desde que eles resultem de conduta dolosa e desígnios autônomos, as penas aplicam-se cumulativame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Quando vários crimes constituem figura típica continuada, mesmo que cometidos contra vítimas diferentes e com violência ou grave ameaça à pessoa, não poderá o juiz aumentar em até triplo a pena aplicada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) Se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atira em </w:t>
      </w:r>
      <w:r>
        <w:rPr>
          <w:rFonts w:cs="Arial" w:ascii="Arial" w:hAnsi="Arial"/>
          <w:sz w:val="20"/>
          <w:u w:val="single"/>
        </w:rPr>
        <w:t>B</w:t>
      </w:r>
      <w:r>
        <w:rPr>
          <w:rFonts w:cs="Arial" w:ascii="Arial" w:hAnsi="Arial"/>
          <w:sz w:val="20"/>
        </w:rPr>
        <w:t xml:space="preserve"> para matá-lo, mas, por erro na execução, atinge e mata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 xml:space="preserve">, de quem </w:t>
      </w:r>
      <w:r>
        <w:rPr>
          <w:rFonts w:cs="Arial" w:ascii="Arial" w:hAnsi="Arial"/>
          <w:sz w:val="20"/>
          <w:u w:val="single"/>
        </w:rPr>
        <w:t xml:space="preserve">A </w:t>
      </w:r>
      <w:r>
        <w:rPr>
          <w:rFonts w:cs="Arial" w:ascii="Arial" w:hAnsi="Arial"/>
          <w:sz w:val="20"/>
        </w:rPr>
        <w:t xml:space="preserve">era irmão, o agente responderá pelo crime de homicídio com agravante "contra irmão"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pena privativa de liberdade, inferior ou igual a dois anos, pode ter sua execução suspensa condicionalmente, por dois a quatro anos, mesmo que o condenado seja reincidente em crime dolos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e ao condenado for imposta pena privativa de liberdade igual ou superior a dois anos, poderá o juiz conceder-lhe livramento condicional, desde que tenha cumprido mais de um terço da pena, tenha bons antecedentes e não seja reincidente em crime dolos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sentença penal condenatória, uma vez passada em julgado, permite a responsabilização do condenado pelo dano, mas não faz certa tal obrigação indenizatória, que pode ser discutida no cíve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a aplicação das medidas de segurança, vige o sistema do duplo binário (pena mais medida de segurança) e não o sistema vicariante (pena ou medida de segurança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arma-se e vai em busca de </w:t>
      </w:r>
      <w:r>
        <w:rPr>
          <w:rFonts w:cs="Arial" w:ascii="Arial" w:hAnsi="Arial"/>
          <w:sz w:val="20"/>
          <w:u w:val="single"/>
        </w:rPr>
        <w:t>B</w:t>
      </w:r>
      <w:r>
        <w:rPr>
          <w:rFonts w:cs="Arial" w:ascii="Arial" w:hAnsi="Arial"/>
          <w:sz w:val="20"/>
        </w:rPr>
        <w:t xml:space="preserve">, seu desafeto, para matá-lo. Ao encontrá-lo, aponta-lhe o revólver municiado, mas não atira, abandonando voluntariamente o intento.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responderá por tentativa de homicídio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)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, usando um revólver municiado com seis balas, desfere-lhe dois tiros e pára, voluntariamente, de atirar, embora podendo prosseguir. Resultam lesões graves em </w:t>
      </w:r>
      <w:r>
        <w:rPr>
          <w:rFonts w:cs="Arial" w:ascii="Arial" w:hAnsi="Arial"/>
          <w:sz w:val="20"/>
          <w:u w:val="single"/>
        </w:rPr>
        <w:t>B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u w:val="single"/>
        </w:rPr>
        <w:t xml:space="preserve">A </w:t>
      </w:r>
      <w:r>
        <w:rPr>
          <w:rFonts w:cs="Arial" w:ascii="Arial" w:hAnsi="Arial"/>
          <w:sz w:val="20"/>
        </w:rPr>
        <w:t xml:space="preserve">responderá por tentativa de homicídio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)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desfere um golpe de faca em </w:t>
      </w:r>
      <w:r>
        <w:rPr>
          <w:rFonts w:cs="Arial" w:ascii="Arial" w:hAnsi="Arial"/>
          <w:sz w:val="20"/>
          <w:u w:val="single"/>
        </w:rPr>
        <w:t>B</w:t>
      </w:r>
      <w:r>
        <w:rPr>
          <w:rFonts w:cs="Arial" w:ascii="Arial" w:hAnsi="Arial"/>
          <w:sz w:val="20"/>
        </w:rPr>
        <w:t xml:space="preserve"> para matá-lo, ferindo-o gravemente no tórax, mas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é seguro quando tenta novos golpes. A vítima é prontamente atendida em hospital e salva.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responde por lesões corporais grav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NA praticou manobras abortivas em BETI, mas no útero atingido havia um fibroma e não um feto. ANA responde por crime de aborto tent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ateou fogo em prédio para receber seguro. Para poder escapar do fogo que o ameaçava, matou vigia.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não agiu em estado de necessidade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) </w:t>
      </w:r>
      <w:r>
        <w:rPr>
          <w:rFonts w:cs="Arial" w:ascii="Arial" w:hAnsi="Arial"/>
          <w:sz w:val="20"/>
          <w:u w:val="single"/>
        </w:rPr>
        <w:t>B</w:t>
      </w:r>
      <w:r>
        <w:rPr>
          <w:rFonts w:cs="Arial" w:ascii="Arial" w:hAnsi="Arial"/>
          <w:sz w:val="20"/>
        </w:rPr>
        <w:t xml:space="preserve"> briga com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 xml:space="preserve">, resultando lesões recíprocas. Ambos, entendendo ter agido para repelir agressão atual e injusta, alegam legítima defesa real. É possível ocorrer legítima defesa real contra legítima defesa real a beneficiar os doi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ara que uma conduta típica, ilícita e voluntária acarrete para o agente a culpabilidade, basta que ele seja imputável e tenha agido com potencial consciência de ilicitude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)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, atingido sob coação irresistível, subtraiu para o coator o automóvel de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 xml:space="preserve">. Ambos, coator e coacto, incidem nas penas de furto qualificado por concurso de agentes, com atenuação da pena para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 questões 6 a 10,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individualização da pena, constitui para o apenado, garantia legal, de base constitucional, cuja inobservância gera nulidade da sentença, em sua parte dispositiva, segundo uma orientação jurisprudencial. </w:t>
      </w:r>
    </w:p>
    <w:p>
      <w:pPr>
        <w:pStyle w:val="Normal"/>
        <w:rPr/>
      </w:pPr>
      <w:r>
        <w:rPr>
          <w:rFonts w:cs="Arial" w:ascii="Arial" w:hAnsi="Arial"/>
          <w:sz w:val="20"/>
        </w:rPr>
        <w:t>b) A fixação de pena, segundo o Código Penal, deve ser feita em três fases, nesta ordem: 1</w:t>
      </w:r>
      <w:r>
        <w:rPr>
          <w:rFonts w:cs="Arial" w:ascii="Arial" w:hAnsi="Arial"/>
          <w:sz w:val="20"/>
          <w:u w:val="single"/>
          <w:vertAlign w:val="superscript"/>
        </w:rPr>
        <w:t>a</w:t>
      </w:r>
      <w:r>
        <w:rPr>
          <w:rFonts w:cs="Arial" w:ascii="Arial" w:hAnsi="Arial"/>
          <w:sz w:val="20"/>
        </w:rPr>
        <w:t>) pena-base; 2</w:t>
      </w:r>
      <w:r>
        <w:rPr>
          <w:rFonts w:cs="Arial" w:ascii="Arial" w:hAnsi="Arial"/>
          <w:sz w:val="20"/>
          <w:u w:val="single"/>
          <w:vertAlign w:val="superscript"/>
        </w:rPr>
        <w:t>a</w:t>
      </w:r>
      <w:r>
        <w:rPr>
          <w:rFonts w:cs="Arial" w:ascii="Arial" w:hAnsi="Arial"/>
          <w:sz w:val="20"/>
        </w:rPr>
        <w:t>) atenuantes e agravantes; 3</w:t>
      </w:r>
      <w:r>
        <w:rPr>
          <w:rFonts w:cs="Arial" w:ascii="Arial" w:hAnsi="Arial"/>
          <w:sz w:val="20"/>
          <w:u w:val="single"/>
          <w:vertAlign w:val="superscript"/>
        </w:rPr>
        <w:t>a</w:t>
      </w:r>
      <w:r>
        <w:rPr>
          <w:rFonts w:cs="Arial" w:ascii="Arial" w:hAnsi="Arial"/>
          <w:sz w:val="20"/>
        </w:rPr>
        <w:t xml:space="preserve">) causas de diminuição e de aumen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É uma orientação jurisprudencial dos tribunais gaúchos que, sendo favoráveis todas as circunstâncias judiciais, a pena-base deve ser fixada no mínimo legal ou próximo des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s circunstâncias agravantes e atenuantes podem, como as majorantes e minorantes, elevar a pena além do máximo ou reduzí-la aquém do mínimo cominados, segundo entendimento domina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ode-se conceituar que co-autores são os que praticam a conduta indicada pelo verbo nuclear do tipo. E partícipes, os que não praticam a conduta nuclear do tipo, mas colaboram com uma ação causalmente relevante para o result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os crimes comissivos, a relação de causalidade, ao fazer a existência do crime depender de resultado, somente se aplica aos crimes materiais, porquanto nos formais a causalidade é meramente normativ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superveniência de causa relativamente independente, que por si só produz o resultado, não exclui a imputação deste resultado ao agente dos fatos anterior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relevância causal da conduta típica omissiva somente fica caracterizada quando o omitente podia agir e devia agir para evitar o resultado e o faz dolosame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direito de punir do Estado, quando for caso de ação penal pública, é exercido, privativamente, pelo Ministério Público, com exceção, constitucionalmente previs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Quando o ofendido, num crime de exclusiva ação privada, concede o perdão, expresso ou tácito, e aceito, a ação penal não pode prosseguir, constituindo causa extintiva da punibilida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lei nova que não mais considera o fato como criminoso age retro-operativamente, extinguindo a punibilidade do agente, afastando o princípio geral "tempus regit actum"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rescrição, após o trânsito em julgado da sentença condenatória, em caso de concurso material de crimes, regula-se pela soma das penas cumulad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conduz automóvel em alta velocidade, por via urbana densamente ocupada por pedestres, prevendo que poderá atropelar e matar pessoas. Pensa: "Dê no que der, não modero a velocidade, mas nada, por certo, irá me acontecer." Assim agindo, atropelou e matou um transeunte. Responderá por homicídio doloso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)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deixa, inadvertidamente, revólver municiado ao alcance de filho de oito anos, que o apanha e com ele brinca, ferindo mortalmente o irmão de seis.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responderá pelo evento a que, culposamente, deu causa, na modalidade da negligên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m crime culposo, a co-autoria é admitida, mas não a particip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erro sobre o elemento constitutivo do tipo legal de crime exclui a antijuridicidade da conduta, embora dolos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Se A e B, em comunhão de vontades e esforços, arrombam o telhado de casa alheia, por onde entram, e dela subtraem eletrodomésticos, cometem furto duplamente qualific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e B, condenados por furto duplamente qualificado, terão a pena fixada com dupla majoração, pelas duas qualificadoras reconhecidas, segundo a jurisprudência dominante nos tribunais gaúch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a hipótese da alternativa (a), o crime de violação de domicílio resta absorvido pelo crime de furto qualificado, em face do princípio da consun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"Expor a vida ou a saúde de outrem a perigo direto e iminente: Pena – detenção, de três meses a um ano, se o fato não constitui crime mais grave". Este tipo penal contempla, expressamente, o princípio da subsidiarieda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Implementado o requisito etário (21 anos), presume-se a capacidade de fato, devendo a incapacidade ser provad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m matéria de capacidade de fato, a regra é da demonstrabilidade dos pressupostos de consciência e vontade, eis que a condição objetiva só se perfaz com a concorrência dessas faculdades essenciai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emancipação constitui um direito, desde que cumprido o requisito etário (18 anos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incapacidade de ação suprime a capacidade de gozo, privando o absolutamente incapaz de seus direit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existência da pessoa natural termina com a morte, não sendo admitida a sua presunção pela lei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domicílio da pessoa natural se estabelece pelo concurso de um elemento material, a radicação do indivíduo em determinado lugar, e de um elemento psicológico, que se expressa na intenção de se fixar com ânimo estável, permanente e definitiv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pluralidade de domicílio é apanágio da pessoa jurídica, em razão da necessidade de estabelecer diretorias, sedes administrativas e filiais, de acordo com o inscrito em seus contratos ou atos constitutivos devidamente registrado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domicílio da pessoa natural, além dos requisitos objetivo e subjetivo, somente se perfectibiliza com o elemento sociológico, que se manifesta na concretude da inserção ao meio, de modo lícito e em forma não defesa em lei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s elementos comuns à totalidade dos atos jurídicos interessam às pessoas que intervêm no ato, ao objeto, ao consentimento dos interessados, e à forma, enquanto meio de revelação da vonta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os efeitos práticos, o legislador civil julgou eqüipolentes o erro e a ignorância, eis que conceitual e doutrinariamente equivalent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rro, dolo e coação são vícios estritamente de consentimento, enquanto a simulação e a fraude contra credores são vícios sociais, embora todos induzam à anulabilidade do ato juríd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rescrição atinge diretamente o direito e, por via oblíqua, extingue a ação, enquanto a decadência atinge diretamente a ação, fazendo desaparecer o direito por ela tutel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ato nulo é reparável, suscetível somente de ratificação expressa, mas não tácita, podendo a nulidade ser suprida pelo Juiz, mediante a concordância de todos interessad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anulabilidade há de ser pronunciada mediante provocação da parte, não podendo ser decretada "ex officio", pois atende interesse privado do prejudic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nulidade da obrigação principal implica a das obrigações acessórias e a destas induz a da obrigação princip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É anulável o ato jurídico quando for ilícito o seu objeto ou prescrita alguma solenidade que a lei considera essencial para a sua valida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Código Civil estabelece o princípio da independência da responsabilidade civil relativamente à criminal, porém não se poderá questionar mais sobre a existência do fato e de sua autoria, quando estas questões se encontrarem decididas no âmbito crimi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responsabilidade civil não pode existir sem a relação de causalidade entre o dano e a ação que o provoco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direito civil admite a responsabilidade indireta de indenizar, quando o indivíduo responderá não pelo fato próprio, mas pelo de outrem ou das coisas ou animais sob sua guard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dano ocorrido por culpa de terceiro faz persistir a obrigação de indenizar, mas torna insubsistente o direito de regresso sobre o total da repar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Código Civil faz a distinção entre bens móveis e imóveis, mas não discrimina os respectivos modos de aquisi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ora não tem direito de exigir alimentos do sogro, mas na falta do pai, os filhos podem pleitear alimentos dos avós paternos e maternos, simultaneame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direito civil brasileiro não admite usufruto sucessivo, pois sendo inerente à pessoa do usufrutuário, extingue-se necessariamente com o óbito do nu-proprietário, cuja morte não produz a cessação do direi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inguém pode reproduzir obra que ainda não tenha ingressado no domínio comum, a pretexto de anotá-la ou melhorá-la, sem a autorização do autor ou de seu representante, salvo se as anotações e comentários constituírem obra distinta, suscetível de publicação isolad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distrato faz-se pela forma que o contrato, mas a quitação vale qualquer que seja a sua form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os contratos bilaterais, antes de cumprida sua obrigação, nenhum dos contratantes pode exigir o implemento da do outr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a venda "ad corpus", a presunção é de que o comprador examinou as divisas do imóvel, tendo a intenção de adquirir o que dentro delas se continha, não outorgando ao comprador o direito de implemento da áre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ompensam-se dívidas recíprocas, líquidas, vencidas e infungívei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Testamento é ato unilateral, revogável, "mortis causa", solene e gratui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direito civil acolhe o testamento conjuntivo, seja simultâneo, recíproco ou correspectivo, porque implica pactos sucessórios compatíveis ao ato de testa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transmissão da herança opera-se desde o óbito, sem solução de continuidade, ainda que os herdeiros ignorem o falecimen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testamento público pode ser revogado por um testamento cerrado, ou particular, e vice-versa, prevalecendo o ato de resilição, seja qual for a forma do testamento nov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. Assinale a alterna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matéria relativa ao Estatuto da Criança e do Adolescen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os pais incumbe o dever de sustento, guarda e educação dos filhos menor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colocação em família substituta é medida de proteção destinada a crianças e adolescentes cujos direitos fundamentais forem violados ou ameaçados, fazendo-se mediante guarda , tutela ou ado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pobreza não pode ser invocada como fundamento para a destituição ou suspensão do pátrio pode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morte dos adotantes não restabelece o pátrio poder dos pais naturais, pois a adoção rompe os vínculos naturais de filiação e parentesco, inclusive os impedimentos matrimoniais, razão pela qual, falecendo os adotantes, somente por nova adoção seria possível aos pais naturais recobrar o pátrio pode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nstitui erro quanto à identidade moral do marido o fato deste ser homossexual, desde que vindo a ser conhecido da esposa só após o casamen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impotência "generandi" e a "concipiendi" não constituem motivo válido para a anulação do casamen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impotência "coeundi" do marido não legitima a anulação do casamento, se tiver natureza psíquica e for relativa, vale dizer, para a consorte e não para outras mulher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nulidade do casamento, absoluta ou relativa, não opera de pleno direito, nem se declara se não pedida e pronunciada judicialmente, pois as nulidades do matrimônio nunca são virtuais, somente expressas e textuai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a pronúncia o Juiz deve ser comedido no exame da prova, para não influenciar os jurad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ação penal privada subsidiária é cabível quando, por qualquer motivo, a ação penal pública não for intentada no prazo leg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É do Tribunal de Justiça a competência para o julgamento de Prefeito, por qualquer crime cometido durante o exercício do manda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risão provisória por qualquer período de tempo superior a 81 dias configura sempre ilegalidade, que impõe a soltura do ré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É, sem exceção, nulo o acórdão que acolhe, contra o réu, nulidade não argüida em recurso da acus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"habeas corpus" não admite, em hipótese alguma, exame de prov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s quesitos da tese de negativa de dolo devem ser submetidos ao Júri antes dos quesitos relativos à excludente da ilicitude, porque implicam na determinação da competên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condenado tem direito à revisão criminal, porque ela tem natureza jurídica de segunda apel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m a morte do ofendido extingue-se o direito de queix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É de mais de dois terços de cumprimento da pena o lapso temporal para o livramento condicional do condenado por tráfico de drog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Se houver desclassificação própria o Júri continua competente para apreciar o crime conex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Assistente do Ministério Público tem legitimidade para interpor qualquer espécie de recurs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rimariedade e bons antecedentes são óbices intransponíveis à decretação da prisão preventiv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nulidade é absoluta se o denunciado por infração à lei de tóxicos não for indagado no interrogatório sobre a dependên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Manifestamente contrária à prova dos autos é a decisão do Júri que optar por versão probatória que o Tribunal, no julgamento da apelação, considerar inidôn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rovisão judicial de primeira instância só se exaure, no recurso em sentido estrito, com a expressa manifestação do Magistrado, mantendo ou não a decisão recorrid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Da decisão do Júri não é cabível revisão criminal, o que decorre do princípio da soberania dos veredict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Independentemente do regime carcerário, todo o condenado que trabalhar fará jus à remi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citação por edital pressupõe o esgotamento dos meios disponíveis e constantes dos autos para a localização do ré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Quando houver voto vencido, caberão sempre embargos infringentes e de nulida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6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mpete ao Juiz da sentença que condenou o réu, a realização da audiência admonitór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tualidade e iminência da agressão devem ser quesitadas separadamente, porque essa é a forma que mais favorece o ré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classificação do crime é requisitado da denúncia ou queixa, cuja ausência configura nulidade relativ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ão havendo peritos oficiais, o exame será realizado por duas pessoas idôneas, portadoras de diploma de curso superior, escolhidas, de preferência, entre as que tiverem habilitação técnica relacionada à natureza do exam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7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falta do pedido de condenação nas alegações finais é causa de perempção da ação pe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réu pode recorrer, pessoalmente, se for advogado e estiver escrito na OAB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Assistente do Ministério Público tem legitimidade para postular desaforamen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inquérito policial é imprescindível para oferecimento da denún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8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inguém pode ser preso a não ser por ordem escrita e fundamentada da autoridade judiciária compete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s provas periciais não detêm maior valor probante que as provas testemunhai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ão há qualquer dispositivo legal, no Brasil, conferindo ao Ministério Público atribuição para intentar "habeas corpus"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competência será determinada pela conexão quando duas ou mais pessoas forem acusadas pela mesma infr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9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" mutatio libelli" impede que o Juiz dê ao fato descrito na denúncia outra classificação penal, enquanto não for oferecido aditamen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É admissível, excepcionalmente, a prova obtida por meio de interceptação telefônic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representação é retratável a qualquer temp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falta de nomeação de curador ao indiciado menor acarreta a nulidade do processo crimi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0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ajuizamento da denúncia ou queixa no foro do domícilio ou residência do réu somente é cabível quando não for conhecido o lugar da infr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Da decisão que julgou procedente as exceções caberá recurso em sentido estrito, salvo a de suspei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falta de abertura de prazo para a defesa preliminar, quando o crime é praticado por funcionário público, configura nulidade absolu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reconhecimento por fotografia não é admitido como fonte de prova, porque não está expressamente previsto no sistema processual penal brasileir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1.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sistema do Código de Processo Civil, a ausência de intervenção de litisconsorte não citado para a causa, acarreta a ineficácia da sentença, quando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litisconsórcio for, além de necessário, unitári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litisconsórcio for necessário, seja simples ou unitári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for o litisconsórcio, além de unitário, fundado em conexão de caus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for o litisconsórcio decorrente de afinidade por um ponto comum de direit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2. Tendo em vista o disposto no Código de Processo Civil, quanto aos limites objetivos da coisa julgada, assinale a alternativa correta, dentre as indicadas, para o seguinte problem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ntença julgara procedente a ação de despejo, por infração contratual, por considerar que o inquilino violara o contrato, danificando gravemente o prédio locado. Transitada em julgado a sentença, o locador propõe contra o inquilino ação para cobrar-lhe indenização pelos danos reconhecidos pela sentenç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juiz da ação de indenização poderá negar a existência dos danos que o primeiro magistrado afirmara existirem e julgar improcedente a 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ação deverá ser julgada procedente, pois o juiz da ação de indenização não poderá contrariar a coisa julgada formada pela primeira sentenç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ação deverá ser julgada improcedente, se o réu alegar a existência de coisa julgad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juiz da ação de indenização não poderá reapreciar a existência ou não dos danos, em virtude da coisa julgada, mas poderá julgar ação improcede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3. Tendo em vista o disposto no Código de Processo Civil, quanto a limites objetivos da coisa julgada, solucione o seguinte problema, assinalando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ntença declarara inconstitucional o tributo. Transitada em julgado a sentença, promove o contribuinte ação para reaver o que pagara em virtude do tributo declarado inconstitucio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juiz pode considerar constitucional o tributo e julgar improcedente a 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juiz não pode reapreciar a questão da constitucionalidade do tributo, em virtude da coisa julgada formada pela primeira sentenç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juiz poderá reconhecer a existência de coisa julgada que o impeça de reapreciar a constitucionalidade do tributo, somente se esta questão prejudicial for suscitada na contest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juiz não pode reapreciar a questão da constitucionalidade do tributo, em virtude de preclusão que impede que o juiz decida uma questão já decidida no mesmo process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4. Os Tribunais vêm acolhendo o entendimento de que, no regime do Código de Processo Civil, somente são insanáveis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s nulidades absolutas, quando a nulidade venha cominada a lei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todas as nulidades absolut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todas as nulidades absolutas, se a parte prejudicada as alegar a qualquer temp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s nulidades cominadas quando a parte prejudicada as alegar na primeira oportunidade em que falar nos aut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5.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s decisões recorridas através de agravo de instrumento podem ser alteradas pelo juiz que as tenha pronunci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s apelações, em nosso sistema processual, serão sempre recebidas nos efeitos devolutivo e suspensiv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ompete ao Superior Tribunal de Justiça julgar em recurso extraordinário as decisões de única ou última instância proferidas pelos Tribunais Regionais Federais ou pelos Tribunais dos Estados, quando a decisão recorrida contrariar a Constituição Feder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abem embargos infringentes no Superior Tribunal de Justiça, contra os acórdãos não unânimes proferidos por suas respectivas Turm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6. Em ação de procedimento ordinário, versando sobre direito disponível, o réu regularmente citado, não oferece contestação, tornando-se revel. Qual a conduta a ser adotada pelo juiz, dentre as indicadas a seguir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julgar desde logo procedente a 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onsiderar verdadeiros os fatos afirmados pelo autor , podendo julgar improcedente a 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onsiderar verdadeiros os fatos afirmados pelo autor, devendo julgar a ação procede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eterminar a produção de prova requerida pelo auto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7. Dispõe o art. 807 do CPC: "As medidas cautelares conservam a sua eficácia no prazo do artigo antecedente e na pendência do processo principal: mas podem, a qualquer tempo , ser revogadas ou modificadas"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o assim,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medida cautelar pode ser revogada, mesmo existindo sentença final no processo cautelar, se o processo principal não estiver encerr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medida cautelar não pode mais ser modificada ou revogada, em virtude da existência de coisa julgada decorrente da sentença que apreciou a ação cautela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medida cautelar somente poderá ser revogada ou modificada através de ação rescisória, depois de passar em julgado a sentença que a aprecio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medida cautelar poderá ser modificada ou revogada somente através de ação de anulação da sentença proferida na ação cautela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8. Assinale a alternativa correta para o seguinte problem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A Lei n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8.069, de 13 de julho de 1990 (Estatuto da Criança e do Adolescente) dispõe em seu art. 163: "A sentença que decretar a perda ou a suspensão do pátrio poder será averbada à margem do registro de nascimento da criança ou adolesce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Esta sentença não produzirá coisa julgada material, porque o processo é de jurisdição voluntár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sentença produzirá coisa julgada material uma vez que a ação tem caráter contencios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sentença não produz coisa julgada quer material, quer formal, porque poderá o pátrio poder ser restabelecido no futur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sentença somente produz preclusão, sendo modificável por ação rescisór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9. Segundo a jurisprudência predominante nos tribunais brasileiros, legitimado ativo para embargar a execução por quantia certa, quando a ação de execução for proposta simultaneamente contra o devedor principal e seu avalista, será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devedor principal que tenha seus bens penhorad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devedor principal e o avalista, se a penhora recair sobre bens do primeiro, por serem ambos litisconsortes passivos na execu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devedor principal, mesmo que a penhora recaia sobre bens do avalis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avalista, mesmo que a penhora recaia sobre bens do devedor princip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0. Assinale a alternativa correta para a seguinte questão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instruir a ação civil pública, poderá ser instaurado "inquérito civil"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elo Ministério Público, independentemente de provocação dos interessad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elo Juiz, mediante requisição d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ela autoridade policial, mediante requisição do Juiz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elo Ministério Público, somente mediante solicitação dos interessad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1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recurso de apelação interposto pelo expropriado, no processo de desapropriação, contra a sentença que fixa o preço da indenização, tem efeito suspensivo e devolutiv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É lícito, a qualquer momento, o expropriante desistir, mesmo após a incorporação do bem ao seu patrimônio, em razão da cessação da utilidade pública ou do interesse social, da desapropri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ão são cumuláveis, na sentença que fixa o preço da indenização, em razão da natureza peculiar do processo de desapropriação, onde há prevalência do interesse público, juros compensatórios e moratóri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declaração expropriatória feita mediante decreto do Executivo autoriza, independentemente do depósito provisório, a autoridade expropriante a penetrar nos prédi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2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revogação é a declaração de inviabilidade de um ato administrativo ilegítimo ou ilegal, feita pela própria administração ou pelo Poder Judiciári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desvio de finalidade, verdadeira violação ideológica da lei, afigura-se como vício nulificador do ato administrativo lesivo ao patrimôn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onfigura-se como ato administrativo discricionário a escolha, por parte do Reitor, após a apreciação de lista tríplice votada pela Congregação, de Diretor das unidades universitárias federai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onceitua-se atos de gestão como aqueles que a Administração pratica sem usar de sua supremacia sobre os destinatári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3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São incluídas, por exclusão, entre os bens de uso especial dos Estados-Membros, todas as terras devolutas não compreendidas entre as da Uni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partilha entre as terras devolutas estaduais e municipais será feita pela União, mediante lei, que estabelecerá o critério para a divis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s sociedades de economia mista, em razão da participação majoritária do capital público na sua constituição, não estão sujeitas, no que diz respeito aos seus bens, à penhor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onsidera-se a natureza jurídica da faixa de fronteira como bem de uso especial da Uni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4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readmissão é a recondução do servidor ao mesmo cargo que fora demitido, com o pagamento integral dos vencimentos e vantagens do tempo em que esteve afastado, uma vez reconhecida a ilegalidade da demissão em decisão judici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provimento de cargos do Executivo é da competência exclusiva do Chefe deste Poder, uma vez que a investidura é ato tipicamente administrativ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Quadro é o agrupamento de classes da mesma profissão e atividade, escalonadas segundo a hierarquia do serviço, para acesso privativo dos titulares dos cargos que a integra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reversão é o retorno do funcionário ao serviço, quando anulada administrativamente a sua investidur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5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tombamento caracteriza-se como servidão públic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s coisas tombadas permanecem na posse de seus anteriores proprietários, que, no entanto, perdem o domínio sobre o bem tomb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tombamento, como limitação administrativa, acarreta, sempre, uma indenização a ser paga ao proprietário do bem tomb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tombamento se realiza através de um procedimento administrativo vinculado, respeitando, necessariamente, o devido processo leg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6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s empresas públicas, assim como as autarquias e as sociedades de economia mista, são criadas por lei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Quanto aos motivos e ao objeto, os atos administrativos discricionários e vinculados se equipara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que caracteriza o contrato administrativo é a participação da Administração, derrogando normas de direito privado e agindo "publicas utilitatis causa", sob a égide do direit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Tratando-se de forma originária de aquisição da propriedade, não porém de nenhum título anterior, o bem expropriado torna-se insuscetível de reivindic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7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ato administrativo composto distingue-se do ato administrativo complexo, porque o primeiro é formado pela vontade única de um órgão, sendo apenas ratificado por outra autoridade, ao passo que o segundo se forma com a conjugação de vontade de diversos órgã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ato administrativo simples é o que resulta da manifestação de vontade de um único órgão, unipessoal ou colegiado, independente do número de pessoas que participam de sua form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poder disciplinar é uma faculdade punitiva interna da Administração e abrange as infrações relacionadas com o serviç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competência do Poder Judiciário para a revisão de atos administrativos restringe-se ao controle da legalidade do ato impugna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8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direito de ir, vir e permanecer (=locomoção) consubstancia norma constitucional de eficácia contida ou restringíve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o cidadão brasileiro não se dará extradi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objeção de consciência, até mesmo a recusa de prestação alternativa, poderá ser invocada, sempre, sem que disso decorra para o escusante possibilidade de san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julgamento de crimes hediondos não levará em consideração o princípio da individualização da pen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9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s direitos políticos e sociais estão ao abrigo das cláusulas pétre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menda constitucional rejeitada, o seu conteúdo poderá ser renovado na sessão subseqüen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menda à Constituição Federal poderá ser proposta, sem quaisquer limites circunstanciais, por mais da metade das Assembléias Legislativas das unidades da Federa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o Presidente da República não compete sancionar emenda constitucional aprovada pelas duas casas do Congresso Nacio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0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curador-Geral do Estado, na condição de chefe do Ministério Público estadual, era escolhido pelo titular do Poder Executivo dentre os membros do Superior Tribunal, na Constituição Riograndense d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1935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1947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1891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1843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1.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anção e promulgação de leis se distinguem, porqu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primeira é sempre ato do Presidente da República; a segunda, nunc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primeira é constitutiva da lei; a segunda, meramente declaratór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primeira pode ser expressa; a segunda, táci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rimeira pode ser substituída pelo veto total; a segunda, pelo veto superáve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2.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mpetência tributária privativa da União, constitucionalmente prevista, é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reservada e plur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oncorrente e adstrita a normas gerai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remanescente e absolu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expressa e residu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3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falta de norma regulamentadora, que torne inviável o exercício de direitos e liberdades constitucionais e das prerrogativas inerentes à nacionalidade, à soberania e à cidadania, será suprida por ação civil pública, intentada pel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ão admissíveis, no processo, as provas obtidas por meios ilícitos, quando por outro modo não for possível obtê-l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s direitos e garantias expressos na Constituição não excluem outros decorrentes do regime e dos princípios por ela adotados, ou dos tratados internacionais em que seja parte o Brasi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Às presidiárias serão asseguradas condições para que possam permanecer com seus filhos menores durante o período de recrei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4.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 à Assembléia Legislativa, em caráter exclusivo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utorizar a instauração de processo, processar e julgar o Governador do Estado nos crimes comun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rocessar e julgar o Governador do Estado, depois de autorizada a instauração do processo, por dois terços dos seus membros, nos crimes de responsabilidad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utorizar o Vice-Governador a afastar-se do Estado por mais de trinta dias, ou do País por qualquer temp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rocessar e julgar, nos crimes de responsabilidade, o Comandante da Brigada Milita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5. Assinale a asser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nstituição Federal e a Lei Orgânica Nacional do Ministério Público estabelecem como princípios institucionais d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vitaliciedade, inamovibilidade e irredutibilidade de venciment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unidade, indivisibilidade, inamovibilidade, irredutibilidade de vencimen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vitaliciedade, inamovibilidade, independência funcio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unidade, indivisibilidade e independência funcio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6.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Administração Superior do Ministério Público é composta dos seguintes órgãos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rocuradoria-Geral de Justiça, Colégio de Procuradores de Justiça, Conselho Superior do Ministério Público e Centros de Apoio Operacio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rocuradoria-Geral de Justiça, Colégio de Procuradores de Justiça e Conselho Superior do Ministério Público e Procuradorias de Justiç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rocuradoria-Geral de Justiça, Conselho Superior do Ministério Público e Corregedoria-Geral do Ministério Público e Promotorias de Justiç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rocuradoria-Geral de Justiça, Colégio de Procuradores de Justiça, Conselho Superior do Ministério Público e Corregedoria-Geral d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7.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ão membros natos do Conselho Superior do Ministério Público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s doze Procuradores de Justiça mais antigos no carg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s três Promotores de Justiça de entrância final mais antigos no carg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Procurador-Geral de Justiça e o Corregedor-Geral d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Procurador-Geral de Justiça, o Corregedor-Geral do Ministério Público e os três Procuradores de Justiça mais antigos no carg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8. Assinale a alternativa 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eleição para Procurador-Geral de Justiça podem exercer o direito de votar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Todos os integrantes vitalícios da carreira d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Todos os integrantes da carreira d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penas os membros do Ministério Público integrantes do Cólegio de Procuradores de Justiç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penas os membros do Ministério Público integrantes do Conselho Superior d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9. Assinale a asser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Procurador-Geral de justiça será nomeado pelo Chefe do Poder Executivo e sua destituição, por iniciativa do Colégio de Procuradores de Justiça deverá ser precedida de autorização da Assembléia Legislativ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Corregedor-Geral do Ministério Público será eleito pelo Conselho Superior do Ministério Público, para mandato de dois anos, permitida uma reconduçã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É atribuição exclusiva do Corregedor-Geral do Ministério Público propor ao Conselho Superior do Ministério Público, na forma da Lei Orgânica, o não-vitaliciamento de membro do Ministério Públic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ompete ao Colégio de Procuradores de Justiça destituir o Corregedor-Geral do Ministério Público nas hipóteses previstas em lei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0. Assinale a alternativa incorre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vedado aos membros do Ministério Público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Exercer a advoca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xercer atividade político-partidária, inclusive a filiação partidár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Receber, a qualquer título e sob qualquer pretexto, honorários, percentagens ou custas processuai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Exercer o comércio ou participar de atividade comercial, exceto como acionista ou cotista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VIII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 R O V A P R E A M B U L A 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G A B A R I T O </w:t>
      </w:r>
    </w:p>
    <w:p>
      <w:pPr>
        <w:pStyle w:val="Normal"/>
        <w:jc w:val="center"/>
        <w:rPr/>
      </w:pPr>
      <w:r>
        <w:rPr/>
        <w:t xml:space="preserve">CONHECIMENTOS JURÍDICOS </w:t>
      </w:r>
    </w:p>
    <w:tbl>
      <w:tblPr>
        <w:tblW w:w="4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2"/>
        <w:gridCol w:w="2298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- C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1 -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2 – A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3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4 – A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– A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5 – A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– C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7 – A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8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9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9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 – A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– A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1 – D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2 – A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3 – C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3 – D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4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4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5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5 – D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 – A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6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7 – C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8 – A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9 – D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C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C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1 – A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1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2 – C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2 – D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3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3 – C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4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4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 – C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5 – D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 – D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6 – D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 – A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7 – C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8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8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9 –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9 – B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0 - B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0 - B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 </w:t>
      </w: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 </w:t>
      </w:r>
      <w:r>
        <w:rPr>
          <w:rFonts w:eastAsia="Arial" w:cs="Arial" w:ascii="Arial" w:hAnsi="Arial"/>
          <w:sz w:val="20"/>
          <w:lang w:val="en-US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39:00Z</dcterms:created>
  <dc:creator>Dalvio</dc:creator>
  <dc:description/>
  <dc:language>en-US</dc:language>
  <cp:lastModifiedBy>Dalvio</cp:lastModifiedBy>
  <dcterms:modified xsi:type="dcterms:W3CDTF">2002-01-24T10:39:00Z</dcterms:modified>
  <cp:revision>3</cp:revision>
  <dc:subject/>
  <dc:title> XXX CONCURSO PARA INGRESSO À CARREIRA DO MINISTÉRIO PÚBLICO </dc:title>
</cp:coreProperties>
</file>