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IX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DE CONHECIMENTOS GERAIS DE DIREI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"sursis" não é permitido quando o réu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incidente em crime culp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maior de 70 anos e está condenado agora, pela primeira vez, a quatro anos de reclusão por crime dol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incidente em contravenção pena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menor de 70 anos, está condenado a um ano de reclusão e é reincidente em crime doloso, posto que já condenado a um mês de detenção por crime de ameaç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á foi condenado a pena de multa por crime doloso de fur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2 e 3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eculato culposo, se a reparação do dano é posterior ao recebimento da denúncia e precede à sentença irrecorrível fica extinta a punibilida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ei nova mais benéfica retroage sem nenhuma limitação, mas não pode alcançar sentença condenatória transitada em julgad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o crime é de roubo e cometido em prejuízo de irmão, a ação penal é pública condicionada, somente se procedendo mediante representaçã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rro de tipo, que exclui o dolo, pode ser alegado por alguém que sai do aeroporto e leva embora uma mala alheia em vez da própria, podendo, todavia esse agente ser punido por furto culp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infanticídio, no que diz com o sujeito ativo, é crime impróp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denado a pena superior a oito anos, não reincidente, poderá começar a cumpri-la em regime semi-abert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ntença concessiva de perdão judicial não deve ser considerada para efeitos de reincidênci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ena restritiva de direitos de prestação de serviços à comunidade pode ser aplicada cumulativamente com a de detenção se o crime for culp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conversão da pena de multa, a cada dia-multa corresponderá um dia de detenção, podendo esta (detenção) ser superior a um an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ena de multa substitutiva somente pode ser aplicada se estiver cominada expressamente na parte especi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4 a 7 assinale a alterna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O livramento condicional pode ser concedido a réu condenado a três anos de reclusão por furto qualificado com emprego de chave falsa e mediante concurso de duas pessoas, desde que (cumpridos os demais requisitos)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ha reparado o dano ou reconhecida a impossibilidade de fazê-l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ovado comportamento satisfatório durante a execução da pena, bom desempenho no trabalho que lhe foi atribuído e aptidão para prover à própria subsistência mediante trabalho honest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prido mais de um terço da pena se for reincidente em crime dol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prido mais de um terço da pena se não for reincidente em crime doloso e tiver bons antecedentes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prida mais da metade da pena se for reincidente em crime dolo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O curso da prescrição interrompe-se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a sentença condenatória recorríve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recebimento da denúnci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a pronúncia confirmada pelo Tribuna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recebimento da queix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a decisão que desclassifica o delito de tentativa de homicídio para o de exposição de perigo do art. 132, do CP, pelo Juiz na fase da pronúnc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No caso de concurso de pessoas, a pena será agravada em relação ao agente que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move ou dirige a atividade dos demais agentes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ecuta o crime, ou nele participa, mediante paga ou promessa de recompens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age ou induz outrem à execução material do crim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iga ou determina a cometer o crime alguém não sujeito à sua autorida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iga ou determina a cometer o crime um menor inimputá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São circunstâncias que sempre atenuam a pen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 o agente cometido o fato sob coação irresistíve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r o agente maior de 70 anos na data da sentenç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 o agente confessado espontaneamente, perante a autoridade, a autoria do crim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 o agente cometido o crime sob a influência de violenta emoção, provocado por ato injusto da vítim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r o agente menor de 21 anos na data do fa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8, 9 e 10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egítima defesa a ilicitu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rro de tipo exclui o dol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stado de necessidade exclui a ilicitu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strito cumprimento do dever legal exclui a antijuridicida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rro de proibição não exclui, mas reduz a culpabi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nfermeiro que não administra ao paciente o remédio prescrito, dando causa à sua morte, pratica um crime omissivo impróprio ou comissivo por omissã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entativa de contravenção penal não é puníve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ndenação anterior à pena de multa impede a concessão da suspensão condicional da pen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enas o funcionário público pode ser sujeito ativo no crime de peculato doloso, podendo o particular ser partícip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o acórdão for meramente confirmatório da sentença condenatória, a prescrição não fica interromp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No crime de homicídio doloso praticado contra uma pessoa com 8 anos de idade incide a agravante do art. 61, II "h", do Código Penal (crime contra criança)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Desobediência é crime de mera conduta, enquanto que abandono material é crime permanent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Em delitos culposos de trânsito, cuja pena fixada é inferior a 6 meses, pode ser operada a substituição por uma pena de mult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A limitação de fim de semana é uma pena substitutiv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A inabilitação para dirigir veículos, quando utilizado como meio para prática de crime doloso, é um dos efeitos da conden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11, 12, 13, 14, 15, 16 e 17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para o assistente da acusação habilitado apelar é de 15 dias e corre a partir do dia em que se encerrar o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tensão do recurso do Ministério Público é delimitada pelas razões oferecid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o sentenciar, o juiz não poderá dar ao fato definição jurídica diversa da que constar da denúncia ou queixa quando em conseqüência houver de aplicar pena mais grav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penal condenatória, a adoção de rito impróprio gera sempre a nulidade do proces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falecimento da pessoa cuja condenação é revista não impede o prosseguimento da revisão crimi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inistério Público não tem legitimidade para recorrer de decisão denegatória de "habeas corpus" proferida pelos Tribunais de Alçada 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sso penal, os princípios da verdade real e da liberdade dos meios de prova não admitem restriçõ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o fim de protesto por novo júri, deve-se considerar o total da pena que resultar aplicada por diversos crimes cometidos em continu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ova recolhida no decorrer do inquérito policial não pode servir como elemento de convicção incrimin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ribunal do Júri não pode impor ao réu condenação mais grave do que a anterior, quando remetido o processo a novo julgamento em recurso exclusivo da defe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"habeas corpus" contra punição disciplinar mili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dimento especial dos crimes falimentares, a rejeição da denúncia ou da queixa pelo Juiz das Falências não impede o exercício da ação penal no juízo crimi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vendo dois defensores constituídos pelo réu, ambos devem ser intimados, sob pena de nu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jurados decidem soberanamente e segundo o sistema de livre convencimento, podendo julgar com base em provas não judicializad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competência em razão da matéria anula somente os atos decisóri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recurso cabível da absolvição sumária no processo dos crimes da competência do Tribunal do Júri é o recurso em sentido estr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decisão que afirma a competência do juízo cabe recurso em sentido estr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visão criminal pode ser proposta a qualquer tempo, antes da extinção da pen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ntença, como ato complexo que é, não pode ser parcialmente anula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para oferecimento de denúncia nos crimes eleitorais e de imprensa é de cinco dias, esteja ou não solto o indici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penal privada é sempre possível suprimir omissões da queixa-crime antes da prolação da sentença conden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não recebimento da denúncia cabe apel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é possível a realização da prisão em flagrante nos crimes habitu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 à Justiça Militar Estadual julgar os crimes cometidos com emprego de arma da corporação, ainda que sejam civis o ofendido e o ofenso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ós passada em julgado, a sentença de pronúncia pode vir a sofrer alteraçõ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"habeas corpus", dirigido ao Pleno, de decisão de Turma do Supremo Tribunal Federal que não o conce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ve ser cassada por manifestamente contrária à provas dos autos a condenação imposta pelo Tribunal do júri quando subsistente dúvida entre duas correntes autorizadas de pro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não for alegada em tempo oportuno, a nulidade da citação ficta conval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mandado de segurança contra decisão que não admite a habilitação de interessado como assistente da acus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tem-se embargos infringentes sempre que não for unânime a decisão de Câmara Criminal dos Tribunais de Alçada 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cisão de pronúncia é materialmente uma sentença e formalmente uma decisão interlocutória mista não termin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denado por crime hediondo necessariamente começa a cumprir a pena em regime fech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s crimes de estelionato mediante emissão de cheque sem fundos, a ação penal não pode ser desencadeada sem o indispensável exame de corpo de del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sso penal, quando incerto o limite territorial entre duas ou mais jurisdições, a competência será regula pelo domicílio ou residência do réu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dentificação criminal não constitui constrangimento ilegal, ainda que o indiciado já tenha sido civilmente identific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18, 19 e 20,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ocesso por contravenção praticada em detrimento de bens, serviços ou interesses da União compete à Justiça Comum Estadu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núncia pode ser parcialmente rejeita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enal condenatória não pode ser desencadeada sem que haja prova de certeza quanto à autoria e materialidade da infr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fesa pode produzir prova nova documental após o encerramento da instrução criminal, em sede de apel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selho de Sentença pode ser quesitado sobre agravantes que não foram articuladas no libel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xame criminológico dos condenados é indispensá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dimento especial dos crimes de imprensa o interrogatório é facultativ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empo remido é computado não só para diminuir o tempo de cumprimento da pena como também para a concessão do livramento condicional e indul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omotor de justiça, enquanto tal, não pode impetrar "habeas corpus" perante órgãos jurisdicionais de outro grau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a validade da procuração, na ação de iniciativa privada não se exige a descrição, mas a menção do fato crimino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dimento especial dos crimes de imprensa são recorríveis tanto o recebimento quanto a rejeição da inicial acus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ática superveniente de crime culposo não enseja necessariamente a regressão de regime de cumprimento de pen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 à Justiça Militar Federal processar e julgar os civis nos crimes militares que hajam cometi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há prazo para a realização da prisão em flagrante quando a perseguição é ininterrup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iplomação do acusado eleito deputado federal no curso do processo criminal, desloca a competência para o Superior Tribunal d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21, 22, 23, 24, 25 e 26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direitos são adquiridos por ato próprio ou de outrem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quisição de direitos por ato de outrem sempre depende de representação legal ou convencio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itos podem ser adquiridos independentemente de ato próprio ou de outrem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itos podem ser adquiridos em nome de outrem, independentemente de conhecimento do benefici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direitos adquiridos sem o conhecimento do beneficiário são renunciáveis por ato unilat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nguém pode ser adotado com mais de dezoito anos de idade, à data do pedido de adoção, a menos que já esteja sob a guarda ou tutela dos adotant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possível a adoção "post mortem" do adota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utor ou o curador podem adotar o pupilo ou o curatel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necessário o consentimento do adotando maior de doze anos de 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andidato estrangeiro à adoção deve atender os requisitos próprios da lei de seu país de origem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trato de depósito, em princípio, é gratuito, a menos que seja necessário ou que as partes estipulem a oneros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ém de ser compelido a ressarcir os prejuízos havidos com a bagagem dos hóspedes, o hoteleiro poderá ser preso se não a restitui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 prestações alimentares são irrepetíveis, incompensáveis e irrenunciáve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se compensam os prejuízos e os proveitos advindos da atuação do mandat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novação por substituição do devedor pode ser efetuada independentemente de consentimento des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. Nas relações de consumo os contratos admitem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áusula resolu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áusulas limitativas de direitos do consumido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serção de cláusula extraordinária ao formul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ulta moratória de no máximo 20% (vinte por cento) do valor da pres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áusula de eleição de for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mpregador responde pelos acidentes de trabalho sofridos pelo empregado, independentemente da indenização acidentária, desde que incorra em dolo ou culpa grav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ulativamente com o dano material, é indenizável o dano mo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siste a responsabilidade do empregador no caso de aluguel da máquina ou terceirização do serviço causador do acid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compensável a culpa concorrente do próprio empreg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cidem juros moratórios desde a data do evento lesiv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6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disposições testamentárias, à falta de especificação do testador, as instituições particulares preferem às públic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láusula de inalienabilidade imposta pelo testador inclui a de incomunicabilidade do bem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contratos benéficos interpretar-se-ão estrita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oação é declaração unilateral de vontade, pela qual uma das partes transfere gratuitamente um bem de sua propriedade para o patrimônio de out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oação pode ser estipulada com encarg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7. 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sponsável pela reparaçã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dono do prédio, pelos danos resultantes de sua ruína, se esta provier de falta de reparos, cuja necessidade fosse manifesta e desde que não tenha prestado caução de dano imin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domínio, pelos danos provenientes das coisas que caírem do prédio ou forem lançados em lugar indevido, desde que identificado o condômino falto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stabelecimento bancário, pelo pagamento de cheque falso, ressalvada a culpa exclusiva do correntis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essoa jurídica de direito público, pelos danos que seus agentes causarem a terceiros, procedendo de modo contrário ao direito ou faltando ao dever prescrito em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ransportador, pelo acidente com o passageiro, mesmo que haja culpa de terceir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28, 29, e 30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8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idera-se erro substancial o que incide sobre a natureza do ato, sobre o objeto principal da declaração ou sobre alguma de suas qualidades essenci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mbém se considera erro substancial o que diz respeito às qualidades essenciais da pessoa, mesmo que a consideração pessoal não seja condição para a efetivação do a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idera-se erro acidental a falsa cau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atos jurídicos viciados por erro substancial são nul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atos jurídicos viciados por erro acidental são anuláve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9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aracteriza-se a posse de boa-fé apenas quando as circunstâncias indicarem que o possuidor possui indevida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se injusta é compatível com posse de boa fé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ossuidor de boa-fé tem direito aos frutos percebidos nesta condição, mas deve restituir os pendentes ao tempo que lhe foi demonstrado o víc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ossuidor não responde pelos frutos percebidos, mas sim pelos que deixou de perceber por culpa su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ossuidor, não importa a sua condição, tem direito à indenização das benfeitorias necessárias e úteis, mas só o de boa-fé pode exercer direito de reten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0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ito de representação, nas sucessões, é a chamada dos parentes mais distantes para integrar uma classe, em substituição ao parente mais próximo, nas linhas ascendente, descendente e colat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lece o direito de representação aos sobrinhos unilaterais, frente aos tios bilater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adotado unilateral tem os mesmos direitos sucessórios que os irmãos bilater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ônjuge é herdeiro facultativ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falta de descendentes e de ascendentes, o companheiro ou companheira sobrevivente terá direito ao usufruto da totalidade da herança, enquanto não constituir nova uni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31, 32, 33, e 34 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1. A decisão do juiz que inadmitir litisconsórcio facultativo, implic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tinção do processo, por falta dos pressupostos processu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tinção do processo, por ausência das condições da 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desdobramento dos litígios em processos autônom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tinção do processo sem julgamento do mér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s das alterna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2. O réu citado, que não contestou a ação, e não foi intimado do deferimento à desistência do autor a outro co-réu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vel, mas ainda pode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confesso, quando à matéria de fato, mas ainda pode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vel e confesso e não pode mais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s das alterna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terrupção da prescrição ocorre na data do despacho que ordenar a citação, desde que esta se efetive valida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escrição considerar-se-á interrompida na data em que for efetivada a ci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terrupção da prescrição retroage à data do vencimento da obrigação, desde que ocorra citação vál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de que haja citação válida, a interrupção da prescrição retroage à data do ajuizamento da 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 das asser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4. O devedor embargou a execução alegando em seus embargos cumulação indevida de execuções e a extinção da obrigação em virtude de compensação. Neste cas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redor não pode desistir da execu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sistência da execução implica a extinção dos embarg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sistência da execução extingue os embargos, mas apenas quanto ao fundamento da compens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sistência da execução impede a sucumbência do credor nos embargos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s das alterna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35 e 36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5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jeição liminar dos embargos do devedor possibilita recurso de apelação, no duplo efe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dos os recursos admitem juízo de retratação;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ando indeferida a inicial por inépcia, e o autor apelar, poderá o próprio juiz reformar sua decis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inistério Público tem sempre prazo em dobro para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 das asser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6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erito e os assistentes técnicos podem ser recusados por impedimento ou suspei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assistente técnico pode ser substituído quando, sem motivo, deixar de cumprir o encargo perici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erito e o assistente técnico, mediante termo de compromisso, obrigam-se a cumprir o encargo com imparcia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erão as partes indicar assistentes técnicos e quesitos, no prazo de dez (10) dias, contados da intimação do despacho de nomeação do per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 das asser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37, 38, 39 e 40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7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de usucapião intervirá obrigatoriamente 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para contestar, na ação de usucapião, correrá da intimação da decisão que declarou justificada a poss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de usucapião, quando o autor for casado, sua mulher deve intervir no proces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Fazenda Pública será intimada por via postal, para manifestar seu interesse na ação de usucapi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ucapião pode ser alegado como matéria de defe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8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a vez intimado, qualquer omissão do Ministério Público, relativamente aos atos que tenha que praticar no processo, é causa de nu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tervenção do Ministério Público é obrigatória na ação popul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civil pública, o Ministério Público, se não intervier no processo como parte, atuará obrigatoriamente como fiscal d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instrumento particular referendado pelo Ministério Público, fixando obrigação, constitui título executivo extrajudici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inistério Público deve intervir nas ações de aliment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9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reconvenção nos processos de jurisdição voluntária, quando o prazo para contestar é de quinze (15) di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ações possessórias o pedido reconvencional é implícito, podendo ser formulado na contes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admissível reconvenção na ação declar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admissível reconvenção na ação ordinária de exoneração de aliment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possível reconvir sem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0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recurso adesivo poderá ser interposto no prazo de que dispõe a parte para responder o recurso principal, mas não poderá ser interposto nas próprias contra-razõ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para recorrer contra decisão que não admitiu qualquer recurso é sempre de cinco (5) di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embargos de declaração em primeiro grau de jurisdição serão opostos em cindo (5) di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recurso adesivo está sujeito à deserção, mesmo que tenha sido efetuado o preparo do recurso princip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recorrente adesivo pode desistir de seu recurso, após este ser admiti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41, 42, 43 e 44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senção de ICMS somente poderá ser concedida mediante lei específica estadual, que regule exclusivamente a matéria exone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mpetência residual da União, para instituir impostos, não encontra limite na Constituição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nstituição Federal não admite possa ocorrer fato gerador posteriormente ao pagamento do impos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imunidade recíproca não estão incluídas as fundações instituídas por partidos políticos, que tenham por objetivos o aperfeiçoamento de seus filiad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ação popular de ato praticado pela Diretoria de sociedade de economia mista, ainda que esteja de acordo com 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2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e um empregado de empresa pública, ocupante de emprego do quadro de datilógrafos, ser promovido, por merecimento, ao emprego inicial da carreira de técnico científico da mesma empresa;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sistema de repartição das competências legislativas, a lei federal complementar revoga a lei municipal ordinária, havendo contradição entre as mesm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i Municipal ordinária pode alterar disposição de Lei Orgânica do Município, desde que não trate de matéria reservada à lei complemen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uspensão, pelo Senado Federal, da executoriedade de lei julgada inconstitucional pelo STF, acarretará a sua revog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muneração dos empregados de uma empresa pública federal não poderá ser superior à percebida pelos Ministros de Est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andato de deputado federal é de 4 anos e o de senador, de 8 anos. Assim, as legislaturas das Casas do Congresso Nacional não são coincident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maioria relativa, na deliberação parlamentar, significa, em princípio, que apenas (um) voto favorável pode aprovar a matéria submetida à vo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cepcionalmente, os deputados federais, nos territórios, serão eleitos pelo sistema distrital mis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declaratória de constitucionalidade poderá ser proposta pelo Presidente da República, pelo Vice-Presidente da República, pelo Presidente do Senado Federal, pelo Presidente da Câmara dos Deputados e pelo Procurador-Geral da Repúbl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nstituição Federal poderá ser emendada mediante proposta da maioria, do Presidente da República e de mais da metade das Assembléias Legislativ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4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vereadores não podem ser processados criminalmente, salvo em flagrante de crime inafiançá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os deputados estaduais aplicam-se as regras da Constituição Federal sobre licença parlamen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tencem aos Estados todas as ilhas fluviais e lacustres e à União, todas as ilhas oceânicas e costeir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âmbito da legislação concorrente, a edição de lei federal posteriormente ao exercício, pelo Estado, da competência legislativa plena, na hipótese de colisão entre elas, tal conflito será de validade entre as duas le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mente remanescem aos Estados poderes que explicitamente não lhes sejam vedados pela Constituição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45, 46, 47, 48 e 49 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5. As medidas provisórias com força de lei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versamente do decreto-lei do regime constitucional anterior, podem dispor sobre matéria tributá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o contrário dos referidos decretos-leis da Carta de 69, só têm eficácia depois de ratificadas pelo Congresso Nacio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emplo dos decretos-leis da Carta 69, perdem a eficácia, se não convertidas em lei, no prazo constitucional, mas a rejeição delas não implicará a nulidade dos atos praticados durante a sua vigênc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ferentemente dos decretos-leis da Carta 69, perderão sua eficácia, desde a edição, se não forem convertidas em lei no prazo de 30 dias de sua public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odem ser reeditadas na mesma sessão legisl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6. Declarada a inconstitucionalidade de lei pelo STF, a eficácia "erga omnes" da decisão dependerá da suspensão da sua execução pelo Senado Federal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 a sanção do presidente da Repúbl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ó quando for estadual a lei declarada invál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ó quando se tratar de declaração incidente de inconstituciona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r se cuide de declaração incidente, quer de ação genér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 o veto do Presidente da Repúbl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7. Findo o mandato legislativo, os ex-Deputados Federais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dem a inviolabilidade pelas opiniões, palavras e votos, que hajam proferido durante o exercício del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odem ser processados, por fatos praticados durante o exercício do mandato, sem prévia licença da Câma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em ser processados, perante o STF, por fatos praticados durante o exercício, independentemente de licença da Câma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em ser processados, no foro comum, por fatos praticados durante o exercício do mandato, cessando a competência do STF, por prerrogativa de fun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odem ser processados no foro cí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8. Falecendo o Presidente da Repúblic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umirá a presidência o Vice-Presidente da República, realizando-se a eleição do sucessor definitivo do Presidente noventa dias após a abertura da vag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ando vago, anteriormente, o cargo de Vice-Presidente, far-se-á eleição para ambos os carg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Vice-Presidente sucederá ao Presidente morto, fazendo-se nova eleição para a vice-presidênc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egunda metade do seu mandato e estando vaga a vice-presidência, o Presidente da Câmara dos Deputados sucederá ao Presidente mor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ume, definitivamente, o Presidente do Senado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9. A Constituição brasileira é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lexível, porque admite a sua reforma para implantação do parlamentarism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ígida, porque a sua alteração depende de processo diverso daquele da legislação ordiná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uralista, porque reparte competências entre a União, os Estados e os Municípi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mocrática, porq.e a sua reforma depende sempre de plebiscit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todoxa, porque tem uma só diretiva econômica e admite o intervencionismo estat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0.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ribunal de Justiça do Estado é competente para julgar, por maioria dos presentes, a constitucionalidade de lei complementar-estadual em conflito com a Constituição Estadu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re nós brasileiros, não haverá pena de galé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fundamento político-constitucional da soberania dos vereditos no júri, a par de outros, reside em estar o povo diretamente exercendo o poder de julg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direito de propriedade intelectual de autor é vitalício, mas o direito hereditário dele decorrente pode ser constitucionalmente temporário ou vitalíc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nacionalidade é vínculo de pertinência de alguém a um determinado Estado; a cidadania qualifica os participantes da vida do Est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51 a 60, 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1. São princípios que informam toda a ação administrativ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interesse privado e a autotutel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esunção da verdade e a especia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materialidade e o "in dubio pro reo"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egalidade e o interesse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hierarquia e o interesse difu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2. A Administração é obrigada a policiar os próprios atos administrativos editados, anulando-os de ofício, por iniciativa própria, quando ilegais, revogando-os, quando inoportunos ou inconvenientes, e isso em decorrência do princípi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continuidade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especialidade da fun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autotutela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liberdade de impren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hierarquia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3. O poder discricionário e o poder arbitrári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bos se apóiam n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bos são contrários à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bos têm o mesmo signific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bos são permitidos à Administr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se confundem, pois o primeiro se apóia na lei e o segundo fere 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4. No tocante à improbidade administrativ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enas o Ministério Público poderá representar à autoridade administrativa para a apuração de ato de improb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jeição da representação pela autoridade administrativa impede que seja novamente formulada diretamente a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inistério Público, na ação civil de reparação de danos causados ao erário, se não intervier no processo como parte, atuará, obrigatoriamente, como fiscal d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ratica crime quem oferece representação por ato de improbidade administrativa contra agente público, sabendo-o inoc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utoridade administrativa não precisa apresentar motivação para a rejeição da represen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5. No tocante a improbidade administrativ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Ministério Público, dentro de trinta dias da efetivação da medida cautelar, terá o rito ordin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agente público, dentro de trinta dias da efetivação da medida cautelar, terá o rito sum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Ministério Público, dentro de quinze dias da efetivação da medida cautelar, terá o rito ordin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ente autárquico, dentro de quinze dias da efetivação da medida cautelar, terá o rito ordin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Ministério Público, dentro de quinze dias de efetivação da medida cautelar, terá o rito sum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6. É atribuição da Corregedoria-Geral do Ministério Públic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rizar o afastamento de membro do Ministério Público para freqüentar curso de aperfeiçoamento no exterio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ercer a chefia do Ministério Público, representando-o judicialmente e extra-judicial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imir conflitos de atribuições entre membros do Ministério Público, designando quem deve oficiar no fe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dicar o nome do mais antigo membro do Ministério Público para promoção por Antigü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r inspeções nas Procuradorias de Justiça, remetendo relatório reservado ao Colégio de Procuradores d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7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 dos requisitos para o ingresso na carreira do Ministério Público é o exercício da advocacia pelo período mínimo de dois an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ao Conselho Superior do Ministério Público rever o arquivamento de inquérito civi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ão vedadas ao Promotor de Justiça as atividades exercidas em entidades de representação de classe dos membros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da punição disciplinar praticada pelo membro do Ministério Público acarreta sanção pe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permitida a remoção por permuta entre membros do Ministério Público de entrâncias diferent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8. Para ingresso nos cargos iniciais da carreira do Ministério Públic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o o concurso público de provas e títul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a a contratação de servidores pela Consolidação das Leis do Trabalh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a a indicação de advogados de ilibada conduta pública e particul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o, apenas, o concurso público de prov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o o concurso público somente para funcionários públic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9 O recurso oferecido pelo membro do Ministério Público mais antigo, recusado na indicação para promoção por antigüidade, em decisão do Conselho Superior do Ministério Público, é julgad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Procurador-Geral de Justiça, com base no princípio da hierarquia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Órgão Especial do Colégio de Procuradores d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próprio Conselho Superior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Corregedor-Geral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Procurador de Justiça mais antigo na carrei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0. O Corregedor-Geral do Ministério Público é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ito apenas pelos membros integrantes do Conselho Superior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ito por todos os membros integrantes da carreira do Ministério Público que sejam vitalíci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ignado pelo Procurador-Geral de Justiça dentre os Procuradores de Justiça indicados em lista tríplice pelo Órgão Especial do Colégio de Procurador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ito apenas pelos membros integrantes do Colégio de Procuradores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ito por todos os integrantes da carreira do Ministério Público. 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IX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7"/>
        </w:rPr>
      </w:pPr>
      <w:r>
        <w:rPr>
          <w:rFonts w:cs="Arial" w:ascii="Arial" w:hAnsi="Arial"/>
          <w:b/>
          <w:bCs/>
          <w:sz w:val="20"/>
          <w:szCs w:val="27"/>
        </w:rPr>
        <w:t xml:space="preserve">GRADE DE CONHECIMENTOS JURÍDICO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tbl>
      <w:tblPr>
        <w:tblW w:w="859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429"/>
        <w:gridCol w:w="429"/>
        <w:gridCol w:w="429"/>
        <w:gridCol w:w="429"/>
        <w:gridCol w:w="429"/>
        <w:gridCol w:w="346"/>
        <w:gridCol w:w="512"/>
        <w:gridCol w:w="429"/>
        <w:gridCol w:w="429"/>
        <w:gridCol w:w="429"/>
        <w:gridCol w:w="429"/>
        <w:gridCol w:w="429"/>
        <w:gridCol w:w="346"/>
        <w:gridCol w:w="512"/>
        <w:gridCol w:w="429"/>
        <w:gridCol w:w="429"/>
        <w:gridCol w:w="429"/>
        <w:gridCol w:w="429"/>
        <w:gridCol w:w="353"/>
      </w:tblGrid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6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43:00Z</dcterms:created>
  <dc:creator>Dalvio</dc:creator>
  <dc:description/>
  <dc:language>en-US</dc:language>
  <cp:lastModifiedBy>Dalvio</cp:lastModifiedBy>
  <dcterms:modified xsi:type="dcterms:W3CDTF">2002-01-24T10:44:00Z</dcterms:modified>
  <cp:revision>3</cp:revision>
  <dc:subject/>
  <dc:title> XXX CONCURSO PARA INGRESSO À CARREIRA DO MINISTÉRIO PÚBLICO </dc:title>
</cp:coreProperties>
</file>