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b/>
          <w:bCs/>
          <w:sz w:val="20"/>
        </w:rPr>
        <w:t xml:space="preserve">XXX CONCURSO PARA INGRESSO À CARREIRA DO 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DE CONHECIMENTOS GERAIS DE DIREI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/>
      </w:pPr>
      <w:r>
        <w:rPr>
          <w:rFonts w:cs="Arial" w:ascii="Arial" w:hAnsi="Arial"/>
          <w:sz w:val="20"/>
          <w:u w:val="single"/>
          <w:lang w:val="es-ES_tradnl"/>
        </w:rPr>
        <w:t>X</w:t>
      </w:r>
      <w:r>
        <w:rPr>
          <w:rFonts w:cs="Arial" w:ascii="Arial" w:hAnsi="Arial"/>
          <w:sz w:val="20"/>
          <w:lang w:val="es-ES_tradnl"/>
        </w:rPr>
        <w:t xml:space="preserve"> e </w:t>
      </w:r>
      <w:r>
        <w:rPr>
          <w:rFonts w:cs="Arial" w:ascii="Arial" w:hAnsi="Arial"/>
          <w:sz w:val="20"/>
          <w:u w:val="single"/>
          <w:lang w:val="es-ES_tradnl"/>
        </w:rPr>
        <w:t>Y</w:t>
      </w:r>
      <w:r>
        <w:rPr>
          <w:rFonts w:cs="Arial" w:ascii="Arial" w:hAnsi="Arial"/>
          <w:sz w:val="20"/>
          <w:lang w:val="es-ES_tradnl"/>
        </w:rPr>
        <w:t xml:space="preserve"> litigam.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 xml:space="preserve"> ingressa com oposição. A sentença é favorável ao opoente. Apenas 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 xml:space="preserve"> apela. A apelação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/>
      </w:pPr>
      <w:r>
        <w:rPr>
          <w:rFonts w:cs="Arial" w:ascii="Arial" w:hAnsi="Arial"/>
          <w:sz w:val="20"/>
        </w:rPr>
        <w:t xml:space="preserve">a) aproveita a </w:t>
      </w:r>
      <w:r>
        <w:rPr>
          <w:rFonts w:cs="Arial" w:ascii="Arial" w:hAnsi="Arial"/>
          <w:sz w:val="20"/>
          <w:u w:val="single"/>
        </w:rPr>
        <w:t>Y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ind w:left="1440" w:right="1440" w:hanging="0"/>
        <w:rPr/>
      </w:pPr>
      <w:r>
        <w:rPr>
          <w:rFonts w:cs="Arial" w:ascii="Arial" w:hAnsi="Arial"/>
          <w:sz w:val="20"/>
        </w:rPr>
        <w:t xml:space="preserve">b) não aproveita a </w:t>
      </w:r>
      <w:r>
        <w:rPr>
          <w:rFonts w:cs="Arial" w:ascii="Arial" w:hAnsi="Arial"/>
          <w:sz w:val="20"/>
          <w:u w:val="single"/>
        </w:rPr>
        <w:t>Y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ind w:left="1440" w:right="1440" w:hanging="0"/>
        <w:rPr/>
      </w:pPr>
      <w:r>
        <w:rPr>
          <w:rFonts w:cs="Arial" w:ascii="Arial" w:hAnsi="Arial"/>
          <w:sz w:val="20"/>
        </w:rPr>
        <w:t xml:space="preserve">c) só aproveitaria a </w:t>
      </w:r>
      <w:r>
        <w:rPr>
          <w:rFonts w:cs="Arial" w:ascii="Arial" w:hAnsi="Arial"/>
          <w:sz w:val="20"/>
          <w:u w:val="single"/>
        </w:rPr>
        <w:t>Y</w:t>
      </w:r>
      <w:r>
        <w:rPr>
          <w:rFonts w:cs="Arial" w:ascii="Arial" w:hAnsi="Arial"/>
          <w:sz w:val="20"/>
        </w:rPr>
        <w:t xml:space="preserve"> se </w:t>
      </w:r>
      <w:r>
        <w:rPr>
          <w:rFonts w:cs="Arial" w:ascii="Arial" w:hAnsi="Arial"/>
          <w:sz w:val="20"/>
          <w:u w:val="single"/>
        </w:rPr>
        <w:t>Y</w:t>
      </w:r>
      <w:r>
        <w:rPr>
          <w:rFonts w:cs="Arial" w:ascii="Arial" w:hAnsi="Arial"/>
          <w:sz w:val="20"/>
        </w:rPr>
        <w:t xml:space="preserve"> tivesse apelado adesivamente; </w:t>
      </w:r>
    </w:p>
    <w:p>
      <w:pPr>
        <w:pStyle w:val="Normal"/>
        <w:ind w:left="1440" w:right="1440" w:hanging="0"/>
        <w:rPr/>
      </w:pPr>
      <w:r>
        <w:rPr>
          <w:rFonts w:cs="Arial" w:ascii="Arial" w:hAnsi="Arial"/>
          <w:sz w:val="20"/>
        </w:rPr>
        <w:t xml:space="preserve">d) não poderia ser interposta sem o consentimento de </w:t>
      </w:r>
      <w:r>
        <w:rPr>
          <w:rFonts w:cs="Arial" w:ascii="Arial" w:hAnsi="Arial"/>
          <w:sz w:val="20"/>
          <w:u w:val="single"/>
        </w:rPr>
        <w:t>Y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, sem residência fixa e reincidente, após praticar o crime definido no artigo 121, parágrafo 3º, do Código Penal, foge do local, estando em paradeiro ignorado.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Juiz pode decretar sua prisão preventiva com fundamento na conveniência da instrução crimina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Pretor pode decretar a prisão preventiva com fundamento na aplicação da lei pena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prisão preventiva pode ser decretada por garantia da ordem públic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Não pode ser decretada a sua prisão preventiv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ASSINALE A ALTERNATIVA CORRETA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BERTO, deparando com JÚLIO, seu desafeto, que passava na calçada fronteira, atravessou a rua e, sem qualquer gesto de JÚLIO, agrediu-o a socos e pontapés. Diante das lesões sofridas, JÚLIO foi hospitalizado, onde permaneceu internado por dez dias, já podendo, após 20 dias, voltar a suas ocupações normais. Os peritos, depois de reconhecerem as lesões, ao responderem o quesito que indagava se houve perigo de vida, colocaram a palavra "sim". A sentença deverá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bsolver o réu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condenar o réu por lesões corporais culposa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condenar o réu por lesões corporais leve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condenar o réu por lesões corporais grave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condenar o réu por lesões corporais gravíssima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declaração de inconstitucionalidade de lei ou decreto pelo Supremo Tribunal Federal é por este comunicada ao Presidente da Câmara de Deputados que, depois de levar ao conhecimento da Comissão de Constituição e Justiça, suspende a eficácia do ato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declaração pelo Supremo Tribunal Federal ou por qualquer outro tribunal com jurisdição em todo país de inconstitucionalidade de lei ou decreto é comunicada ao Presidente da República que, obrigatoriamente, suspende sua execução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declaração definitiva de inconstitucionalidade de lei ou decreto pelo Supremo Tribunal Federal é por este comunicada ao Procurador-Geral da República, a quem cabe então suspender a eficácia do ato normativo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declaração definitiva de inconstitucionalidade de lei ou decreto pelo Supremo Tribunal Federal, em caso concreto, é por este comunicada ao Senado Federal, a quem cabe, então, suspender a execução do ato legislativo, mediante uma resolução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) ASSINALE A ALTERNATIVA INCORRETA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processo de competência do Tribunal do Júri, em matéria recurs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apelação é restrita ao fundamento invocado no termo ou na petição, não sendo lícito ser ampliada nas razões, salvo se oferecidas dentro do qüinqüídi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s nulidades verificadas depois da pronúncia devem ser argüidas logo que seja anunciado o julgamento e apregoadas as partes, não podendo ser consideradas as invocadas na apelação, porque tidas por sanadas; </w:t>
      </w:r>
    </w:p>
    <w:p>
      <w:pPr>
        <w:pStyle w:val="Normal"/>
        <w:ind w:left="1440" w:right="1440" w:hanging="0"/>
        <w:rPr/>
      </w:pPr>
      <w:r>
        <w:rPr>
          <w:rFonts w:cs="Arial" w:ascii="Arial" w:hAnsi="Arial"/>
          <w:sz w:val="20"/>
        </w:rPr>
        <w:t xml:space="preserve">c) não pode ser provida a apelação, com a invocação do princípio do </w:t>
      </w:r>
      <w:r>
        <w:rPr>
          <w:rFonts w:cs="Arial" w:ascii="Arial" w:hAnsi="Arial"/>
          <w:sz w:val="20"/>
          <w:u w:val="single"/>
        </w:rPr>
        <w:t>in dúbio pro reo</w:t>
      </w:r>
      <w:r>
        <w:rPr>
          <w:rFonts w:cs="Arial" w:ascii="Arial" w:hAnsi="Arial"/>
          <w:sz w:val="20"/>
        </w:rPr>
        <w:t xml:space="preserve">, em face de o processo conter duas versões antagônica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deve ser conhecida a segunda apelação, interposta pelo Ministério Público, se no primeiro julgamento os jurados desclassificarem o fato para homicídio culposo e no segundo reconhecerem a legítima defesa, por não se tratar do mesmo motivo; </w:t>
      </w:r>
    </w:p>
    <w:p>
      <w:pPr>
        <w:pStyle w:val="Normal"/>
        <w:ind w:left="1440" w:right="1440" w:hanging="0"/>
        <w:rPr/>
      </w:pPr>
      <w:r>
        <w:rPr>
          <w:rFonts w:cs="Arial" w:ascii="Arial" w:hAnsi="Arial"/>
          <w:sz w:val="20"/>
        </w:rPr>
        <w:t xml:space="preserve">e) pode ser ampliada ou reduzida pelo Tribunal </w:t>
      </w:r>
      <w:r>
        <w:rPr>
          <w:rFonts w:cs="Arial" w:ascii="Arial" w:hAnsi="Arial"/>
          <w:sz w:val="20"/>
          <w:u w:val="single"/>
        </w:rPr>
        <w:t>ad quem</w:t>
      </w:r>
      <w:r>
        <w:rPr>
          <w:rFonts w:cs="Arial" w:ascii="Arial" w:hAnsi="Arial"/>
          <w:sz w:val="20"/>
        </w:rPr>
        <w:t xml:space="preserve">, sempre que a apelação for interposta com fundamento no artigo 593, inciso III, letra c, do Código de Processo Penal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láusula contratual é a seguinte: "dôo-te este livro, se PEDRO morrer"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sta hipótes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eficácia do ato jurídico, doação, está subordinada a um termo inicia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eficácia do ato jurídico, doação, está subordinada a uma condição suspensiv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ato jurídico, doação, é de logo eficaz, porque não há nem condição nem term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eficácia do ato jurídico, doação, está subordinada a uma condição resolutiv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ticado o crime de injúria contra um Juiz de Direito, no exercício de suas funções, a ação é proposta no lugar da infração. O réu, no prazo da defesa, opõe a exceção da verdade.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dmitida, deve ser também processada e julgada pelo Juiz da açã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dmitida, deve ser processada e julgada pelo Tribunal de Justiç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dmitida, deve ser encaminhada ao Tribunal de justiça, juntamente com o process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dmitida, dever ser encaminhada, juntamente com o processo, para o foro de domicílio do réu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 execução por título extrajudicial, o devedor, citado, requer a feitura da conta, para fins de pagamento, no que é atendido. A providência corresponde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o previsto nos artigos 604 e 605 do Código de Processo Civi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uma simples atualização do débit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uma conta que deve ser homologada pelo juiz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um cálculo que não pode ser mais discutid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) ASSINALE A ALTERNATIVA IN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s decretos-leis são aprovados ou rejeitados pelo Congresso Nacional através de decretos legislativos, não sendo admitida a aprovação com emendas; </w:t>
      </w:r>
    </w:p>
    <w:p>
      <w:pPr>
        <w:pStyle w:val="Normal"/>
        <w:ind w:left="1440" w:right="1440" w:hanging="0"/>
        <w:rPr/>
      </w:pPr>
      <w:r>
        <w:rPr>
          <w:rFonts w:cs="Arial" w:ascii="Arial" w:hAnsi="Arial"/>
          <w:sz w:val="20"/>
        </w:rPr>
        <w:t xml:space="preserve">b) As leis ordinárias diferenciam-se das complementares no tocante ao </w:t>
      </w:r>
      <w:r>
        <w:rPr>
          <w:rFonts w:cs="Arial" w:ascii="Arial" w:hAnsi="Arial"/>
          <w:sz w:val="20"/>
          <w:u w:val="single"/>
        </w:rPr>
        <w:t>quorum</w:t>
      </w:r>
      <w:r>
        <w:rPr>
          <w:rFonts w:cs="Arial" w:ascii="Arial" w:hAnsi="Arial"/>
          <w:sz w:val="20"/>
        </w:rPr>
        <w:t xml:space="preserve"> exigido para sua aprovação pelo Congresso Naciona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s decretos legislativos versando atos de competência exclusiva do Congresso Nacional não entram em vigor sem a sanção do Presidente da Repúblic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Tanto o Presidente da República como os membros da Câmara dos Deputados e do Senado Federal (um terço de deputados e um terço de senadores, pelo menos) têm competência para propor emendas à Constituição Federa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o processo legislativo brasileiro, a iniciativa das leis cabe a qualquer membro ou comissão da Câmara dos Deputados ou do Senado Federal, ao Presidente da República e aos Tribunais com jurisdição em todo o território nacional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RIA, casada com JOÃO, há cinco anos, pelo regime de separação de bens, aproveitando-se do sono do marido, retirou da pasta deste, às quatro horas da manhã, a importância de CR$50.000,00. No dia seguinte, sem que o esposo se tivesse apercebido. MARIA depositou o dinheiro em sua conta bancária individual. Na semana seguinte, JOÃO deu pela falta do dinheiro, comunicou o fato à polícia e afastou-se de casa, propondo separação de corpos. Instaurou-se a ação penal e, a final, o Juiz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ondenou MARIA por furto simple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condenou MARIA por furto simples, aumentando a pena em decorrência de repouso noturn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condenou MARIA por furto qualificado, por abuso de confianç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condenou MARIA por furto qualificado, por abuso de confiança, acrescida a pena do aumento estabelecido em decorrência do repouso noturn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isentou MARIA de pen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) ASSINALE A ALTERNATIVA IN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decadência, considerada como sanção para combater a inércia do ofendido, cabe tanto em crime de ação penal privada, como em crime de ação penal pública condicionad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Tratando-se de queixa subsidiária, deixando o querelante de comparecer, injustificadamente, a algum ato processual, não pode ser reconhecida a perempçã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s direitos de queixa e de representação podem ser exercidos, independentemente, pelo ofendido ou por seu representante lega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É cabível a renúncia no caso de ação subsidiária pública, nada impedindo, entretanto, que o Promotor de justiça ofereça denúnci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não-comparecimento do querelante à audiência de conciliação, prevista no artigo 520 do Código de Processo Penal, caracteriza a perempção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ão tidos como brasileiros natos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s nascidos no estrangeiro que hajam sido admitidos no Brasil durante os primeiros cinco anos de vida e, estabelecidos definitivamente no território nacional, manifestem-se pela nacionalidade brasileira até dois anos após atingir a maioridade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s nascidos no estrangeiro, de pai brasileiro ou mãe brasileira, que venham a residir no território nacional antes de atingir a maioridade e, até quatro anos após esta ter sido alcançada, optarem pela nacionalidade brasileir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s nascidos no estrangeiro que, vindo residir no Brasil antes de atingir a maioridade, façam curso superior em estabelecimento nacional e requeiram a nacionalidade brasileira até um ano depois da formatur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s nascidos no estrangeiro que venham a residir no território nacional até quatro anos após atingir a maioridade e optem pela nacionalidade brasileir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) ASSINALE A ALTERNATIVA CORRETA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 um baile, no interior do município, irrompeu uma luta, envolvendo os três irmãos NUNES, de um lado, e quatro estranhos, de outro lado, posteriormente identificados como CARLOS DIAMANTE, PEDRO PRATA, PAULO OURO E FRANCISCO BRONZE. Ao final da briga, os NUNES e PEDRO PRATA apresentaram diversas escoriações. Teria havido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rime de rix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contravenções de vias de fat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crimes de lesões corporais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crimes de maus-trato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 delito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) ASSINALE A ALTERNATIVA IN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Senado Federal tem competência para discutir e votar projetos de lei sobre matéria tributária e orçamentária, serviços públicos e pessoal da administração do Distrito Federa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Constituição vigente inovou no direito brasileiro, prevendo as regiões metropolitanas, as quais não podem ter mais do que funções de orientação e coordenação, na medida em que há de ser respeitada a autonomia de cada Município integrante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s Estados têm, de acordo com a Constituição Federal, o poder de intervir no Municípios situados no seu territóri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União não pode intervir nos Estados alegando a necessidade de impor a observância do princípio da autonomia municipa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 União pode intervir nos Estados para assegurar o livre exercício de qualquer dos poderes estaduais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CIDES, com trinta e um anos, e MARIA, com vinte e sete anos, casados há sete anos, requerem ao Juiz de Direito sentença concessiva de adoção plena em relação ao menor SÍLVIO, de quatro anos de idade e que sempre esteve sob a guarda do casal.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mbos têm direito ao que requerem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mbos só terão direito ao que requerem, se houver prova da esterilidade de um deles e que o casamento está estabilizad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Só ALCIDES tem direito porque MARIA tem idade inferior a trinta ano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mbos só terão direito ao que requerem, se houver prova da esterilidade de um dele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) ASSINALE A ALTERNATIVA CORRETA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reconvenção inadmitida no saneador ensej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recurso de apelaçã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recurso de agravo de instrument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correição parcia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edido de reconsideraçã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7) ASSINALE A ALTERNATIVA IN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crime consumado pode ser dolos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crime consumado pode ser culpos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crime tentado pode ser dolos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crime tentado pode ser culpos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 contravenção nunca pode ser tentad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8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ulgando que ia ser agredido por ALFREDO, seu desafeto, que pretendia simplesmente tirar um lenço do bolso, RAUL agride-o, provocando-lhe lesões graves. No processo-crime, RAUL é absolvido por legítima defesa putativa. ALFREDO, na área civil, pede indenização pelas lesões sofridas. RAUL comprova ter sido absolvido em sentença transitada em julgado.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RAUL pode ser compelido a pagar, embora tenha agido em estado de legítima defesa putativ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RAUL não tem que pagar qualquer indenização, porque a matéria já está decidida na área crimina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RAUL não tem que pagar qualquer indenização, porque não praticou ato ilícit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RAUL não tem que pagar indenização, embora seu ato seja ilícit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falta de intimação da mulher do executado, de penhora feita em bem imóvel, importa em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ulidade relativ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ulidade absolut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mera irregularidade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ineficácia do at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) ASSINALE A ALTERNATIVA CORRETA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pode ser vítima de estupro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menino com treze anos de idade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meretriz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mulher casada com terceir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moça virgem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há mais de uma resposta cer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1) ASSINALE A ALTERNATIVA IN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defesa preliminar antes do recebimento da denúncia nos crimes de responsabilidade dos funcionários públicos, deve estar apoiada em provas acabadas, sendo inadmissível o pedido de produção de prova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pedido de explicações em juízo não interrompe o prazo decadencial e não cabe ao Juiz julgá-lo, a não ser na fase do recebimento da queix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os crimes contra a propriedade imaterial, necessário o exame pericial, o laudo deve permanecer em cartório para possibilitar o levantamento dos objetos apreendidos, no caso de ocorrer a decadência do direito de queix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Nos crimes de entorpecentes, não pode a denúncia ser recebida sem o laudo provisório que comprove a natureza da substância apreendid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Encerrada a instrução criminal, decorrido o prazo de deligências e oferecidas alegações finais, não pode mais o Juiz ouvir testemunhas, em deligênci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2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hipoteca legal tem como causa uma das hipóteses do artigo 827 do Código Civi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í concluir-se qu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há a favor do credor hipotecário uma hipoteca geral sobre todos os imóveis do devedor hipotecário, com direito preferencial em relação a todos os outros credore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há simples potencialidade de se alcançar a hipoteca legal, o que só ocorrerá se se inscrever, no Registro peculiar, e assim se a especializando, a circunstância fática prevista no artigo 827 do Código Civi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hipoteca legal depende, para ser direito real, de se determinar um imóvel certo que se vincule à responsabilidade, registrando-se, então, no Registro peculiar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interessado nada precisa fazer, porque a hipoteca já está constituíd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3) ASSINALE A ALTERNATIVA CORRETA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À sentença cível proferida em razão de ilícito penal sobrevém sentença penal acolhendo excludente criminal (Código Penal, artigo 19, II). A sentença cível é: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ul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nuláve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inexistente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ineficaz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4) ASSINALE A ALTERNATIVA IN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ompete à União manter relações com Estados estrangeiros e com eles celebrar tratados e convençõe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s Estados integrantes da Federação brasileira não podem, nos termos da Constituição, assinar acordos externo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s Estados, o Distrito Federal e os Municípios podem ser signatários de acordos externos, desde que autorizados pelo Senado Federal, ouvido o poder Executivo Federal; </w:t>
      </w:r>
    </w:p>
    <w:p>
      <w:pPr>
        <w:pStyle w:val="Normal"/>
        <w:ind w:left="1440" w:right="1440" w:hanging="0"/>
        <w:rPr/>
      </w:pPr>
      <w:r>
        <w:rPr>
          <w:rFonts w:cs="Arial" w:ascii="Arial" w:hAnsi="Arial"/>
          <w:sz w:val="20"/>
        </w:rPr>
        <w:t xml:space="preserve">d) É da competência privativa do Presidente da República celebrar tratados, convenções e atos internacionais, </w:t>
      </w:r>
      <w:r>
        <w:rPr>
          <w:rFonts w:cs="Arial" w:ascii="Arial" w:hAnsi="Arial"/>
          <w:sz w:val="20"/>
          <w:u w:val="single"/>
        </w:rPr>
        <w:t>ad referendum</w:t>
      </w:r>
      <w:r>
        <w:rPr>
          <w:rFonts w:cs="Arial" w:ascii="Arial" w:hAnsi="Arial"/>
          <w:sz w:val="20"/>
        </w:rPr>
        <w:t xml:space="preserve"> do Congresso Nacional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É da competência exclusiva do Congresso Nacional resolver definitivamente sobre os tratados, convenções e atos internacionais celebrados pelo Presidente da República.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5) ASSINALE A ALTERNATIVA CORRET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direito brasileiro, a mulher casada em regime de separação de bens, em caso de morte de seu esposo, que possuía bens em seu exclusivo nome;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1440" w:hanging="0"/>
        <w:rPr/>
      </w:pPr>
      <w:r>
        <w:rPr>
          <w:rFonts w:cs="Arial" w:ascii="Arial" w:hAnsi="Arial"/>
          <w:sz w:val="20"/>
        </w:rPr>
        <w:t xml:space="preserve">a) só terá algum direito sucessório, se não houver descendentes ou ascendentes do </w:t>
      </w:r>
      <w:r>
        <w:rPr>
          <w:rFonts w:cs="Arial" w:ascii="Arial" w:hAnsi="Arial"/>
          <w:sz w:val="20"/>
          <w:u w:val="single"/>
        </w:rPr>
        <w:t>de cujos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ind w:left="1440" w:right="1440" w:hanging="0"/>
        <w:rPr/>
      </w:pPr>
      <w:r>
        <w:rPr>
          <w:rFonts w:cs="Arial" w:ascii="Arial" w:hAnsi="Arial"/>
          <w:sz w:val="20"/>
        </w:rPr>
        <w:t xml:space="preserve">b) só terá algum direito sucessório, se o </w:t>
      </w:r>
      <w:r>
        <w:rPr>
          <w:rFonts w:cs="Arial" w:ascii="Arial" w:hAnsi="Arial"/>
          <w:sz w:val="20"/>
          <w:u w:val="single"/>
        </w:rPr>
        <w:t>de cujos</w:t>
      </w:r>
      <w:r>
        <w:rPr>
          <w:rFonts w:cs="Arial" w:ascii="Arial" w:hAnsi="Arial"/>
          <w:sz w:val="20"/>
        </w:rPr>
        <w:t xml:space="preserve">, em testamento, beneficiá-la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sempre terá algum direito sucessório, mesmo que não haja testamento beneficiando-a e existam descendentes ou ascendentes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terá direito à metade dos bens por se tratar de sociedade de fato; </w:t>
      </w:r>
    </w:p>
    <w:p>
      <w:pPr>
        <w:pStyle w:val="Normal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XXX CONCURSO PARA INGRESSO À CARREIRA DO 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GABARITO DA PROVA DE CONHECIMENTOS GERAIS DE DIREI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01) A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02) D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03) C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04) D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05) D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06) C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07) E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08) B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09) C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) E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1) E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) B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3) C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) D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5) A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6) B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) D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) A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9) A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0) A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1) E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2) C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3) D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4) B </w:t>
      </w:r>
    </w:p>
    <w:p>
      <w:pPr>
        <w:pStyle w:val="Normal"/>
        <w:ind w:left="2880" w:right="28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5) C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17:00Z</dcterms:created>
  <dc:creator>Dalvio</dc:creator>
  <dc:description/>
  <dc:language>en-US</dc:language>
  <cp:lastModifiedBy>Dalvio</cp:lastModifiedBy>
  <dcterms:modified xsi:type="dcterms:W3CDTF">2002-01-24T10:19:00Z</dcterms:modified>
  <cp:revision>1</cp:revision>
  <dc:subject/>
  <dc:title> XXX CONCURSO PARA INGRESSO À CARREIRA DO MINISTÉRIO PÚBLICO </dc:title>
</cp:coreProperties>
</file>