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 xml:space="preserve">XXXIII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CUSTA, desejando a morte de CÉSAR, ministra-lhe uma dose de venen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rependida, porém, ministra-lhe, ato contínuo, um antídoto, o que evita que a morte ocorra. Apesar disso, vem a vítima a sofrer conseqüências lesivas ao seu organism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Locusta responde por tentativa de homicíd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Tipificou-se o delito de lesões corporais dolos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onfigura-se caso de desistência voluntá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Houve tentativa inidône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Locusta responde por lesões corporais culpos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u condenado na 1ª Vara Criminal da Comarca de Porto Alegre, por crime de furto, requer sua reabilitação, decorrido o tempo necessário do cumprimento da pen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ompetência, para conhecer o pedido, será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o Juiz da condena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determinada pela conex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o Juiz das execuções crimina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eterminada pela distribui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alternativa está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3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oder que a concubina exerce sobre os bens do concubino por este adquiridos antes do início da união concubinária caracteriza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poss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sse indi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osse natur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osse precá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osse civi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4) Assinale a alternativa </w:t>
      </w:r>
      <w:r>
        <w:rPr>
          <w:rFonts w:cs="Arial" w:ascii="Arial" w:hAnsi="Arial"/>
          <w:b/>
          <w:bCs/>
          <w:sz w:val="20"/>
        </w:rPr>
        <w:t xml:space="preserve">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Versando a ação sobre a nulidade de uma escritura de compra e venda, é obrigatória a intervenção do Ministério Públ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Um acórdão que confirmou sentença que decretara o despejo de imóvel, sendo os litigantes maiores e capazes, foi objeto de ação rescisória. Nesse caso, a intervenção do Ministério Público é obrigató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as causas em que a prescrição aquisitiva (usucapião) é argüida como matéria de defesa é sempre obrigatória a intervenção do Ministério Públ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Em ação reivindicatória, envolvendo grande número de pessoas, é obrigatória a intervenção do Ministério Públ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5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pete exclusivamente à União legislar sobre custas judicia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ações de ‘habeas-data’ estão sujeitas ao pagamento da taxa judiciá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artido político com representação no Congresso Nacional, pode impetrar mandado de segurança coletiv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omente o Ministério Público tem legitimidade para promover ação civil públic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É livre a nomeação de bacharéis em Direito para o cargo de advogado da Uni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6) Assinale a alternativa </w:t>
      </w:r>
      <w:r>
        <w:rPr>
          <w:rFonts w:cs="Arial" w:ascii="Arial" w:hAnsi="Arial"/>
          <w:b/>
          <w:bCs/>
          <w:sz w:val="20"/>
        </w:rPr>
        <w:t xml:space="preserve">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dia 10 de setembro de 1986, JOÃO, de 20 anos de idade, com seu automóvel, imprudentemente, atropelou o casal PEDRO e MARIA, matando o primeiro e lesionando a segunda. Denunciado em março d 1987, eis que anulada a portaria policial que foi anteriormente expedida, resultou condenado, em 30 de setembro de 1988, à pena de 18 meses pelo homicídio, aumentada em 9 meses, pelo concurso formal, perfazendo um total de 27 meses de detenção. O réu apelou, sem que o fizesse o Ministério Público, alegando, em preliminar, a extinção da punibil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xtingue-se a pretensão executória do Est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interrupção do prazo prescricional impediu a extinção da punibil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xtinguiu-se a pretensão punitiva do Est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É uma hipótese de prescrição intercorrente da condena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perou-se a prescrição em relação a um dos delit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7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u pronunciado no art. 121, caput, do Código Penal, é submetido a julgamento pelo Tribunal do Júri. O Promotor de Justiça, nos debates em plenário, requer a formulação de quesito sobre circunstância agravante, não articulada no libel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ão cabe quesito sobre agravante não contemplada na pronúnc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de constar do questionário, resultando dos debates e requerido pelo Promotor de Justiç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empre cabe formulação, mesmo de ofício pelo Juiz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ão constante do libelo, a agravante não pode ser quesitad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Mais de uma alternativa está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8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propriedade imóvel, no caso de usucapião, se adquire no momento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a justificação da poss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da sentença de méri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o trânsito em julgado da sentença de méri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o implemento do tempo de posse previsto em lei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do registro do mandado de usucapi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9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fechamento do Fórum ou o encerramento antecipado do expediente forense suspendem o decurso do praz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e for retardado o início do expediente forense no último dia do prazo, este se prorroga automaticamen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Fazenda Pública tem o prazo singelo de trinta (30) dias para impugnar os embargos à execução fiscal, e não o prazo em quádruplo previsto no art. 188 do CPC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Fazenda Pública, querendo reconvir, não goza do prazo especial versado no art. 188 do CPC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benefício do art. 188 aplica-se cumulativamente com o do art. 191, ambos do CPC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0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strangeiros poderão ser extraditados pela prática de crime político praticado no Brasi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será admitida ação privada nos crimes de ação pública, mesmo que esta não intentada no prazo leg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União não poderá intervir nos Estados sequer para manter a integridade nacio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prisão por dívida só é possível em caso de inadimplemento de obrigação aliment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s recursos especiais serão julgados pelo Superior Tribunal de Justiç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1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 xml:space="preserve">A’ fere gravemente ‘B’, com a intenção de matá-lo, mas este, recolhido a um hospital, vem a morrer pela ingestão de uma substância tóxica, que, ao invés do medicamento prescrito, lhe ministrou, indevidamente, a enfermeira ‘C’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‘A’ responderá por homicídio pela teoria da equivalência aos antecedentes adotada pelo Códig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É um caso de superveniência de causa absolutamente independen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‘A’ responde por lesões corporais e enfermeira ‘C’, por homicídio culpos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É um caso de superveniência causal relativamente independen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É caso de concomitância caus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2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u processado por receptação culposa. No decurso da instrução, em virtude de circunstância constitutiva não contida na denúncia, resulta comprovada a hipótese dolos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Juiz, na sentença, simplesmente dará nova definição jurídica ao fa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erá reaberto prazo à defesa, para falar e produzir prov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Juiz não poderá dar nova definição ao fato, diversa da contida na inicial acusató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Juiz abrirá vista ao Promotor de Justiça para aditar a denúnc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Juiz absolverá o réu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3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marido abandona a mulher com a qual é casado pelo regime da comunhão de ben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rante a separação de fato, ela adquire, com o fruto do seu trabalho, um apartamento, qualificando-se como casada no título aquisitivo. Antes de falecer, o marido deixou testamento contemplando terceiros no referido imóvel. Em relação a esse bem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testamento é anuláve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testamento é ineficaz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testamento é rescindíve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testamento é eficaz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4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aralisação do processo de inventário acarreta a sua extin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Quando o Juiz indefere a petição inicial por motivo de decadência ou prescrição, há encerramento do processo sem julgamento do mérito.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c) A decisão que rejeita </w:t>
      </w:r>
      <w:r>
        <w:rPr>
          <w:rFonts w:cs="Arial" w:ascii="Arial" w:hAnsi="Arial"/>
          <w:i/>
          <w:iCs/>
          <w:sz w:val="20"/>
        </w:rPr>
        <w:t>in limine</w:t>
      </w:r>
      <w:r>
        <w:rPr>
          <w:rFonts w:cs="Arial" w:ascii="Arial" w:hAnsi="Arial"/>
          <w:sz w:val="20"/>
        </w:rPr>
        <w:t xml:space="preserve"> a reconvenção ou a ação declaratória é agravável e não apeláve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ausência injustificada do advogado do autor à audiência acarreta a extinção do processo sem julgamento do méri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extinção do processo na hipótese do item II do art. 267 do CPC não pode ser decretada de ofíc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5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rescrevem em vinte anos os crimes de tráfico ilícito de entorpecentes e de tortur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lei ordinária poderá excluir da apreciação do Poder Judiciário, em casos especiais, lesão a direito individu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s leis orgânicas municipais serão votadas em dois turnos e aprovadas pela maioria absoluta dos membros da Câmara Municip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o trabalhador doméstico é assegurada aposentadoria aos vinte anos de serviço priv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Todas as opções acima são incorret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6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TÔNIO planeja um furto para ser executado por BENTO, que ao efetuar a subtração, pratica violência contra o vigia da residência, praticando, pois, um roub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mbos respondem igualmente pelo resultado, nos termos do art. 29 do Códig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xistiu o perfeito vínculo psicológico entre os agent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um caso de participação de menor importância, em que a pena pode ser diminuíd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Trata-se de hipótese de cooperação dolosamente distinta ocorrente em concurso de pesso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ão houve concurso de pessoas por desvio subjetivo entre os agent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7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u pronunciado por homicídio qualificado por motivo torpe, manifesta inconformidade, pretendendo, apenas, o afastamento da qualificadora. Recebida a irresignação, interposta por termo, a defesa teve vista para arrazoar, restituindo os autos a Cartório em cinco di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razões foram apresentadas no último dia do praz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há prazo fatal para arrazo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s razões, produzidas antes de oito dias, são tempestiv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sustentação foi apresentada fora do prazo leg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está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8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omprador de caminhão usado, ano 1986, na primeira viagem que faz, percebe que a potência do motor não corresponde ao ano de fabricação, constatando, após exame técnico, que se trata de veículo, ano 1984. A hipótese caracteriza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vício de vont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vício redibitór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escumprimento de obriga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ulidade do negóc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é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19) Assinale a alternativa </w:t>
      </w:r>
      <w:r>
        <w:rPr>
          <w:rFonts w:cs="Arial" w:ascii="Arial" w:hAnsi="Arial"/>
          <w:b/>
          <w:bCs/>
          <w:sz w:val="20"/>
        </w:rPr>
        <w:t>IN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mbora o Código de Processo Civil na exija homologação , pelo órgão julgador, da desistência do recurso, e sim da desistência da ação (art. 158, parágrafo único), se o Regimento Interno do Tribunal prescrever tal exigência, isso prevalecerá sobre o Códig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cabe recurso da decisão que determina a distribuição por dependênc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decisão que, no saneamento do processo, remete a questão para a sentença é impugnável por agravo de instrumen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edido de reconsideração não suspende o prazo para interposição do recurso própr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rotocolado o recurso com as razões, no prazo legal, a demora na devolução dos autos pelo advogado da parte recorrente não acarreta a intempestividade do recurs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0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nominada teoria limitada da culpabilidade preconiza que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descriminantes putativas, quando derivadas de erro sobre situação de fato, são tratadas como erro de tip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Quando a descriminante putativa surge em face de erro sobre a ilicitude do fato, afasta o dolo, remanesce a culp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Tal como na teoria extrema da culpabilidade, nas descriminantes putativas sempre subsiste o dolo e absolvição decorre de sua inevitabil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erro invencível ou inevitável sempre é causa excludente da tipic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erro vencível ou evitável é sempre causa excludente do dolo da conduta do agente, remanescendo, entretanto, a culp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1) Assinale a alternativa </w:t>
      </w:r>
      <w:r>
        <w:rPr>
          <w:rFonts w:cs="Arial" w:ascii="Arial" w:hAnsi="Arial"/>
          <w:b/>
          <w:bCs/>
          <w:sz w:val="20"/>
        </w:rPr>
        <w:t>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éu pronunciado por homicídio simples, consumado, recorre, tempestivamente, em sentido estrito. Alegando legítima defesa, própria e de terceiro, diz-se que pretende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nular o process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impronúnc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absolvição limin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reabrir a instru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está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2) Assinale a alternativa </w:t>
      </w:r>
      <w:r>
        <w:rPr>
          <w:rFonts w:cs="Arial" w:ascii="Arial" w:hAnsi="Arial"/>
          <w:b/>
          <w:bCs/>
          <w:sz w:val="20"/>
        </w:rPr>
        <w:t>IN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filho natural tem o mesmo direito que o reconheci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filho reconhecido tem o mesmo direito que o legítim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filho legítimo tem o mesmo direito que o adulterin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adulterino tem o mesmo direito que o adotiv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filho adotivo tem direito à metade do quinhão hereditár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3) Assinale a alternativa </w:t>
      </w:r>
      <w:r>
        <w:rPr>
          <w:rFonts w:cs="Arial" w:ascii="Arial" w:hAnsi="Arial"/>
          <w:b/>
          <w:bCs/>
          <w:sz w:val="20"/>
        </w:rPr>
        <w:t>IN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prazo para oferecer exceção, em processo cautelar, é de 15 dias, segundo o disposto no art. 305 do CPC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inda que apressado o processo cautelar ao principal, deve prosseguir e terminar por sentença, podendo ter aplicação o art. 105 do CPC.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c) Os arts. 806 e 808 do CPC não se aplicam às vistorias </w:t>
      </w:r>
      <w:r>
        <w:rPr>
          <w:rFonts w:cs="Arial" w:ascii="Arial" w:hAnsi="Arial"/>
          <w:i/>
          <w:iCs/>
          <w:sz w:val="20"/>
        </w:rPr>
        <w:t>ad perpetuam</w:t>
      </w:r>
      <w:r>
        <w:rPr>
          <w:rFonts w:cs="Arial" w:ascii="Arial" w:hAnsi="Arial"/>
          <w:sz w:val="20"/>
        </w:rPr>
        <w:t xml:space="preserve"> e às notificaçõ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caução de que trata o art. 805 não pode ser concedida de ofíc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falta de ajuizamento da ação principal dentro do prazo retira a eficácia da liminar concedida, mas não extingue o processo, que deve continuar seus trâmites legais, até sentença definitiva da cautel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4) Assinale a alternativa </w:t>
      </w:r>
      <w:r>
        <w:rPr>
          <w:rFonts w:cs="Arial" w:ascii="Arial" w:hAnsi="Arial"/>
          <w:b/>
          <w:bCs/>
          <w:sz w:val="20"/>
        </w:rPr>
        <w:t>IN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lei fixará o tempo de duração da licença-patern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servidor público, mesmo estável, poderá perder o cargo sem responder a processo judicial ou administrativo, por ato unilateral da Administra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s Senadores serão submetidos a julgamento pelo Supremo Tribunal Feder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alvo na condição de aprendiz, o menor de quatorze (14) anos está proibido da prestação de qualquer trabalh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ão é possível a nomeação de Promotor ‘ad hoc’ dentre pessoas não integrantes da carreira do Ministério Públ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 xml:space="preserve">25) Assinale a alternativa </w:t>
      </w:r>
      <w:r>
        <w:rPr>
          <w:rFonts w:cs="Arial" w:ascii="Arial" w:hAnsi="Arial"/>
          <w:b/>
          <w:bCs/>
          <w:sz w:val="20"/>
        </w:rPr>
        <w:t>INCORRETA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erderá a nacionalidade o brasileiro que adquirir outra nacionalidade por naturalização voluntá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ó é elegível o eleitor com domicílio eleitoral na respectiva circunscri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stá vedado ao chefe do Poder Executivo veto a parte de artigo de projeto de lei aprovado pelo Poder Legislativ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os membros do Ministério Público só é possível a aposentadoria após trinta e cinco anos de serviço públ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Qualquer entidade de classe de âmbito nacional pode propor ação de inconstitucionalidade de lei feder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III CONCURSO PARA INGRESSO À CARREIRA DO MINISTÉRIO PÚBLICO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ONHECIMENTOS JURÍDICOS </w:t>
      </w:r>
    </w:p>
    <w:p>
      <w:pPr>
        <w:pStyle w:val="Normal"/>
        <w:ind w:left="1440" w:right="45" w:hanging="0"/>
        <w:jc w:val="center"/>
        <w:rPr/>
      </w:pPr>
      <w:r>
        <w:rPr/>
        <w:t xml:space="preserve">GABARITO </w:t>
      </w:r>
    </w:p>
    <w:tbl>
      <w:tblPr>
        <w:tblW w:w="976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2"/>
        <w:gridCol w:w="4883"/>
      </w:tblGrid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B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) D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 A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) D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) C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8) C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) B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9) C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) C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) A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) C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1) C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) B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) E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) D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) A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) C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) B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) E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) D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) D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) D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) B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) C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) E </w:t>
            </w:r>
          </w:p>
        </w:tc>
        <w:tc>
          <w:tcPr>
            <w:tcW w:w="4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5:00Z</dcterms:created>
  <dc:creator>Dalvio</dc:creator>
  <dc:description/>
  <dc:language>en-US</dc:language>
  <cp:lastModifiedBy>Dalvio</cp:lastModifiedBy>
  <dcterms:modified xsi:type="dcterms:W3CDTF">2002-01-24T10:25:00Z</dcterms:modified>
  <cp:revision>2</cp:revision>
  <dc:subject/>
  <dc:title> XXX CONCURSO PARA INGRESSO À CARREIRA DO MINISTÉRIO PÚBLICO </dc:title>
</cp:coreProperties>
</file>