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 xml:space="preserve">XXXII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/>
      </w:pPr>
      <w:r>
        <w:rPr>
          <w:rFonts w:cs="Arial" w:ascii="Arial" w:hAnsi="Arial"/>
          <w:sz w:val="20"/>
        </w:rPr>
        <w:t xml:space="preserve">a) A sentença, embora publicada, pode ser retratada por parte do Juiz, quando este constata haver laborado em clamoroso </w:t>
      </w:r>
      <w:r>
        <w:rPr>
          <w:rFonts w:cs="Arial" w:ascii="Arial" w:hAnsi="Arial"/>
          <w:b/>
          <w:bCs/>
          <w:sz w:val="20"/>
        </w:rPr>
        <w:t>error in judicando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ublicação da sentença, em audiência especialmente designada para tanto, é obrigatóri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efeito meramente declaratório da sentença retroage à época em que se formou a relação jurídica, ou em que se verificou a situação jurídica declarad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sentença condenatória consiste apenas na atribuição ao vencedor do direito de executar o venci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s sentenças constitutivas, além de conterem uma declaração de certeza de relação ou situação jurídica preexistente, limitam-se apenas a criar uma nova relação ou situaç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NZAGA, inimigo figadal de BATISTA, ao divisá-lo caminhando na via pública, embora não querendo sua morte, mas admitindo que não deixaria de agir, desse no que desse, arremete seu veículo contra o mesmo, atingindo-o, de surpresa, pelas cost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TISTA, gravemente ferido, é transportado ao hospital, onde vem a falecer 31 dias após o fa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NZAGA está incurso em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homicídio culpos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homicídio simple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lesão corporal seguida de mort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homicídio qualifica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lesão grave em concurso com homicídi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Assinale a opção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Ministério Público dos Estados não pode representar à União nas comarcas do interior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s membros do Ministério Público adquirem estabilidade na função ao tomarem posse no cargo perante o Procurador-Geral de Justiç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permitida vinculação para efeito de remuneração de pessoal do serviço municip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oncurso homologado pode ter prazo de validade até seis ano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Todas as opções são incorret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de decadência do direito de oferecer a representação, nos crimes de ação penal pública condicionada, tem início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o dia em que o crime foi pratica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o dia em que o ofendido, ou seu representante legal, tomou conhecimento de quem é o autor do deli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o dia em que o ofendido, ou seu representante legal, tomou conhecimento da prática do crim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Todas as alternativas estão corret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está corre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casamento pode ser com regime de bens livremente estipulado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Quando entre menores, em idade núbil, mediante suprimento judicial da vontade dos pai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Do viúvo ou da viúva que tiver filhos do cônjuge falecido, mesmo que não tenha sido feito o inventário dos bens do cas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o Juiz ou Escrivão com órfão ou viúva da circunscrição territorial onde tiver exercíci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o maior de 60 anos ou da maior de 50 anos que, antes da solenidade, tenha tido vida em comum por 10 anos com seu cônjuge, contados antes de 1975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alternativa está corre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/>
      </w:pPr>
      <w:r>
        <w:rPr>
          <w:rFonts w:cs="Arial" w:ascii="Arial" w:hAnsi="Arial"/>
          <w:sz w:val="20"/>
        </w:rPr>
        <w:t xml:space="preserve">Da manifestação judicial que aprecia a exceção </w:t>
      </w:r>
      <w:r>
        <w:rPr>
          <w:rFonts w:cs="Arial" w:ascii="Arial" w:hAnsi="Arial"/>
          <w:b/>
          <w:bCs/>
          <w:sz w:val="20"/>
        </w:rPr>
        <w:t>declaratoria fori</w:t>
      </w:r>
      <w:r>
        <w:rPr>
          <w:rFonts w:cs="Arial" w:ascii="Arial" w:hAnsi="Arial"/>
          <w:sz w:val="20"/>
        </w:rPr>
        <w:t xml:space="preserve">, processada em autos apartados, cabe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pelaç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gravo de Instrumento Reti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gravo de Instrumento Independent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gravo Regiment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Embargos de Declaraç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rt. 487 do Código Civil diz que não é possuidor aquele que, achando-se em relação de dependência para com o outro, conserva a posse em nome deste em cumprimento de ordens. A doutrina chama essa situação de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osse precári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sse indire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osse civi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osse jurídica ou natur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omposs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mpete ao Tribunal Federal de Recursos processar e julgar originalmente os mandados de segurança contra o ato do Presidente do Tribunal de Contas dos Estados da Federaç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causas entre Estado estrangeiro e pessoa domiciliada no país são da competência dos Juízes Federais de primeira instânci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a composição do Tribunal Superior Eleitoral participam, escolhidos por eleição, três Juízes oriundos do Tribunal Federal de Recurso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ão admitidos recursos de todas as decisões do Tribunal Superior Eleitor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Tribunal Superior do Trabalho compõe-se de vinte e um Juízes dentre os quais nove são classist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vendo conexão entre crimes para cujo julgamento sejam competentes o Juiz singular e o Tribunal do Júri, prevalece a competência deste último para os crimes conexos. Todavia, ocorrendo, no julgamento do júri, a absolvição relativamente ao crime para que é competente, a competência para julgar o crime conexo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é do Juiz-Presidente do Tribunal do Júri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ontinua sendo do Tribunal do Júri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do Juiz singular, a quem o processo deverá ser remeti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é do Juiz que, em primeiro lugar, praticou qualquer ato do process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é do Juiz do lugar onde foi cometido o crim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RÔNIMO, imprudentemente, em exposição de quadros preciosos, pertencentes ao acervo do Museu Nacional, deixa cair sobre um deles uma ponta de cigarro, que fumara até pouco, inutilizando, assim, irremediavelmente uma tel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RÔNIMO praticou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delito de dano em coisa de valor artístic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crime de dano qualificado contra o patrimônio da Uni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infração penal de dano qualificado com emprego de substância inflamáve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ilícito penal de dano simple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ções está corre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válida a disposição testamentári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o testador absolutamente incapaz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quele em favor de filho adulterino do testador com sua concubin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Que favoreça a pessoa incerta, cometendo a determinação de sua identidade a terceiro e tendo por objetivo remuneração de prestação de serviços ao testador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Que deixe ao arbítrio do herdeiro ou de outrem fixar o valor do lega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alternativa está corre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ossibilidade de execução imediata impede a utilização da medida cautelar do arres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rescrição da dívida, cristalinamente evidente, é óbice à concessão do arres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possível o seqüestro de títulos de crédito, como documentos formais e autônomos que s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ação cautelar de exibição, além de propiciar ao promovente o contato físico, direto, visual, sobre a coisa, visa a privar o demandado da posse do bem exibido, que passa à custódia judici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tutela que se outorga na medida cautelar da posse em nome do nascituro, é preventiva e provisória e, por isso, está a reclamar uma ação principal a ser propos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TÔNIO, com 25 anos de idade e maus antecedentes, em data de 5.1.1984, com seu automóvel, culposamente, colhe FRANCISCO e TIAGO, lesionando-os. O processo seguiu seus trâmites normais e, afinal, ANTÔNIO foi condenado a 6 meses de detenção, sendo dois advindos do reconhecimento do concurso form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efesa apelou, conformando-se o Ministério Públic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segunda instância, ao apreciar o apelo, pode acolher a pretensão da defesa, quanto à extinção de punibilidade, considerando-se que a sentença condenatória foi publicada em 5.1.1986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/>
      </w:pPr>
      <w:r>
        <w:rPr>
          <w:rFonts w:cs="Arial" w:ascii="Arial" w:hAnsi="Arial"/>
          <w:sz w:val="20"/>
        </w:rPr>
        <w:t xml:space="preserve">a) sim, porque ocorreu a prescrição calculada pela pena </w:t>
      </w:r>
      <w:r>
        <w:rPr>
          <w:rFonts w:cs="Arial" w:ascii="Arial" w:hAnsi="Arial"/>
          <w:b/>
          <w:bCs/>
          <w:sz w:val="20"/>
        </w:rPr>
        <w:t>in abstracto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, porque não decorreu o lapso prescricional entre o fato e a sentença condenatória recorríve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ão, porque, tendo ANTÔNIO maus antecedentes, não se beneficia com a causa extintiva de punibilidad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im, porque ocorreu a prescrição retroativ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ão, porque não se verificou nenhuma causa extintiva de punibilidad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são computadas no número máximo de testemunhas que a lei permite às partes arrolar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s testemunhas isentas do compromisso de, sob palavra de honra, dizer a verdade do que souberem e lhes for pergunta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s testemunhas que se neguem a depor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s testemunhas suspeitas de parcialidad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s testemunhas surdas-mud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s testemunhas que não se expressem no idioma nacion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NALDO, com 20 anos de idade, é condenado a três anos de reclusão e multa, incurso em falsidade ideológica, tendo a sentença transitado em julgado em 2.5.1981, dia em que o agente é pres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rante o cumprimento da pena, em 3.5.1982, sobrevém uma lei de anistia, sendo ARNALDO atingido e sol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teriormente, em 29.4.1986, ARNALDO volta a delinqüir, sendo novamente condenado em 3.1.1987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NALDO, com relação ao segundo delito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é reincidente, pois não decorreram cinco anos entre a primeira condenação e o segundo fa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é reincidente, pois sendo menor de 21 anos por ocasião do primeiro fato, o prazo depurativo é contato em dobr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é reincidente, pois não decorreram cinco anos entre a data da extinção da pena e a data da infração posterior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ão é reincidente, eis que beneficiado por uma causa de extinção de punibilidad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é reincidente, pois foi condenado por duas vezes consecutiv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ão é forma de aquisição da propriedade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lega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escritura pública de compra e venda de imóve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ocupação de coisa móve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especificação com matéria-prima alheia, não sendo possível se reduzir à forma precedente e estando o especificador de boa-fé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está corret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) Assinale a alternativa 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IANO, visando a manter relações de sexo com sua namorada ROSÂNGELA, com 17 anos de idade, a qual com isso não concordava, ministra-lhe, furtivamente, regular dose de soporíferos, logrando destarte realizar seu inten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IANO praticou o delito de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corrupção de menores(art. 218 do Código Penal)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eduç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stupr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osse sexual mediante fraud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buso de incapaze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sucessores legítimos ou testamentários do possuidor podem invocar a usucapião, visando adquirir o domíni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direito de propriedade se perde pelo não us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usucapião é uma forma originária de aquisição, e não derivad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ó podem se socorrer da usucapião as pessoas capazes de possuir, pouco importando que possuam por si mesmas, ou por outros, que as representem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s incapazes podem invocar a usucapião, por intermédio dos seus representantes legais, desde que estes, realizando a apreensão da coisa, o façam não com a intenção de possuí-la para si, mas para aquele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risão civil somente é possível por inadimplemento de pensão alimentar ou no caso de depositário infie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rejeição de decreto-lei pelo Congresso Nacional não implicará a nulidade dos atos praticados durante a sua vigênci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silêncio do Chefe do Poder Executivo, na quinzena posterior ao recebimento de projeto de lei aprovado pelo Poder Legislativo importa em sançã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É inconstitucional a lei federal concessiva de créditos ilimitado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Tribunal de Contas da União é órgão indivisíve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referência à adoção plena é certo afirmar-se que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adoção plena é cabível no caso de menor abandonado até sete anos de idad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abe no caso de menor privado de condições essenciais de subsistência, saúde e instrução em razão de manifesta impossibilidade dos pais ou responsáveis para provê-l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tribui situação de filho ao adotado, desligando-o de qualquer vínculo com os pais e parentes de sangu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omente poderão requerer adoção plena casais cujo matrimônio tenha mais de cinco anos e dos quais pelo menos um dos cônjuges tenha mais de trinta anos, permitindo-se menor prazo, se provadas a esterilidade de um dos cônjuges e a estabilidade conjug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umpridos determinados pressupostos legais, é lícito aos cônjuges separados judicialmente requererem adoção plen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a-se em flagrante delito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essoa que é surpreendida cometendo crim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pessoa que, logo depois do cometimento de crime, é encontrada com instrumentos, armas, objetos ou papéis que façam presumir seja o autor do delit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autor de delito instantâneo de efeitos permanentes, enquanto não cessarem os efeitos do crim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indivíduo que, logo após o crime, é encontrado em situação que faça presumir seja o seu autor é persegui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autor de delito permanente, enquanto não cessar a permanênci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União pode intervir nos Estados para pôr termo à ameaça de erupção da perturbação da ordem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s Estados estão proibidos de pagar mais de oito sessões extraordinárias a Deputados Estaduai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Estado poderá intervir no Município quando este deixar de pagar, por três anos consecutivos, dívida fundad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Cabe ao Congresso Nacional, com a sanção do Presidente, dispor sobre a transferência temporária da sede do Governo Feder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ompete exclusivamente ao Congresso Nacional aprovar ou suspender o Estado de Síti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e o ato impugnado é lesivo ao erário público, embora seja legal, a ação popular deve ser julgada improcedente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essoa jurídica tem legitimidade para propor ação popular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ação popular é um instrumento de defesa dos interesses da coletividade, não amparando direitos próprio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lesividade, em tema de ação popular, tanto pode ser efetiva quanto presumid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Ministério Público, na ação popular, ocupa a posição de parte pública autônom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Têm os Municípios competência para instituir contribuição de melhoria, arrecadada dos proprietários de imóveis beneficiados por obras públic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stá a União proibida de instituir tributos não uniforme em todo o território nacional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imposto sobre a propriedade territorial urbana pertence ao Município onde estiver localizado o imóvel objeto da incidênci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ara a cobrança de taxas pode ser tomada como base de cálculo a que tenha servido à incidência dos imposto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É vedado aos Municípios instituir tributo sobre a renda dos servidores municipai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6) Assinale a alternativa INCORRET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materialidade do delito, prova da existência do fato típico, nos delitos que deixam vestígio poderá ser comprovada: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or inspeção pericial realizada por peritos oficiai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r depoimento de uma testemunha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or depoimentos de várias testemunh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or confissão do acusado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or inspeção pericial realizada por pessoas idôneas que tenham habilitação técnica, devidamente compromissadas.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II CONCURSO PARA INGRESSO À CARREIRA DO MINISTÉRIO PÚBLICO </w:t>
      </w:r>
    </w:p>
    <w:p>
      <w:pPr>
        <w:pStyle w:val="Normal"/>
        <w:ind w:left="72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72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– GABARITO </w:t>
      </w:r>
    </w:p>
    <w:p>
      <w:pPr>
        <w:pStyle w:val="Normal"/>
        <w:ind w:left="720" w:right="4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1- C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2- D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3- E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4- B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5- D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06- C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07- D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08- B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09- B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- E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- B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- C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- D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- A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- D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- B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- C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- B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- E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- C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1- C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- C </w:t>
      </w:r>
    </w:p>
    <w:p>
      <w:pPr>
        <w:pStyle w:val="Normal"/>
        <w:ind w:left="720" w:right="4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3- B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- D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- D </w:t>
      </w:r>
    </w:p>
    <w:p>
      <w:pPr>
        <w:pStyle w:val="Normal"/>
        <w:ind w:left="72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4:00Z</dcterms:created>
  <dc:creator>Dalvio</dc:creator>
  <dc:description/>
  <dc:language>en-US</dc:language>
  <cp:lastModifiedBy>Dalvio</cp:lastModifiedBy>
  <dcterms:modified xsi:type="dcterms:W3CDTF">2002-01-24T10:24:00Z</dcterms:modified>
  <cp:revision>2</cp:revision>
  <dc:subject/>
  <dc:title> XXX CONCURSO PARA INGRESSO À CARREIRA DO MINISTÉRIO PÚBLICO </dc:title>
</cp:coreProperties>
</file>