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 xml:space="preserve">XXXIV CONCURSO PARA INGRESSO À CARREIRA DO MINISTÉRIO PÚBLIC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DE CONHECIMENTOS GERAIS DE DIREI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ão pode o Juiz decretar a separação judicial pedida consensualmente pelos cônjuges se não dispuserem estes sobre a partilha de ben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separação de corpos decretada judicialmente há mais de dois anos pode ser convertida em divórcio, por sentença da qual não constará referência à causa que a determinou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ão havendo possibilidade de imputação de qualquer modalidade de culpa a um dos cônjuges pelo outro, a separação judicial só será viável consensualmente. A separação judicial litigiosa sempre se deve fundar na culpa de um dos cônjug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ara ser decretado o divórcio direto, fundado na separação de fato, devem os cônjuges provar que estavam separados há pelo menos cinco anos e que a separação se tenha iniciado antes 28.6.77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das alternativas está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Assinale a alternativa in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ara estipularem o regime de comunhão universal de bens, os cônjuges necessitarão formalizar um pacto antenupci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pode o tutor, por escritura pública, conceder a emancipação de seu tutelado, órfão de pai e mã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direito sucessório pátrio permite que uma sucessão seja legítima e testamentária, simultaneamen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e solteiros o pai e a mãe, sendo o registro de nascimento feito por declaração da genitora, pode constar no assento o nome do pai, mesmo sem expressa manifestação des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Feito um testamento onde A legou a B um bem determinado, pode A, quando o quiser, alienar dito bem, mesmo sem revogar expressa e formalmente o testamento que continuará valendo às demais disposiçõ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bsolvido o réu no juízo penal, seja qual for o fundamento da sentença, por delito culposo no trânsito, não poderá mais ser acionado pela vítima no cível para a reparação do dan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Sempre que no juízo criminal haja condenação por ilícito penal, o dever de reparar o dano não mais pode ser objeto de questionamento no cíve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pai responde subsidiariamente pela indenização por ato ilícito do filho emancipado, que com ele reside, na parte que superar a capacidade patrimonial e indenizatória do filh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maior púbere não pode ser responsabilizado por ato ilícito, cabendo sempre a seus pais e responsáveis o dever de indenizar civilmente os danos daí decorrent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omo não há responsabilidade sem culpa, é impossível, no direito positivo brasileiro, responsabilizar o Estado por danos a terceiros causados por veículo oficial em acidente cuja culpa exclusivamente decorreu da embriaguez do motorista do Estado, desde que se prove a existência de bens livres e desembaraçados no patrimônio do funcionário culp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posse ‘ad usucapionem’ transmite-se aos herdeiros do possuidor com a morte deste, independentemente de qualquer ato juríd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tempo de posse exigido para o usucapião não necessita estar integralizado quando da propositura da ação, podendo se computar o lapso decorrido entre a propositura e as citações dos interessad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ara o usucapião são imprescindíveis os requisitos do justo título e da boa-fé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Um dos requisitos indispensáveis a qualquer pretensão de aquisição de domínio pelo usucapião é o usufruto do bem objeto da pretens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posse para efeito de usucapião exige a presença física do possuidor junto à coisa pelo menos por algum tempo considerado razoável. A detenção da coisa por um terceiro, mesmo em nome do interessado, impede este de requerer o domínio por lhe faltar o requisito da detenção di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s menores impúberes podem exercer pessoalmente os atos da vida civil desde que assistidos por seus pais ou responsáve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Fiel ao princípio legal de que a personalidade civil da pessoa natural começa no nascimento com vida, o legislador brasileiro não contempla a hipótese do reconhecimento do filho antes do seu nascimen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Fundação é uma sociedade de pessoas, detentora de bens livres, com fins devidamente especificados pelo instituidor, e sujeita à fiscalização do Ministério Públic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epois de instituída uma fundação, não mais pode o instituidor revogar o ato de instituição para fazer com que retornem ao seu patrimônio pessoal os bens que a constituíram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enhuma alternativa é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Assinale alternativa in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pressuposto básico do recurso adesivo é a sucumbência parcial e recíproc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recurso adesivo é admitido na apelação, nos embargos infringentes e no recurso extraordinár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recurso adesivo está subordinado ao recurso principal, não substituindo aquele, em caso de não conhecimento des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Nos embargos de divergência, o recurso adesivo está condicionado à existência de divergência recíproc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s pressupostos subjetivos e objetivos do recurso adesivo coincidem com os requisitos comuns a todos os recurs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Assinale a alternativa correta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lativamente à assistência simples, artigo 50 do Código de Processo Civil, é correto afirmar-se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Vencido o assistido na causa, o assistente não responde pelas custas o process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assistente, uma vez admitido no processo, pode desistir da intervenção sem o consentimento das part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O assistente pode reconhecer o pedido, ainda que contrário à vontade do assisti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assistente pode suscitar a exceção de incompetência de for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assistente não pode requerer prov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 execução fiscal, não se aplica o disposto no artigo 188 o Código de Processo Civil, relativamente ao prazo para a Fazenda Pública embarg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artigo 188 do Código de Processo Civil aplica-se ao Ministério Público somente quando funciona como fiscal da lei, mas nunca quando é par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intervenção do Ministério Público depende sempre de determinação judicial, no processo cíve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Ministério Público não tem legitimidade para mover ação de investigação de patern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Mesmo que o incapaz esteja regularmente representado, o Ministério Público funciona como par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 execução, a exceção de incompetência do juízo será oferecida no prazo de 15 dias contados da citação do devedo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oferecimento unicamente da exceção de incompetência não suspende o prazo para posterior apresentação de embargos à execu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o processo de execução, a execução de incompetência do juízo deve ser suscitada na petição dos embargos do devedo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endo a execução promovida peal Fazenda Pública, não pode o devedor apresentar exce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Quando a execução é por carta, não pode o devedor apresentar exce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) Assinale a alternativa in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Da decisão que considera deserto o recurso, cabe agravo de instrumen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juízo de admissibilidade do agravo de instrumento é da segunda instânc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decisão que revela a pena de deserção é irrecorríve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pós o recebimento da apelação, não pode mais a parte recorrente fazer uso do recurso de agravo de instrumento, ainda que reti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o agravante cabe a opção do agravo retido ou da subida imediata do recurs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direitos individuais expressos na Constituição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lguns dentre eles dependem de regulamentação legal para gozarem de aplicabil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Todos dependem de regulamentação legal para gozarem de aplicabil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São absolutos, no sentido de só admitirem limitações no caso de exercício simultâneo de direito igual de outrem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ão os únicos direitos admitidos pela Constituição como capazes de opor limites à ação do Estado em relação às pessoa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odem ter seu exercício restringido ou condicionado pela lei, quando a Constituição o permiti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salário dos trabalhadores pode ser reduzido por disposição de convenção ou acordo coletiv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direito de greve, como consagrado na Constituição, é um dos direitos coletivos fundamenta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lei poderá exigir autorização do Estado para a fundação de sindica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Direitos sociais em sentido estrito e direitos individuais podem validamente ser postulados em juízo com os mesmos remédios constituciona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Mais de uma alternativa está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Constituição estabelece uma hierarquia de validade jurídica entre leis ordinárias, leis delegadas, medidas provisórias, decretos legislativos e resoluçõe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lei que tiver a forma da lei complementar, independentemente da matéria sobre a qual versar, só pode ser revogada por outra lei complement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s medidas provisórias só podem ser editadas em matéria de defesa do Estado, de direito financeiro e tributário, e de criação e extinção de cargos públic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Emendas constitucionais, em virtude dos limites apostos ao poder constituinte instituído na Constituição, poderão ser inconstituciona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s decretos legislativos e as resoluções são suscetíveis de serem vetados pelo Presidente da Repúblic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competência do Supremo Tribunal Federal pela via do recurso extraordinário visa exclusivamente a assegurar a supremacia da Constitui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julgamento dos Governadores dos Estados, nos crimes comuns, é da competência do Tribunal de Justiça do respectivo Est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competência para processar e julgar mandados de injunção é da alçada exclusiva do Supremo Tribunal Feder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representação da União, judicial e extrajudicialmente, caberá, pelo determinado na Constituição de 1988, à Consultoria-Geral da Uni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ompete à Justiça Federal julgar os dissídios entre a Administração Federal Direta e os seus empregad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 exercício do controle dito incidental da constitucionalidade encontra-se, em nosso direito, concentrado no Supremo Tribunal Feder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eficácia da decisão que, na forma de controle dita principal da constitucionalidade, declara inconstitucional uma lei é entre as partes envolvidas no process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competência do Senado Federal para suspender a execução de lei declarada inconstitucional refere-se apenas ao controle da constitucionalidade no caso concre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 Presidente da República não tem, em nenhuma hipótese, poder para suspender a execução de ato declarado inconstitucional pelo Supremo Tribunal Feder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sistema brasileiro desconhece instrumentos políticos de controle da constitucionalidad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caso de cometimento de crime de abuso de autoridade cometido por um policial militar, um policial civil e um menor, com 17 anos, em concurso de agentes possível, a jurisdição competente é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da Justiça Militar do Estado, para os policiais, e a do Juízo de Menores, para o meno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 da Justiça Estadual Comum, para os policiais, e a do Juízo de Menores, para o meno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A da Justiça Estadual Comum, para tod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A da Justiça Militar Estadual, para todo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A da Justiça Militar Estadual, para o policial militar; a da Justiça Estadual Comum, para o policial civil; e a do Juízo de Menores, para o meno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7) Assinale a alternativa in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assistente (artigo 268 do Código de Processo Penal) do Ministério Público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ode se habilitar logo depois de a sentença absolutória ter sido proferid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de recorrer, segundo alguns julgados, para agravar a pena do réu conden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Pode ser admitido, em processo por alguns crimes contra a Administração Pública, conforme alguns julgados, em certos tipos penais, como, por exemplo, o de violência arbitrár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ode aditar a denúnci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ode aditar o libel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despacho que revoga a prisão preventiva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ão cabe recurso algum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Cabe apelação, por força do artigo 593, II, do Código do Process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Cabe recurso em sentido estrito, por aplicação analógica. </w:t>
      </w:r>
    </w:p>
    <w:p>
      <w:pPr>
        <w:pStyle w:val="Normal"/>
        <w:ind w:left="1440" w:right="45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d) Cabe somente ‘habeas corpus’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Cabe recurso em sentido estrito, por força de dispositivo leg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) Assinale a alternativa in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tocante aos crimes de responsabilidade dos funcionários públicos, processados segundo os artigos 513 a 518 do Código de Processo Penal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Estes se referem a crimes comuns praticados por funcionários públicos no exercício da fun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Alguns destes crimes são inafiançáveis, em face de a pena ser de reclus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stes crimes são só os previstos nos artigos 312 a 326 do Códig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Outros delitos funcionais existem, além dos constantes do Código de Processo Penal, praticados por funcionários públicos, aos quais não se aplicam a normas de procedimento do Código de Process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rito estabelecido para a apuração do crime funcional é o comum ou ordinário, seja ele apenado com detenção ou reclusão, com a diferença de que, antes de ser recebida a denúncia, o Juiz deve mandar notificar o acusado a apresentar defesa prelimina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) Assinale a alternativa 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crimes contra a honra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São todos de ação privad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dem ser de ação pública condicionad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xigem, no rito previsto, sempre, a realização de audiência de concilia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Seguem o rito ordinário ou sumário, conforme sejam apenados com reclusão ou com deten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ermitem o arrolamento máximo, por cada parte, de cinco testemunhas, pois são apenados com detençã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) Durante a realização de um assalto, a vítima reagiu e foi morta pelo assaltante, com dois tiros de revólver. Quando o agente tentava arrancar da vítima vultosa soma em dinheiro, que esta carregava em uma bolsa, aproximaram-se policiais em ronda pelo local, e o meliante fugiu sem nada subtrair. De acordo com o entendimento jurisprudencial dominante, a(s) infração(ões) praticada(s) foi(foram)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Tentativa de latrocíni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Homicídio qualificado pela circunstância de ter sido praticado para garantir a execução de outro crime e tentativa de fur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Latrocínio consumad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Homicídio qualificado por ter sido praticado por motivo torpe e roubo, na forma de tentativ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Homicídio qualificado por motivo torpe e tentativa de fur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) A esposa recusa-se a manter conjunção carnal com o marido, alegando cansaço físico e indisposição para o ato. Este, todavia, usa de violência, constrangendo-a à prática sexual. Em conseqüência da mencionada violência, resulta a vítima, resulta a vítima com equimoses disseminadas pelo corpo. Houve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tentado violento ao pudor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stupro e lesões corporais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stupr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Lesões corporais e, quanto às relações sexuais, exercício regular de direi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Exercício regular de direit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3) ROMEU e IAGO disputam a posse do último salva-vidas, durante o naufrágio de barco, provocado dolosamente pelo primeiro. IAGO leva a melhor, matando ROMEU. Sua ação caracteriza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Legítima defes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Estado de necessidade, na modalidade de fato necessitativo defensiv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stado de necessidade, na modalidade de fato necessitativo agressivo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Inexigibilidade de outra condu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Excesso na prática de conduta penalmente justificad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) A liberação do preço de determinado produto não exclui o crime praticado na vigência de anterior tabela, porque: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 alteração da norma complementar nunca retroag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ão se admite a combinação de leis para favorecer o agente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Essa variação da norma complementar não modifica o objeto abstrato da proteção penal. </w:t>
      </w:r>
    </w:p>
    <w:p>
      <w:pPr>
        <w:pStyle w:val="Normal"/>
        <w:ind w:left="1440" w:right="45" w:hanging="0"/>
        <w:rPr/>
      </w:pPr>
      <w:r>
        <w:rPr>
          <w:rFonts w:cs="Arial" w:ascii="Arial" w:hAnsi="Arial"/>
          <w:sz w:val="20"/>
        </w:rPr>
        <w:t>d) Embora não se trate de lei excepcional ou temporária, aplica-se analogicamente o dispositivo no artigo 3</w:t>
      </w:r>
      <w:r>
        <w:rPr>
          <w:rFonts w:cs="Arial" w:ascii="Arial" w:hAnsi="Arial"/>
          <w:sz w:val="20"/>
          <w:u w:val="single"/>
          <w:vertAlign w:val="superscript"/>
        </w:rPr>
        <w:t>0</w:t>
      </w:r>
      <w:r>
        <w:rPr>
          <w:rFonts w:cs="Arial" w:ascii="Arial" w:hAnsi="Arial"/>
          <w:sz w:val="20"/>
        </w:rPr>
        <w:t xml:space="preserve"> do Códig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ão é verdadeira a afirmativa de que ‘a liberação do preço de determinado produto não exclui o crime praticado na vigência da anterior tabela’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5) Assinale a alternativa incorret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Admite-se participação no crime culposo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O crime culposo não admite tentativ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Não há tentativa de contravençã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Quando a gestante consente que o médico lhe provoque o aborto, embora ambos cometam crime, não tem aplicação o artigo 29 do Código Penal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O crime preterdoloso inadmite tentativa. </w:t>
      </w:r>
    </w:p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XXXIV CONCURSO PARA INGRESSO À CARREIRA DO MINISTÉRIO PÚBLICO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VA PREAMBULAR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GABARITO </w:t>
      </w:r>
    </w:p>
    <w:p>
      <w:pPr>
        <w:pStyle w:val="Normal"/>
        <w:ind w:left="1440" w:right="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ind w:left="1440" w:right="45" w:hanging="0"/>
        <w:jc w:val="center"/>
        <w:rPr/>
      </w:pPr>
      <w:r>
        <w:rPr/>
        <w:t xml:space="preserve">PROVA DE CONHECIMENTOS JURÍDICOS </w:t>
      </w:r>
    </w:p>
    <w:tbl>
      <w:tblPr>
        <w:tblW w:w="976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0"/>
        <w:gridCol w:w="4785"/>
      </w:tblGrid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E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) B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 D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) D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) B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) E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) A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) B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) D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0) B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) D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1) C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7) B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2) C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) D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) A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) B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) C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) D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) A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) E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) A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) D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) A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) C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440" w:right="45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ind w:left="1440" w:right="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8:00Z</dcterms:created>
  <dc:creator>Dalvio</dc:creator>
  <dc:description/>
  <dc:language>en-US</dc:language>
  <cp:lastModifiedBy>Dalvio</cp:lastModifiedBy>
  <dcterms:modified xsi:type="dcterms:W3CDTF">2002-01-24T10:28:00Z</dcterms:modified>
  <cp:revision>2</cp:revision>
  <dc:subject/>
  <dc:title> XXX CONCURSO PARA INGRESSO À CARREIRA DO MINISTÉRIO PÚBLICO </dc:title>
</cp:coreProperties>
</file>