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</w:rPr>
      </w:pPr>
      <w:r>
        <w:rPr/>
        <w:t xml:space="preserve">XXXV CONCURSO PARA INGRESSO À CARREIRA DO MINISTÉRIO PÚBLIC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VA DE CONHECIMENTOS GERAIS DE DIREI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Para repelir a súbita arremetida de cão feroz, NILO SÉ usa do revólver que portava, matando o anim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LO agiu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Em estado de necessida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Em legítima defes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Em estado de necessidade, quanto ao cachorro, e em legítima defesa quanto ao proprietário do anim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Ilicitament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Imoderamente, quanto ao uso dos meios necessários para repelir injusta agress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MAURO R. falsificou as primeiras vias de notas fiscais relativas à venda de insumos agrícolas (‘notas calçadas’), desse modo obtendo indevidamente recursos do Programa de Subsídios aos Preços dos Fertilizantes (PROFERT)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rata-se de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Fals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Esteliona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Falso e estelionato, em concurso form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Falso e estelionato, em concurso materi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Crime continua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) ASSINALE A ALTERNATIVA CORRET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rincípio da individualização da pena, consagrado constitucionalmente (art. 5°, inc. XLVI, CF), impede que a lei penal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Comine penas cruéi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Imponha pena que vá além da pessoa do condena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Rompa o sistema monístico ou unitário, em matéria de concurso de agente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Comine pena privativa de liberdade em quantidade fixa. </w:t>
      </w:r>
    </w:p>
    <w:p>
      <w:pPr>
        <w:pStyle w:val="Normal"/>
        <w:ind w:right="45" w:hanging="0"/>
        <w:rPr/>
      </w:pPr>
      <w:r>
        <w:rPr>
          <w:rFonts w:cs="Arial" w:ascii="Arial" w:hAnsi="Arial"/>
          <w:sz w:val="20"/>
        </w:rPr>
        <w:t xml:space="preserve">e) Contenha previsão, apenas, da pena máxima (...até 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 xml:space="preserve"> anos de reclusão)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) ASSINALE A ALTERNATIVA CORRET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/>
      </w:pPr>
      <w:r>
        <w:rPr>
          <w:rFonts w:cs="Arial" w:ascii="Arial" w:hAnsi="Arial"/>
          <w:sz w:val="20"/>
        </w:rPr>
        <w:t xml:space="preserve">a) Emitindo cheque de terceiro, com falsificação de assinatura e sendo cheque </w:t>
      </w:r>
      <w:r>
        <w:rPr>
          <w:rFonts w:cs="Arial" w:ascii="Arial" w:hAnsi="Arial"/>
          <w:sz w:val="20"/>
          <w:u w:val="single"/>
        </w:rPr>
        <w:t>pré-datado</w:t>
      </w:r>
      <w:r>
        <w:rPr>
          <w:rFonts w:cs="Arial" w:ascii="Arial" w:hAnsi="Arial"/>
          <w:sz w:val="20"/>
        </w:rPr>
        <w:t xml:space="preserve">, o agente pratica </w:t>
      </w:r>
      <w:r>
        <w:rPr>
          <w:rFonts w:cs="Arial" w:ascii="Arial" w:hAnsi="Arial"/>
          <w:sz w:val="20"/>
          <w:u w:val="single"/>
        </w:rPr>
        <w:t>fato atípico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right="45" w:hanging="0"/>
        <w:rPr/>
      </w:pPr>
      <w:r>
        <w:rPr>
          <w:rFonts w:cs="Arial" w:ascii="Arial" w:hAnsi="Arial"/>
          <w:sz w:val="20"/>
        </w:rPr>
        <w:t xml:space="preserve">b) Empreiteiro recebe dinheiro para realizar serviço profissional, que não executa. Há </w:t>
      </w:r>
      <w:r>
        <w:rPr>
          <w:rFonts w:cs="Arial" w:ascii="Arial" w:hAnsi="Arial"/>
          <w:sz w:val="20"/>
          <w:u w:val="single"/>
        </w:rPr>
        <w:t>apropriação indébi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right="45" w:hanging="0"/>
        <w:rPr/>
      </w:pPr>
      <w:r>
        <w:rPr>
          <w:rFonts w:cs="Arial" w:ascii="Arial" w:hAnsi="Arial"/>
          <w:sz w:val="20"/>
        </w:rPr>
        <w:t xml:space="preserve">c) BILTRE DE MORAIS, subtraindo um cofre portátil, transporta-o para sua residência, e o abre com chave falsa. Trata-se de </w:t>
      </w:r>
      <w:r>
        <w:rPr>
          <w:rFonts w:cs="Arial" w:ascii="Arial" w:hAnsi="Arial"/>
          <w:sz w:val="20"/>
          <w:u w:val="single"/>
        </w:rPr>
        <w:t>furto simples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right="45" w:hanging="0"/>
        <w:rPr/>
      </w:pPr>
      <w:r>
        <w:rPr>
          <w:rFonts w:cs="Arial" w:ascii="Arial" w:hAnsi="Arial"/>
          <w:sz w:val="20"/>
        </w:rPr>
        <w:t xml:space="preserve">d) O uso de arma somente aumenta a pena, no </w:t>
      </w:r>
      <w:r>
        <w:rPr>
          <w:rFonts w:cs="Arial" w:ascii="Arial" w:hAnsi="Arial"/>
          <w:sz w:val="20"/>
          <w:u w:val="single"/>
        </w:rPr>
        <w:t>roubo</w:t>
      </w:r>
      <w:r>
        <w:rPr>
          <w:rFonts w:cs="Arial" w:ascii="Arial" w:hAnsi="Arial"/>
          <w:sz w:val="20"/>
        </w:rPr>
        <w:t xml:space="preserve">, se intimida efetivamente a vítima. </w:t>
      </w:r>
    </w:p>
    <w:p>
      <w:pPr>
        <w:pStyle w:val="Normal"/>
        <w:ind w:right="45" w:hanging="0"/>
        <w:rPr/>
      </w:pPr>
      <w:r>
        <w:rPr>
          <w:rFonts w:cs="Arial" w:ascii="Arial" w:hAnsi="Arial"/>
          <w:sz w:val="20"/>
        </w:rPr>
        <w:t xml:space="preserve">e) Homicídio tentado e subtração consumada configuram </w:t>
      </w:r>
      <w:r>
        <w:rPr>
          <w:rFonts w:cs="Arial" w:ascii="Arial" w:hAnsi="Arial"/>
          <w:sz w:val="20"/>
          <w:u w:val="single"/>
        </w:rPr>
        <w:t>latrocínio consumado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) ASSINALE A ALTERNATIVA CORRET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Não comete crime aquele que consome substância entorpecente (integrante do rol publicado pelo Serviço Nacional de Fiscalização da Medicina e Farmácia), aceitando oferecimento e servindo-se da droga que está na posse de terceir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prática sucessiva de mais de uma das condutas descritas no art. 12 da Lei nº 6.368/76 configura crime continua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Dizem-se ‘normas penais em branco’ as normas incriminadoras da lei de tóxicos porque, para complementação das mesmas, exige-se o exame toxicológico positivo da drog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Havendo associação de duas ou mais pessoas para a prática de tráfico ilícito de entorpecentes, incide o art. 14 da Lei nº 6.368/76, sendo inaplicável o art. 288 do Código Pen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À vista do disposto na Constituição Federal e na Lei nº 8.072/90 (lei dos crimes hediondos), o agente que pratica delitos previstos na lei de tóxicos não pode ser beneficiado por anistia, graça e fianç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) ASSINALE A ALTERNATIVA CORRET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Neto pode ser adotado por avô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adotante pode ser dezesseis anos mais novo que o adota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Menor de vinte e um anos de idade pode adot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Divorciandos não podem adot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Todas as alternativas estão errad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) ASSINALE A ALTERNATIVA CORRET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Não há necessidade de perquirir a existência de culpa em relação à conduta do autor da poluição causadora de danos ao meio ambient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perícia é indispensável para o ajuizamento da ação civil pública contra o autor do dano causado a bens de valor históric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ação cautelar para evitar a ocorrência de dano ao meio ambiente somente pode ser proposta pelo Ministério Públic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promoção de arquivamento de ação civil pública será homologada pelo Conselho Superior do Ministério Público, após a decisão fundamentada do Presidente do Tribunal de Justiç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Todas as alternativas estão errad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) ASSINALE A ALTERNATIVA INCORRET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Estado é responsável pela reparação devida a quem permanece preso além do tempo a que fora condena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empregador é responsável pelo dano causado por empregado rural, que dispara arma de fogo contra menores, a pretexto de impedir invasão de proprieda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Município é responsável por danos causados em veículo de terceiro, resultantes da falta de sinalização de obstáculos, na via públic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Estado é responsável pela indenização de danos ocasionados por queimada de mato negligentemente realizada pelo proprietário de terr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A empresa construtora é responsável por dano causado a menor, vizinho de pedreira, advindo da explosão que acarretou arremesso de pedr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) ASSINALE A ALTERNATIVA INCORRET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Para o usucapião extraordinário são imprescindíveis os requisitos do justo título e da boa-fé. </w:t>
      </w:r>
    </w:p>
    <w:p>
      <w:pPr>
        <w:pStyle w:val="Normal"/>
        <w:ind w:right="45" w:hanging="0"/>
        <w:rPr/>
      </w:pPr>
      <w:r>
        <w:rPr>
          <w:rFonts w:cs="Arial" w:ascii="Arial" w:hAnsi="Arial"/>
          <w:sz w:val="20"/>
        </w:rPr>
        <w:t>b) Atos de mera tolerância ou permissão não induzem a existência de posse "</w:t>
      </w:r>
      <w:r>
        <w:rPr>
          <w:rFonts w:cs="Arial" w:ascii="Arial" w:hAnsi="Arial"/>
          <w:i/>
          <w:iCs/>
          <w:sz w:val="20"/>
        </w:rPr>
        <w:t xml:space="preserve">ad usucapionem"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utomóvel, objeto de furto, pode ser usucapido por terceiros, após posse superior a cinco an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propriedade se adquire pelo contrato de loc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O direito de retenção pode ser exercido pelo possuidor de boa-fé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1) ASSINALE A ALTERNATIVA INCORRET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Proclamas de casamento consiste na convocação para que todos aqueles que saibam da existência de qualquer impedimento venham opor-se ao matrimôn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casamento nuncupativo ocorre quando um dos contraentes se encontra em iminente risco de vid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Perde o direito a alimentos mulher que renunciou a eles, na ocasião da separa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pacto antenupcial tem por finalidade permitir aos nubentes a escolha do regime de bens que deverá ser adotado na vida conjug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o Brasil, o regime legal vigente, desde a Lei do Divórcio, é o da comunhão parcial de ben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2) ASSINALE A ALTERNATIVA CORRET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éu com flagrante homologado, por estupro com violência real, é denunciado e pede, no interrogatório, para responder o processo em liberdade, comprovando primariedade e residência fixa. Faz jus, tecnicamente, ao benefício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da liberdade provisór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do relaxamento do flagrant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da liberdade mediante fianç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da revogação da pris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alternativa é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3) ASSINALE A ALTERNATIVA CORRET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e B, ambos reincidentes, são condenados à pena de reclusão, em co-autoria. Feitas as intimações, encontrando-se presos, apenas o primeiro apela, enquanto o segundo, com defensor dativo, deixa de fazê-lo. O Tribunal, por unanimidade, dá provimento ao apelo de A, absolvendo-o com fundamento no art. 386, inc. II, do Código de Processo Penal. Em relação a B, pergunta-se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concede habeas-corpus para anular o feit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concede habeas-corpus para absolvê-l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condenação é mantida, inexistindo recurso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efeito absolutório do apelo de A estende-se a B;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omeia outro defensor para recorre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4) ASSINALE A ALTERNATIVA INCORRET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processo de competência do Tribunal do Júri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s qualificadoras do crime, ainda que haja dúvida, devem ser reconhecidas na pronúnc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Juiz-Presidente pode, de ofício, formular quesito sobre a reincidência, comprovada documentalmente, mesmo não articulada no libelo ou requerida nos debate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apelação, interposta apenas pela letra a, inc. III, art. 593, do Código de Processo Penal, mas ampliada em razões ofertadas no qüinqüídio, sustentado todos os fundamentos legais, devolve à instância recursal o conhecimento amplo do recurs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nulidade posterior à pronúncia, mesmo absoluta, não pode ser declarada em recurso da acusação, contra réu absolvido, interposto só pela alínea d. do permissivo leg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A pronúncia não deve conter referências a circunstâncias agravantes ou a causas de diminuição de pena, mesmo a do homicídio privilegiad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5) ASSINALE A ALTERNATIVA CORRET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ABRIEL, ao atingir 19 anos, dá conta a seu pai de que fora vítima de crime de ação privada, sabendo da autoria antes de completar 18 anos de idade. Seu representante legal, cinco meses depois, ingressa com queixa-crim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Pode fazê-lo, pois ainda no prazo, como representante legal do ofendido, com menos de 21 an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Não pode, já fluído o prazo decadenci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penas o ofendido pode propor ação, já completados 18 an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Tanto a vítima como seu representante ainda podem intentar queixa-crim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é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6) ASSINALE A ALTERNATIVA CORRET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IVALDO, preso vendendo entorpecente na comarca A, confessa ter em depósito na comarca B, onde reside, grande quantidade de tóxico, efetivamente encontrado pronto também para a venda. A competência será determinad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Pela continênc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Pela conex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Pela preven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Pelo domicílio do réu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Responderá processo em ambas as comarc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7) ASSINALE A ALTERNATIVA CORRET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parte intimada pelo Diário Oficial local, da Comarca de São Luiz Gonzaga, editado em 5.7.91 (sexta-feira), que circulou no dia 6.7.91 (sábado), com 5 (cinco) dias para praticar determinada providência judicial. Qual seria o último dia do prazo?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10.7.91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11.7.91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12.7.91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13.7.91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15.7.91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8) ASSINALE A ALTERNATIVA CORRET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/>
      </w:pPr>
      <w:r>
        <w:rPr>
          <w:rFonts w:cs="Arial" w:ascii="Arial" w:hAnsi="Arial"/>
          <w:sz w:val="20"/>
        </w:rPr>
        <w:t xml:space="preserve">A intervenção do Órgão do Ministério Público é obrigatória, no procedimento sumaríssimo, como </w:t>
      </w:r>
      <w:r>
        <w:rPr>
          <w:rFonts w:cs="Arial" w:ascii="Arial" w:hAnsi="Arial"/>
          <w:i/>
          <w:iCs/>
          <w:sz w:val="20"/>
        </w:rPr>
        <w:t xml:space="preserve">custos legi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Em todos os process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Somente na instrução probatóri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Somente quando o réu for reve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Somente nos casos previstos no art. 82, do CPC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a ação de cobrança de impostos, taxas, contribuições e despesas e administração do prédio em condomíni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9) ASSINALE A ALTERNATIVA CORRET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ato decisório no curso do processo cautelar faz coisa julgada material?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Somente nos procedimentos incidentai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Somente nos procedimentos preparatóri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Somente quando não houver pedido de reconsideração do a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Quando não houver recurso da parte contra o a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ão faz coisa julgad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) ASSINALE A ALTERNATIVA INCORRET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Na Execução Fiscal o Juiz pode ordenar a suspensão do processo, a requerimento das partes, somente até o prazo de 6 (seis) mese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Execução Fiscal não se suspende com decretação da falência da executad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prazo para interposição de Embargos à Execução Fiscal, havendo litisconsortes passivos, contará a partir da intimação de cada executado que tiver bens penhorado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Quem lavra o termo de bens à penhora, na Execução Fiscal, é o Escrivão e não o Oficial de Justiç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ão sendo encontrados bens para penhorar, a Execução Fiscal pode ser arquivada administrativament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1) ASSINALE A ALTERNATIVA INCORRET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Recebido o recurso em ambos os efeitos, o Juiz não poderá inovar o process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Recebido o recurso em ambos os efeitos, o Juiz poderá inovar para deferir o pedido de desistência formulado pelo recorrent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efeito devolutivo do Agravo de Instrumento, interposto contra o despacho saneador, faz com que a sentença, proferida na causa, fique com sua eficácia condicionada ao desprovimento do Agravo, no que concerne às questões nele ventilad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parte que, no prazo legal, apresentou recurso autônomo, ainda pode opor recurso adesiv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Recebido o recurso em ambos os efeitos, o Juiz poderá inovar para decretar a sua deser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2) ASSINALE A ALTERNATIVA CORRET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Cabe ao Supremo Tribunal Federal a competência para o julgamento de ação direta de inconstitucionalidade de lei municipal perante a Constituição Feder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Somente pelo voto da maioria de dois terços de seus membros ou dos membros do respectivo órgão especial poderão os tribunais declarar a inconstitucionalidade de lei ou ato normativo do Poder Públic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Em julgamento de inconstitucionalidade por omissão, cabe citar, previamente, o Advogado-Geral da Uni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Congresso Nacional tem a competência para suspender a execução de lei declarada inconstitucional por decisão definitiva do Supremo Tribunal Feder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é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3) ASSINALE A ALTERNATIVA CORRET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Cabe o ‘habeas data’ independentemente de prévia recusa de informações por parte de autoridade administrativ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Constituição Federal garante a qualquer cidadão o direito a receber dos órgãos públicos informações de interesse coletivo ou ger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Cabe exclusivamente ao Supremo Tribunal Federal a competência para o julgamento de mandado de injun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s direitos e garantias decorrentes de tratados internacionais em que o Brasil seja parte não integram o conjunto de direitos e garantias fundamentais assegurados pela Constituição Feder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Tanto a Câmara dos Deputados como o Senado Federal podem autorizar referendo e convocar plebisci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4) ASSINALE A ALTERNATIVA CORRET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Sempre prevalece, em caso de contradição, a lei federal sobre a lei estadu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Lei estadual que contrarie lei federal prevalecente é sempre inconstitucion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Lei estadual que contrarie lei federal prevalecente é sempre ileg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Nem sempre prevalece, em caso de contradição, a lei federal sobre a lei estadual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Mais de uma alternativa está corret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5) ASSINALE A ALTERNATIVA CORRET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Congresso Nacional pode decidir da conveniência ou não de disciplinar as relações jurídicas decorrentes de medidas provisórias rejeitad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Congresso Nacional pode eventualmente sustar decreto do Executiv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Se o Executivo solicitar urgência para a apreciação de projetos de lei de sua iniciativa, poderá ocorrer aprovação por decurso de praz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Em matéria de emenda à Constituição, o Executivo poderá recorrer ao direito de vet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Em nenhuma hipótese, poderá ser dispensada a discussão e votação de projeto de lei ordinária por parte do plenário da Casa Legislativa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6) ASSINALE A ALTERNATIVA CORRETA: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Deputados e Senadores, individualmente considerados, não podem renunciar à imunidade parlamentar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Não é da competência do Supremo Tribunal Federal e dos Tribunais Superiores a iniciativa de lei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Presidente da República não poderá delegar nenhuma de suas atribuições privativas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Qualquer Deputado ou Senador pode propor emenda à Constituição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Compete exclusivamente ao Chefe do Ministério Público Federal (Procurador-Geral da República) ou dos Estados (Procurador-Geral de Justiça) a propositura da ação direta de inconstitucionalidade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XXXV CONCURSO PARA INGRESSO À CARREIRA DO MINISTÉRIO PÚBLICO </w:t>
      </w:r>
    </w:p>
    <w:p>
      <w:pPr>
        <w:pStyle w:val="Normal"/>
        <w:ind w:right="4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ind w:right="4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VA PREAMBULAR – GABARITO </w:t>
      </w:r>
    </w:p>
    <w:p>
      <w:pPr>
        <w:pStyle w:val="Normal"/>
        <w:ind w:right="4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01- A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02- B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03- D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04- C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05- A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06- E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07- A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08- D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09- A/D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- C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1- E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2- D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3- B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4- B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5- C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6- E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7- D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8- E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9- A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- D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1- E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2- B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3- D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4- B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5- A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QUESTÃO N° 09 DE CONHECIMENTOS JURÍDICOS TEM DUAS RESPOSTAS CERTAS: A LETRA "A" E A LETRA "D". </w:t>
      </w:r>
    </w:p>
    <w:p>
      <w:pPr>
        <w:pStyle w:val="Normal"/>
        <w:ind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0:30:00Z</dcterms:created>
  <dc:creator>Dalvio</dc:creator>
  <dc:description/>
  <dc:language>en-US</dc:language>
  <cp:lastModifiedBy>Dalvio</cp:lastModifiedBy>
  <dcterms:modified xsi:type="dcterms:W3CDTF">2002-01-24T10:30:00Z</dcterms:modified>
  <cp:revision>2</cp:revision>
  <dc:subject/>
  <dc:title> XXX CONCURSO PARA INGRESSO À CARREIRA DO MINISTÉRIO PÚBLICO </dc:title>
</cp:coreProperties>
</file>