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>
          <w:rFonts w:ascii="Times New Roman" w:hAnsi="Times New Roman"/>
        </w:rPr>
        <w:t>QUESTÕES DE DIREITO CONSTITUCIONAL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  <w:u w:val="single"/>
        </w:rPr>
      </w:pPr>
      <w:r>
        <w:rPr>
          <w:rFonts w:ascii="Times New Roman" w:hAnsi="Times New Roman"/>
          <w:b/>
          <w:sz w:val="24"/>
          <w:u w:val="single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  <w:u w:val="single"/>
        </w:rPr>
      </w:pPr>
      <w:r>
        <w:rPr>
          <w:rFonts w:ascii="Times New Roman" w:hAnsi="Times New Roman"/>
          <w:b/>
          <w:sz w:val="24"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rPr/>
      </w:pPr>
      <w:r>
        <w:rPr>
          <w:rFonts w:ascii="Times New Roman" w:hAnsi="Times New Roman"/>
        </w:rPr>
        <w:t xml:space="preserve">Em relação ao poder constituinte originário, derivado e o poder constituinte estadual é </w:t>
      </w:r>
      <w:r>
        <w:rPr>
          <w:rFonts w:ascii="Times New Roman" w:hAnsi="Times New Roman"/>
          <w:b/>
        </w:rPr>
        <w:t xml:space="preserve">INCORRETO </w:t>
      </w:r>
      <w:r>
        <w:rPr>
          <w:rFonts w:ascii="Times New Roman" w:hAnsi="Times New Roman"/>
        </w:rPr>
        <w:t>dizer: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rFonts w:ascii="Times New Roman" w:hAnsi="Times New Roman"/>
          <w:sz w:val="24"/>
        </w:rPr>
        <w:t>a Constituição não poderá ser emendada na vigência de intervenção federal. de estado de sítio ou de estado de defesa;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rFonts w:ascii="Times New Roman" w:hAnsi="Times New Roman"/>
          <w:sz w:val="24"/>
        </w:rPr>
        <w:t>não será objeto de deliberação a proposta de emenda tendente a abolir: a forma federativa de Estado, o voto direto, a separação dos poderes e os direitos e garantias individuais;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rFonts w:ascii="Times New Roman" w:hAnsi="Times New Roman"/>
          <w:sz w:val="24"/>
        </w:rPr>
        <w:t>não é vedada emenda tendente a abolir a República;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rFonts w:ascii="Times New Roman" w:hAnsi="Times New Roman"/>
          <w:sz w:val="24"/>
        </w:rPr>
        <w:t>a Constituição poderá ser emendada mediante proposta de três quintos, no mínimo, dos membros da Câmara dos Deputados ou do Senado Federal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Times New Roman" w:hAnsi="Times New Roman"/>
          <w:sz w:val="24"/>
        </w:rPr>
        <w:t xml:space="preserve">Sobre o controle de constitucionalidade é </w:t>
      </w:r>
      <w:r>
        <w:rPr>
          <w:rFonts w:ascii="Times New Roman" w:hAnsi="Times New Roman"/>
          <w:b/>
          <w:sz w:val="24"/>
        </w:rPr>
        <w:t>INCORRETO:</w:t>
      </w:r>
    </w:p>
    <w:p>
      <w:pPr>
        <w:pStyle w:val="Normal"/>
        <w:numPr>
          <w:ilvl w:val="0"/>
          <w:numId w:val="3"/>
        </w:numPr>
        <w:bidi w:val="0"/>
        <w:jc w:val="both"/>
        <w:rPr/>
      </w:pPr>
      <w:r>
        <w:rPr>
          <w:rFonts w:ascii="Times New Roman" w:hAnsi="Times New Roman"/>
          <w:sz w:val="24"/>
        </w:rPr>
        <w:t>Presidente da República poderá deixar de sancionar um projeto de lei que considere inconstitucional;</w:t>
      </w:r>
    </w:p>
    <w:p>
      <w:pPr>
        <w:pStyle w:val="Normal"/>
        <w:numPr>
          <w:ilvl w:val="0"/>
          <w:numId w:val="3"/>
        </w:numPr>
        <w:bidi w:val="0"/>
        <w:jc w:val="both"/>
        <w:rPr/>
      </w:pPr>
      <w:r>
        <w:rPr>
          <w:rFonts w:ascii="Times New Roman" w:hAnsi="Times New Roman"/>
          <w:sz w:val="24"/>
        </w:rPr>
        <w:t>podem também, propor a ação de inconstitucionalidade o Presidente da República, a mesa de Assembléia Legislativa e o Procurador</w:t>
        <w:noBreakHyphen/>
        <w:t>Geral do Estado;</w:t>
      </w:r>
    </w:p>
    <w:p>
      <w:pPr>
        <w:pStyle w:val="Normal"/>
        <w:numPr>
          <w:ilvl w:val="0"/>
          <w:numId w:val="3"/>
        </w:numPr>
        <w:bidi w:val="0"/>
        <w:jc w:val="both"/>
        <w:rPr/>
      </w:pPr>
      <w:r>
        <w:rPr>
          <w:rFonts w:ascii="Times New Roman" w:hAnsi="Times New Roman"/>
          <w:sz w:val="24"/>
        </w:rPr>
        <w:t>compete ao STF processar e julgar, originariamente, o pedido de medida cautelar das ações diretas de inconstitucionalidade.</w:t>
        <w:softHyphen/>
      </w:r>
    </w:p>
    <w:p>
      <w:pPr>
        <w:pStyle w:val="Normal"/>
        <w:numPr>
          <w:ilvl w:val="0"/>
          <w:numId w:val="3"/>
        </w:numPr>
        <w:bidi w:val="0"/>
        <w:jc w:val="both"/>
        <w:rPr/>
      </w:pPr>
      <w:r>
        <w:rPr>
          <w:rFonts w:ascii="Times New Roman" w:hAnsi="Times New Roman"/>
          <w:sz w:val="24"/>
        </w:rPr>
        <w:t>compete privativamente ao Senado Federal suspender a execução, no todo ou em parte, de lei declarada inconstitucional por decisão definitiva do STF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Times New Roman" w:hAnsi="Times New Roman"/>
          <w:sz w:val="24"/>
        </w:rPr>
        <w:t xml:space="preserve">É </w:t>
      </w:r>
      <w:r>
        <w:rPr>
          <w:rFonts w:ascii="Times New Roman" w:hAnsi="Times New Roman"/>
          <w:b/>
          <w:sz w:val="24"/>
        </w:rPr>
        <w:t xml:space="preserve">CORRETO </w:t>
      </w:r>
      <w:r>
        <w:rPr>
          <w:rFonts w:ascii="Times New Roman" w:hAnsi="Times New Roman"/>
          <w:sz w:val="24"/>
        </w:rPr>
        <w:t>afirmar quanto ao controle de constitucional idade:</w:t>
      </w:r>
    </w:p>
    <w:p>
      <w:pPr>
        <w:pStyle w:val="Normal"/>
        <w:numPr>
          <w:ilvl w:val="0"/>
          <w:numId w:val="4"/>
        </w:numPr>
        <w:bidi w:val="0"/>
        <w:jc w:val="both"/>
        <w:rPr/>
      </w:pPr>
      <w:r>
        <w:rPr>
          <w:rFonts w:ascii="Times New Roman" w:hAnsi="Times New Roman"/>
          <w:sz w:val="24"/>
        </w:rPr>
        <w:t>compete ao Supremo Tribunal Federal processar e julgar, originariamente, ação direta de inconstitucionalidade de lei ou ato normativo federal, estadual ou municipal e a ação declaratória de constitucionalidade de lei ou ato normativo federal;</w:t>
      </w:r>
    </w:p>
    <w:p>
      <w:pPr>
        <w:pStyle w:val="Normal"/>
        <w:numPr>
          <w:ilvl w:val="0"/>
          <w:numId w:val="4"/>
        </w:numPr>
        <w:bidi w:val="0"/>
        <w:jc w:val="both"/>
        <w:rPr/>
      </w:pPr>
      <w:r>
        <w:rPr>
          <w:rFonts w:ascii="Times New Roman" w:hAnsi="Times New Roman"/>
          <w:sz w:val="24"/>
        </w:rPr>
        <w:t>quando o Supremo Tribunal Federal apreciar a inconstitucionalidade, em tese, de norma legal ou ato normativo, citará, previamente, o Advogado</w:t>
        <w:noBreakHyphen/>
        <w:t>Geral da União, que defenderá o ato ou texto impugnado;</w:t>
      </w:r>
    </w:p>
    <w:p>
      <w:pPr>
        <w:pStyle w:val="Normal"/>
        <w:numPr>
          <w:ilvl w:val="0"/>
          <w:numId w:val="4"/>
        </w:numPr>
        <w:bidi w:val="0"/>
        <w:jc w:val="both"/>
        <w:rPr/>
      </w:pPr>
      <w:r>
        <w:rPr>
          <w:rFonts w:ascii="Times New Roman" w:hAnsi="Times New Roman"/>
          <w:sz w:val="24"/>
        </w:rPr>
        <w:t>compete ao Supremo Tribunal Federal processar e julgar, originariamente, mediante recurso especial, as causas decididas em única e ultima instância, quando a decisão recorrida declarar a inconstitucionalidade de tratado ou lei federal;</w:t>
      </w:r>
    </w:p>
    <w:p>
      <w:pPr>
        <w:pStyle w:val="Normal"/>
        <w:numPr>
          <w:ilvl w:val="0"/>
          <w:numId w:val="4"/>
        </w:numPr>
        <w:bidi w:val="0"/>
        <w:jc w:val="both"/>
        <w:rPr/>
      </w:pPr>
      <w:r>
        <w:rPr>
          <w:rFonts w:ascii="Times New Roman" w:hAnsi="Times New Roman"/>
          <w:sz w:val="24"/>
        </w:rPr>
        <w:t>compete privativamente ao Congresso Nacional suspender a execução, no todo ou em parte, de lei declarada inconstitucional por decisão definitiva do Supremo Tribunal Federal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Times New Roman" w:hAnsi="Times New Roman"/>
          <w:sz w:val="24"/>
        </w:rPr>
        <w:t xml:space="preserve">Em referência aos direitos e garantias fundamentais é </w:t>
      </w:r>
      <w:r>
        <w:rPr>
          <w:rFonts w:ascii="Times New Roman" w:hAnsi="Times New Roman"/>
          <w:b/>
          <w:sz w:val="24"/>
        </w:rPr>
        <w:t>INCORRETO:</w:t>
      </w:r>
    </w:p>
    <w:p>
      <w:pPr>
        <w:pStyle w:val="Normal"/>
        <w:numPr>
          <w:ilvl w:val="0"/>
          <w:numId w:val="5"/>
        </w:numPr>
        <w:bidi w:val="0"/>
        <w:jc w:val="both"/>
        <w:rPr/>
      </w:pPr>
      <w:r>
        <w:rPr>
          <w:rFonts w:ascii="Times New Roman" w:hAnsi="Times New Roman"/>
          <w:sz w:val="24"/>
        </w:rPr>
        <w:t>é livre a manifestação do pensamento, sendo autorizado o anonimato;</w:t>
      </w:r>
    </w:p>
    <w:p>
      <w:pPr>
        <w:pStyle w:val="Normal"/>
        <w:numPr>
          <w:ilvl w:val="0"/>
          <w:numId w:val="5"/>
        </w:numPr>
        <w:bidi w:val="0"/>
        <w:jc w:val="both"/>
        <w:rPr/>
      </w:pPr>
      <w:r>
        <w:rPr>
          <w:rFonts w:ascii="Times New Roman" w:hAnsi="Times New Roman"/>
          <w:sz w:val="24"/>
        </w:rPr>
        <w:t>são assegurados o direito de fiscalização do aproveitamento econômico das obras que criarem ou de que participarem aos criadores, aos interpretes e as respectivas representações sindicais e associativas;</w:t>
      </w:r>
    </w:p>
    <w:p>
      <w:pPr>
        <w:pStyle w:val="Normal"/>
        <w:numPr>
          <w:ilvl w:val="0"/>
          <w:numId w:val="5"/>
        </w:numPr>
        <w:bidi w:val="0"/>
        <w:jc w:val="both"/>
        <w:rPr/>
      </w:pPr>
      <w:r>
        <w:rPr>
          <w:rFonts w:ascii="Times New Roman" w:hAnsi="Times New Roman"/>
          <w:sz w:val="24"/>
        </w:rPr>
        <w:t xml:space="preserve">a sucessão de bens de estrangeiros situados no pais será regulada pela lei brasileira em beneficio do cônjuge ou dos filhos brasileiros, sempre que não lhes seja mais favorável a lei pessoal do </w:t>
      </w:r>
      <w:r>
        <w:rPr>
          <w:rFonts w:ascii="Times New Roman" w:hAnsi="Times New Roman"/>
          <w:i/>
          <w:sz w:val="24"/>
        </w:rPr>
        <w:t>de cuqus;</w:t>
      </w:r>
    </w:p>
    <w:p>
      <w:pPr>
        <w:pStyle w:val="Normal"/>
        <w:numPr>
          <w:ilvl w:val="0"/>
          <w:numId w:val="5"/>
        </w:numPr>
        <w:bidi w:val="0"/>
        <w:jc w:val="both"/>
        <w:rPr/>
      </w:pPr>
      <w:r>
        <w:rPr>
          <w:rFonts w:ascii="Times New Roman" w:hAnsi="Times New Roman"/>
          <w:sz w:val="24"/>
        </w:rPr>
        <w:t>nenhum brasileiro será extraditado, salvo o naturalizado, em caso de crime comum, praticado antes da naturalização, ou de comprovado envolvimento em tráfico ilícito de entorpecentes e drogas afins.</w:t>
      </w:r>
    </w:p>
    <w:p>
      <w:pPr>
        <w:pStyle w:val="Normal"/>
        <w:bidi w:val="0"/>
        <w:ind w:left="299" w:hanging="299"/>
        <w:jc w:val="both"/>
        <w:rPr/>
      </w:pPr>
      <w:r>
        <w:rPr>
          <w:rFonts w:ascii="Times New Roman" w:hAnsi="Times New Roman"/>
          <w:sz w:val="24"/>
        </w:rPr>
        <w:tab/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Times New Roman" w:hAnsi="Times New Roman"/>
          <w:sz w:val="24"/>
        </w:rPr>
        <w:t xml:space="preserve">Quanto a organização do Estado é </w:t>
      </w:r>
      <w:r>
        <w:rPr>
          <w:rFonts w:ascii="Times New Roman" w:hAnsi="Times New Roman"/>
          <w:b/>
          <w:sz w:val="24"/>
        </w:rPr>
        <w:t xml:space="preserve">INCORRETO </w:t>
      </w:r>
      <w:r>
        <w:rPr>
          <w:rFonts w:ascii="Times New Roman" w:hAnsi="Times New Roman"/>
          <w:sz w:val="24"/>
        </w:rPr>
        <w:t>afirmar:</w:t>
      </w:r>
    </w:p>
    <w:p>
      <w:pPr>
        <w:pStyle w:val="Normal"/>
        <w:numPr>
          <w:ilvl w:val="0"/>
          <w:numId w:val="6"/>
        </w:numPr>
        <w:bidi w:val="0"/>
        <w:jc w:val="both"/>
        <w:rPr/>
      </w:pPr>
      <w:r>
        <w:rPr>
          <w:rFonts w:ascii="Times New Roman" w:hAnsi="Times New Roman"/>
          <w:sz w:val="24"/>
        </w:rPr>
        <w:t>compete a União legislar sobre a organizaçao judiciária do Distrito Federal;</w:t>
      </w:r>
    </w:p>
    <w:p>
      <w:pPr>
        <w:pStyle w:val="Normal"/>
        <w:numPr>
          <w:ilvl w:val="0"/>
          <w:numId w:val="6"/>
        </w:numPr>
        <w:bidi w:val="0"/>
        <w:jc w:val="both"/>
        <w:rPr/>
      </w:pPr>
      <w:r>
        <w:rPr>
          <w:rFonts w:ascii="Times New Roman" w:hAnsi="Times New Roman"/>
          <w:sz w:val="24"/>
        </w:rPr>
        <w:t>compete a União, através de lei ordinária, disciplinar a organização dos serviços, a criação de um órgão regulador e outros aspectos constitucionais, pela exploração, diretamente ou mediante autorização, concessão ou permissão dos serviços de telecomunicações;</w:t>
      </w:r>
    </w:p>
    <w:p>
      <w:pPr>
        <w:pStyle w:val="Normal"/>
        <w:numPr>
          <w:ilvl w:val="0"/>
          <w:numId w:val="6"/>
        </w:numPr>
        <w:bidi w:val="0"/>
        <w:jc w:val="both"/>
        <w:rPr/>
      </w:pPr>
      <w:r>
        <w:rPr>
          <w:rFonts w:ascii="Times New Roman" w:hAnsi="Times New Roman"/>
          <w:sz w:val="24"/>
        </w:rPr>
        <w:t>lei ordinária fixará normas para cooperação entre União e os Estados, o Distrito Federal e os Municípios. tendo em vista o equilíbrio do desenvolvimento e do bem</w:t>
        <w:noBreakHyphen/>
        <w:t>estar em âmbito nacional;</w:t>
      </w:r>
    </w:p>
    <w:p>
      <w:pPr>
        <w:pStyle w:val="Normal"/>
        <w:numPr>
          <w:ilvl w:val="0"/>
          <w:numId w:val="6"/>
        </w:numPr>
        <w:bidi w:val="0"/>
        <w:jc w:val="both"/>
        <w:rPr/>
      </w:pPr>
      <w:r>
        <w:rPr>
          <w:rFonts w:ascii="Times New Roman" w:hAnsi="Times New Roman"/>
          <w:sz w:val="24"/>
        </w:rPr>
        <w:t>os Estados podem incorporar</w:t>
        <w:noBreakHyphen/>
        <w:t>se entre si, subdividir</w:t>
        <w:noBreakHyphen/>
        <w:t>se ou desmembrar</w:t>
        <w:noBreakHyphen/>
        <w:t>se para se anexarem a outros. ou formarem novos estados ou territórios Federais, mediante aprovação da população diretamente interessada, através de plebiscito, e do Congresso Nacional, por lei complementar.</w:t>
      </w:r>
    </w:p>
    <w:p>
      <w:pPr>
        <w:pStyle w:val="Normal"/>
        <w:bidi w:val="0"/>
        <w:ind w:left="299" w:hanging="299"/>
        <w:jc w:val="both"/>
        <w:rPr/>
      </w:pPr>
      <w:r>
        <w:rPr>
          <w:rFonts w:ascii="Times New Roman" w:hAnsi="Times New Roman"/>
          <w:sz w:val="24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 xml:space="preserve">Em relação a natureza das competências é </w:t>
      </w:r>
      <w:r>
        <w:rPr>
          <w:rFonts w:ascii="Times New Roman" w:hAnsi="Times New Roman"/>
          <w:b/>
          <w:sz w:val="24"/>
        </w:rPr>
        <w:t>INCORRETO dizer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rPr/>
      </w:pPr>
      <w:r>
        <w:rPr>
          <w:rFonts w:ascii="Times New Roman" w:hAnsi="Times New Roman"/>
        </w:rPr>
        <w:t>os Estados poderão, mediante lei ordinária, instituir regiões metropolitanas, aglomerações urbanas e microrregiões, constituídas por agrupamentos de Municípios limítrofes, para integrar a organização, o planejamento e a execução de funções públicas de interesse comum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 Distrito Federal, vedada a sua divisão em Municípios, reger-se-á por lei orgânica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o Distrito Federal são atribuídas as competências legislativas reservadas aos Estados e Municípios;</w:t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>
          <w:rFonts w:ascii="Times New Roman" w:hAnsi="Times New Roman"/>
          <w:sz w:val="24"/>
        </w:rPr>
        <w:t>compete a União organizar e manter o Poder Judiciário, o Ministério Público e a Defensoria Pública do Distrito Federal e dos Territórios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Times New Roman" w:hAnsi="Times New Roman"/>
          <w:sz w:val="24"/>
        </w:rPr>
        <w:t xml:space="preserve">Em função da intervenção é </w:t>
      </w:r>
      <w:r>
        <w:rPr>
          <w:rFonts w:ascii="Times New Roman" w:hAnsi="Times New Roman"/>
          <w:b/>
          <w:sz w:val="24"/>
        </w:rPr>
        <w:t xml:space="preserve">CORRETO </w:t>
      </w:r>
      <w:r>
        <w:rPr>
          <w:rFonts w:ascii="Times New Roman" w:hAnsi="Times New Roman"/>
          <w:sz w:val="24"/>
        </w:rPr>
        <w:t>afirmar:</w:t>
      </w:r>
    </w:p>
    <w:p>
      <w:pPr>
        <w:pStyle w:val="Normal"/>
        <w:numPr>
          <w:ilvl w:val="0"/>
          <w:numId w:val="8"/>
        </w:numPr>
        <w:bidi w:val="0"/>
        <w:jc w:val="both"/>
        <w:rPr/>
      </w:pPr>
      <w:r>
        <w:rPr>
          <w:rFonts w:ascii="Times New Roman" w:hAnsi="Times New Roman"/>
          <w:sz w:val="24"/>
        </w:rPr>
        <w:t>O Estado não intervirá em seus Municípios quando não forem prestadas contas devidas;</w:t>
      </w:r>
    </w:p>
    <w:p>
      <w:pPr>
        <w:pStyle w:val="Normal"/>
        <w:numPr>
          <w:ilvl w:val="0"/>
          <w:numId w:val="8"/>
        </w:numPr>
        <w:bidi w:val="0"/>
        <w:jc w:val="both"/>
        <w:rPr/>
      </w:pPr>
      <w:r>
        <w:rPr>
          <w:rFonts w:ascii="Times New Roman" w:hAnsi="Times New Roman"/>
          <w:sz w:val="24"/>
        </w:rPr>
        <w:t xml:space="preserve">O Estado não intervirá em seus Municípios quando deixar de ser paga a dívida fundada, </w:t>
      </w:r>
      <w:r>
        <w:rPr>
          <w:rFonts w:ascii="Times New Roman" w:hAnsi="Times New Roman"/>
          <w:b/>
          <w:sz w:val="24"/>
        </w:rPr>
        <w:t xml:space="preserve">sem motivo </w:t>
      </w:r>
      <w:r>
        <w:rPr>
          <w:rFonts w:ascii="Times New Roman" w:hAnsi="Times New Roman"/>
          <w:sz w:val="24"/>
        </w:rPr>
        <w:t>de força maior, por dois anos consecutivos;</w:t>
      </w:r>
    </w:p>
    <w:p>
      <w:pPr>
        <w:pStyle w:val="Normal"/>
        <w:numPr>
          <w:ilvl w:val="0"/>
          <w:numId w:val="8"/>
        </w:numPr>
        <w:bidi w:val="0"/>
        <w:jc w:val="both"/>
        <w:rPr/>
      </w:pPr>
      <w:r>
        <w:rPr>
          <w:rFonts w:ascii="Times New Roman" w:hAnsi="Times New Roman"/>
          <w:sz w:val="24"/>
        </w:rPr>
        <w:t xml:space="preserve">Estado intervirá em seus Municípios quando não tiver sido aplicado o mínimo exigido da </w:t>
      </w:r>
      <w:r>
        <w:rPr>
          <w:rFonts w:ascii="Times New Roman" w:hAnsi="Times New Roman"/>
          <w:b/>
          <w:sz w:val="24"/>
        </w:rPr>
        <w:t xml:space="preserve">receita </w:t>
      </w:r>
      <w:r>
        <w:rPr>
          <w:rFonts w:ascii="Times New Roman" w:hAnsi="Times New Roman"/>
          <w:sz w:val="24"/>
        </w:rPr>
        <w:t>municipal na manutenção e desenvolvimento do ensino</w:t>
        <w:softHyphen/>
        <w:t>;</w:t>
      </w:r>
    </w:p>
    <w:p>
      <w:pPr>
        <w:pStyle w:val="Normal"/>
        <w:numPr>
          <w:ilvl w:val="0"/>
          <w:numId w:val="8"/>
        </w:numPr>
        <w:bidi w:val="0"/>
        <w:jc w:val="both"/>
        <w:rPr/>
      </w:pPr>
      <w:r>
        <w:rPr>
          <w:rFonts w:ascii="Times New Roman" w:hAnsi="Times New Roman"/>
          <w:sz w:val="24"/>
        </w:rPr>
        <w:t>a União intervirá nos Estados e no Distrito Federal para repelir invasão estrangeira, ou de uma unidade da Federação em outra, ou de uma unidade da Federação no Distrito Federal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Times New Roman" w:hAnsi="Times New Roman"/>
          <w:sz w:val="24"/>
        </w:rPr>
        <w:t xml:space="preserve">Quanto ao Município é </w:t>
      </w:r>
      <w:r>
        <w:rPr>
          <w:rFonts w:ascii="Times New Roman" w:hAnsi="Times New Roman"/>
          <w:b/>
          <w:sz w:val="24"/>
        </w:rPr>
        <w:t>INCORRETO afirmar:</w:t>
      </w:r>
    </w:p>
    <w:p>
      <w:pPr>
        <w:pStyle w:val="Normal"/>
        <w:numPr>
          <w:ilvl w:val="0"/>
          <w:numId w:val="9"/>
        </w:numPr>
        <w:bidi w:val="0"/>
        <w:jc w:val="both"/>
        <w:rPr/>
      </w:pPr>
      <w:r>
        <w:rPr>
          <w:rFonts w:ascii="Times New Roman" w:hAnsi="Times New Roman"/>
          <w:sz w:val="24"/>
        </w:rPr>
        <w:t>compete criar, organizar e suprimir distritos, observada a legislação municipal;</w:t>
      </w:r>
    </w:p>
    <w:p>
      <w:pPr>
        <w:pStyle w:val="Normal"/>
        <w:numPr>
          <w:ilvl w:val="0"/>
          <w:numId w:val="9"/>
        </w:numPr>
        <w:bidi w:val="0"/>
        <w:jc w:val="both"/>
        <w:rPr/>
      </w:pPr>
      <w:r>
        <w:rPr>
          <w:rFonts w:ascii="Times New Roman" w:hAnsi="Times New Roman"/>
          <w:sz w:val="24"/>
        </w:rPr>
        <w:t>a fiscalização do Município será exercida pelo Poder Legislativo Municipal, mediante controle externo, e pelos sistemas de controle interno do Poder Executivo Municipal, através de lei ordinária,;</w:t>
      </w:r>
    </w:p>
    <w:p>
      <w:pPr>
        <w:pStyle w:val="Normal"/>
        <w:numPr>
          <w:ilvl w:val="0"/>
          <w:numId w:val="9"/>
        </w:numPr>
        <w:bidi w:val="0"/>
        <w:jc w:val="both"/>
        <w:rPr/>
      </w:pPr>
      <w:r>
        <w:rPr>
          <w:rFonts w:ascii="Times New Roman" w:hAnsi="Times New Roman"/>
          <w:sz w:val="24"/>
        </w:rPr>
        <w:t>é vedada a criação de Tribunais, Conselhos ou órgãos de Contas Municipais;</w:t>
      </w:r>
    </w:p>
    <w:p>
      <w:pPr>
        <w:pStyle w:val="Normal"/>
        <w:numPr>
          <w:ilvl w:val="0"/>
          <w:numId w:val="9"/>
        </w:numPr>
        <w:bidi w:val="0"/>
        <w:jc w:val="both"/>
        <w:rPr/>
      </w:pPr>
      <w:r>
        <w:rPr>
          <w:rFonts w:ascii="Times New Roman" w:hAnsi="Times New Roman"/>
          <w:sz w:val="24"/>
        </w:rPr>
        <w:t>as contas dos Municípios ficarão, durante sessenta dias, anualmente, à disposição de qualquer contribuinte, para exame e apreciação, o qual poderá questionar</w:t>
        <w:noBreakHyphen/>
        <w:t>lhes a legitimidad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 xml:space="preserve">Em relação à administração pública e' </w:t>
      </w:r>
      <w:r>
        <w:rPr>
          <w:rFonts w:ascii="Times New Roman" w:hAnsi="Times New Roman"/>
          <w:b/>
          <w:sz w:val="24"/>
        </w:rPr>
        <w:t xml:space="preserve">INCORRETO </w:t>
      </w:r>
      <w:r>
        <w:rPr>
          <w:rFonts w:ascii="Times New Roman" w:hAnsi="Times New Roman"/>
          <w:sz w:val="24"/>
        </w:rPr>
        <w:t>afirmar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rPr/>
      </w:pPr>
      <w:r>
        <w:rPr>
          <w:rFonts w:ascii="Times New Roman" w:hAnsi="Times New Roman"/>
        </w:rPr>
        <w:t>lei ordinária reservará percentual dos cargos e empregos públicos para as pessoas portadoras de deficiência e definirá os critérios de sua admissão;</w:t>
      </w:r>
    </w:p>
    <w:p>
      <w:pPr>
        <w:pStyle w:val="Normal"/>
        <w:numPr>
          <w:ilvl w:val="0"/>
          <w:numId w:val="10"/>
        </w:numPr>
        <w:bidi w:val="0"/>
        <w:jc w:val="both"/>
        <w:rPr/>
      </w:pPr>
      <w:r>
        <w:rPr>
          <w:rFonts w:ascii="Times New Roman" w:hAnsi="Times New Roman"/>
          <w:sz w:val="24"/>
        </w:rPr>
        <w:t>a administração fazendária e seus servidores fiscais terão, dentro de suas áreas de competência e jurisdição, precedência sobre os demais setores administrativos;</w:t>
      </w:r>
    </w:p>
    <w:p>
      <w:pPr>
        <w:pStyle w:val="Normal"/>
        <w:numPr>
          <w:ilvl w:val="0"/>
          <w:numId w:val="10"/>
        </w:numPr>
        <w:bidi w:val="0"/>
        <w:jc w:val="both"/>
        <w:rPr/>
      </w:pPr>
      <w:r>
        <w:rPr>
          <w:rFonts w:ascii="Times New Roman" w:hAnsi="Times New Roman"/>
          <w:sz w:val="24"/>
        </w:rPr>
        <w:t>somente por lei especifica poderão ser criadas empresa pública, sociedade de economia mista, autarquia ou fundação pública;</w:t>
      </w:r>
    </w:p>
    <w:p>
      <w:pPr>
        <w:pStyle w:val="Normal"/>
        <w:numPr>
          <w:ilvl w:val="0"/>
          <w:numId w:val="10"/>
        </w:numPr>
        <w:bidi w:val="0"/>
        <w:jc w:val="both"/>
        <w:rPr/>
      </w:pPr>
      <w:r>
        <w:rPr>
          <w:rFonts w:ascii="Times New Roman" w:hAnsi="Times New Roman"/>
          <w:sz w:val="24"/>
        </w:rPr>
        <w:t>militar em atividade que aceitar cargo público civil permanente não será transferido para a reserv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 xml:space="preserve">Quanto a organização do Poder Legislativo é </w:t>
      </w:r>
      <w:r>
        <w:rPr>
          <w:rFonts w:ascii="Times New Roman" w:hAnsi="Times New Roman"/>
          <w:b/>
          <w:sz w:val="24"/>
        </w:rPr>
        <w:t xml:space="preserve">CORRETO </w:t>
      </w:r>
      <w:r>
        <w:rPr>
          <w:rFonts w:ascii="Times New Roman" w:hAnsi="Times New Roman"/>
          <w:sz w:val="24"/>
        </w:rPr>
        <w:t>afirmar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rPr/>
      </w:pPr>
      <w:r>
        <w:rPr>
          <w:rFonts w:ascii="Times New Roman" w:hAnsi="Times New Roman"/>
        </w:rPr>
        <w:t>em caso de relevância ou urgência, o Presidente da república poderá adotar medidas provisórias, com força de lei, devendo submetê</w:t>
        <w:noBreakHyphen/>
        <w:t>las de imediato ao Congresso Nacional;</w:t>
      </w:r>
    </w:p>
    <w:p>
      <w:pPr>
        <w:pStyle w:val="Normal"/>
        <w:numPr>
          <w:ilvl w:val="0"/>
          <w:numId w:val="11"/>
        </w:numPr>
        <w:bidi w:val="0"/>
        <w:jc w:val="both"/>
        <w:rPr/>
      </w:pPr>
      <w:r>
        <w:rPr>
          <w:rFonts w:ascii="Times New Roman" w:hAnsi="Times New Roman"/>
          <w:sz w:val="24"/>
        </w:rPr>
        <w:t>as leis delegadas não serão elaboradas pelo Presidente da República, que deverá solicitar a delegação ao Congresso Nacional;</w:t>
      </w:r>
    </w:p>
    <w:p>
      <w:pPr>
        <w:pStyle w:val="Normal"/>
        <w:numPr>
          <w:ilvl w:val="0"/>
          <w:numId w:val="11"/>
        </w:numPr>
        <w:bidi w:val="0"/>
        <w:jc w:val="both"/>
        <w:rPr/>
      </w:pPr>
      <w:r>
        <w:rPr>
          <w:rFonts w:ascii="Times New Roman" w:hAnsi="Times New Roman"/>
          <w:sz w:val="24"/>
        </w:rPr>
        <w:t>será objeto de delegação a legislação sobre planos plurianuais, diretrizes orçamentárias e orçamentos;</w:t>
      </w:r>
    </w:p>
    <w:p>
      <w:pPr>
        <w:pStyle w:val="Normal"/>
        <w:numPr>
          <w:ilvl w:val="0"/>
          <w:numId w:val="11"/>
        </w:numPr>
        <w:bidi w:val="0"/>
        <w:jc w:val="both"/>
        <w:rPr/>
      </w:pPr>
      <w:r>
        <w:rPr>
          <w:rFonts w:ascii="Times New Roman" w:hAnsi="Times New Roman"/>
          <w:sz w:val="24"/>
        </w:rPr>
        <w:t>a delegação ao Presidente da República terá a forma de resolução do Congresso Nacional, que especificará seu conteúdo e os termos de seu exercíci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Times New Roman" w:hAnsi="Times New Roman"/>
          <w:sz w:val="24"/>
        </w:rPr>
        <w:t xml:space="preserve">Em relação ao Poder Executivo é </w:t>
      </w:r>
      <w:r>
        <w:rPr>
          <w:rFonts w:ascii="Times New Roman" w:hAnsi="Times New Roman"/>
          <w:b/>
          <w:sz w:val="24"/>
        </w:rPr>
        <w:t xml:space="preserve">INCORRETO </w:t>
      </w:r>
      <w:r>
        <w:rPr>
          <w:rFonts w:ascii="Times New Roman" w:hAnsi="Times New Roman"/>
          <w:sz w:val="24"/>
        </w:rPr>
        <w:t>afirmar:</w:t>
      </w:r>
    </w:p>
    <w:p>
      <w:pPr>
        <w:pStyle w:val="Normal"/>
        <w:numPr>
          <w:ilvl w:val="0"/>
          <w:numId w:val="12"/>
        </w:numPr>
        <w:bidi w:val="0"/>
        <w:jc w:val="both"/>
        <w:rPr/>
      </w:pPr>
      <w:r>
        <w:rPr>
          <w:rFonts w:ascii="Times New Roman" w:hAnsi="Times New Roman"/>
          <w:sz w:val="24"/>
        </w:rPr>
        <w:t>O Poder Executivo é exercido pelo Presidente da República, auxiliado pelos Ministros de Estado</w:t>
        <w:softHyphen/>
        <w:t>;</w:t>
      </w:r>
    </w:p>
    <w:p>
      <w:pPr>
        <w:pStyle w:val="Normal"/>
        <w:numPr>
          <w:ilvl w:val="0"/>
          <w:numId w:val="12"/>
        </w:numPr>
        <w:bidi w:val="0"/>
        <w:jc w:val="both"/>
        <w:rPr/>
      </w:pPr>
      <w:r>
        <w:rPr>
          <w:rFonts w:ascii="Times New Roman" w:hAnsi="Times New Roman"/>
          <w:sz w:val="24"/>
        </w:rPr>
        <w:t>O Poder Executivo é exercido pelo Presidente da República, com auxilio do Tribunal de Contas da União;</w:t>
      </w:r>
    </w:p>
    <w:p>
      <w:pPr>
        <w:pStyle w:val="Normal"/>
        <w:numPr>
          <w:ilvl w:val="0"/>
          <w:numId w:val="12"/>
        </w:numPr>
        <w:bidi w:val="0"/>
        <w:jc w:val="both"/>
        <w:rPr/>
      </w:pPr>
      <w:r>
        <w:rPr>
          <w:rFonts w:ascii="Times New Roman" w:hAnsi="Times New Roman"/>
          <w:sz w:val="24"/>
        </w:rPr>
        <w:t>O Vice-Presidente da República, além de outras atribuições que lhe forem conferidas por lei complementar, auxiliará o Presidente;</w:t>
      </w:r>
    </w:p>
    <w:p>
      <w:pPr>
        <w:pStyle w:val="Normal"/>
        <w:numPr>
          <w:ilvl w:val="0"/>
          <w:numId w:val="12"/>
        </w:numPr>
        <w:bidi w:val="0"/>
        <w:jc w:val="both"/>
        <w:rPr/>
      </w:pPr>
      <w:r>
        <w:rPr>
          <w:rFonts w:ascii="Times New Roman" w:hAnsi="Times New Roman"/>
          <w:sz w:val="24"/>
        </w:rPr>
        <w:t>Presidente da República, na vigência de seu mandato, não pode ser responsabilizado por atos estranhos ao exercício de suas funçõe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Times New Roman" w:hAnsi="Times New Roman"/>
          <w:sz w:val="24"/>
        </w:rPr>
        <w:t xml:space="preserve">Em relação as funções essenciais à justiça é </w:t>
      </w:r>
      <w:r>
        <w:rPr>
          <w:rFonts w:ascii="Times New Roman" w:hAnsi="Times New Roman"/>
          <w:b/>
          <w:sz w:val="24"/>
        </w:rPr>
        <w:t xml:space="preserve">INCORRETO </w:t>
      </w:r>
      <w:r>
        <w:rPr>
          <w:rFonts w:ascii="Times New Roman" w:hAnsi="Times New Roman"/>
          <w:sz w:val="24"/>
        </w:rPr>
        <w:t>afirmar:</w:t>
      </w:r>
    </w:p>
    <w:p>
      <w:pPr>
        <w:pStyle w:val="Normal"/>
        <w:numPr>
          <w:ilvl w:val="0"/>
          <w:numId w:val="13"/>
        </w:numPr>
        <w:bidi w:val="0"/>
        <w:jc w:val="both"/>
        <w:rPr/>
      </w:pPr>
      <w:r>
        <w:rPr>
          <w:rFonts w:ascii="Times New Roman" w:hAnsi="Times New Roman"/>
          <w:sz w:val="24"/>
        </w:rPr>
        <w:t>ao Ministério Público é garantido a unidade, a indivisibilidade, a independência e autonomia funcionais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rPr/>
      </w:pPr>
      <w:r>
        <w:rPr>
          <w:rFonts w:ascii="Times New Roman" w:hAnsi="Times New Roman"/>
        </w:rPr>
        <w:t>é função institucional do Ministério Público expedir notificações nos procedimentos administrativos de sua competência, requisitando informações e documentos para instrui</w:t>
        <w:noBreakHyphen/>
        <w:t>los;</w:t>
      </w:r>
    </w:p>
    <w:p>
      <w:pPr>
        <w:pStyle w:val="Normal"/>
        <w:numPr>
          <w:ilvl w:val="0"/>
          <w:numId w:val="13"/>
        </w:numPr>
        <w:bidi w:val="0"/>
        <w:jc w:val="both"/>
        <w:rPr/>
      </w:pPr>
      <w:r>
        <w:rPr>
          <w:rFonts w:ascii="Times New Roman" w:hAnsi="Times New Roman"/>
          <w:sz w:val="24"/>
        </w:rPr>
        <w:t xml:space="preserve">aos defensores públicos é garantido a inamovibilidade e é vedado o exercício da advocacia fora das atribuições </w:t>
      </w:r>
      <w:r>
        <w:rPr>
          <w:rFonts w:ascii="Times New Roman" w:hAnsi="Times New Roman"/>
          <w:b/>
          <w:sz w:val="24"/>
        </w:rPr>
        <w:t>institucionais</w:t>
      </w:r>
      <w:r>
        <w:rPr>
          <w:rFonts w:ascii="Times New Roman" w:hAnsi="Times New Roman"/>
          <w:sz w:val="24"/>
        </w:rPr>
        <w:t>;</w:t>
      </w:r>
    </w:p>
    <w:p>
      <w:pPr>
        <w:pStyle w:val="Normal"/>
        <w:numPr>
          <w:ilvl w:val="0"/>
          <w:numId w:val="13"/>
        </w:numPr>
        <w:bidi w:val="0"/>
        <w:jc w:val="both"/>
        <w:rPr/>
      </w:pPr>
      <w:r>
        <w:rPr>
          <w:rFonts w:ascii="Times New Roman" w:hAnsi="Times New Roman"/>
          <w:sz w:val="24"/>
        </w:rPr>
        <w:t>a Advocacia</w:t>
        <w:noBreakHyphen/>
        <w:t>Geral da União tem por chefe o Advogado</w:t>
        <w:noBreakHyphen/>
        <w:t xml:space="preserve">Geral da União, de livre nomeação pelo Presidente da República dentre cidadãos maiores de quarenta e cinco anos, de notável saber jurídico e </w:t>
      </w:r>
      <w:r>
        <w:rPr>
          <w:rFonts w:ascii="Times New Roman" w:hAnsi="Times New Roman"/>
          <w:b/>
          <w:sz w:val="24"/>
        </w:rPr>
        <w:t>reputação ilibada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 xml:space="preserve">É </w:t>
      </w:r>
      <w:r>
        <w:rPr>
          <w:rFonts w:ascii="Times New Roman" w:hAnsi="Times New Roman"/>
          <w:b/>
          <w:sz w:val="24"/>
        </w:rPr>
        <w:t xml:space="preserve">CORRETO </w:t>
      </w:r>
      <w:r>
        <w:rPr>
          <w:rFonts w:ascii="Times New Roman" w:hAnsi="Times New Roman"/>
          <w:sz w:val="24"/>
        </w:rPr>
        <w:t>dizer sobre o sistema tributário nacional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aplicação dos recursos provenientes de empréstimo compulsório não será vinculada à despesa que fundamentou sua instituição;</w:t>
      </w:r>
    </w:p>
    <w:p>
      <w:pPr>
        <w:pStyle w:val="Normal"/>
        <w:numPr>
          <w:ilvl w:val="0"/>
          <w:numId w:val="14"/>
        </w:numPr>
        <w:bidi w:val="0"/>
        <w:jc w:val="both"/>
        <w:rPr/>
      </w:pPr>
      <w:r>
        <w:rPr>
          <w:rFonts w:ascii="Times New Roman" w:hAnsi="Times New Roman"/>
          <w:sz w:val="24"/>
        </w:rPr>
        <w:t>a União poderá delegar poderes para instituir contribuições sociais de interesse de categorias profissionais ou econômicas;</w:t>
      </w:r>
    </w:p>
    <w:p>
      <w:pPr>
        <w:pStyle w:val="Normal"/>
        <w:numPr>
          <w:ilvl w:val="0"/>
          <w:numId w:val="14"/>
        </w:numPr>
        <w:bidi w:val="0"/>
        <w:jc w:val="both"/>
        <w:rPr/>
      </w:pPr>
      <w:r>
        <w:rPr>
          <w:rFonts w:ascii="Times New Roman" w:hAnsi="Times New Roman"/>
          <w:sz w:val="24"/>
        </w:rPr>
        <w:t>a União, os Estados, o Distrito Federal e os Municípios poderão estabelecer limitações ao tráfego de pessoas e bens, por meio de tributos interestaduais ou intermunicipais, ressalvada a cobrança de pedágio pela utilização de vias conservadas pelo Poder Público;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rPr/>
      </w:pPr>
      <w:r>
        <w:rPr>
          <w:rFonts w:ascii="Times New Roman" w:hAnsi="Times New Roman"/>
        </w:rPr>
        <w:t>qualquer subsídio ou isenção, redução de base de cálculo, concessão de crédito presumido, anistia ou remissão, relativos a impostos, taxas ou contribuições, só poderá ser concedido mediante lei específica, federal, estadual ou municipal, que regule exclusivamente as matérias enumeradas em lei ou o correspondente tributo ou contribuiçã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Times New Roman" w:hAnsi="Times New Roman"/>
          <w:sz w:val="24"/>
        </w:rPr>
        <w:t xml:space="preserve">É </w:t>
      </w:r>
      <w:r>
        <w:rPr>
          <w:rFonts w:ascii="Times New Roman" w:hAnsi="Times New Roman"/>
          <w:b/>
          <w:sz w:val="24"/>
        </w:rPr>
        <w:t xml:space="preserve">INCORRETO </w:t>
      </w:r>
      <w:r>
        <w:rPr>
          <w:rFonts w:ascii="Times New Roman" w:hAnsi="Times New Roman"/>
          <w:sz w:val="24"/>
        </w:rPr>
        <w:t>afirmar quanto a Ordem Econômica e Financeira:</w:t>
      </w:r>
    </w:p>
    <w:p>
      <w:pPr>
        <w:pStyle w:val="Normal"/>
        <w:numPr>
          <w:ilvl w:val="0"/>
          <w:numId w:val="15"/>
        </w:numPr>
        <w:bidi w:val="0"/>
        <w:jc w:val="both"/>
        <w:rPr/>
      </w:pPr>
      <w:r>
        <w:rPr>
          <w:rFonts w:ascii="Times New Roman" w:hAnsi="Times New Roman"/>
          <w:sz w:val="24"/>
        </w:rPr>
        <w:t>as desapropriações de imóveis urbanos serão feitas com prévia e justa indenização em dinheiro;</w:t>
      </w:r>
    </w:p>
    <w:p>
      <w:pPr>
        <w:pStyle w:val="Normal"/>
        <w:numPr>
          <w:ilvl w:val="0"/>
          <w:numId w:val="15"/>
        </w:numPr>
        <w:bidi w:val="0"/>
        <w:jc w:val="both"/>
        <w:rPr/>
      </w:pPr>
      <w:r>
        <w:rPr>
          <w:rFonts w:ascii="Times New Roman" w:hAnsi="Times New Roman"/>
          <w:sz w:val="24"/>
        </w:rPr>
        <w:t>O Poder Público Municipal poderá aplicar pena de desapropriação, com pagamento mediante títulos da dívida pública, em proprietário de imóvel não edificado, sub</w:t>
        <w:noBreakHyphen/>
        <w:t>utilizado ou não utilizado, que não promova sua adequação;</w:t>
      </w:r>
    </w:p>
    <w:p>
      <w:pPr>
        <w:pStyle w:val="Normal"/>
        <w:numPr>
          <w:ilvl w:val="0"/>
          <w:numId w:val="15"/>
        </w:numPr>
        <w:bidi w:val="0"/>
        <w:jc w:val="both"/>
        <w:rPr/>
      </w:pPr>
      <w:r>
        <w:rPr>
          <w:rFonts w:ascii="Times New Roman" w:hAnsi="Times New Roman"/>
          <w:sz w:val="24"/>
        </w:rPr>
        <w:t>não são isentas de impostos federais, estaduais e municipais as operações de transferência de imóveis desapropriados para fins de reforma agrária;</w:t>
      </w:r>
    </w:p>
    <w:p>
      <w:pPr>
        <w:pStyle w:val="Normal"/>
        <w:numPr>
          <w:ilvl w:val="0"/>
          <w:numId w:val="15"/>
        </w:numPr>
        <w:bidi w:val="0"/>
        <w:jc w:val="both"/>
        <w:rPr/>
      </w:pPr>
      <w:r>
        <w:rPr>
          <w:rFonts w:ascii="Times New Roman" w:hAnsi="Times New Roman"/>
          <w:sz w:val="24"/>
        </w:rPr>
        <w:t>a alienação ou a concessão, a qualquer título, de terras públicas com área superior a dois mil e quinhentos hectares a pessoa física ou jurídica, ainda que por interposta pessoa, dependerá de prévia aprovação do Congresso Nacional, exceto, para fins de reforma agrári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 xml:space="preserve">Assinale a alternativa </w:t>
      </w:r>
      <w:r>
        <w:rPr>
          <w:rFonts w:ascii="Times New Roman" w:hAnsi="Times New Roman"/>
          <w:b/>
          <w:sz w:val="24"/>
        </w:rPr>
        <w:t xml:space="preserve">CORRETA </w:t>
      </w:r>
      <w:r>
        <w:rPr>
          <w:rFonts w:ascii="Times New Roman" w:hAnsi="Times New Roman"/>
          <w:sz w:val="24"/>
        </w:rPr>
        <w:t>a respeito da ordem social:</w:t>
      </w:r>
    </w:p>
    <w:p>
      <w:pPr>
        <w:pStyle w:val="BodyText2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rPr/>
      </w:pPr>
      <w:r>
        <w:rPr>
          <w:rFonts w:ascii="Times New Roman" w:hAnsi="Times New Roman"/>
        </w:rPr>
        <w:t>são isentas de contribuição para a seguridade social as entidades beneficentes de assistência social que atendam às exigências estabelecidas em lei ordinária;</w:t>
      </w:r>
    </w:p>
    <w:p>
      <w:pPr>
        <w:pStyle w:val="Normal"/>
        <w:numPr>
          <w:ilvl w:val="0"/>
          <w:numId w:val="16"/>
        </w:numPr>
        <w:bidi w:val="0"/>
        <w:jc w:val="both"/>
        <w:rPr/>
      </w:pPr>
      <w:r>
        <w:rPr>
          <w:rFonts w:ascii="Times New Roman" w:hAnsi="Times New Roman"/>
          <w:sz w:val="24"/>
        </w:rPr>
        <w:t>é permitida a desatinação de recursos públicos para auxílios ou subvenções as instituições privadas com fins lucrativos;</w:t>
      </w:r>
    </w:p>
    <w:p>
      <w:pPr>
        <w:pStyle w:val="Normal"/>
        <w:numPr>
          <w:ilvl w:val="0"/>
          <w:numId w:val="16"/>
        </w:numPr>
        <w:bidi w:val="0"/>
        <w:jc w:val="both"/>
        <w:rPr/>
      </w:pPr>
      <w:r>
        <w:rPr>
          <w:rFonts w:ascii="Times New Roman" w:hAnsi="Times New Roman"/>
          <w:sz w:val="24"/>
        </w:rPr>
        <w:t>é permitida a participação direta ou indireta de empresas ou capitais estrangeiros na assistência a saúde no país;</w:t>
      </w:r>
    </w:p>
    <w:p>
      <w:pPr>
        <w:pStyle w:val="Normal"/>
        <w:numPr>
          <w:ilvl w:val="0"/>
          <w:numId w:val="16"/>
        </w:numPr>
        <w:bidi w:val="0"/>
        <w:jc w:val="both"/>
        <w:rPr/>
      </w:pPr>
      <w:r>
        <w:rPr>
          <w:rFonts w:ascii="Times New Roman" w:hAnsi="Times New Roman"/>
          <w:sz w:val="24"/>
        </w:rPr>
        <w:t>e permitida a subvenção ou auxílio do Poder Público as entidades de previdência privada com fins lucrativos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 xml:space="preserve">Marque a alternativa </w:t>
      </w:r>
      <w:r>
        <w:rPr>
          <w:rFonts w:ascii="Times New Roman" w:hAnsi="Times New Roman"/>
          <w:b/>
          <w:sz w:val="24"/>
        </w:rPr>
        <w:t>INCORRETA</w:t>
      </w:r>
      <w:r>
        <w:rPr>
          <w:rFonts w:ascii="Times New Roman" w:hAnsi="Times New Roman"/>
          <w:b/>
          <w:i/>
          <w:sz w:val="24"/>
        </w:rPr>
        <w:t xml:space="preserve"> </w:t>
      </w:r>
      <w:r>
        <w:rPr>
          <w:rFonts w:ascii="Times New Roman" w:hAnsi="Times New Roman"/>
          <w:sz w:val="24"/>
        </w:rPr>
        <w:t>sobre a ordem social:</w:t>
      </w:r>
    </w:p>
    <w:p>
      <w:pPr>
        <w:pStyle w:val="Normal"/>
        <w:numPr>
          <w:ilvl w:val="0"/>
          <w:numId w:val="17"/>
        </w:numPr>
        <w:bidi w:val="0"/>
        <w:jc w:val="both"/>
        <w:rPr/>
      </w:pPr>
      <w:r>
        <w:rPr>
          <w:rFonts w:ascii="Times New Roman" w:hAnsi="Times New Roman"/>
          <w:sz w:val="24"/>
        </w:rPr>
        <w:t>são indisponíveis as terras devolutas ou arrecadadas pelos Estados, por ações discriminatórias, necessárias a proteção dos ecossistemas naturais;</w:t>
      </w:r>
    </w:p>
    <w:p>
      <w:pPr>
        <w:pStyle w:val="Normal"/>
        <w:numPr>
          <w:ilvl w:val="0"/>
          <w:numId w:val="17"/>
        </w:numPr>
        <w:bidi w:val="0"/>
        <w:jc w:val="both"/>
        <w:rPr/>
      </w:pPr>
      <w:r>
        <w:rPr>
          <w:rFonts w:ascii="Times New Roman" w:hAnsi="Times New Roman"/>
          <w:sz w:val="24"/>
        </w:rPr>
        <w:t>as usinas que operem com reator nuclear deverão ter sua localização definida em lei ordinária, sem o que não poderão ser instaladas</w:t>
        <w:softHyphen/>
        <w:t>;</w:t>
      </w:r>
    </w:p>
    <w:p>
      <w:pPr>
        <w:pStyle w:val="Normal"/>
        <w:numPr>
          <w:ilvl w:val="0"/>
          <w:numId w:val="17"/>
        </w:numPr>
        <w:bidi w:val="0"/>
        <w:jc w:val="both"/>
        <w:rPr/>
      </w:pPr>
      <w:r>
        <w:rPr>
          <w:rFonts w:ascii="Times New Roman" w:hAnsi="Times New Roman"/>
          <w:sz w:val="24"/>
        </w:rPr>
        <w:t>os meios de comunicação social podem, direta ou indiretamente, ser objeto de monopólio ou oligopólio;</w:t>
      </w:r>
    </w:p>
    <w:p>
      <w:pPr>
        <w:pStyle w:val="Normal"/>
        <w:numPr>
          <w:ilvl w:val="0"/>
          <w:numId w:val="17"/>
        </w:numPr>
        <w:bidi w:val="0"/>
        <w:jc w:val="both"/>
        <w:rPr/>
      </w:pPr>
      <w:r>
        <w:rPr>
          <w:rFonts w:ascii="Times New Roman" w:hAnsi="Times New Roman"/>
          <w:sz w:val="24"/>
        </w:rPr>
        <w:t>a previdência social manterá seguro coletivo, de caráter complementar e facultativo, custeado por contribuições adicionais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 xml:space="preserve">É </w:t>
      </w:r>
      <w:r>
        <w:rPr>
          <w:rFonts w:ascii="Times New Roman" w:hAnsi="Times New Roman"/>
          <w:b/>
          <w:sz w:val="24"/>
        </w:rPr>
        <w:t xml:space="preserve">CORRETO </w:t>
      </w:r>
      <w:r>
        <w:rPr>
          <w:rFonts w:ascii="Times New Roman" w:hAnsi="Times New Roman"/>
          <w:sz w:val="24"/>
        </w:rPr>
        <w:t>afirmar sobre as disposições constitucionais gerais e transitórias:</w:t>
      </w:r>
    </w:p>
    <w:p>
      <w:pPr>
        <w:pStyle w:val="Normal"/>
        <w:numPr>
          <w:ilvl w:val="0"/>
          <w:numId w:val="18"/>
        </w:numPr>
        <w:bidi w:val="0"/>
        <w:jc w:val="both"/>
        <w:rPr/>
      </w:pPr>
      <w:r>
        <w:rPr>
          <w:rFonts w:ascii="Times New Roman" w:hAnsi="Times New Roman"/>
          <w:sz w:val="24"/>
        </w:rPr>
        <w:t>nos dez primeiros anos da criação de Estado o governo terá no máximo seis secretarias;</w:t>
      </w:r>
    </w:p>
    <w:p>
      <w:pPr>
        <w:pStyle w:val="Normal"/>
        <w:numPr>
          <w:ilvl w:val="0"/>
          <w:numId w:val="18"/>
        </w:numPr>
        <w:bidi w:val="0"/>
        <w:jc w:val="both"/>
        <w:rPr/>
      </w:pPr>
      <w:r>
        <w:rPr>
          <w:rFonts w:ascii="Times New Roman" w:hAnsi="Times New Roman"/>
          <w:sz w:val="24"/>
        </w:rPr>
        <w:t>nos dez primeiros anos da criação de Estado as despesas orçamentárias com pessoal não poderão ultrapassar sessenta por cento da receita do Estado;</w:t>
      </w:r>
    </w:p>
    <w:p>
      <w:pPr>
        <w:pStyle w:val="Normal"/>
        <w:numPr>
          <w:ilvl w:val="0"/>
          <w:numId w:val="18"/>
        </w:numPr>
        <w:bidi w:val="0"/>
        <w:jc w:val="both"/>
        <w:rPr/>
      </w:pPr>
      <w:r>
        <w:rPr>
          <w:rFonts w:ascii="Times New Roman" w:hAnsi="Times New Roman"/>
          <w:sz w:val="24"/>
        </w:rPr>
        <w:t>os serviços notarias e de registro são exercidos em caráter público;</w:t>
      </w:r>
    </w:p>
    <w:p>
      <w:pPr>
        <w:pStyle w:val="Normal"/>
        <w:numPr>
          <w:ilvl w:val="0"/>
          <w:numId w:val="18"/>
        </w:numPr>
        <w:bidi w:val="0"/>
        <w:jc w:val="both"/>
        <w:rPr/>
      </w:pPr>
      <w:r>
        <w:rPr>
          <w:rFonts w:ascii="Times New Roman" w:hAnsi="Times New Roman"/>
          <w:sz w:val="24"/>
        </w:rPr>
        <w:t>é vedada a adoção de medida provisória na regulamentação de artigo da Constituição cuja redação tenha sido alterada por meio de emenda promulgada a partir de 1995.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 xml:space="preserve">Sobre o mandado de segurança é </w:t>
      </w:r>
      <w:r>
        <w:rPr>
          <w:rFonts w:ascii="Times New Roman" w:hAnsi="Times New Roman"/>
          <w:b/>
          <w:sz w:val="24"/>
        </w:rPr>
        <w:t>INCORRETO</w:t>
      </w:r>
      <w:r>
        <w:rPr>
          <w:rFonts w:ascii="Times New Roman" w:hAnsi="Times New Roman"/>
          <w:sz w:val="24"/>
        </w:rPr>
        <w:t xml:space="preserve"> afirmar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 xml:space="preserve">aos juizes federais compete processar e julgar os mandados de segurança e os </w:t>
      </w:r>
      <w:r>
        <w:rPr>
          <w:rFonts w:ascii="Times New Roman" w:hAnsi="Times New Roman"/>
          <w:i/>
          <w:sz w:val="24"/>
        </w:rPr>
        <w:t>habeas data</w:t>
      </w:r>
      <w:r>
        <w:rPr>
          <w:rFonts w:ascii="Times New Roman" w:hAnsi="Times New Roman"/>
          <w:sz w:val="24"/>
        </w:rPr>
        <w:t xml:space="preserve"> contra ato de autoridade federal, excetuados os casos de competência dos tribunais federais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 xml:space="preserve">compete ao STF processar e julgar, originariamente, o mandado de segurança e o </w:t>
      </w:r>
      <w:r>
        <w:rPr>
          <w:rFonts w:ascii="Times New Roman" w:hAnsi="Times New Roman"/>
          <w:i/>
          <w:sz w:val="24"/>
        </w:rPr>
        <w:t>habeas data</w:t>
      </w:r>
      <w:r>
        <w:rPr>
          <w:rFonts w:ascii="Times New Roman" w:hAnsi="Times New Roman"/>
          <w:sz w:val="24"/>
        </w:rPr>
        <w:t xml:space="preserve"> contra atos do Presidente da República, das Mesas da Câmara dos Deputados e do Senado Federal, do Tribunal de Contas da União, do Procurador-Geral da República e do próprio STF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 xml:space="preserve">compete aos Tribunais Regionais Federais processar e julgar, originariamente, os mandados de segurança e os </w:t>
      </w:r>
      <w:r>
        <w:rPr>
          <w:rFonts w:ascii="Times New Roman" w:hAnsi="Times New Roman"/>
          <w:i/>
          <w:sz w:val="24"/>
        </w:rPr>
        <w:t>habeas data</w:t>
      </w:r>
      <w:r>
        <w:rPr>
          <w:rFonts w:ascii="Times New Roman" w:hAnsi="Times New Roman"/>
          <w:sz w:val="24"/>
        </w:rPr>
        <w:t xml:space="preserve"> contra ato do próprio Tribunal ou de juiz federal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 xml:space="preserve">compete ao STF processar e julgar, em recurso especial, o </w:t>
      </w:r>
      <w:r>
        <w:rPr>
          <w:rFonts w:ascii="Times New Roman" w:hAnsi="Times New Roman"/>
          <w:i/>
          <w:sz w:val="24"/>
        </w:rPr>
        <w:t>habeas corpus,</w:t>
      </w:r>
      <w:r>
        <w:rPr>
          <w:rFonts w:ascii="Times New Roman" w:hAnsi="Times New Roman"/>
          <w:sz w:val="24"/>
        </w:rPr>
        <w:t xml:space="preserve"> o mandado de segurança, o habeas data e o mandado de injunção decididos em única instancia pelos Tribunais Superiores, se denegatória a decisão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 xml:space="preserve">Quanto à administração pública é </w:t>
      </w:r>
      <w:r>
        <w:rPr>
          <w:rFonts w:ascii="Times New Roman" w:hAnsi="Times New Roman"/>
          <w:b/>
          <w:sz w:val="24"/>
        </w:rPr>
        <w:t>INCORRETO</w:t>
      </w:r>
      <w:r>
        <w:rPr>
          <w:rFonts w:ascii="Times New Roman" w:hAnsi="Times New Roman"/>
          <w:sz w:val="24"/>
        </w:rPr>
        <w:t xml:space="preserve"> afirmar:</w:t>
      </w:r>
    </w:p>
    <w:p>
      <w:pPr>
        <w:pStyle w:val="Normal"/>
        <w:numPr>
          <w:ilvl w:val="0"/>
          <w:numId w:val="20"/>
        </w:numPr>
        <w:bidi w:val="0"/>
        <w:jc w:val="both"/>
        <w:rPr/>
      </w:pPr>
      <w:r>
        <w:rPr>
          <w:rFonts w:ascii="Times New Roman" w:hAnsi="Times New Roman"/>
          <w:sz w:val="24"/>
        </w:rPr>
        <w:t>é da competência exclusiva do Congresso Nacional fiscalizar e controlar, diretamente, ou por qualquer de suas Casas, os atos do Poder Executivo, incluídos os da administração indireta;</w:t>
      </w:r>
    </w:p>
    <w:p>
      <w:pPr>
        <w:pStyle w:val="Normal"/>
        <w:numPr>
          <w:ilvl w:val="0"/>
          <w:numId w:val="20"/>
        </w:numPr>
        <w:bidi w:val="0"/>
        <w:jc w:val="both"/>
        <w:rPr/>
      </w:pPr>
      <w:r>
        <w:rPr>
          <w:rFonts w:ascii="Times New Roman" w:hAnsi="Times New Roman"/>
          <w:sz w:val="24"/>
        </w:rPr>
        <w:t>lei ordinária estabelecerá os prazos de prescrição para ilícitos praticados por qualquer agente, servidor ou não, que causem prejuízos ao erário, ressalvadas as respectivas ações de ressarcimento;</w:t>
      </w:r>
    </w:p>
    <w:p>
      <w:pPr>
        <w:pStyle w:val="Normal"/>
        <w:numPr>
          <w:ilvl w:val="0"/>
          <w:numId w:val="20"/>
        </w:numPr>
        <w:bidi w:val="0"/>
        <w:jc w:val="both"/>
        <w:rPr/>
      </w:pPr>
      <w:r>
        <w:rPr>
          <w:rFonts w:ascii="Times New Roman" w:hAnsi="Times New Roman"/>
          <w:sz w:val="24"/>
        </w:rPr>
        <w:t>lei ordinária estabelecera os casos e condições nos quais os cargos em comissão e as funções de confiança serão exercidos, preferencialmente, por servidores ocupantes de cargo de carreira técnica ou profissional;</w:t>
      </w:r>
    </w:p>
    <w:p>
      <w:pPr>
        <w:pStyle w:val="Normal"/>
        <w:numPr>
          <w:ilvl w:val="0"/>
          <w:numId w:val="20"/>
        </w:numPr>
        <w:bidi w:val="0"/>
        <w:jc w:val="both"/>
        <w:rPr/>
      </w:pPr>
      <w:r>
        <w:rPr>
          <w:rFonts w:ascii="Times New Roman" w:hAnsi="Times New Roman"/>
          <w:sz w:val="24"/>
        </w:rPr>
        <w:t>é de iniciativa privativa do Congresso Nacional a criação de cargos, funções, ou empregos públicos na administração direta e autárquica ou aumento de sua remuneraçã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Times New Roman" w:hAnsi="Times New Roman"/>
          <w:sz w:val="24"/>
        </w:rPr>
        <w:t xml:space="preserve">É </w:t>
      </w:r>
      <w:r>
        <w:rPr>
          <w:rFonts w:ascii="Times New Roman" w:hAnsi="Times New Roman"/>
          <w:b/>
          <w:sz w:val="24"/>
        </w:rPr>
        <w:t xml:space="preserve">INCORRETO </w:t>
      </w:r>
      <w:r>
        <w:rPr>
          <w:rFonts w:ascii="Times New Roman" w:hAnsi="Times New Roman"/>
          <w:sz w:val="24"/>
        </w:rPr>
        <w:t>afirmar sobre as despesas públicas:</w:t>
      </w:r>
    </w:p>
    <w:p>
      <w:pPr>
        <w:pStyle w:val="Normal"/>
        <w:numPr>
          <w:ilvl w:val="0"/>
          <w:numId w:val="21"/>
        </w:numPr>
        <w:bidi w:val="0"/>
        <w:jc w:val="both"/>
        <w:rPr/>
      </w:pPr>
      <w:r>
        <w:rPr>
          <w:rFonts w:ascii="Times New Roman" w:hAnsi="Times New Roman"/>
          <w:sz w:val="24"/>
        </w:rPr>
        <w:t>será permitido aumento de despesa prevista nos projetos sobre organização dos serviços administrativos da Câmara dos Deputados, do Senado Federal, dos Tribunais Federais e do Ministéio Público;</w:t>
      </w:r>
    </w:p>
    <w:p>
      <w:pPr>
        <w:pStyle w:val="Normal"/>
        <w:numPr>
          <w:ilvl w:val="0"/>
          <w:numId w:val="21"/>
        </w:numPr>
        <w:bidi w:val="0"/>
        <w:jc w:val="both"/>
        <w:rPr/>
      </w:pPr>
      <w:r>
        <w:rPr>
          <w:rFonts w:ascii="Times New Roman" w:hAnsi="Times New Roman"/>
          <w:sz w:val="24"/>
        </w:rPr>
        <w:t>Comissão permanente de Senadores e Deputados diante de indícios de despesas não autorizadas, ainda que sob a forma de investimentos não programados ou de subsídios não aprovados, poderá solicitar à autoridade governamental responsável que, no prazo de cinco dias, preste os esclarecimentos necessários;</w:t>
        <w:softHyphen/>
      </w:r>
    </w:p>
    <w:p>
      <w:pPr>
        <w:pStyle w:val="Normal"/>
        <w:numPr>
          <w:ilvl w:val="0"/>
          <w:numId w:val="21"/>
        </w:numPr>
        <w:bidi w:val="0"/>
        <w:jc w:val="both"/>
        <w:rPr/>
      </w:pPr>
      <w:r>
        <w:rPr>
          <w:rFonts w:ascii="Times New Roman" w:hAnsi="Times New Roman"/>
          <w:sz w:val="24"/>
        </w:rPr>
        <w:t>é vedada a realização de despesas ou a assunção de obrigações diretas que excedam os créditos orçamentários ou adicionais;</w:t>
      </w:r>
    </w:p>
    <w:p>
      <w:pPr>
        <w:pStyle w:val="Normal"/>
        <w:numPr>
          <w:ilvl w:val="0"/>
          <w:numId w:val="21"/>
        </w:numPr>
        <w:bidi w:val="0"/>
        <w:jc w:val="both"/>
        <w:rPr/>
      </w:pPr>
      <w:r>
        <w:rPr>
          <w:rFonts w:ascii="Times New Roman" w:hAnsi="Times New Roman"/>
          <w:sz w:val="24"/>
        </w:rPr>
        <w:t>a União, mediante lei complementar, poderá instituir empréstimo compulsório para atender a despesas extraordinárias, decorrentes de calamidade pública, de guerra externa ou de sua iminência.</w:t>
      </w:r>
    </w:p>
    <w:p>
      <w:pPr>
        <w:pStyle w:val="TextBody"/>
        <w:bidi w:val="0"/>
        <w:rPr>
          <w:rFonts w:ascii="Times New Roman" w:hAnsi="Times New Roman"/>
          <w:i/>
          <w:i/>
          <w:sz w:val="20"/>
        </w:rPr>
      </w:pPr>
      <w:r>
        <w:rPr>
          <w:rFonts w:ascii="Times New Roman" w:hAnsi="Times New Roman"/>
          <w:i/>
          <w:sz w:val="20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  <w:u w:val="single"/>
        </w:rPr>
      </w:pPr>
      <w:r>
        <w:rPr>
          <w:rFonts w:ascii="Times New Roman" w:hAnsi="Times New Roman"/>
          <w:b/>
          <w:sz w:val="24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  <w:u w:val="single"/>
        </w:rPr>
      </w:pPr>
      <w:r>
        <w:rPr>
          <w:rFonts w:ascii="Times New Roman" w:hAnsi="Times New Roman"/>
          <w:b/>
          <w:sz w:val="24"/>
          <w:u w:val="single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QUESTÕES DE DIREITO ADM1NISTRATIVO</w:t>
      </w:r>
    </w:p>
    <w:p>
      <w:pPr>
        <w:pStyle w:val="Normal"/>
        <w:bidi w:val="0"/>
        <w:jc w:val="both"/>
        <w:rPr>
          <w:rFonts w:ascii="Times New Roman" w:hAnsi="Times New Roman"/>
          <w:sz w:val="24"/>
          <w:u w:val="single"/>
        </w:rPr>
      </w:pPr>
      <w:r>
        <w:rPr>
          <w:rFonts w:ascii="Times New Roman" w:hAnsi="Times New Roman"/>
          <w:sz w:val="24"/>
          <w:u w:val="single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Times New Roman" w:hAnsi="Times New Roman"/>
          <w:sz w:val="24"/>
        </w:rPr>
        <w:t>A administração pública, segundo a Constituição da República. é regida pelos seguintes princípios:</w:t>
      </w:r>
    </w:p>
    <w:p>
      <w:pPr>
        <w:pStyle w:val="Normal"/>
        <w:numPr>
          <w:ilvl w:val="0"/>
          <w:numId w:val="22"/>
        </w:numPr>
        <w:bidi w:val="0"/>
        <w:jc w:val="both"/>
        <w:rPr/>
      </w:pPr>
      <w:r>
        <w:rPr>
          <w:rFonts w:ascii="Times New Roman" w:hAnsi="Times New Roman"/>
          <w:sz w:val="24"/>
        </w:rPr>
        <w:t>legalidade, impessoalidade, moralidade e publicidade;</w:t>
      </w:r>
    </w:p>
    <w:p>
      <w:pPr>
        <w:pStyle w:val="Normal"/>
        <w:numPr>
          <w:ilvl w:val="0"/>
          <w:numId w:val="22"/>
        </w:numPr>
        <w:bidi w:val="0"/>
        <w:jc w:val="both"/>
        <w:rPr/>
      </w:pPr>
      <w:r>
        <w:rPr>
          <w:rFonts w:ascii="Times New Roman" w:hAnsi="Times New Roman"/>
          <w:sz w:val="24"/>
        </w:rPr>
        <w:t>legalidade, impessoalidade, moralidade, publicidade e supremacia do interesse público sobre o particular;</w:t>
      </w:r>
    </w:p>
    <w:p>
      <w:pPr>
        <w:pStyle w:val="Normal"/>
        <w:numPr>
          <w:ilvl w:val="0"/>
          <w:numId w:val="22"/>
        </w:numPr>
        <w:bidi w:val="0"/>
        <w:jc w:val="both"/>
        <w:rPr/>
      </w:pPr>
      <w:r>
        <w:rPr>
          <w:rFonts w:ascii="Times New Roman" w:hAnsi="Times New Roman"/>
          <w:sz w:val="24"/>
        </w:rPr>
        <w:t>legalidade, impessoalidade. moralidade, publicidade e eficiência;</w:t>
      </w:r>
    </w:p>
    <w:p>
      <w:pPr>
        <w:pStyle w:val="Normal"/>
        <w:numPr>
          <w:ilvl w:val="0"/>
          <w:numId w:val="22"/>
        </w:numPr>
        <w:bidi w:val="0"/>
        <w:jc w:val="both"/>
        <w:rPr/>
      </w:pPr>
      <w:r>
        <w:rPr>
          <w:rFonts w:ascii="Times New Roman" w:hAnsi="Times New Roman"/>
          <w:sz w:val="24"/>
        </w:rPr>
        <w:t>legalidade, impessoalidade, moralidade, publicidade e finalidade de interesse públic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Times New Roman" w:hAnsi="Times New Roman"/>
          <w:sz w:val="24"/>
        </w:rPr>
        <w:t>O controle judicial do ato administrativo discricionário pode realizar-se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somente quanto ao aspecto da legalidade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sob todos os aspectos, isto e, quanto a legalidade e ao mérito do ato administrativo ia que não se pode subtrair ao exame do Poder Judiciário qualquer lesão ou ameaça de lesão</w:t>
        <w:softHyphen/>
        <w:t>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sob todos os aspectos. desde que seja respeitado o limite de discricionariedade assegurado à administração, não podendo o Poder Judiciário substituir por seus próprios critérios a opção legitima feita pela autoridade competente</w:t>
        <w:softHyphen/>
        <w:t>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em nenhum aspecto já que no ato discricionário o administrador é livre para adotar a decisão que seria a melhor segundo critérios de oportunidade, conveniência e justiç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 contrato administrativo poderá ser rescindido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somente por acordo em face de a posição das partes ser de horizontalidade;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360" w:leader="none"/>
        </w:tabs>
        <w:bidi w:val="0"/>
        <w:rPr/>
      </w:pPr>
      <w:r>
        <w:rPr>
          <w:rFonts w:ascii="Times New Roman" w:hAnsi="Times New Roman"/>
        </w:rPr>
        <w:t>unilateralmente pela Administração em caso de interesse público ou conveniência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or inadimplemento do contratado, desde que haja decisão judicial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em caso de ilegalidade da licitação, em procedimento administrativo onde seja assegurada ampla defes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Homologado o resultado da licitação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Administração não pode deixar de realizar o contrato com o licitante vencedor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Administração pode deixar de realizar o contrato havendo interesse público, caso em que pode revogar a licitação sem indenização ao licitante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Administração pode anular a licitação desde que haja interesse público</w:t>
        <w:softHyphen/>
        <w:t>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Administração pode deixar de realizar o contrato havendo interesse público superveniente, caso em que pode revogar a licitaçã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concessão de serviço público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ode ser extinta por encampação ou resgate, por motivo de interesse público, sempre mediante indenização e desde que haja autorização em lei específica</w:t>
        <w:softHyphen/>
        <w:t>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ode ser extinta por caducidade, isto é, pelo decurso do prazo do contrato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deve ser firmalizada mediante contrato ao término do qual há reversao de todos os bens de propriedade da concessionaria ao patrimonio público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deve ser extinta por caducidade em caso de concordat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Sobre a administração direta é correto afirmar que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é descentralização administrativa constituída de um conjunto de órgãos e pessoas integrado de ministérios, secretarias, autarquias, fundações, empresas públicas e sociedades de economia mista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é o conjunto de pessoas jurídicas de direito público integrado pelas autarquias, fundações e empresas públicas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é o conjunto de pessoas jurídicas e órgãos públicos criados por lei para realização de serviços públicos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é o conjunto de pessoas jurídicas de direito público e privado, integrado por autarquias, fundações públicas, empresas públicas e sociedades de economia mist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respeito dos bens de uso comum do povo é incorreto afirmar</w:t>
        <w:noBreakHyphen/>
        <w:t>se que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são aqueles que, por destinação legal ou pela natureza, podem ser utilizados por todos em igualdade de condições, sem necessidade de autorização administrativa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ertencem a esta categoria as ruas, praças e estradas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odem ser alienados desde que desafetados</w:t>
        <w:softHyphen/>
        <w:t>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unca podem ser alienados, mesmo quando desafetad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rPr/>
      </w:pPr>
      <w:r>
        <w:rPr>
          <w:rFonts w:ascii="Times New Roman" w:hAnsi="Times New Roman"/>
        </w:rPr>
        <w:t>As terras devolutas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são terras que não se incorporaram ao domínio privado e, uma vez arrecadadas pelo Estado, foram destinadas ao uso comum do povo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são terras arrecadadas pelo Estado e que estão destinadas à reforma agrária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ertencem à União</w:t>
        <w:softHyphen/>
        <w:t>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integram a categoria de bens dominicais e podem ser alienadas pela Administraçã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rPr/>
      </w:pPr>
      <w:r>
        <w:rPr>
          <w:rFonts w:ascii="Times New Roman" w:hAnsi="Times New Roman"/>
        </w:rPr>
        <w:t>A respeito da desapropriação pode</w:t>
        <w:noBreakHyphen/>
        <w:t>se afirmar que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deve ser precedida de indenização em dinheiro, à exceção daquela destinada a reforma agraria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somente a União pode desapropriar imóvel rural</w:t>
        <w:softHyphen/>
        <w:t>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s bens públicos não podem ser desapropriados;</w:t>
        <w:softHyphen/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registro da desapropriação não depende da verificação de que o imóvel pertence à pessoa que figurou no processo como proprietário já que se cuida de forma originária de aquisição da propriedad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desapropriação indireta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é a forma prevista em lei para a ocupação do imóvel sempre que houver litígio entre a Administração e o proprietário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é ato ilícito da Administração</w:t>
        <w:softHyphen/>
        <w:t>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deve ser utilizada pela Administração quando não for possível identificar o proprietário do imóvel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é forma legitima de intervenção na propriedade e se caracteriza por ser realizada por entidades da administração indiret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respeito da responsabilidade civil da Administração e correto afirmar que a indenização</w:t>
        <w:softHyphen/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depende de prova de culpa quando se tratar de ato de servidores das sociedades de economia mista e empresas públicas que executam unicamente atividade econômica</w:t>
        <w:softHyphen/>
        <w:t>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depende de prova da culpa do agente quando se tratar de empresas publicas e sociedades de economia mista, prestadoras de serviço publico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ão depende de prova da culpa do agente e somente pode ser afastada quando o dano decorrer de força maior, devidamente comprovada</w:t>
        <w:softHyphen/>
        <w:t>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ão depende de prova da culpa do agente e nem da demonstração do nexo de causalidade entre a ação e o resultado danos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criação por lei de cargo em comissão de datilógrafo</w:t>
        <w:softHyphen/>
        <w:t>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ão ofende a Constituição pois o provimento dos cargos em comissão não depende de aprovação em concurso público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ão ofende a Constituição pois o legislador tem inteira liberdade para declarar quais os cargos são de livre nomeação e exoneração</w:t>
        <w:softHyphen/>
        <w:t>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fende a Constituição uma vez que os cargos em comissão somente podem ser destinados às atribuições de direção, chefia e assessoramento</w:t>
        <w:softHyphen/>
        <w:t>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fende a Constituição uma vez que a criação de cargo em comissão em moldes artificiais desatende a exigênci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 provimento de cargo em comissão de diretor de escola pública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depende de concurso público, nos termos da lei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ão depende de concurso público mas a autoridade somente pode nomear servidor público ocupante de cargo efetivo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ode ser realizado mediante eleição, em face do princípio da gestão democrática do ensino público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ão pode ser realizado mediante eleição, em face do princípio da separação dos Poderes;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estabilidade no serviço público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depende de aprovação em concurso público e dois anos de efetivo exercíciol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ão impede a extinção ou declaração de desnecessidade do cargo público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impede a perda do cargo exceto no caso de falta funcional apurada em processo judicial onde seja assegurada ampla defesa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 xml:space="preserve">impede a remoção </w:t>
      </w:r>
      <w:r>
        <w:rPr>
          <w:rFonts w:ascii="Times New Roman" w:hAnsi="Times New Roman"/>
          <w:i/>
          <w:sz w:val="24"/>
        </w:rPr>
        <w:t>ex officio</w:t>
      </w:r>
      <w:r>
        <w:rPr>
          <w:rFonts w:ascii="Times New Roman" w:hAnsi="Times New Roman"/>
          <w:sz w:val="24"/>
        </w:rPr>
        <w:t xml:space="preserve"> do servidor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desinvestidura em cargo público: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360" w:leader="none"/>
        </w:tabs>
        <w:bidi w:val="0"/>
        <w:rPr/>
      </w:pPr>
      <w:r>
        <w:rPr>
          <w:rFonts w:ascii="Times New Roman" w:hAnsi="Times New Roman"/>
        </w:rPr>
        <w:t>denomina-se exoneração no caso de punição por falta grave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denomina</w:t>
        <w:noBreakHyphen/>
        <w:t>se demissão no caso de ser realizada a pedido do servidor.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denomina-se demissão no caso de punição por falta grave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denomina</w:t>
        <w:noBreakHyphen/>
        <w:t>se exoneração em qualquer hipótese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lei que extingue gratificação do servidor público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fende direito adquirido em qualquer hipótese</w:t>
        <w:softHyphen/>
        <w:t>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fende o princípio da irredutibilidade dos vencimentos em qualquer hipótese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é legítima desde que não haja diminuição do valor nominal dos vencimentos pois o servidor público não adquire direito a inalterabilidade do regime jurídico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fende direito adquirido e o princípio da irredutibilidade dos vencimentos em qualquer hipótese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responsabilidade administrativa do servidor público por falta consistente em praticar crime contra a administração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ão depende da condenação criminal em face da incomunicabi1idade das instâncias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é afastada somente quando a absolvição for fundamentada na existência do fato ou na hipótese de não ter sido o servidor o seu autor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é afastada somente quando a absolvição for fundamentada na inexistência do fato ou na ausência de prova de autoria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é afastada no caso de absolvição criminal qualquer que seja a sua fundamentação, desde que não haja resíduo a ser punido administrativamente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lei que estabeleça limite de idade para ingresso no serviço público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fende o principio da isonomia em qualquer hipótese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ão ofende o principio da isonomia pois podem ser estabelecidos requisitos diferenciados de apreensão quando a natureza do cargo o exigir</w:t>
        <w:softHyphen/>
        <w:t>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ão ofende o principio da isonomia desde que seja observado o limite estabelecido na Constituição</w:t>
        <w:softHyphen/>
        <w:t>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fende a Constituição pois em nenhuma hipótese pode ser estabelecida restrição em virtude de idade, cor, sexo ou estado civil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De acordo com a jurisprudência do Supremo Tribunal Federal, os vencimentos e os proventos de aposentadoria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ão podem ser acumulados</w:t>
        <w:softHyphen/>
        <w:t>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odem ser percebidos conjuntamente se referirem a cargos que. na atividade, sejam acumuláveis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odem ser acumulados em qualquer hipótese em vista de a Constituição não tratar de acumulação de proventos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odem ser acumulados em respeito ao direito adquirid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s cargos públicos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são criados e providos exclusivamente por lei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são criados por lei mas podem ser extintos por ato do Chefe do Poder Executivo, na forma da lei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são criados e extintos por ato do Chefe do Poder Executivo, na forma da lei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são criados por lei de iniciativa exclusiva do Chefe do Poder Executivo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Title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itle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itle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itle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itle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itle"/>
        <w:bidi w:val="0"/>
        <w:jc w:val="center"/>
        <w:rPr/>
      </w:pPr>
      <w:r>
        <w:rPr>
          <w:rFonts w:ascii="Times New Roman" w:hAnsi="Times New Roman"/>
        </w:rPr>
        <w:t>QUESTÕES DE DIREITO CIVIL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rPr/>
      </w:pPr>
      <w:r>
        <w:rPr>
          <w:rFonts w:ascii="Times New Roman" w:hAnsi="Times New Roman"/>
        </w:rPr>
        <w:t>Em determinado negócio jurídico de compra e venda de imóvel, antes sujeito a contrato de locação não averbado no registro imobiliário, temos que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 adquirente não responde pelas eventuais benfeitorias realizadas pelo locatário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posse do adquirente somente se dará após a devida indenização do locatário pelas benfeitorias úteis por este realizadas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posse do adquirente somente se dará após devida indenização do locatário pelas benfeitorias necessárias por este realizadas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posse da adquirente somente se dará após a devida indenização do locatário pelas benfeitoria volunptárias por este realizada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diferença que se estabelece entre a “caução” e a “cessão” de títulos de crédito pode ser definida como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a caução o dono do título continua a ser dono, remanescendo como sujeito de direito daquela relação jurídica original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a simples cessão dos títulos de crédito a propriedade permanecerá com o cedente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a caução a posse dos documentos necessariamente permanecerá com o caucioante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cessão dos títulos de crédito serve como um instrumento de garantia de outro negocio jurídico realizad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Em relação à Posse temos que o Direito Brasileiro adotou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 xml:space="preserve">a Teoria Objetiva de </w:t>
      </w:r>
      <w:r>
        <w:rPr>
          <w:rFonts w:ascii="Times New Roman" w:hAnsi="Times New Roman"/>
          <w:sz w:val="24"/>
          <w:u w:val="single"/>
        </w:rPr>
        <w:t xml:space="preserve">Savigny </w:t>
      </w:r>
      <w:r>
        <w:rPr>
          <w:rFonts w:ascii="Times New Roman" w:hAnsi="Times New Roman"/>
          <w:sz w:val="24"/>
        </w:rPr>
        <w:t xml:space="preserve">que além da exteriorização da propriedade exige também o </w:t>
      </w:r>
      <w:r>
        <w:rPr>
          <w:rFonts w:ascii="Times New Roman" w:hAnsi="Times New Roman"/>
          <w:i/>
          <w:sz w:val="24"/>
        </w:rPr>
        <w:t>animus</w:t>
      </w:r>
      <w:r>
        <w:rPr>
          <w:rFonts w:ascii="Times New Roman" w:hAnsi="Times New Roman"/>
          <w:sz w:val="24"/>
        </w:rPr>
        <w:t>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 xml:space="preserve">a Teoria subjetiva de </w:t>
      </w:r>
      <w:r>
        <w:rPr>
          <w:rFonts w:ascii="Times New Roman" w:hAnsi="Times New Roman"/>
          <w:sz w:val="24"/>
          <w:u w:val="single"/>
        </w:rPr>
        <w:t xml:space="preserve">Savigny </w:t>
      </w:r>
      <w:r>
        <w:rPr>
          <w:rFonts w:ascii="Times New Roman" w:hAnsi="Times New Roman"/>
          <w:sz w:val="24"/>
        </w:rPr>
        <w:t>que exige conjuntamente o corpus mais “</w:t>
      </w:r>
      <w:r>
        <w:rPr>
          <w:rFonts w:ascii="Times New Roman" w:hAnsi="Times New Roman"/>
          <w:i/>
          <w:sz w:val="24"/>
        </w:rPr>
        <w:t>animus</w:t>
      </w:r>
      <w:r>
        <w:rPr>
          <w:rFonts w:ascii="Times New Roman" w:hAnsi="Times New Roman"/>
          <w:sz w:val="24"/>
        </w:rPr>
        <w:t>”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 xml:space="preserve">a Teoria objetiva de </w:t>
      </w:r>
      <w:r>
        <w:rPr>
          <w:rFonts w:ascii="Times New Roman" w:hAnsi="Times New Roman"/>
          <w:sz w:val="24"/>
          <w:u w:val="single"/>
        </w:rPr>
        <w:t xml:space="preserve">Lhring </w:t>
      </w:r>
      <w:r>
        <w:rPr>
          <w:rFonts w:ascii="Times New Roman" w:hAnsi="Times New Roman"/>
          <w:sz w:val="24"/>
        </w:rPr>
        <w:t>que exige tão somente a situação material de relação com a coisa, excluída as previsões legais de simples detenção;</w:t>
        <w:softHyphen/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 xml:space="preserve">a Teoria subjetiva de </w:t>
      </w:r>
      <w:r>
        <w:rPr>
          <w:rFonts w:ascii="Times New Roman" w:hAnsi="Times New Roman"/>
          <w:sz w:val="24"/>
          <w:u w:val="single"/>
        </w:rPr>
        <w:t xml:space="preserve">Lhring </w:t>
      </w:r>
      <w:r>
        <w:rPr>
          <w:rFonts w:ascii="Times New Roman" w:hAnsi="Times New Roman"/>
          <w:sz w:val="24"/>
        </w:rPr>
        <w:t>que exige necessariamente a presença do “</w:t>
      </w:r>
      <w:r>
        <w:rPr>
          <w:rFonts w:ascii="Times New Roman" w:hAnsi="Times New Roman"/>
          <w:i/>
          <w:sz w:val="24"/>
        </w:rPr>
        <w:t>animus</w:t>
      </w:r>
      <w:r>
        <w:rPr>
          <w:rFonts w:ascii="Times New Roman" w:hAnsi="Times New Roman"/>
          <w:sz w:val="24"/>
        </w:rPr>
        <w:t>” por parte do possuidor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Entre os efeitos que acompanham os Direitos Reais podem ser apontados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direito de “seqüela”, que significa a capacidade que tem o proprietário de poder oferecer em hipoteca o bem imóvel do qual é titular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direito de oferecer caução fidejussória em contratos sinalagmaticos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s direitos de seqüela, preferência, indivisibilidade e excussão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 xml:space="preserve">a impropriedade de ser apresentados contra todos; descaracterizando o efeito </w:t>
      </w:r>
      <w:r>
        <w:rPr>
          <w:rFonts w:ascii="Times New Roman" w:hAnsi="Times New Roman"/>
          <w:i/>
          <w:sz w:val="24"/>
        </w:rPr>
        <w:t>erga omnes.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Em relação aos contratos considerados em si mesmo termos que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comutativos, são aqueles em que a manifestação de vontade de uma das partes se reduz a mera anuência da proposta da outra</w:t>
        <w:softHyphen/>
        <w:t>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 direito brasileiro não admite o contrato aleatório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um contrato de comodato pode ser classificado como unilateral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um contrato de doação pura e simples tem de ser classificado como um contrato oneroso pois envolve sacrifício patrimonial de ambas as parte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Um pai doou a um filho um automóvel com a condição de que este passasse no exame vestibular. o qual acabou sendo aprovado em dito certame. De posse do automóvel o filho concluiu que o mesmo possuía um defeito grave no motor. do qual nem mesmo o pai sabia. Conclui</w:t>
        <w:noBreakHyphen/>
        <w:t>se que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 filho não poderá “redibir” ou “estimar” o contrato pois trata</w:t>
        <w:noBreakHyphen/>
        <w:t>se de um contrato unilateral e aleatório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 pai não estará obrigado em hipótese alguma a ressarcir o filho pois o mesmo desconhecia o defeito grave no motor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 filho poderá “redibir” ou “estimar” o contrato; posto que a doação com encargo eqüivale a um contrato comutativo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 pai não estará obrigado em hipótese alguma a ressarcir o filho; podendo inclusive revogar a doação por ingratidão do donatári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ssinale a alternativa correta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É válida a exigência feita pelo Ministério Público para que se execute um encargo em uma doação feita por Romário a Ronaldo, com a incumbência de que este construísse um hospital em parte do terreno doado, na hipótese de falecimento do doador</w:t>
        <w:softHyphen/>
        <w:t>;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 Direito Brasileiro não admite a doação como um contrato, posto que este exige necessariamente o acordo de duas ou mais vontades.</w:t>
        <w:noBreakHyphen/>
        <w:t xml:space="preserve"> o que inexiste na espécie;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Quanto ao momento da formação dos contratos entre ausentes o Direito Brasileiro adota genericamente a teoria da expedição;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orientação jurisprudencial consolidada no Brasil é a de que admite-se a Teoria da Imprevisão para  rever-se contratos sujeitos a prolongação no temp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or vezes encontramos em outras áreas do Direito institutos próprios do Direito Civil empregados subsidiariamente, como fundamento de juricidade; a exemplo encontramos no campo do Direito Tributário o chamado lançamento por homologação ( auto lançamento para alguns ) que, em síntese, é um lançamento que sujeita-se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Uma condição suspensiva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Uma condição potestativa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Uma condição captatória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Uma condição resolutiv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inexistência de cláusula de renúncia de “beneficio de ordem” em um contrato de fiança significa: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que fica estabelecido o principio da “divisão” na eventual assunção da responsabilidade entre o fiador e o afiançado;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que o fiador demandado tem direito de exigir, até a contestação da lide, que sejam primeiro excutidos os bens do devedor;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que fica estabelecido o principio da “divisão” na eventual assunção de responsabilidade entre os diversos fiadores;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que o fiador demandado tem direito de exigir, até a contestação da lide, que sejam primeiro excutidos os bens dos demais fiadore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ssinale a alternativa incorreta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Culpa OBJETIVA é aquela que independe da falha ou da vontade humana</w:t>
        <w:softHyphen/>
        <w:t>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São considerados como excludente s da responsabilidade: culpa da vitima, concorrência para o ato pela vitima e o caso fortuito ou força maior.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responsabilidade civil adotada pelo Direito Brasileiro em relação às pessoas de Direito Público é considerada OBJETIVA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Responsabilidade aquiliana e aquela que decorre do inadimplemento de obrigação livremente assumida no contrat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ssinale a alternativa incorreta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Quanto a finalidade as sociedades podem ser civis e mercantis. sendo que as sociedades civis sem fins lucrativos são denominadas de associação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as sociedades de cotas de responsabilidade limitada o patrimônio da pessoa física está vinculado obrigacionalmente, somente não respondendo pelas dívidas caso sejam decorrentes de créditos tributários e trabalhistas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contribuição de um dos sócios para a formação do capital de uma sociedade poderá ser através do trabalho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E considerada irrita a cláusula contratual que atribua os lucros a somente um dos sóci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rPr/>
      </w:pPr>
      <w:r>
        <w:rPr>
          <w:rFonts w:ascii="Times New Roman" w:hAnsi="Times New Roman"/>
        </w:rPr>
        <w:t>Donizete, brasileiro morando no Brasil vendeu a Carlos Germano, português domiciliado na Argentina um imóvel de sua propriedade situado no Uruguai. Havendo necessidade de dirimir questão jurídica face a legislação brasileira, de que pais e a lei a ser aplicada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URUGUAI;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BRASIL;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RGENTINA;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ORTUGAL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rPr/>
      </w:pPr>
      <w:r>
        <w:rPr>
          <w:rFonts w:ascii="Times New Roman" w:hAnsi="Times New Roman"/>
        </w:rPr>
        <w:t xml:space="preserve">“ </w:t>
      </w:r>
      <w:r>
        <w:rPr>
          <w:rFonts w:ascii="Times New Roman" w:hAnsi="Times New Roman"/>
        </w:rPr>
        <w:t>E pessoa jurídica constituída pela organização de um patrimônio. destacado pelo seu instituidor para servir a um determinado fim especifico”:</w:t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360" w:leader="none"/>
        </w:tabs>
        <w:bidi w:val="0"/>
        <w:rPr/>
      </w:pPr>
      <w:r>
        <w:rPr>
          <w:rFonts w:ascii="Times New Roman" w:hAnsi="Times New Roman"/>
        </w:rPr>
        <w:t>as associações;</w:t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360" w:leader="none"/>
        </w:tabs>
        <w:bidi w:val="0"/>
        <w:rPr/>
      </w:pPr>
      <w:r>
        <w:rPr>
          <w:rFonts w:ascii="Times New Roman" w:hAnsi="Times New Roman"/>
        </w:rPr>
        <w:t>apenas as sociedades comerciais;</w:t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360" w:leader="none"/>
        </w:tabs>
        <w:bidi w:val="0"/>
        <w:rPr/>
      </w:pPr>
      <w:r>
        <w:rPr>
          <w:rFonts w:ascii="Times New Roman" w:hAnsi="Times New Roman"/>
        </w:rPr>
        <w:t>as associações e as sociedades civis;</w:t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360" w:leader="none"/>
        </w:tabs>
        <w:bidi w:val="0"/>
        <w:rPr/>
      </w:pPr>
      <w:r>
        <w:rPr>
          <w:rFonts w:ascii="Times New Roman" w:hAnsi="Times New Roman"/>
        </w:rPr>
        <w:t>as fundaçõe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Considera</w:t>
        <w:noBreakHyphen/>
        <w:t xml:space="preserve">se como começo de personalidade das pessoas físicas ou naturais: 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quando o indivíduo completa 18 anos e é emancipado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quando se adquire a maioridade civil, ou seja, aos 21 anos completos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com o nascimento com vida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mbas as alternativas "A" e "B" estão corretas.</w:t>
      </w:r>
    </w:p>
    <w:p>
      <w:pPr>
        <w:pStyle w:val="Title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itle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itle"/>
        <w:bidi w:val="0"/>
        <w:jc w:val="center"/>
        <w:rPr/>
      </w:pPr>
      <w:r>
        <w:rPr>
          <w:rFonts w:ascii="Times New Roman" w:hAnsi="Times New Roman"/>
        </w:rPr>
        <w:t>QUESTÕES DE DIREITO PROCESSUAL CIVIL</w:t>
      </w:r>
    </w:p>
    <w:p>
      <w:pPr>
        <w:pStyle w:val="Normal"/>
        <w:bidi w:val="0"/>
        <w:spacing w:lineRule="atLeast" w:line="24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tLeast" w:line="240"/>
        <w:jc w:val="both"/>
        <w:rPr/>
      </w:pPr>
      <w:r>
        <w:rPr>
          <w:rFonts w:ascii="Times New Roman" w:hAnsi="Times New Roman"/>
          <w:sz w:val="24"/>
        </w:rPr>
        <w:t>O princípio da inércia no Direito Processual Civil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60" w:leader="none"/>
        </w:tabs>
        <w:bidi w:val="0"/>
        <w:spacing w:lineRule="atLeast" w:line="240"/>
        <w:jc w:val="both"/>
        <w:rPr/>
      </w:pPr>
      <w:r>
        <w:rPr>
          <w:rFonts w:ascii="Times New Roman" w:hAnsi="Times New Roman"/>
          <w:sz w:val="24"/>
        </w:rPr>
        <w:t>é absoluto pois o juiz nunca pode iniciar o procedimento de oficio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60" w:leader="none"/>
        </w:tabs>
        <w:bidi w:val="0"/>
        <w:spacing w:lineRule="atLeast" w:line="240"/>
        <w:jc w:val="both"/>
        <w:rPr/>
      </w:pPr>
      <w:r>
        <w:rPr>
          <w:rFonts w:ascii="Times New Roman" w:hAnsi="Times New Roman"/>
          <w:sz w:val="24"/>
        </w:rPr>
        <w:t>é relativo, pois em alguns casos o juiz pode iniciar o procedimento de oficio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60" w:leader="none"/>
        </w:tabs>
        <w:bidi w:val="0"/>
        <w:spacing w:lineRule="atLeast" w:line="240"/>
        <w:jc w:val="both"/>
        <w:rPr/>
      </w:pPr>
      <w:r>
        <w:rPr>
          <w:rFonts w:ascii="Times New Roman" w:hAnsi="Times New Roman"/>
          <w:sz w:val="24"/>
        </w:rPr>
        <w:t>diz respeito à iniciativa da parte na produção das provas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significa que o juiz nunca pode determinar a produção de provas de ofício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 princípio do contraditório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impede a concessão de liminar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impede a concessão do prazo em dobro para a Fazenda Pública recorrer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impõe a audiência da parte a respeito de documento juntado aos autos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impede que se profira sentença contra o réu revel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Compete ao Supremo Tribunal Federal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rocessar e julgar originariamente ação popular contra ato do Presidente da República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rocessar e julgar originariamente ação direta de inconstitucionalidade de lei federal, estadual e municipal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rocessar e julgar originariamente ação declaratória de constitucionalidade proposta por Governador do Estado;</w:t>
        <w:softHyphen/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rocessar e julgar em recurso ordinário mandado de segurança decidido em única instância por Tribunal Superior, se denegatória a decisã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ausência dos pressupostos processuais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ão impõe a extinção do processo no caso de incompetência absoluta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impõe a extinção do processo em qualquer hipótese</w:t>
        <w:softHyphen/>
        <w:t>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impõe o indeferimento do pedido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impõe a extinção do processo no caso de ilegitimidade ad causam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incompetência absoluta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deve ser alegada através de exceção sob pena de preclusão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deve ser alegada através de exceção sob pena de prorrogação da competência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deve ser alegada na contestação sob pena de preclusão e prorrogação da competência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ode ser reconhecida de oficio pelo juiz e alegada a qualquer tempo e grau de jurisdiçã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 prazo para prestar informações em mandado de segurança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é de dez dias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é de quinze dias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deve ser computado em quadruplo uma vez que as informações constituem contestação no mandado de segurança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deve ser computado em dobro uma vez que as informações constituem contestação no mandado de seguranç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s créditos de natureza alimentícia contra a Fazenda Pública: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ão se sujeitam ao regime do precatório;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ão se sujeitam ao regime do precatório mas a requisição deve ser anterior a aprovação do orçamento</w:t>
        <w:softHyphen/>
        <w:t>;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sujeitam</w:t>
        <w:noBreakHyphen/>
        <w:t>se ao regime do precatório e não podem ser pagos com preferência sobre os demais créditos em virtude dos princípios da moralidade, impessoalidade e igualdade;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sujeitam</w:t>
        <w:noBreakHyphen/>
        <w:t>se ao regime do precatório mas gozam de preferência e são desvinculados da ordem cronológica dos créditos de natureza divers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 duplo grau de jurisdição: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é obrigatório quando a sentença for proferida contra as autarquias e fundações públicas;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ão é obrigatório nas causas submetidas ao rito sumário;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ão é obrigatório no caso de sentença concessiva de mandado de segurança;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ão impede seja agravada a condenação imposta à Fazenda Pública no reexame necessári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ode o réu reconvir ao autor no mesmo processo: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quando não se cuidar de ação declaratória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mesmo que o juízo seja absolutamente incompetente para apreciar o pedido contido na reconvenção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ão impedindo seu processamento a desistência da ação principal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mesmo quando não haja conexão com a ação principal ou com os fundamentos da defes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Cabe mandado de segurança: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Contra ato omissivo ainda que haja recurso administrativo com efeito suspensivo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Contra ato omissivo desde que não esteja sujeito a recurso administrativo com efeito suspensivo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Somente contra ato comissivo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Contra ato omissivo desde que não sujeito a recurso administrativ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ão cabe mandado de segurança: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ara pleito relativo a prestações pecuniárias, exceto no caso de pagamento de vencimentos e vantagens ao servidor público, que se vencerem após a impetração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ara combater ato de sociedade de economia mista praticado com delegação do Poder Púbico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contra lei em tese mesmo que tenha ela efeitos concretos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contra ato disciplinar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Sobre a antecipação da tutela é correto afirmar que: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ode ser concedida uma vez preenchidos os requisitos para a medida cautelar;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ode ser concedida desde que haja início de prova material e se convença o juiz da verossimilhança da alegação;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ão abrange os atos que importem alienação do domínio;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uma vez demonstrado fundado perigo de dano irreparável ou de difícil reparação impõe</w:t>
        <w:noBreakHyphen/>
        <w:t>se a sua concessã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respeito a ação popular é incorreto afirmar</w:t>
        <w:noBreakHyphen/>
        <w:t>se: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sentença que julgar procedente o pedido está sujeita ao duplo grau de jurisdição</w:t>
        <w:softHyphen/>
        <w:t>;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sentença que julgar improcedente o pedido esta sujeita ao duplo grau de jurisdição;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o caso de improcedência do pedido fica o autor, salvo comprovada ma</w:t>
        <w:noBreakHyphen/>
        <w:t>fé. isento de custas judiciais e do ônus da sucumbência;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ode ser proposta por brasileiro naturalizado, desde que seja eleitor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respeito da citação do réu: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é indispensável para a validade do processo não havendo possibilidade de suprimento</w:t>
        <w:softHyphen/>
        <w:t>;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é indispensável para a validade do processo podendo ser suprida pelo comparecimento espontâneo do réu, caso em que o ato deve ser repetido;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ão precisa ser repetida em caso de reconhecimento de nulidade, caso em que se considera realizada na data da intimação da decisão;</w:t>
        <w:softHyphen/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mesmo que a argüição de nulidade do ato seja rejeitada. o prazo para resposta deve ser reabert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ação civil pública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ode ser proposta para obter indenização do dano patrimonial e moral causados a qualquer interesse difuso ou coletivo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ão pode ser proposta para a obtenção de indenização cumulativa do dano moral e patrimonial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ão pode ser proposta por pessoas jurídicas de direito publico e por entidades da administração indireta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ão pode ser proposta por associação civil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Cabe ação rescisória: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contra sentença transitada em julgado ainda que contra ela não se tenham esgotado todos os recursos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somente no caso de o trânsito em julgado ocorrer após o esgotamento de todos os recursos</w:t>
        <w:softHyphen/>
        <w:t>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é admitida contra sentença meramente homologaria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ão pode ser proposta por terceir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liminar em sede de mandado de segurança: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é ato discricionário do juiz;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deve ser concedida se houver perigo de ineficácia da sentença final ainda que não sejam relevantes os fundamentos do pedido;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ão comporta pedido de suspensão, devendo ser interposto o recurso de agravo;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ão pode ser concedida quando se tratar de pedido relativo a aumento ou extensão de vantagens a servidor públic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a execução a Fazenda Pública é citada: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ara realizar o pagamento ou nomear bens à penhora no prazo de vinte e quatro horas;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ara realizar o pagamento ou nomear bens à penhora no prazo de trinta dias;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ara embargar no prazo de trinta dias;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ara embargar no prazo de dias.</w:t>
      </w:r>
    </w:p>
    <w:p>
      <w:pPr>
        <w:pStyle w:val="Normal"/>
        <w:bidi w:val="0"/>
        <w:spacing w:lineRule="atLeast" w:line="24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tLeast" w:line="240"/>
        <w:jc w:val="both"/>
        <w:rPr/>
      </w:pPr>
      <w:r>
        <w:rPr>
          <w:rFonts w:ascii="Times New Roman" w:hAnsi="Times New Roman"/>
          <w:sz w:val="24"/>
        </w:rPr>
        <w:t>A respeito do recurso extraordinário é incorreto afirmar-se: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360" w:leader="none"/>
        </w:tabs>
        <w:bidi w:val="0"/>
        <w:spacing w:lineRule="atLeast" w:line="240"/>
        <w:jc w:val="both"/>
        <w:rPr/>
      </w:pPr>
      <w:r>
        <w:rPr>
          <w:rFonts w:ascii="Times New Roman" w:hAnsi="Times New Roman"/>
          <w:sz w:val="24"/>
        </w:rPr>
        <w:t>Não pode ser interposto visando interpretação de cláusula contratua;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Depende de prequestionamento da matéria constitucional;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Está sujeito ao juízo de admissibilidade pelo Presidente do Tribunal “</w:t>
      </w:r>
      <w:r>
        <w:rPr>
          <w:rFonts w:ascii="Times New Roman" w:hAnsi="Times New Roman"/>
          <w:i/>
          <w:sz w:val="24"/>
        </w:rPr>
        <w:t>a quo</w:t>
      </w:r>
      <w:r>
        <w:rPr>
          <w:rFonts w:ascii="Times New Roman" w:hAnsi="Times New Roman"/>
          <w:sz w:val="24"/>
        </w:rPr>
        <w:t>”;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decisão que lhe nega seguimento não está sujeita a agravo de instrument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 recurso de agravo: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deve ser interposto diretamente no Tribunal competente em qualquer de suas modalidades;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ão tem efeito suspensivo;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é inviável na forma retida quando interposto contra decisão que inadmitir a apelação;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quando retido depende de preparo.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  <w:u w:val="single"/>
        </w:rPr>
      </w:pPr>
      <w:r>
        <w:rPr>
          <w:rFonts w:ascii="Times New Roman" w:hAnsi="Times New Roman"/>
          <w:b/>
          <w:sz w:val="24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  <w:u w:val="single"/>
        </w:rPr>
      </w:pPr>
      <w:r>
        <w:rPr>
          <w:rFonts w:ascii="Times New Roman" w:hAnsi="Times New Roman"/>
          <w:b/>
          <w:sz w:val="24"/>
          <w:u w:val="single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QUESTÕES DE DIREITO TRIBUTARIO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  <w:u w:val="single"/>
        </w:rPr>
      </w:pPr>
      <w:r>
        <w:rPr>
          <w:rFonts w:ascii="Times New Roman" w:hAnsi="Times New Roman"/>
          <w:b/>
          <w:sz w:val="24"/>
          <w:u w:val="single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Em determinado contrato de sociedade por cotas de responsabilidade limitada estabeleceu</w:t>
        <w:noBreakHyphen/>
        <w:t>se cláusula expressa em que se instituía a figura do "benefício de ordem” a favor de um dos sócios em relação aos demais membros do quadro societário na hipótese de serem acionados por dívida tributária: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Isto significa dizer que este instituto do Direito Civil (benefício de ordem) é aplicado subsidiariamente ao Direito Tributário para ser oposto com juricidade à pretensão da Fazenda Pública;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Tal cláusula tem o valor jurídico que primeiramente devem ser excutidos os bens dos demais sócios, para somente após serem excutidos os bens do sócio benefíciário em eventual saldo remanescente;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Em face de ser uma sociedade por cotas de responsabilidade limitada tal cláusula de responsabilidade tributária está justamente limitada a participação de cada um com seu quinhão societário;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nte a noção de solidariedade que fundamenta o Direito Tributário tal instituto do Direito Civil, ainda que subsidiariamente, não pode ser oposto ao sujeito ativo da obrigação tributári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 xml:space="preserve">Assinale a </w:t>
      </w:r>
      <w:r>
        <w:rPr>
          <w:rFonts w:ascii="Times New Roman" w:hAnsi="Times New Roman"/>
          <w:b/>
          <w:sz w:val="24"/>
        </w:rPr>
        <w:t>INCORRETA</w:t>
      </w:r>
      <w:r>
        <w:rPr>
          <w:rFonts w:ascii="Times New Roman" w:hAnsi="Times New Roman"/>
          <w:sz w:val="24"/>
        </w:rPr>
        <w:t>: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De acordo com nossa organização política também os órgãos que integram a administração descentralizada poderão instituir impostos e promover a sua conseqüente arrecadação e/ou fiscalização;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subscrição de um convênio entre um Estado e um Município para que este arrecade um tributo de competência daquele mediante remuneração de um percentual da arrecadação reveste-se de legalidade.;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 xml:space="preserve">A função de arrecadar contribuições para a seguridade social exercida pelo Instituto Nacional de Seguridade Social </w:t>
        <w:noBreakHyphen/>
        <w:t xml:space="preserve"> INSS se enquadra na legalidade por haver uma delegação de tal atividade feita pelo sujeito ativo da obrigação;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 Direito Tributário Brasileiro admite não só a figura do contribuinte. como também a do responsável para a hipótese de identificar</w:t>
        <w:noBreakHyphen/>
        <w:t>se o sujeito passivo da obrigação tributári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odem ser apontadas como fontes formais secundárias do Direito Tributário, exceto: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Lei Complementar;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s Convênios;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s Decisões Administrativas;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s Atos Normativ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Com relação à classificação dos tributos definida pela doutrina temos que: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s impostos genericamente arrecadados são tidos como “não</w:t>
        <w:noBreakHyphen/>
        <w:t>vinculados” em função da desatinação qualquer que lhe der o administrador;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quanto. ao objetivo que desempenhe a arrecadação de um tributo este pode ser um caráter de “estrita” fiscalidade caso tenha por função regular um lado social;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 atual Imposto Territorial Rural tem um caráter de parafiscalidade visto não ser propriamente um tributo, haja vista a participação que tem os municípios em sua receita</w:t>
        <w:softHyphen/>
        <w:t>;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estão corretas as alternativas "b" e "c"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ara a Doutrina nacional a taxa: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ode ser destituída em função do poder de polícia, que é a atuação do ente publico de modo concreto para atender as necessidades coletivas;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ode ser instituída como forma de restringir direitos individuais;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Diferencia</w:t>
        <w:noBreakHyphen/>
        <w:t>se do preço público em função de que neste temos uma atuação específica, direta e exclusiva do município;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ara ser cobrada há de ter uma contraprestação efetivamente usada pelo contribuinte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Em relação às assertivas abaixo:</w:t>
      </w:r>
    </w:p>
    <w:p>
      <w:pPr>
        <w:pStyle w:val="Normal"/>
        <w:numPr>
          <w:ilvl w:val="0"/>
          <w:numId w:val="81"/>
        </w:numPr>
        <w:tabs>
          <w:tab w:val="left" w:pos="720" w:leader="none"/>
        </w:tabs>
        <w:bidi w:val="0"/>
        <w:ind w:left="720" w:hanging="720"/>
        <w:jc w:val="both"/>
        <w:rPr/>
      </w:pPr>
      <w:r>
        <w:rPr>
          <w:rFonts w:ascii="Times New Roman" w:hAnsi="Times New Roman"/>
          <w:sz w:val="24"/>
        </w:rPr>
        <w:t>Em caso de calamidade pública a União ao isentar o pagamento de tributos de sua competência, não poderá conceder isenção também quanto aos tributos de competência dos Estados, do Distrito Federal ou dos municípios;</w:t>
      </w:r>
    </w:p>
    <w:p>
      <w:pPr>
        <w:pStyle w:val="Normal"/>
        <w:numPr>
          <w:ilvl w:val="0"/>
          <w:numId w:val="81"/>
        </w:numPr>
        <w:tabs>
          <w:tab w:val="left" w:pos="720" w:leader="none"/>
        </w:tabs>
        <w:bidi w:val="0"/>
        <w:ind w:left="720" w:hanging="720"/>
        <w:jc w:val="both"/>
        <w:rPr/>
      </w:pPr>
      <w:r>
        <w:rPr>
          <w:rFonts w:ascii="Times New Roman" w:hAnsi="Times New Roman"/>
          <w:sz w:val="24"/>
        </w:rPr>
        <w:t>A chamada "imunidade recíproca", que beneficia a União, os Estados, o Distrito Federal e os Municípios não impede que uma dessas pessoas de direito público interno lance contra as outras créditos tributários de taxas e contribuição de melhoria;</w:t>
      </w:r>
    </w:p>
    <w:p>
      <w:pPr>
        <w:pStyle w:val="Normal"/>
        <w:numPr>
          <w:ilvl w:val="0"/>
          <w:numId w:val="81"/>
        </w:numPr>
        <w:tabs>
          <w:tab w:val="left" w:pos="720" w:leader="none"/>
        </w:tabs>
        <w:bidi w:val="0"/>
        <w:ind w:left="720" w:hanging="720"/>
        <w:jc w:val="both"/>
        <w:rPr/>
      </w:pPr>
      <w:r>
        <w:rPr>
          <w:rFonts w:ascii="Times New Roman" w:hAnsi="Times New Roman"/>
          <w:sz w:val="24"/>
        </w:rPr>
        <w:t>A União, mediante lei complementar, poderá instituir empréstimo compulsório, atendendo ao principio da anterioridade, para absorver temporariamente poder aquisitivo da população</w:t>
        <w:softHyphen/>
        <w:t>;</w:t>
      </w:r>
    </w:p>
    <w:p>
      <w:pPr>
        <w:pStyle w:val="Normal"/>
        <w:numPr>
          <w:ilvl w:val="0"/>
          <w:numId w:val="81"/>
        </w:numPr>
        <w:tabs>
          <w:tab w:val="left" w:pos="720" w:leader="none"/>
        </w:tabs>
        <w:bidi w:val="0"/>
        <w:ind w:left="720" w:hanging="720"/>
        <w:jc w:val="both"/>
        <w:rPr/>
      </w:pPr>
      <w:r>
        <w:rPr>
          <w:rFonts w:ascii="Times New Roman" w:hAnsi="Times New Roman"/>
          <w:sz w:val="24"/>
        </w:rPr>
        <w:t>No Estado Federal brasileiro; quanto à discriminação de rendas, além da repartição de competências, segundo as materialidades tributarias e/ou finalidades, os Municípios participarão do produto arrecadado dos tributos estaduais e federais e os Estados, dos tributos federais e municipai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estão corretos os itens I. II e IV;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estão corretos os itens III e IV;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estão corretos os itens I e II;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estão corretos todos os iten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 xml:space="preserve">O Estado de Goiás fez aumentar a alíquota de 17% para 18% do Imposto sobre Circulação de Mercadorias e Serviços </w:t>
        <w:noBreakHyphen/>
        <w:t xml:space="preserve"> ICMS, onde a lei vinculava expressamente os recursos deste 1% de aumento para construção de casas para famílias carentes nos moldes de projeto Mutirão. Conclui</w:t>
        <w:noBreakHyphen/>
        <w:t>se que: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respeitado o principio da anualidade ,anterioridade em que a vigência cio aumento dar</w:t>
        <w:noBreakHyphen/>
        <w:t>se</w:t>
        <w:noBreakHyphen/>
        <w:t>ia somente no exercício seguinte tal norma e perfeitamente legal;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 aumento somente poderia ser feito desde que houvesse autorização expressa e previa do Senado Federal;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majoração da alíquota há de ser considerada ilegal posto que vinculava previamente a desatinação financeira de um imposto a sua arrecadação</w:t>
        <w:softHyphen/>
        <w:t>;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uma vez respeitados os princípios da anualidade anterioridade e a fixação da alíquota dentro dos índices máximos fixados pelo Senado Federal tal majoração e perfeitamente legal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Dos enunciados abaixo e correto apenas o item: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 Estado de Goiás, necessitando obter recursos, instituiu, mediante lei tributo novo, denominado imposto sobre pequenas fortunas, incidente sobre fortunas ate o valor determinado peia lei. Tal cobrança e pertinente de acordo com o sistema constitucional vigente.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cobrança de Adicional ao Frete para Renovação da Marinha Mercante ( AFRMM ) e legal por se tratar de uma contribuição parafiscais ( contribuição de intervenção no domínio econômico ) e de competência exclusiva da União para sua instituição;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Determinando município pretende imprimir a técnica da progressividade ao IPTU, fazendo com que os contribuintes que tenham sinais de mais de um imóvel sujeitem</w:t>
        <w:noBreakHyphen/>
        <w:t>se a uma alíquota mais alta, promovendo assim a justiça social. Tal procedimento e perfeitamente cabível face ao atual sistema tributário brasileiro que privilegia a progressividade dos tributos.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Cabe a restituição do tributo pago indevidamente, independente de que seja reconhecido por decisão que o contribuinte “de Jure” não recuperou do contribuinte “de facto” o “quantum” respectiv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ssocie corretamente as colunas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4"/>
        </w:rPr>
        <w:t xml:space="preserve">1 - </w:t>
      </w:r>
      <w:r>
        <w:rPr>
          <w:rFonts w:ascii="Times New Roman" w:hAnsi="Times New Roman"/>
          <w:sz w:val="24"/>
        </w:rPr>
        <w:t>Bis in idem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4"/>
        </w:rPr>
        <w:t xml:space="preserve">2 – </w:t>
      </w:r>
      <w:r>
        <w:rPr>
          <w:rFonts w:ascii="Times New Roman" w:hAnsi="Times New Roman"/>
          <w:sz w:val="24"/>
        </w:rPr>
        <w:t>Bitributação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4"/>
        </w:rPr>
        <w:t xml:space="preserve">3 – </w:t>
      </w:r>
      <w:r>
        <w:rPr>
          <w:rFonts w:ascii="Times New Roman" w:hAnsi="Times New Roman"/>
          <w:sz w:val="24"/>
        </w:rPr>
        <w:t>Isenção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4"/>
        </w:rPr>
        <w:t xml:space="preserve">4 </w:t>
        <w:noBreakHyphen/>
        <w:t xml:space="preserve"> </w:t>
      </w:r>
      <w:r>
        <w:rPr>
          <w:rFonts w:ascii="Times New Roman" w:hAnsi="Times New Roman"/>
          <w:sz w:val="24"/>
        </w:rPr>
        <w:t>Conversão de deposito em rend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Exclusão do credito tributário;</w:t>
      </w:r>
    </w:p>
    <w:p>
      <w:pPr>
        <w:pStyle w:val="TextBody"/>
        <w:numPr>
          <w:ilvl w:val="0"/>
          <w:numId w:val="85"/>
        </w:numPr>
        <w:tabs>
          <w:tab w:val="clear" w:pos="720"/>
          <w:tab w:val="left" w:pos="360" w:leader="none"/>
        </w:tabs>
        <w:bidi w:val="0"/>
        <w:rPr/>
      </w:pPr>
      <w:r>
        <w:rPr>
          <w:rFonts w:ascii="Times New Roman" w:hAnsi="Times New Roman"/>
        </w:rPr>
        <w:t>Fenômeno conhecido como cobranças de tributo em duplicidade. quando um mesmo sujeito ativo institui dois tributos com identidade de fato gerador e de base de calculo;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Extinção do crédito tributário;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Fenômeno conhecido como invasão de competência tributária. quando dois sujeitos ativos distintos, dotados de competência tributária, instituem tributos com o mesmo fato gerador e identidade de base de cálculo.</w:t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</w:rPr>
        <w:t>A seqüência correta e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4"/>
        </w:rPr>
        <w:t xml:space="preserve">a </w:t>
        <w:noBreakHyphen/>
        <w:t xml:space="preserve"> </w:t>
      </w:r>
      <w:r>
        <w:rPr>
          <w:rFonts w:ascii="Times New Roman" w:hAnsi="Times New Roman"/>
          <w:sz w:val="24"/>
        </w:rPr>
        <w:t>(  ) 1; 2; 3 e 4</w:t>
        <w:tab/>
      </w:r>
      <w:r>
        <w:rPr>
          <w:rFonts w:ascii="Times New Roman" w:hAnsi="Times New Roman"/>
          <w:b/>
          <w:sz w:val="24"/>
        </w:rPr>
        <w:t xml:space="preserve">b </w:t>
        <w:noBreakHyphen/>
        <w:t xml:space="preserve"> </w:t>
      </w:r>
      <w:r>
        <w:rPr>
          <w:rFonts w:ascii="Times New Roman" w:hAnsi="Times New Roman"/>
          <w:sz w:val="24"/>
        </w:rPr>
        <w:t>(  ) 4; 2; 3 e 1</w:t>
        <w:tab/>
      </w:r>
      <w:r>
        <w:rPr>
          <w:rFonts w:ascii="Times New Roman" w:hAnsi="Times New Roman"/>
          <w:b/>
          <w:sz w:val="24"/>
        </w:rPr>
        <w:t xml:space="preserve">c </w:t>
        <w:noBreakHyphen/>
        <w:t xml:space="preserve"> </w:t>
      </w:r>
      <w:r>
        <w:rPr>
          <w:rFonts w:ascii="Times New Roman" w:hAnsi="Times New Roman"/>
          <w:sz w:val="24"/>
        </w:rPr>
        <w:t>(  ) 3; 1; 4 e 2</w:t>
        <w:tab/>
      </w:r>
      <w:r>
        <w:rPr>
          <w:rFonts w:ascii="Times New Roman" w:hAnsi="Times New Roman"/>
          <w:b/>
          <w:sz w:val="24"/>
        </w:rPr>
        <w:t xml:space="preserve">d </w:t>
        <w:noBreakHyphen/>
        <w:t xml:space="preserve"> </w:t>
      </w:r>
      <w:r>
        <w:rPr>
          <w:rFonts w:ascii="Times New Roman" w:hAnsi="Times New Roman"/>
          <w:sz w:val="24"/>
        </w:rPr>
        <w:t xml:space="preserve">(  ) 2; 4; 1 e 3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Com relação à Teoria da Desconsideração da Personalidade Jurídica temos que: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o Direito Brasileiro a mesma passou a ser acatada após vigência do texto expresso insculpido na Constituição Federal de 1988;</w:t>
      </w:r>
    </w:p>
    <w:p>
      <w:pPr>
        <w:pStyle w:val="TextBody"/>
        <w:numPr>
          <w:ilvl w:val="0"/>
          <w:numId w:val="86"/>
        </w:numPr>
        <w:tabs>
          <w:tab w:val="clear" w:pos="720"/>
          <w:tab w:val="left" w:pos="360" w:leader="none"/>
        </w:tabs>
        <w:bidi w:val="0"/>
        <w:rPr/>
      </w:pPr>
      <w:r>
        <w:rPr>
          <w:rFonts w:ascii="Times New Roman" w:hAnsi="Times New Roman"/>
        </w:rPr>
        <w:t>A Jurisprudência pátria é uniforme no sentido da exigência de fazer constar o nome do sócio-gerente responsável na certidão da dívida ativa para que possa o mesmo ser alcançado pela exigência fiscal;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Foi acatada no Direito Brasileiro em decisões judiciais, permitindo o alcance dos bens dos sócios gerentes com atuação com excesso de mandato, inclusive nas sociedades de responsabilidade limitada;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Foi acatada no Direito Brasileiro (Jurisprudência) em sua forma mais abrangente, alcançando os bens de todos os sócios, independente do poder de gerência ou não, considerando o principio maior da solidariedade que orienta o Direito Tributári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QUESTÕES DE DIREITO DO TRABALHO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  <w:u w:val="single"/>
        </w:rPr>
      </w:pPr>
      <w:r>
        <w:rPr>
          <w:rFonts w:ascii="Times New Roman" w:hAnsi="Times New Roman"/>
          <w:b/>
          <w:sz w:val="24"/>
          <w:u w:val="single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E PROCESSO DO TRABALHO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4"/>
          <w:u w:val="single"/>
        </w:rPr>
      </w:pPr>
      <w:r>
        <w:rPr>
          <w:rFonts w:ascii="Times New Roman" w:hAnsi="Times New Roman"/>
          <w:i/>
          <w:sz w:val="24"/>
          <w:u w:val="single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4"/>
        </w:rPr>
        <w:t>Assinale a única alternativa correta nas questões abaixo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Consubstancia princípio peculiar do Direito do Trabalho: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autonomia da vontade das partes;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boa</w:t>
        <w:noBreakHyphen/>
        <w:t>fé;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hierarquia das normas legais;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irrenunciabilidade por parte do prestador de serviç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rPr/>
      </w:pPr>
      <w:r>
        <w:rPr>
          <w:rFonts w:ascii="Times New Roman" w:hAnsi="Times New Roman"/>
        </w:rPr>
        <w:t>O contrato individual de trabalho: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ressupõe personalidade quanto a figura do empregador;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ressupõe personalidade quanto a figura do prestador de serviços;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ressupõe personalidade quanto as figuras do empregador e do empregado;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dispensa a personalidade na prestação de serviç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Distingue</w:t>
        <w:noBreakHyphen/>
        <w:t>se a suspensão da interrupção do contrato de trabalho, porque: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a suspensão existe, sempre, um fundo punitivo para o empregado;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a interrupção pode haver prestação de trabalho</w:t>
        <w:softHyphen/>
        <w:t>;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com a suspensão, o vinculo contratual se rompe, e todas as cláusulas do pacto laboral deixam de produzir efeito até que se revitalize o acordo de vontades;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durante a suspensão o empregado não trabalha e nem percebe salário, porém, durante a interrupção, o obreiro não trabalha, mas recebe salári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É facultado ao empregado converter 1/3 (um terço) do período de férias a que tiver direito em abono pecuniário. no valor da remuneração que lhe seria devida nos dias correspondentes, entretanto: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 abono de férias deverá ser requerido 30 (trinta) dias antes do termino do período aquisitivo correspondente;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s empregados menores de 18 anos somente poderão converter suas férias em abono, quando a gradação obtida (art. 130 da CLT) corresponder, no mínimo, a 24 (vinte e quatro dias) de descanso remunerado;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bono de férias não será concedido ao empregado menor de 21 (vinte e um) anos;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bono de férias deverá ser requerido até 15 (quinze) dias antes do temi</w:t>
        <w:noBreakHyphen/>
        <w:t>mo do período aquisitivo correspondent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À luz do Direito Positivo: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 Tribunal do Trabalho poderá converter a reintegração do empregado estável em indenização, quando verificar ser aquela desaconselhável em face do grau de incompatibilidade resultante do dissídio, especialmente, quando for o empregador pessoa física;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 Tribunal do Trabalho poderá transformar o pedido de reintegração ao emprego em indenização, quando o empregado, no curso do processo praticar ato incompatível com o seu dever contratual;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leiteando o empregado estável a reintegração no emprego, a Justiça do Trabalho não pode convertê</w:t>
        <w:noBreakHyphen/>
        <w:t>la em indenização, em respeito ao Principio da Continuidade da Relação de Emprego;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É faculdade do Tribunal do Trabalho converter a reintegração ao emprego em indenização, ou vice</w:t>
        <w:noBreakHyphen/>
        <w:t>versa, sempre que considerar uma ou outra desaconselhável, em face da prova colhida nos aut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É correto afirmar que em face da legislação trabalhista: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s maiores de 14 anos de idade poderão ajuizar reclamação trabalhista sem representação legal, uma vez que a Constituição Federal lhes permite trabalhar a partir dessa idade.;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s maiores de 14 anos e os menores de 18 anos somente poderão formular ação trabalhista por seus representantes legais ou, na falta destes, pela Procuradoria do Trabalho ou, nos lugares onde não houver o Ministério Público do Trabalho, por pessoa nomeada pelo Juiz para desempenhar o cargo de curador à lide;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os maiores de 14 anos e aos menores de 18 anos é facultado ao seu alvedrio, ajuizar reclamação trabalhista  por seus representantes legais ou pelo Ministério Público;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Tratando-se de maiores de 14 anos e menores de 18 anos, é lícito ao trabalhador escolher para representá-lo, em juízo, seu pai ou sua mãe, ou, ainda, o Ministério Público do Trabalho, indistintament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 xml:space="preserve">O julgamento de conflitos coletivos por meio de sentença normativa quando as partes não se autocompõem, tem as seguintes características: 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é partidário o seu julgamento, uma vez que as Juntas de Conciliação e Julgamento são compostas de Juizes Classistas</w:t>
        <w:softHyphen/>
        <w:t>;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julgamento é exercido por juizes de segunda instância. que têm competência originária para conhecer e decidir o conflito;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competência atribuída ao Órgão julgador lhe autoriza a fixar novas e ilimitadas condições de trabalho;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ão sendo especial a jurisdição, é ela confiada a Justiça Comum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Justiça do Trabalho compreende: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Juntas de Conciliação e Julgamento, Tribunais Regionais do Trabalho e o Tribunal Superior do Trabalho.;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Juntas de Conciliação e Julgamento, Juizes de Direito investidos da jurisdição trabalhista, Tribunais Regionais do Trabalho e o Tribunal Superior do Trabalho;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Juntas de Conciliação e Julgamento, Juizes de Direito investidos da jurisdição trabalhista, Tribunais Regionais do Trabalho e Supremo Tribunal Federal;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Juntas de Conciliação e Julgamento, Tribunais Regionais do Trabalho. Tribunal Superior do Trabalho e Tribunal Federal de Recurs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o processo do trabalho a audiência de instrução e julgamento: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é continua. cabendo o adiamento apenas quando não for possível concluir no mesmo dia;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rescinde da presença das partes;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ode ocorrer sem a presença dos juizes classistas;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ode ocorrer sem a presença do Juiz togad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ara efeito de equiparação salarial é correto afirmar</w:t>
        <w:noBreakHyphen/>
        <w:t>se :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em caso de trabalho igual conta</w:t>
        <w:noBreakHyphen/>
        <w:t>se o tempo de serviço no emprego e não na função.;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o menor de 18 anos, não se aplicam as regras do artigo 461 da CLT</w:t>
        <w:noBreakHyphen/>
        <w:t xml:space="preserve"> Consolidação das Leis do Trabalho;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ecessário, quando da propositura da ação, que o equiparando e o paradigma ainda estejam a serviço da empresa;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em caso de trabalho igual, conta</w:t>
        <w:noBreakHyphen/>
        <w:t>se o tempo de serviço na função e não no empreg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Com relação ao aviso prévio dado pelo empregador ao empregado pode</w:t>
        <w:noBreakHyphen/>
        <w:t>se afirmar que: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somente poderá ser reconsiderado o ato pelo empregador e cancelado o aviso prévio com a concordância do empregado;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oderá ser reconsiderado o ato pelo empregador e cancelado o aviso, com ou sem a concordância do empregado, a qualquer tempo;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somente poderá ser reconsiderado o ato pelo empregador e cancelado o aviso prévio sem a concordância do empregado, se a reconsideração do ato ocorrer antes do termo final do aviso prévio;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somente poderá ser reconsiderado o ato pelo empregador e cancelado o aviso prévio sem a concordância do empregado, se a reconsideração ocorrer no máximo em 24 horas após a expedição do avis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s anotações apostas na CTPS</w:t>
        <w:noBreakHyphen/>
        <w:t xml:space="preserve"> Carteira de Trabalho e Previdência Social do empregado geram presunção: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Juris et de jure;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Juris tantum;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ressomption erroné;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Nenhuma presunçã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Constituição Federal de 1.988 estabelece, em relação a todos os trabalhadores: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roibição de diferença de salários, de exercício de funções e de critério de admissão, apenas, por motivo de sexo, cor e estado civil;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igualdade de direitos entre o trabalhador com vínculo empregatício e o trabalhador avulso;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roteção do salário na forma da lei, constituindo crime sua retenção, em qualquer hipótese;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ssistência gratuita aos filhos e dependentes desde o nascimento até 14 anos de idade, inclusive com creches e pré</w:t>
        <w:noBreakHyphen/>
        <w:t>escola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Com relação ao inquérito judicial para apuração de falta grave de empregado estável é correto afirmar</w:t>
        <w:softHyphen/>
        <w:t>-se que: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oderão ser ouvidas até seis testemunhas de cada parte, devendo as custas do processo serem recolhidas antecipadamente;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oderão ser ouvidas até três testemunhas, devendo as custas do processo serem recolhidas antecipadamente;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 Juiz poderá ouvir quantas testemunhas quiser, dependendo da gravidade do caso, sendo que as custas são pagas ao final;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O empregador, que é o autor da ação, pode arrolar até dez testemunhas. facultando</w:t>
        <w:noBreakHyphen/>
        <w:t>se ao empregado a oitiva do mesmo número ouvido pelo empregador, sendo que as custas serão recolhidas como nos demais casos, após o trânsito em julgado da decisã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s cláusulas de convenção coletiva e de sentença normativa: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incorporam</w:t>
        <w:noBreakHyphen/>
        <w:t>se definitivamente aos contratos individuais de trabalho;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vigoram apenas no prazo assinalado, não integrando de forma definitiva os contratos individuais de trabalho;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somente as mais benéficas ao empregado incorporam</w:t>
        <w:noBreakHyphen/>
        <w:t>se definitivamente aos contratos individuais de trabalho;</w:t>
        <w:softHyphen/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somente as cláusulas da sentença normativa incorporam</w:t>
        <w:noBreakHyphen/>
        <w:t>se definitivamente aos contratos individuais de trabalh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 xml:space="preserve">O regime do FGTS </w:t>
        <w:noBreakHyphen/>
        <w:t xml:space="preserve"> Fundo de Garantia do Tempo de Serviço aplica</w:t>
        <w:noBreakHyphen/>
        <w:t>se: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todos os trabalhadores urbanos e rurais, avulsos e temporários, a partir de 05 de outubro de 1.988, independentemente de opção;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 xml:space="preserve">a todos os trabalhadores urbanos. rurais e domésticos. avulsos e temporários, a partir de 05 de outubro de 1.988, independentemente de opção </w:t>
        <w:softHyphen/>
        <w:t>;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a todos os trabalhadores urbanos e rurais avulsos e temporários. a partir de 05 de outubro de 1.988. mediante opção;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somente aos trabalhadores urbanos com vinculo empregaticio permanente, independentemente de opçã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4"/>
          <w:u w:val="single"/>
        </w:rPr>
        <w:t>TOTAL: 100 QUESTÕES OBJETIVAS</w:t>
      </w:r>
    </w:p>
    <w:p>
      <w:pPr>
        <w:pStyle w:val="Normal"/>
        <w:bidi w:val="0"/>
        <w:spacing w:lineRule="atLeast" w:line="24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263" w:leader="none"/>
      </w:tabs>
      <w:bidi w:val="0"/>
      <w:jc w:val="center"/>
      <w:rPr/>
    </w:pPr>
    <w:r>
      <w:rPr>
        <w:rFonts w:ascii="Times New Roman" w:hAnsi="Times New Roman"/>
        <w:b/>
        <w:sz w:val="24"/>
      </w:rPr>
      <w:t>ESTADO DE GOIÁS</w:t>
    </w:r>
    <w:r>
      <mc:AlternateContent>
        <mc:Choice Requires="wps">
          <w:drawing>
            <wp:anchor behindDoc="0" distT="72390" distB="72390" distL="72390" distR="72390" simplePos="0" locked="0" layoutInCell="0" allowOverlap="1" relativeHeight="22">
              <wp:simplePos x="0" y="0"/>
              <wp:positionH relativeFrom="column">
                <wp:posOffset>274320</wp:posOffset>
              </wp:positionH>
              <wp:positionV relativeFrom="paragraph">
                <wp:posOffset>6350</wp:posOffset>
              </wp:positionV>
              <wp:extent cx="349885" cy="548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349885" cy="5486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9885" cy="548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7.55pt;height:43.2pt;mso-wrap-distance-left:5.7pt;mso-wrap-distance-right:5.7pt;mso-wrap-distance-top:5.7pt;mso-wrap-distance-bottom:5.7pt;margin-top:0.5pt;mso-position-vertical-relative:text;margin-left:21.6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jc w:val="left"/>
                      <w:rPr>
                        <w:rFonts w:ascii="Times New Roman" w:hAnsi="Times New Roman"/>
                      </w:rPr>
                    </w:pPr>
                    <w:r>
                      <w:rPr/>
                      <w:drawing>
                        <wp:inline distT="0" distB="0" distL="0" distR="0">
                          <wp:extent cx="349885" cy="5486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9885" cy="548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5263" w:leader="none"/>
      </w:tabs>
      <w:bidi w:val="0"/>
      <w:jc w:val="center"/>
      <w:rPr/>
    </w:pPr>
    <w:r>
      <w:rPr>
        <w:rFonts w:ascii="Times New Roman" w:hAnsi="Times New Roman"/>
        <w:b/>
        <w:sz w:val="24"/>
      </w:rPr>
      <w:t>PROCURADORIA GERAL DO ESTADO</w:t>
    </w:r>
  </w:p>
  <w:p>
    <w:pPr>
      <w:pStyle w:val="Normal"/>
      <w:tabs>
        <w:tab w:val="clear" w:pos="720"/>
        <w:tab w:val="right" w:pos="5263" w:leader="none"/>
      </w:tabs>
      <w:bidi w:val="0"/>
      <w:jc w:val="center"/>
      <w:rPr/>
    </w:pPr>
    <w:r>
      <w:rPr>
        <w:rFonts w:ascii="Times New Roman" w:hAnsi="Times New Roman"/>
        <w:b/>
        <w:sz w:val="24"/>
      </w:rPr>
      <w:t>COMISSÃO PERMANENTE DE CONCURSOS</w:t>
    </w:r>
  </w:p>
  <w:p>
    <w:pPr>
      <w:pStyle w:val="Normal"/>
      <w:tabs>
        <w:tab w:val="clear" w:pos="720"/>
        <w:tab w:val="right" w:pos="5263" w:leader="none"/>
      </w:tabs>
      <w:bidi w:val="0"/>
      <w:jc w:val="center"/>
      <w:rPr>
        <w:rFonts w:ascii="Times New Roman" w:hAnsi="Times New Roman"/>
        <w:b/>
        <w:b/>
        <w:sz w:val="24"/>
      </w:rPr>
    </w:pPr>
    <w:r>
      <w:rPr>
        <w:rFonts w:ascii="Times New Roman" w:hAnsi="Times New Roman"/>
        <w:b/>
        <w:sz w:val="24"/>
      </w:rPr>
    </w:r>
  </w:p>
  <w:p>
    <w:pPr>
      <w:pStyle w:val="Normal"/>
      <w:tabs>
        <w:tab w:val="clear" w:pos="720"/>
        <w:tab w:val="right" w:pos="5263" w:leader="none"/>
      </w:tabs>
      <w:bidi w:val="0"/>
      <w:jc w:val="center"/>
      <w:rPr/>
    </w:pPr>
    <w:r>
      <w:rPr>
        <w:rFonts w:ascii="Times New Roman" w:hAnsi="Times New Roman"/>
        <w:b/>
        <w:sz w:val="24"/>
      </w:rPr>
      <w:t>________________________________________________________________________________</w:t>
    </w:r>
  </w:p>
  <w:p>
    <w:pPr>
      <w:pStyle w:val="Head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</w:p>
  <w:p>
    <w:pPr>
      <w:pStyle w:val="Head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</w:p>
  <w:p>
    <w:pPr>
      <w:pStyle w:val="Head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/>
    <w:rPr/>
  </w:style>
  <w:style w:type="paragraph" w:styleId="Heading2">
    <w:name w:val="Heading 2"/>
    <w:basedOn w:val="Normal"/>
    <w:next w:val="Normal"/>
    <w:qFormat/>
    <w:pPr/>
    <w:rPr/>
  </w:style>
  <w:style w:type="paragraph" w:styleId="Heading3">
    <w:name w:val="Heading 3"/>
    <w:basedOn w:val="Normal"/>
    <w:next w:val="Normal"/>
    <w:qFormat/>
    <w:pPr/>
    <w:rPr/>
  </w:style>
  <w:style w:type="paragraph" w:styleId="Heading4">
    <w:name w:val="Heading 4"/>
    <w:basedOn w:val="Normal"/>
    <w:next w:val="Normal"/>
    <w:qFormat/>
    <w:pPr/>
    <w:rPr/>
  </w:style>
  <w:style w:type="paragraph" w:styleId="Heading5">
    <w:name w:val="Heading 5"/>
    <w:basedOn w:val="Normal"/>
    <w:next w:val="Normal"/>
    <w:qFormat/>
    <w:pPr/>
    <w:rPr/>
  </w:style>
  <w:style w:type="paragraph" w:styleId="Heading6">
    <w:name w:val="Heading 6"/>
    <w:basedOn w:val="Normal"/>
    <w:next w:val="Normal"/>
    <w:qFormat/>
    <w:pPr/>
    <w:rPr/>
  </w:style>
  <w:style w:type="paragraph" w:styleId="Heading7">
    <w:name w:val="Heading 7"/>
    <w:basedOn w:val="Normal"/>
    <w:next w:val="Normal"/>
    <w:qFormat/>
    <w:pPr/>
    <w:rPr/>
  </w:style>
  <w:style w:type="paragraph" w:styleId="Heading8">
    <w:name w:val="Heading 8"/>
    <w:basedOn w:val="Normal"/>
    <w:next w:val="Normal"/>
    <w:qFormat/>
    <w:pPr/>
    <w:rPr/>
  </w:style>
  <w:style w:type="paragraph" w:styleId="Heading9">
    <w:name w:val="Heading 9"/>
    <w:basedOn w:val="Normal"/>
    <w:next w:val="Normal"/>
    <w:qFormat/>
    <w:pPr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itle">
    <w:name w:val="Title"/>
    <w:basedOn w:val="Normal"/>
    <w:qFormat/>
    <w:pPr>
      <w:tabs>
        <w:tab w:val="clear" w:pos="720"/>
        <w:tab w:val="right" w:pos="4884" w:leader="none"/>
      </w:tabs>
      <w:jc w:val="center"/>
    </w:pPr>
    <w:rPr>
      <w:b/>
      <w:u w:val="single"/>
      <w:lang w:val="pt-BR"/>
    </w:rPr>
  </w:style>
  <w:style w:type="paragraph" w:styleId="BodyText2">
    <w:name w:val="Body Text 2"/>
    <w:basedOn w:val="Normal"/>
    <w:qFormat/>
    <w:pPr>
      <w:ind w:left="289" w:hanging="289"/>
      <w:jc w:val="both"/>
    </w:pPr>
    <w:rPr>
      <w:lang w:val="pt-B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08</Words>
  <Characters>0</Characters>
  <CharactersWithSpaces>0</CharactersWithSpaces>
  <Company>CEJU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00:18:00Z</dcterms:created>
  <dc:creator>DENIZE COM Z</dc:creator>
  <dc:description/>
  <dc:language>en-US</dc:language>
  <cp:lastModifiedBy/>
  <cp:lastPrinted>2000-02-23T15:29:00Z</cp:lastPrinted>
  <dcterms:modified xsi:type="dcterms:W3CDTF">2000-02-24T00:34:00Z</dcterms:modified>
  <cp:revision>4</cp:revision>
  <dc:subject/>
  <dc:title>QUESTÕES DE DIREITO CONSTITUC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esley Modanez Freitas</vt:lpwstr>
  </property>
</Properties>
</file>