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hanging="198"/>
        <w:rPr>
          <w:sz w:val="16"/>
        </w:rPr>
      </w:pPr>
      <w:r>
        <w:rPr>
          <w:sz w:val="16"/>
        </w:rPr>
        <w:t>Cod. 43 -  Português - Nível Médio - 10 questões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PORTUGUÊS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1</w:t>
      </w:r>
      <w:r>
        <w:rPr>
          <w:sz w:val="16"/>
        </w:rPr>
        <w:t>. Assinale a alternativa que complete corretamente as lacunas abaix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É ________ entrada de pessoas _______ ao serviço e ao pessoal que  ________ de plant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roibida – alheia – estej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proibido – alheio – estej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proibido – alheias – estej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roibida – alheios – estej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2</w:t>
      </w:r>
      <w:r>
        <w:rPr>
          <w:sz w:val="16"/>
        </w:rPr>
        <w:t>. Assinale a alternativa que complete corretamente as lacunas abaix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 xml:space="preserve">_______ dois funcionários na sala de Informática que _______ alterações no sistema, mas ________ a mesma base para operações.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Houve – propuseram – mantiver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Havia – propunham – manter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Houveram – propunham – mantinh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Haviam – propuseram – manter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3</w:t>
      </w:r>
      <w:r>
        <w:rPr>
          <w:sz w:val="16"/>
        </w:rPr>
        <w:t>. Assinale a alternativa que complete corretamente as lacunas abaix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Se ____________ mais dias, ______________ o trabalho com maior especificação, como nos _________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 xml:space="preserve">_________.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udessem haver – havíamos feito – foi solicitad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pudesse haver – teríamos feito – foi solicita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tivesse havido – tínhamos feito – fora solicita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tivessem havido – haveríamos feito – fora solicitad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4</w:t>
      </w:r>
      <w:r>
        <w:rPr>
          <w:sz w:val="16"/>
        </w:rPr>
        <w:t>. Assinale a alternativa que complete corretamente as lacunas abaix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 xml:space="preserve">Quando formos _____ reunião, diremos ______ estudamos a proposta, não _____ entendemos e precisamos ________ nos expliquem.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 – em que – lhe – qu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na – que – lhes – de qu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à – por que – a – a qu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à – que – a – de qu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5</w:t>
      </w:r>
      <w:r>
        <w:rPr>
          <w:sz w:val="16"/>
        </w:rPr>
        <w:t>. Assinale a única alternativa que apresenta construção correta quanto ao emprego da pontua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Os documentos, assinados pelo gerente, Pedro levou para a secretária despachar, mas esqueceu-se deste: o pedido de transferência de áre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Os funcionários e funcionárias do Desenvolvimento de Sistemas, apresentaram um pedido de aumento de verba, ao Diretor Financeir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Sua pasta de arquivos do Dep. Jurídico, foi transferida de área, e aparece agora, no diretório de Marketing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Se vocês que estão interessados, ainda não viram, quem será que: conseguiu saber, ou viu alguma coisa a respeito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6</w:t>
      </w:r>
      <w:r>
        <w:rPr>
          <w:sz w:val="16"/>
        </w:rPr>
        <w:t xml:space="preserve">. Assinale a única alternativa que apresenta construção correta quanto à ocorrência de crase: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À muito tempo estivemos com a Maria, que nos solicitou a planilha de custos à ser elaborada por nó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Desde à semana passada, João está à espera desse documen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 reunião foi marcada para as 14h00 de sexta-feira e contará com a presença dos acionistas, a partir das 15h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 xml:space="preserve">D. Às vezes, os compromissos marcados para à tarde de sexta-feira são difíceis de serem cumpridos.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TextBody"/>
        <w:ind w:left="198" w:hanging="198"/>
        <w:rPr/>
      </w:pPr>
      <w:r>
        <w:rPr>
          <w:sz w:val="16"/>
          <w:lang w:val="pt-BR"/>
        </w:rPr>
        <w:t>.</w:t>
      </w:r>
      <w:r>
        <w:rPr>
          <w:b/>
          <w:sz w:val="16"/>
          <w:lang w:val="pt-BR"/>
        </w:rPr>
        <w:t>07</w:t>
      </w:r>
      <w:r>
        <w:rPr>
          <w:sz w:val="16"/>
          <w:lang w:val="pt-BR"/>
        </w:rPr>
        <w:t xml:space="preserve">. Assinale a única alternativa correta quanto à ortografia oficial da Língua Portuguesa do Brasil: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om exceção da secretária, todos quizeram participar da festa de aniversario de Joan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Os funcionários que quiserem participar do jogo deverão responder ao questionário que está sobre a mes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A exposição estará aberta ao publico, nesta semana, de segunda à quint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No final do ano, haverá uma excurção a Poços de Caldas para comemorarmos tranquilamente o sucesso deste an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8</w:t>
      </w:r>
      <w:r>
        <w:rPr>
          <w:sz w:val="16"/>
        </w:rPr>
        <w:t>. Assinale a única alternativa correta quanto ao emprego de pronomes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É difícil para mim dizer o que eles deseja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Não pode-se nem avaliar o que tanto discute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É-nos penoso trabalhar contigo porque você é exigente e nada do que pedistes agradou-lh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ara eu fazer isto agora não vai d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09</w:t>
      </w:r>
      <w:r>
        <w:rPr>
          <w:sz w:val="16"/>
        </w:rPr>
        <w:t>.Assinale a única alternativa correta quanto ao emprego de verbos e pronomes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Lute com coragem porque tua vitória será grande e tu poderás deixar a marca da sua forç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Deixe eu contar uma coisa: elas mesmo solicitaram essa alter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aça-me um favor: vai até lá e pede que ele te entregue a planilha do mês passado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D. Deixa-me ver de que eles precisam para depois te dizer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TextBody"/>
        <w:ind w:left="198" w:hanging="198"/>
        <w:rPr/>
      </w:pPr>
      <w:r>
        <w:rPr>
          <w:sz w:val="16"/>
          <w:lang w:val="pt-BR"/>
        </w:rPr>
        <w:t>.</w:t>
      </w:r>
      <w:r>
        <w:rPr>
          <w:b/>
          <w:sz w:val="16"/>
          <w:lang w:val="pt-BR"/>
        </w:rPr>
        <w:t>10</w:t>
      </w:r>
      <w:r>
        <w:rPr>
          <w:sz w:val="16"/>
          <w:lang w:val="pt-BR"/>
        </w:rPr>
        <w:t>. Considere com atenção este fragmento de texto de Clarice Lispector: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“</w:t>
      </w:r>
      <w:r>
        <w:rPr>
          <w:sz w:val="16"/>
          <w:lang w:val="pt-BR"/>
        </w:rPr>
        <w:t>Eu disse uma vez que escrever é uma maldição. Hoje repito: é uma maldição, mas uma maldição que salva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“</w:t>
      </w:r>
      <w:r>
        <w:rPr>
          <w:sz w:val="16"/>
          <w:lang w:val="pt-BR"/>
        </w:rPr>
        <w:t xml:space="preserve">É uma maldição porque obriga e arrasta como um vício penoso do qual é impossível se livrar, pois nada o substitui. E é uma salvação. 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“</w:t>
      </w:r>
      <w:r>
        <w:rPr>
          <w:sz w:val="16"/>
          <w:lang w:val="pt-BR"/>
        </w:rPr>
        <w:t>Salva a alma presa, salva a pessoa que se sente inútil, salva o dia que se vive e que nunca se entende a menos que se escreva. Escrever é procurar entender, é procurar reproduzir o irreproduzível, é sentir até o último fim o sentimento que permaneceria apenas vago e sufocador. Escrever é também abençoar uma vida que não foi abençoada... Lembro-me agora, com saudade, da dor de escrever livros.”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Assinale, agora, entre as alternativas abaixo aquela que sintetiza as idéias principais desse fragmento: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A. Os presos devem escrever para se salvar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B. O ato de escrever é bênção e castigo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C. Todos devem escrever porque faz bem à alma.</w:t>
      </w:r>
    </w:p>
    <w:p>
      <w:pPr>
        <w:pStyle w:val="TextBody"/>
        <w:ind w:left="198" w:hanging="198"/>
        <w:rPr>
          <w:sz w:val="16"/>
          <w:lang w:val="pt-BR"/>
        </w:rPr>
      </w:pPr>
      <w:r>
        <w:rPr>
          <w:sz w:val="16"/>
          <w:lang w:val="pt-BR"/>
        </w:rPr>
        <w:t>D. Escrever é vício que castiga.</w:t>
      </w:r>
    </w:p>
    <w:p>
      <w:pPr>
        <w:pStyle w:val="Normal"/>
        <w:ind w:left="198" w:hanging="198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od. 44 -  Matemática - Nível Médio - 10 questões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MATEMÁTICA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1</w:t>
      </w:r>
      <w:r>
        <w:rPr>
          <w:sz w:val="16"/>
        </w:rPr>
        <w:t>. Dada a expressão a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3a</w:t>
      </w:r>
      <w:r>
        <w:rPr>
          <w:sz w:val="16"/>
          <w:vertAlign w:val="superscript"/>
        </w:rPr>
        <w:t>2</w:t>
      </w:r>
      <w:r>
        <w:rPr>
          <w:sz w:val="16"/>
        </w:rPr>
        <w:t>b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, qual é o seu valor numérico quando a =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10 e b =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2? </w:t>
      </w:r>
    </w:p>
    <w:p>
      <w:pPr>
        <w:pStyle w:val="Normal"/>
        <w:ind w:left="198" w:hanging="198"/>
        <w:rPr/>
      </w:pPr>
      <w:r>
        <w:rPr>
          <w:sz w:val="16"/>
        </w:rPr>
        <w:t xml:space="preserve">A. </w:t>
      </w:r>
      <w:r>
        <w:rPr>
          <w:rFonts w:eastAsia="Symbol" w:cs="Symbol" w:ascii="Symbol" w:hAnsi="Symbol"/>
          <w:sz w:val="16"/>
          <w:lang w:val="es-ES_tradnl"/>
        </w:rPr>
        <w:t></w:t>
      </w:r>
      <w:r>
        <w:rPr>
          <w:sz w:val="16"/>
        </w:rPr>
        <w:t>200.</w:t>
      </w:r>
    </w:p>
    <w:p>
      <w:pPr>
        <w:pStyle w:val="Normal"/>
        <w:ind w:left="198" w:hanging="198"/>
        <w:rPr/>
      </w:pPr>
      <w:r>
        <w:rPr>
          <w:sz w:val="16"/>
        </w:rPr>
        <w:t xml:space="preserve">B. </w:t>
      </w:r>
      <w:r>
        <w:rPr>
          <w:rFonts w:eastAsia="Symbol" w:cs="Symbol" w:ascii="Symbol" w:hAnsi="Symbol"/>
          <w:sz w:val="16"/>
          <w:lang w:val="es-ES_tradnl"/>
        </w:rPr>
        <w:t></w:t>
      </w:r>
      <w:r>
        <w:rPr>
          <w:sz w:val="16"/>
        </w:rPr>
        <w:t>22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+2200.</w:t>
      </w:r>
    </w:p>
    <w:p>
      <w:pPr>
        <w:pStyle w:val="Normal"/>
        <w:ind w:left="198" w:hanging="198"/>
        <w:rPr>
          <w:sz w:val="16"/>
          <w:lang w:val="es-ES_tradnl"/>
        </w:rPr>
      </w:pPr>
      <w:r>
        <w:rPr>
          <w:sz w:val="16"/>
          <w:lang w:val="es-ES_tradnl"/>
        </w:rPr>
        <w:t>D. +200.</w:t>
      </w:r>
    </w:p>
    <w:p>
      <w:pPr>
        <w:pStyle w:val="Normal"/>
        <w:ind w:left="198" w:hanging="198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2</w:t>
      </w:r>
      <w:r>
        <w:rPr>
          <w:sz w:val="16"/>
        </w:rPr>
        <w:t>. O tanque de um automóvel está com 60 litros de combustível. Se esse automóvel gasta, em média, 0,15 litro a cada quilômetro rodado, quantos quilômetros, aproximadamente, ele pode rodar sem abastecer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40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36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35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32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3</w:t>
      </w:r>
      <w:r>
        <w:rPr>
          <w:sz w:val="16"/>
        </w:rPr>
        <w:t>. Um número somado aos seus 2/3 resulta 30. Esse número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ímp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divisor de 3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múltiplo de 9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múltiplo de 8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4</w:t>
      </w:r>
      <w:r>
        <w:rPr>
          <w:sz w:val="16"/>
        </w:rPr>
        <w:t xml:space="preserve"> Quantos números inteiros verificam a desigualdade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3 </w:t>
      </w:r>
      <w:r>
        <w:rPr>
          <w:rFonts w:eastAsia="Symbol" w:cs="Symbol" w:ascii="Symbol" w:hAnsi="Symbol"/>
          <w:sz w:val="16"/>
        </w:rPr>
        <w:t></w:t>
      </w:r>
      <w:r>
        <w:rPr>
          <w:sz w:val="16"/>
        </w:rPr>
        <w:t xml:space="preserve"> x + 2 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 xml:space="preserve"> 4 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1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9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8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7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5</w:t>
      </w:r>
      <w:r>
        <w:rPr>
          <w:sz w:val="16"/>
        </w:rPr>
        <w:t xml:space="preserve"> A soma de dois números é 162. O maior está para 13 assim como o menor está para 5. Nessas condições, a diferença entre o número maior e o número menor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7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45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6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8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6</w:t>
      </w:r>
      <w:r>
        <w:rPr>
          <w:sz w:val="16"/>
        </w:rPr>
        <w:t xml:space="preserve"> Dois carregadores levam caixas de um depósito para um caminhão. O primeiro leva 4 caixas por vez e demora 3 minutos para ir e voltar. O segundo leva 6 caixas por vez e demora 5 minutos para ir e voltar. Mantendo o mesmo ritmo, enquanto o primeiro leva 240 caixas, quantas caixas leva o segundo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215 caix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216 caix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217 caix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218 caix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7</w:t>
      </w:r>
      <w:r>
        <w:rPr>
          <w:sz w:val="16"/>
        </w:rPr>
        <w:t xml:space="preserve"> Uma aplicação de R$ 40 000,00 rendeu, em 3 meses, a quantia de R$ 4 800,00 de juro simples. A taxa de juro simples mensal foi de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2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3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4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5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8</w:t>
      </w:r>
      <w:r>
        <w:rPr>
          <w:sz w:val="16"/>
        </w:rPr>
        <w:t xml:space="preserve"> Qual das relações de A = {1, 2} em B = {3, 4, 5}, dadas abaixo é uma função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{(2, 3), (2, 4)}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{(1, 4), (1, 5)}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{(1, 3), (2, 4), (2, 5)}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{(1, 3), (2, 5)}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19</w:t>
      </w:r>
      <w:r>
        <w:rPr>
          <w:sz w:val="16"/>
        </w:rPr>
        <w:t xml:space="preserve"> Dadas as afirmações:</w:t>
      </w:r>
    </w:p>
    <w:p>
      <w:pPr>
        <w:pStyle w:val="Normal"/>
        <w:ind w:left="198" w:hanging="198"/>
        <w:rPr/>
      </w:pPr>
      <w:r>
        <w:rPr>
          <w:sz w:val="16"/>
        </w:rPr>
        <w:t>I. A equação 6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+  x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1 = 0 possui duas raízes fracionárias reais.</w:t>
      </w:r>
    </w:p>
    <w:p>
      <w:pPr>
        <w:pStyle w:val="Normal"/>
        <w:ind w:left="198" w:hanging="198"/>
        <w:rPr/>
      </w:pPr>
      <w:r>
        <w:rPr>
          <w:sz w:val="16"/>
        </w:rPr>
        <w:t>II. A equação 7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+ 3x + 1 = 3x</w:t>
      </w:r>
      <w:r>
        <w:rPr>
          <w:sz w:val="16"/>
          <w:vertAlign w:val="superscript"/>
        </w:rPr>
        <w:t xml:space="preserve">2 </w:t>
      </w:r>
      <w:r>
        <w:rPr>
          <w:sz w:val="16"/>
        </w:rPr>
        <w:t>possui uma raiz fracionária real.</w:t>
      </w:r>
    </w:p>
    <w:p>
      <w:pPr>
        <w:pStyle w:val="Normal"/>
        <w:ind w:left="198" w:hanging="198"/>
        <w:rPr/>
      </w:pPr>
      <w:r>
        <w:rPr>
          <w:sz w:val="16"/>
        </w:rPr>
        <w:t>III. A equação 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11x = x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36 não possui raízes reai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Quantas dessas afirmações são verdadeiras?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3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2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1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0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0</w:t>
      </w:r>
      <w:r>
        <w:rPr>
          <w:sz w:val="16"/>
        </w:rPr>
        <w:t>. Uma pesquisa mostrou que 80 entre cada grupo de 2000 habitantes de uma cidade tinha mais de 60 anos. A porcentagem de pessoas com no máximo 60 anos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96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90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80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4%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od. 45 -  Noções Inform-MicroInform - 20 questões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NOÇÕES DE INFORMÁTICA - MICROINFORMÁTICA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1</w:t>
      </w:r>
      <w:r>
        <w:rPr>
          <w:sz w:val="16"/>
        </w:rPr>
        <w:t xml:space="preserve">. O programa utilizado para editar imagens no Windows 95 é: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Wordpad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Paint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Notepad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Media Playe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2</w:t>
      </w:r>
      <w:r>
        <w:rPr>
          <w:sz w:val="16"/>
        </w:rPr>
        <w:t>. Um atalho serve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Direcionar a impressão de uma fila para a saída LPT1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Integrar document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riar automaticamente arquivos e pas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acilitar o acesso a programas e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3</w:t>
      </w:r>
      <w:r>
        <w:rPr>
          <w:sz w:val="16"/>
        </w:rPr>
        <w:t>. Selecione o programa abaixo que acompanha o sistema operacional Windows 95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WordPad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Excel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PowerPoint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cces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4</w:t>
      </w:r>
      <w:r>
        <w:rPr>
          <w:sz w:val="16"/>
        </w:rPr>
        <w:t>. O programa Scan Disk é usado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Localizar arquivos e pas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onfigurar o disco rígido, disco flexível e CD-RO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Verificar e recuperar problemas com os discos, pastas e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rocurar e remover vírus dos arquivos no disco rígid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5</w:t>
      </w:r>
      <w:r>
        <w:rPr>
          <w:sz w:val="16"/>
        </w:rPr>
        <w:t>. A opção New Office Document abre uma caixa de diálogo que permite criar vários documentos, EXCE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Uma imagem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Uma apresent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Uma planil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Um tex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6</w:t>
      </w:r>
      <w:r>
        <w:rPr>
          <w:sz w:val="16"/>
        </w:rPr>
        <w:t>. No Word 97, a opção Fórmula está associada ao menu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Tabel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Janel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Edi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7</w:t>
      </w:r>
      <w:r>
        <w:rPr>
          <w:sz w:val="16"/>
        </w:rPr>
        <w:t>. A combinação Ctrl+O no Word 97 é um atalho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Salvar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Importar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Imprimir um document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brir arquiv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8</w:t>
      </w:r>
      <w:r>
        <w:rPr>
          <w:sz w:val="16"/>
        </w:rPr>
        <w:t>. No Excel 97, ao selecionar uma célula e clicar com o botão direito do mouse sobre ela, o menu que aparece NÃO tem a op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Inserir fun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Hiperlink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ormatar célul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Inserir coment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29</w:t>
      </w:r>
      <w:r>
        <w:rPr>
          <w:sz w:val="16"/>
        </w:rPr>
        <w:t>. O submenu Proteção no Excel 97 fica localizado no menu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Edi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Ferramen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Janel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0</w:t>
      </w:r>
      <w:r>
        <w:rPr>
          <w:sz w:val="16"/>
        </w:rPr>
        <w:t>. A combinação Alt+F8 no Excel 97 é um atalho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Fechar o Excel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Opção Macr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riar uma nova planilh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Inserir símbol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1</w:t>
      </w:r>
      <w:r>
        <w:rPr>
          <w:sz w:val="16"/>
        </w:rPr>
        <w:t>. O programa Windows Explorer é utilizado para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 xml:space="preserve">A. Exibir pastas e arquivos. 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Editar arquivos padrão .DOC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Editar arquivos padrão .XL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onfiguração do ambiente de re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2</w:t>
      </w:r>
      <w:r>
        <w:rPr>
          <w:sz w:val="16"/>
        </w:rPr>
        <w:t>. É possível alterar as propriedades da área de trabalho por meio da opçã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Propriedades de Red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Propriedades do Painel de Control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Propriedades de Víde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ropriedades do Monito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3</w:t>
      </w:r>
      <w:r>
        <w:rPr>
          <w:sz w:val="16"/>
        </w:rPr>
        <w:t>. Pode-se ordenar a exibição dos arquivos no Windows Explorer pelas opções abaixo, EXCE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Nom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Tip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Usuári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Dat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4</w:t>
      </w:r>
      <w:r>
        <w:rPr>
          <w:sz w:val="16"/>
        </w:rPr>
        <w:t>. Para a correta instalação de uma nova impressora são solicitadas as informações abaixo, EXCETO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Nome do fabricante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Pasta de instalação do drive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Modelo da impressor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Porta de comunic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5</w:t>
      </w:r>
      <w:r>
        <w:rPr>
          <w:sz w:val="16"/>
        </w:rPr>
        <w:t>. NÃO é uma característica possível do Microsoft Word 97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utocorre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Autoformat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Tarefas automatizad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élulas contendo uma apresentaçã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6</w:t>
      </w:r>
      <w:r>
        <w:rPr>
          <w:sz w:val="16"/>
        </w:rPr>
        <w:t>. O submenu Colaboração Online no Word 97 fica localizado no menu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Ferramen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Janel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Tabela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7</w:t>
      </w:r>
      <w:r>
        <w:rPr>
          <w:sz w:val="16"/>
        </w:rPr>
        <w:t>. O atalho para inserir um Hiperlink no Word 97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trl+A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trl+F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trl+K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trl+V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8</w:t>
      </w:r>
      <w:r>
        <w:rPr>
          <w:sz w:val="16"/>
        </w:rPr>
        <w:t>. A estatística do Contador de Palavras do Word 97 NÃO fornece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O número de linh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O número de parágraf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aracteres, incluindo espaço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O número de palavras acentuad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39</w:t>
      </w:r>
      <w:r>
        <w:rPr>
          <w:sz w:val="16"/>
        </w:rPr>
        <w:t>. No Excel 97, a opção Estilo está associada ao menu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Arquivo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Forma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Editar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Ferramentas.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/>
      </w:pPr>
      <w:r>
        <w:rPr>
          <w:sz w:val="16"/>
        </w:rPr>
        <w:t>.</w:t>
      </w:r>
      <w:r>
        <w:rPr>
          <w:b/>
          <w:sz w:val="16"/>
        </w:rPr>
        <w:t>40</w:t>
      </w:r>
      <w:r>
        <w:rPr>
          <w:sz w:val="16"/>
        </w:rPr>
        <w:t>. O atalho para formatar uma célula no Excel 97 é: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A. Ctrl+C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B. Ctrl+F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C. Ctrl+0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D. Ctrl+1</w:t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</w:r>
    </w:p>
    <w:p>
      <w:pPr>
        <w:pStyle w:val="Normal"/>
        <w:ind w:left="198" w:hanging="198"/>
        <w:rPr>
          <w:sz w:val="16"/>
        </w:rPr>
      </w:pPr>
      <w:r>
        <w:rPr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1134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b/>
        <w:b/>
        <w:sz w:val="16"/>
      </w:rPr>
    </w:pPr>
    <w:r>
      <w:rPr>
        <w:b/>
        <w:sz w:val="16"/>
      </w:rPr>
      <w:t>17-fev-02 PRODAM - Proc. de Dados do Munic. de Sao Paulo Cargo 16: Oper Termina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EstiloArial">
    <w:name w:val="Estilo Arial"/>
    <w:basedOn w:val="DefaultParagraphFont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36:00Z</dcterms:created>
  <dc:creator> </dc:creator>
  <dc:description/>
  <dc:language>en-US</dc:language>
  <cp:lastModifiedBy>Dalvio</cp:lastModifiedBy>
  <dcterms:modified xsi:type="dcterms:W3CDTF">2002-07-30T11:09:00Z</dcterms:modified>
  <cp:revision>3</cp:revision>
  <dc:subject/>
  <dc:title>Cod</dc:title>
</cp:coreProperties>
</file>