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INISTÉRIO PÚBLICO DO ESTADO DO MARANHÃO</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ROCURADORIA GERAL DE JUSTIÇ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NCURSO PARA INGRESSO NA CARREIRA DO MINISTÉRIO PÚBLICO DO ESTADO DO MARANHÃO</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VA DA 1a. F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QUESTÕE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A preclusão consumativa é fenômeno processual 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e opera em função da prática de um ato processual, que assim antecipa o dies ad quem para a prática de outro, dependente daquele, não realizado concomitante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se opera com o transcurso do prazo processual sem a prática do ato devido, consumando sucessivamente a perda de prazo para ato subseqü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iz respeito à consumação do prazo processual que se desenvolve independentemente de intim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se consuma com a prática de ato processualmente inefica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se consuma ante a prática de ato incompatível com a finalidade daquele para o qual estava a correr o praz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A prova regularmente colhida aliunde, não deprecada, em processo em que idênticas são as par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é admitida sem restrições, seja ela de que natureza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é admitida sem restrições, se de natureza oral e versar sobre o mesmo fato proban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somente é admitida se for de natureza docume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é vedada, quando de natureza oral, por contrariar o princípio da identidade física do jui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s alternativas C e D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 recurso cabível de decisão que indefere inicial fundada no reconhecimento da prescri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É o de apelação, admitido o juízo de retratabilidade, semp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É o de agravo, se a prescrição não for de direito patrimon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É o de agravo, se se tratar de prescrição de direito não patrimon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Não cabe recurso, posto não fazer coisa julgada mater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É o de apelação, inadmitido o juízo de retratabilidade se se tratar de prescrição de direito patrimoni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 falecimento, ab intestato, de pessoa que deixa be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ispensa a abertura de inventário, se os bens a partilhar forem créditos de natureza trabalhista, mesmo havendo herdeiro incapa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impõe sempre a abertura de procedimento de inventá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impõe necessariamente o ajuizamento de inventário, se entre os herdeiros houver incapa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dispensa o ajuizamento de inventário, se de pequeno valor os bens do espólio (menor que 2000 ORTN´s), havendo ou não herdeiro incapaz, ou, ainda, se forem todos capazes, independentemente do valor dos bens, se tiverem acordado formal e amigavelmente a partilh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s alternativas A e D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A declaração de jacência da herança tem como efe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autorizar a arrecadação dos bens do de cujus e a nomeação de curador para administrá-l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fixar prazo preclusivo para a habilitação de prováveis herdeir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utorizar a incorporação dos bens arrecadados ao domínio da União, do Estado ou do Distrito Federal, conforme a sua localiz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utorizar a incorporação dos bens arrecadados ao domínio do Município ou do Distrito Federal, conforme a sua localização, ou ao da União, quando situados em território fede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s alternativas A e B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s prazos para contestar e para recorr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ão contados em quádruplo e em dobro, respectivamente, para a Fazenda Pública, para os litisconsortes com diferentes procuradores e para o Ministéri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são contados em dobro para a Fazenda Pública, para os litisconsortes com diferentes procuradores e para o Ministério Público na condição de pa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são contados em quádruplo e em dobro, respectivamente, para a Fazenda Pública e para o Ministério Público, e somente em dobro para os litisconsortes com diferentes procurado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são contados em dobro e em quádruplo, respectivamente, para a Fazenda Pública,  para o Ministério Público na condição de parte e para os litisconsortes com diferentes procurado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ão contados em dobro para a Fazenda Pública Federal, para o Ministério Público custos legis e, apenas para contestar, para os litisconsortes com diferentes procurado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Efetivada a separação consensual, os separandos, quando decorridos 17 dias da publicação da sentença, dada em uma sexta-feira de um mês sem feriados, arrependem-se e apelam da decisão. Tal recur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É de ser improvido, por intempes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Não comporta ser conhecido, por falta de interesse recurs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É fadado ao não-conhecimento, por intempes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É intempestivo, mas cabe ser conhecido em razão do interesse público que envolve as questões de famíl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       É tempestivo, mas é de ser improvido por falta de interesse recursal.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 julgamento extra-petita e a prevalência de critérios de conveniência e oportunidade em decisão judicial são possibilid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bsolutamente vedadas pela sistemática processual, ante a sua regência pelos princípios da inalterabilidade do pedido e da legalidade estri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vedada, a primeira, ante o princípio da inalterabilidade do pedido, e admitida a segunda, se a questão tratar de direitos disponíve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que afrontam os princípios da legalidade estrita e do contraditório, por isso absolutamente defes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dmitidas, por exceção, em alguns procedimentos, como no comum das ações anulatór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dmitidas nos procedimentos especiais, onde atenuados os princípios da inalterabilidade do pedido e da legalidade estrit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       A exibição de coisa ou documento, requerida contra terceiro nos autos da ação pendente, para o fim de fazer prova sobre fato da cau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nstitui ação incide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é mero requerimento de prova a ser produzida em audiência, a ser deferido pelo juiz se considerado pertin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é requerimento de medida cautelar, a ser deferido se preenchidos os requisitos do mérito cautel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é pedido que não cabe no curso da ação pend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é pedido de ser deferido apenas se o terceiro detém a coisa em nome de uma das partes, caso em que será intimado a exibi-la no prazo de 5 dias, sob pena de tê-la apreendida e sem prejuízo da responsabilidade por crime de desobediênci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São decisões que têm os seus efeitos condicionados à sua confirmação pelo tribunal compet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s proferidas contra a Fazenda Pública e as sentenças que julgarem os embargos à execução fis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s proferidas contra a União, o Estado, o Distrito Federal, o Município e respectivas autarquias e fundações de direito público, as sentenças que julgarem os embargos à execução fiscal e a sentença concessiva do mandado de seguran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s sentenças que julgarem improcedentes os embargos à execução fiscal, as que forem proferidas contra a Fazenda Pública e contra as autarquias e as terminativas em mandado de segurança e ação popul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s sentenças proferidas contra a Fazenda Pública, contra as autarquias e fundações públicas, as que julgarem improcedentes os embargos à execução fiscal, a concessiva de mandado de segurança e a desfavorável ao autor da ação popul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s sentenças proferidas contra a Fazenda Pública, contra as autarquias, fundações e empresas públicas, as que julgarem improcedentes embargos à execução fiscal, a concessiva do mandado de segurança e a que julga a  carência da ação popula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1.    A ausência de intervenção do Ministério Público em processo encerrando litígio pela posse de área rural, ajuizado perante foro de Capital de Estado, envolvendo, de um lado, comunidade de remanescentes de quilombo, e de outro empresa agroindustrial de grande porte, para cujos atos expediram-se-lhe intimações efetivadas pessoal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az nulo o processo, porque a causa é do tipo que exige a intervenção minister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não anula o processo, posto tratar-se de ação possessória entre capazes, envolvendo direito disponí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não anula o processo, porque, embora seja a causa do tipo elencado como de intervenção obrigatória, para os atos processuais foi regularmente intim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nula o processo, porque as intimações não se fizeram publicar na imprensa ofi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não anula o processo, porque a intervenção em lide possessória é facultativ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A mora na execução de prestação infungí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nfere ao credor ação para compelir o devedor à execução direta, independentemente   de culpa de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confere ao credor ação para compelir o devedor culposo à execução di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faculta ao devedor optar entre indenizar o credor ou entregar a prestação através de terceir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resolve-se em perdas e danos, independentemente de conven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resolve-se em perdas e danos, se assim convencionad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São considerados parentes entre si, além dos ascendentes e descende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s colaterais até o 4º gra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cônjuge, os colaterais até o 6º grau e os afins na linha 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cônjuge, os colaterais até o 4º grau e os afins na linha 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s colaterais até o 6º gra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 cônjuge e os colaterais até o 6º grau.</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O casamento de mulher divorciada com o pai de seu ex-mar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nstitui ato nu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constitui ato anulável, mediante requerimento dos filhos do leito anterior dos contraentes e do Ministéri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constitui ato anulável, se do casamento anterior resultou p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é válido, se falecido o ex-mar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s alternativas B e C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5.   A prova da propriedade imobiliária dá-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or escritura pública do ato translativo, escritos particulares autorizados por lei,  e cartas de sentença, formais de partilha e certidões de process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por escritura pública de alienação do imóvel, sentença de usucapião e de ação reivindicatória e formais de partilh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través de qualquer document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través do registro do ato translativo no Registro de Imóve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6.   Das  assertivas abaix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Casamento nuncupativo é aquele em que há urgência em sua realização por se encontrar um dos nubentes em iminente risco de vi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I-       Casamento putativo é aquele que, embora anulável, um dos cônjuges está de boa-f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II-      É nulo o casamento realizado com impedimento dirimente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    A ação de anulação do casamento por erro essencial sobre a pessoa do outro cônjuge pode ser intentada pelo Ministéri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      É nulo o casamento realizado perante autoridade incompetente, mas tal nulidade será sanada se não alegada em dois anos da celebração. Antes de vencido o aludido prazo, a declaração da nulidade poderá ser requerida exclusivamente pelo Ministéri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É correto afirmar 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todas estão errad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I, II e V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I, IV e V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I, II e III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   Assinale a alternativa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casamento por procuração não é admitido pelo direito pát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publicação dos proclamas será feita apenas na circunscrição do nubente varão, se ambos residirem em Estados divers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impedimento meramente impediente proíbe o ato nupcial; mas se por acaso o mesmo ocorrer, será considerado válido, sofrendo apenas sanções indi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impotência generandi  e a concipiendi, segundo a jurisprudência dominante, são suscetíveis de anular o casam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 pacto antenupcial pode ser firmado por instrumento particula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8.   Das afirmaçõ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No nosso ordenamento jurídico o desuso é causa de revogação de le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I-       O fenômeno da repristinação é a regra no nosso direito posi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II-      Há a revogação tácita quando a lei posterior é incompatível ou quando regula inteiramente a matéria  de que trata a lei anteri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    A Lei de Introdução ao Código Civil tem aplicação somente no âmbito da legislação civ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      De acordo com o art.7º da Lei de Introdução ao Código Civil, o “estatuto pessoal” funda-se na lei do domicíl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    O entendimento jurisprudencial de que as restrições convencionais constantes de contrato-padrão arquivado no registro imobiliário quando do registro de loteamento, na forma da lei nº6.766/79, não sofrem revogação por lei municipal posterior tratando de zoneamento, fundamenta-se em princípio albergado na lei de introdução ao Código Civ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demos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penas du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penas uma está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todas estão errad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       três estão corretas;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9.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egundo a jurisprudência dominante, as normas que regulam a obrigação alimentar são retroativas no que se refere a sua aplicabilidade às relações constituídas anterior  a sua entrada em vig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s alimentos devidos pelos pais e fixados na sentença de separação poderão ser alterados a qualquer tempo por meio de ação revis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obrigação de prestar alimentos transmite-se aos herdeiros do devedor na forma do art.1.796 do Código Civ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não intervenção do Ministério Público na ação de alimentos é causa de nulidade do proces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para assegurar o pagamento de pensão alimentícia, não poderá o juiz determinar a constituição de garantia re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   Das sentenças abaix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Nas retificações, restaurações e suprimentos de registro civil é obrigatória a oitiva do Ministéri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O casamento religioso pode ser celebrado sem prévia habilitação perante o oficial de registr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No processo de habilitação, caso o Ministério Público impugne o pedido ou a documentação, os autos serão encaminhados ao juiz que decidirá sem recurs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Quando o assento de óbito for firmado após o enterro, faltando atestado médico ou de duas pessoas qualificadas, assinarão, com a que fizer a declaração, duas testemunhas que tiverem assistido ao falecimento ou ao funeral e puderem atestar, por conhecimento próprio ou por informação que tiverem colhido, a identidade do cadáver.</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Quantas são verdadeir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nenhuma está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       apenas duas estão corret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nas trê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       apenas uma está correta;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1.   Pedro de Sousa, com idade de 65 anos, resolveu dispor de seu patrimônio por testamento hológrafo. Por ser o testador analfabeto, foi o testamento escrito por terceiro e assinado por ele a rogo, intervindo no ato 5 testemunhas, sendo 2 delas de 19 anos de idade, a quem foi o mesmo lido e após assinado por elas sem ser o instrumento datado. Tal testam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É nulo, por ser o testador de idade de 65 an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É nulo, por não ter sido realizado na presença do oficial do registr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É nulo, por terem participado do ato testemunhas menores de 21 an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É nulo, por não ter sido datado o a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É nulo, por ter sido escrito e assinado por pessoa estranha ao testament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2.   Assinale conforme as alternativas abaix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A Reserva Legal é a área localizada no interior de uma propriedade ou posse rural, incluída a de preservação permanente, necessária ao uso sustentável dos recursos naturais, à conservação e reabilitação dos processos ecológicos, à conservação da biodiversidade e ao abrigo e proteção de fauna e flora nativa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Qualquer árvore poderá ser declarada imune de corte, mediante ato do Poder Público, por motivo de sua localização, raridade, beleza ou condição de porta-sement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Nas florestas situadas em área de inclinação entre 25 a 45 graus é tolerada a extração de toros, quando em regime de utilização racional, que vise a rendimentos permanent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Nas terras de propriedade privada, onde seja necessário o florestamento ou o reflorestamento de preservação permanente, o Poder Público Federal poderá fazê-lo sem desapropriá-las, se não o fizer o proprietári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As áreas de preservação permanente, instituídas nos termos dos arts.2º ou 3º da lei nº4.771/65, podem estar cobertas ou não por vegetaçã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I-      A área de reserva legal deve ser averbada à margem da inscrição de matrícula do imóvel, no registro de imóveis competent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omente trê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Todas a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Somente cinco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Somente quatro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Somente duas alternativa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Assinale a alternativa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Em se tratando de unidades de conservação o uso indireto é aquele que envolve coleta, consumo, dano e destruição dos recursos natur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De acordo com o art. 225, §1º,III da Constituição Federal só é permitida a criação de unidades de conservação por lei específica, entendida essa como lei em sentido formal e mater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Nos termos da lei nº9.985/2000, a desafetação ou redução dos limites de uma unidade de conservação só pode ser feita mediante lei específ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Pela lei nº9.985/2000, para a ampliação dos limites de uma unidade de conservação, sem modificação de seus limites originais, exceto pelo acréscimo proposto, exige-se a utilização de lei, mesmo que a unidade tenha sido instituída por decre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s unidades de conservação jamais poderão ser geridas por organizações da sociedade civil de interesse público com objetivos afins aos da unidad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4.   Em conformidade ao que preconiza o art.225,§1º, IV da Constituição Federal, o Estudo Prévio de Impacto Ambie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É documento custeado pelo empreendedor, sendo portanto de natureza exclusivamente privada, e os seus elaboradores não exercem função pública nem para fins pen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É exigido somente para a operação de empreendimentos que causem significativa degradação ambie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eve ser elaborado exclusivamente por equipe técnica multidisciplinar não dependente direta ou indiretamente do projeto, ex vi leg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É instrumento ao qual se dará publicidade pela eventual publicação de seu recebimento em órgão oficial e sempre pela realização de audiência pública, independentemente de requerimento do Ministério Público ou de cinqüenta ou mais cidadã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É instrumento de natureza pública, embora possa ser elaborado por particulares, e que se destina a subsidiar a decisão do órgão ambiental competente quando do licenciamento ambiental de obras e atividades potencialmente causadoras de significativa degradação ambient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5.   Considerando a adoção da responsabilidade civil objetiva por dano ambiental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 responsabilidade civil objetiva é de natureza solidá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fundamento da responsabilidade civil objetiva não é a culpa, mas sim o risco, entendendo alguns que se deve adotar a teoria do risco integral e outros a teoria do risco prove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teoria da responsabilidade civil objetiva tem como base a socialização do lucro ou do dano, considerando que aquele que obtém lucro e causa dano com uma atividade, deve responder pelo risco ou pela desvantagem dela result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Na aferição da responsabilidade civil objetiva, sob a modalidade do risco integral, o juiz deve examinar o caráter lícito ou ilícito do ato reprov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Sob a teoria do risco integral, o caso fortuito e a força maior não são consideradas causas excludentes da responsabilidade civil objetiv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6.   Considerando que a legislação ambiental brasileira protege espécimes da fauna silvestre, doméstica e domesticada,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Quando peculiaridades regionais comportarem seu exercício, a caça amadora e esportiva pode ser autorizada em determinados Estados do Bras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caça profissional está expressamente vedada pela lei nº5.197/6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introdução de espécies alienígenas depende de autorização vinculada a parecer técnico favorável do IBA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Sujeita-se a pena de detenção de três meses a um ano e multa, quem pratica maus-tratos em animais domésticos e exót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Em caso de guarda doméstica de espécie silvestre não considerada ameaçada de extinção, não cabe perdão judicial, mas deve o Juiz substituir a pena por outra de cunho alternativ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7.   De acordo com a Constituição do Estado do Maranhão, são consideradas áreas de relevante interesse ecológ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s campos inundáveis e lag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Recifes e corais das reentrânc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s manguez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s nascentes dos ri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8.    “Quando houver perigo de dano grave ou irreversível, a falta de certeza científica absoluta não deverá ser utilizada como  razão para se adiar a adoção de medidas eficazes em função dos custos para impedir a degradação do meio ambiente”. Essa afirmação traduz o princípio geral de Direito Ambiental denominado com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rincípio poluidor pagad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Princípio da precau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Princípio da participação comunitá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Princípio da natureza pública da proteção ambie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Princípio do desenvolvimento sustentáve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9.   O Ministério Público Estadual, por seu Promotor de Justiça titular da Promotoria Especializada na Defesa dos Direitos do Consumidor desta Capital,  propôs Ação Civil Pública em defesa dos direitos individuais homogêneos dos consumidores lesados pela colocação de remédio ineficaz no mercado de consumo. Diante do mesmo evento danoso,  determinado consumidor propôs ação objetivando o ressarcimento do dano individualmente sofrido.  Nesse cas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Julgada  procedente a ação civil pública,  o autor da ação individual não se beneficiará dessa decisão, pois se tratam de processos distin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autor da ação individual somente se beneficiará dos efeitos da coisa julgada “erga omnes”, resultante do julgamento de procedência da ação civil pública, se tiver requerido a suspensão da ação individual no prazo leg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Julgada procedente a ação civil pública, os efeitos da coisa julgada se estenderá imediatamente à ação individual, em razão do efeito “erga omnes”  próprio das ações coletivas regradas pelo CD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autor da ação individual não se beneficiará dos efeitos da coisa julgada “erga omnes” resultante do julgamento de procedência da  ação civil pública, em face da litispendência  entre ambas as açõ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 autor da ação individual se beneficiará do julgamento de procedência proferido na ação civil pública,  em face dos efeitos da coisa julgada “ultra partes”,  próprio da ação coletiva ajuizada pelo Órgão do Ministério Públic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0.   Sobre a defesa coletiva do consumidor em juízo, respond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A legitimação dos órgãos encarregados da defesa coletiva é concorrente e disjuntiv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Para a defesa dos direitos e interesses protegidos pelo CDC são admissíveis todas as espécies de ações capazes de propiciar sua adequada e efetiva tutel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Somente as associações legalmente constituídas há pelo menos 1 (um) ano e que incluam entre seus fins institucionais a defesa dos interesses e direitos protegidos pelo CDC, podem propor ações coletiva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Proposta uma ação civil pública em defesa dos direitos e interesses difusos dos consumidores, julgada improcedente no mérito e transitada em julgado, qualquer legitimado poderá intentar outra ação, com idêntico fundamento, valendo-se de nova prov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O Ministério Público, se não ajuizar a ação, atuará sempre como o fiscal da lei.</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omente uma alternativa está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Somente dua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Somente trê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Somente quatro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1.   Em caso de concurso de créditos decorrentes de condenação prevista na Lei  7.347/85 (LACP), e de indenização pelos prejuízos individuais resultantes do mesmo evento danoso, pergunta-s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crédito decorrente de condenação em ação civil pública terá preferência sobre aqueles decorrentes de condenações em  ações individuais,  diante do nítido interesse público e social que a ACP visa prote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s créditos decorrentes de ambas as ações serão pagos concomitantemente,  sendo vedada  qualquer preferência entre e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s créditos resultantes de condenações em ações individuais terão preferência sobre o crédito resultante de condenação em ação civil pública, em face do privilégio assegurado pelo legislador aos direitos subjetivos pessoais em confronto com o interesse cole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crédito decorrente de condenação em ação civil pública somente terá preferência sobre os créditos decorrentes de condenações em ações individuais, se a ação civil pública tiver por objeto a defesa dos direitos e interesses difus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s créditos decorrentes de condenações em ações individuais somente terão preferência sobre os créditos decorrentes de condenação em ação civil pública, caso a lide individual tenha sido ajuizada antes da ACP.</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2.   Dentre as proposições abaixo, assinale a alternativa corret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Nas ações coletivas para a defesa dos interesses individuais homogêneos, em caso de procedência do pedido, a condenação será genérica, fixando a responsabilidade do réu pelos danos causado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Decorrido o prazo de 1 (um) ano sem habilitação dos interessados em número compatível com a gravidade do dano para promover a liquidação e execução do julgado proferido na ação coletiva, o juiz determinará o arquivamento do feit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É vedada a denunciação da lide somente nas ações previstas no CDC para a defesa coletiva do consumidor em juíz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A associação autora de ação coletiva  vencida na demanda, somente suportará os ônus da sucumbência em caso de comprovada má-fé.</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Em caso de litigância de má-fé, os diretores responsáveis pela propositura da ação, responderão subsidiariamente pela condenação imposta à associação autor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penas uma alternativa está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penas dua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penas trê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nas quatro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3.   Certa pessoa dirigiu-se até uma agência bancária próxima de sua residência, na intenção de firmar um contrato de mútuo tornando-se, desse modo,  cliente do referido estabelecimento.  Em lá chegando, antes que assinasse o contrato que desejava, foi informado pelo gerente que teria de contratar, também, um seguro de vida, como condição para a celebração do negócio pretendido, com o que não concordou. Nesse ca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consumidor não poderá recorrer às normas protetivas do CDC, já que a relação de consumo não chegou a se concretiz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consumidor poderá recorrer à proteção de seus direitos em face da exposição a uma prática abusi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CDC somente assegura a proteção ao consumidor que adquira  o produto ou serviço como destinatário fi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sar de exposto a uma prática abusiva o consumidor nada poderá reclamar, haja vista que desistiu do negóc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Diante da exposição a uma prática abusiva, o consumidor somente poderá reclamar a reparação de seus direitos se o fizer dentro do prazo de 30 dias, contados da data do fat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onsiderando as afirmativas abaix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Em sede de publicidade enganosa ou abusiva, o ônus da prova da veracidade e correção da informação ou comunicação publicitária cabe a quem as patrocin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As sociedades integrantes dos grupos societários e as sociedades controladas, são subsidiariamente responsáveis pelas obrigações decorrentes do CDC.</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Tratando-se de responsabilidade decorrente do fato do produto e do serviço, o comerciante somente é responsável se não conservar adequadamente os produtos perecívei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Só a reclamação comprovadamente formulada pelo consumidor perante o fornecedor de produtos e serviços obsta o prazo decadencial que assegura o direito de reclamar pelos vícios aparentes ou de fácil constataçã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Não se aplica aos profissionais liberais a responsabilidade objetiva    consagrada pelo CDC.</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omente uma alternativa está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Somente dua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Somente trê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Somente quatro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5.   Nos termos da Constituição do Estado do Maranhão é in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Forte Vera Cruz, na cidade de Rosário, e o Forte Santo Antonio da Barra, na ilha de Upaon-Açu, serão tombados para constituírem patrimônio histórico-cultural do Estado, com a sua transformação em muse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Fica criada a Região Metropolitana da Grande São Luís, com abrangência, organização e funções definidas em lei complement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s áreas das nascentes dos rios Parnaíba, Farinha, Itapecuruzinho, Pindaré, Mearim, Corda, Grajaú, Turiaçu e ainda os campos naturais inundáveis das Baixadas Ocidental e Oriental Maranhense serão limitadas por decreto como reservas ecológic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Estado desenvolverá, através da Universidade Estadual do Maranhão, atividades de museologia e turismo, com vistas à valorização do patrimônio cultu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 lei estabelecerá, sem prejuízo do plano permanente, programa de emergência que resguarde o patrimônio histórico, artístico e paisagístico do Maranhão, notadamente nas cidades de São Luís, Alcântara e Vian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6.   De acordo com a Constituição do Estado do Maranhão é correto afirmar que a Justiça Militar é constituí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Em primeiro grau, pelos juízes de direito, com atribuições previstas na lei de organização judiciá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Em primeiro grau, pelo Conselho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Em primeiro e único grau, pelo Tribunal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Pelo Conselho Estadual de Segurança Pública e Cidadania, presidido por um juiz de dire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 Constituição Estadual não estabelece previsão sobre a matéri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7.   No que pertine à Constituição do Estado do Maranhão, é in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Não estabelece regra acerca de elegibilidade do Governador, posto tratar-se de matéria de competência legislativa da União e já está prevista expressamente pela Constituição Fede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Compete ao Governador do Estado prover e extinguir os cargos públicos na forma da le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Tribunal de Justiça poderá designar juiz itinerante para questões de atentados graves ao meio ambiente, auxílio em comarcas com serviços congestionados ou desprovidos de titulares, por tempo determin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Compete ao Tribunal de Justiça processar e julgar originariamente o mandado de injunção, quando a elaboração da norma reguladora for atribuição de órgão ou entidade ou autoridade estadual, da administração direta e indireta, ou do próprio Tribu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s funções do Ministério Público são exercidas exclusivamente por membros da carreir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8.   A admissão de acusação contra o Governador do Estado, segundo a Constituição do Estado do Maranhão, importa 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uspensão imediata de suas funçõ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Suspensão antes do recebimento da denúnc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Não importa em suspensão, em virtude do princípio constitucional da presunção de inocênc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ós cento em oitenta dias, sem que haja conclusão do julgamento, o governador retorna ao seu cargo, com o conseguinte arquivamento do proces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pós cento em oitenta dias, sem que haja conclusão do julgamento, o governador retorna ao seu cargo, sem o arquivamento do process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9.   Segundo a Constituição do Estado do Maranhão, são partes ilegítimas para propor a ação direta de inconstitucionalidade de lei ou ato normativo estadual ou municip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Governador do Estado, a Mesa da Assembléia Legislativa, o Procurador Geral do Estado, o Procurador Geral da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Prefeito Municipal, a Mesa da Câmara de Vereadores do respectivo município e o Conselho Seccional da Ordem dos Advogados do Bras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s federações sindicais, as entidades de classe de âmbito estadual ou municipal e os Conselhos Regionais de representação profissional regularmente instituí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s partidos políticos com representação na Assembléia Legislativa e nas Câmaras Municip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 Conselho Superior do Ministério Público, as Subseções da Ordem dos Advogados do Brasi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0.   As constituições podem ser classificadas 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Rígidas, semi-rígidas e flexíve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Dogmáticas ou históric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Promulgadas ou outorgad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Material ou form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iderando estas classificações, assinale a alternativa correspond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item 1 corresponde à classificação de constituição quanto à for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item 2 corresponde à classificação das constituições quanto à mutabilidade do tex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item 3 corresponde à classificação das constituições quanto a orig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item 4 corresponde à classificação das constituições quanto a for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 item 4 corresponde à classificação quanto à mutabildade do text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1.   A forma federativa de estado prevista pela Constituição Federal assegura a coexistência de competências legislativas. Dessa asserção pode-se inferir 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 competência privativa da União é improrrogá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competência legislativa concorrente assegura à União estabelecer normas especi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competência exclusiva da União é prorrogá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superveniência de lei federal sobre normas gerais revoga a lei estad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 competência legislativa da União sobre normas gerais não inibe a competência legislativa dos estado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2.   Não se insere na limitação ao poder de reforma constituc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 forma republicana de gover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forma federativa de est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ireitos e garantias individu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Separação dos Pode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 voto direto, secreto e univers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3.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s estados organizam-se e regem-se pelas constituições e leis que adotar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município reger-se-á por lei orgânica, votadas em dois turn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União não intervirá no município, exceto para manter a integridade nac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União, os Estados, o Distrito Federal e os Municípios instituirão conselho de política administração e remuneração de pessoal, integrado por servidores designados pelos respectivos Pode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Compete privativamente ao Presidente da República decretar a intervenção feder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4.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Recebida a denúncia contra o Senador ou Deputado, por crime ocorrido após a diplomação, o Supremo Tribunal Federal dará ciência à Casa respecti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s Deputados e Senadores adquirem foro privilegiado desde a expedição do diplo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s Deputados e Senadores são invioláveis penalmente, exclusivamente, por quaisquer de suas opiniões, palavras e vo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Via de regra as deliberações das Casas do Congresso Nacional são tomadas por maioria de vo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s imunidades de Deputados e Senadores subsistem mesmo no estado de síti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5.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Reúnem-se conjuntamente Câmara de Deputados e Senado Federal para conhecer sobre o veto e sobre ele deliber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Mesa do Congresso Nacional será presidida pelo Vice-Presidente do Senador, nos impedimentos do seu Presid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Presidente da República e o Presidente da Câmara dos Deputados possuem competência para convocar extraordinariamente o Congresso Nac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Na sessão legislativa extraordinária o Congresso tem limitação deliberati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Havendo medidas provisórias em vigor, quando convocado extraordinariamente o Congresso Nacional, serão as mesmas automaticamente incluídas em paut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6.   Em inquérito civil regularmente instaurado surge indício de participação de Promotor de Justiça nos fatos investigados, daí decorrendo a necessidade de lhe serem tomadas a termo as declarações. Para tanto, a correspondente notific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ode ser expedida pelo presidente do inquérito, cabendo condução coercitiva pelo não comparecimento injustific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não pode ser expedida, em razão de que em tal situação o ilícito somente  cabe ser apurado em processo administrativo, instaurado pelo Procurador Geral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everá ser expedida ao Procurador Geral de Justiça, instando-o a fazer a apresentação do investigado, sob pena de crime de desobediênc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será expedida para solicitar o comparecimento do investigado em dia, hora e local por ele indic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pode ser expedida pelo presidente do inquérito, que designa a data e o local, descabendo a hipótese de condução coercitiv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7.   A convocação de membros do Ministério Público, obrigando-o ao comparecimento, pode ser fei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penas pelo Colégio de Procuradores e pelo Procurador Geral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por qualquer dos órgãos de Administração Superior do Ministéri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penas pelo Conselho Superior e pelo Procurador Geral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nas pelo Procurador Geral de Justiça e pelo Corregedor Geral do Ministéri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por qualquer dos órgãos de Administração Superior do Ministério Público e pelos Centros de Apoio Operacion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8.   São funções de órgão de administração do Conselho Superior do Ministé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rever a promoção de arquivamento de inquérito civil e a decisão de arquivamento de inquérito, de representação e de peças de informação formuladas pelo Procurador Geral de Justiça, nos casos de sua atribuição originá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decidir sobre instauração de processo administrativo disciplinar contra membro do Ministério Público e rever a promoção de arquivamento de inquérito civ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sugerir ao Procurador Geral de Justiça a edição de recomendações sem caráter vinculativo aos membros do Ministério Público e decidir sobre a instauração de processo administrativo disciplinar contra Promotor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rever a promoção de arquivamento de inquérito civ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deliberar acerca do ajuizamento da ação civil para perda do cargo de membro vitalício do Ministério Público e elaborar as listas sêxtuplas para indicação de membros do Ministério Público para a composição do quinto constitucional dos Tribunai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9.   A desídia de membro do Ministério Público no exercício das suas funções que importar em adiamento a sessão do Tribunal, inclusive do Júri, ou a audiência em juízo acarretará ao falto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 imposição de pena de advertência, por negligência no cumprimento de dever do cargo, aplicada pelo Corregedor Geral, independentemente da instauração de procedimento disciplin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imposição da pena de censura, por descumprimento de dever inerente ao cargo, aplicada pelo Procurador Geral de Justiça, independentemente da instauração de procedimento disciplin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desconto, na sua remuneração, do equivalente a 1/30 do vencimento do seu cargo, por ato adiado ou a que ausente, independentemente de processo administrativo e sem prejuízo da sanção disciplinar cabí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desconto, na sua remuneração, do equivalente a um dia de serviço, por ato adiado ou a que ausente, determinado na decisão que impuser a pena disciplin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 imposição da pena de advertência, por negligência no cumprimento de dever do cargo, aplicada pelo Procurador Geral de Justiça, independentemente de instauração de procedimento disciplina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0.    “No Ministério Público não pode haver subordinação hierárquica, conquanto possa e deva haver hierarquia administrativa.” Tal afirmação traduz o seguinte princípio institucional do Ministéri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un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especial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utonomia administrativa e financei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independência func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indivisibilidad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1.   No processo penal, a figura do curador, em relação ao curatelado, é tecnicamente denomin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Interveni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substituto process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represent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ssist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poent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2.   Quanto à forma, a prova penal classifica-se 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ireta ou indi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pessoal ou r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testemunhal, documental e mater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lícita, ilícita, legítima e ilegíti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nenhuma das alternativ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3.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re a soberania dos veredictos a decisão superior que determina novo julgamento, fundamentada no art.593, III, d, do Código de Processo Penal, quando não se trata de decisão manifestamente contrária à prova dos au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controle jurisdicional exercido pela magistratura togada na fase da pronúncia, podendo conduzir à impronúncia ou à absolvição sumária, atos impeditivos do julgamento do caso pelo Tribunal do Júri, não é ofensivo à soberania dos veredic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revisão criminal não atenta contra a soberania dos veredic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Diante de uma prova nova o julgado pode ser reaberto em nome do status libertatis do indivídu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 soberania dos veredictos é um princípio-garantia do Tribunal do Júri que significa ausência de controle dos veredicto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4.   Qual a exceção cuja argüição precederá a qualquer out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incompetência de juíz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litispendênc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suspei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ilegitimidade de pa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coisa julgad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5.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Na ação penal privada a perempção é causa extintiva da instância pe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Diz-se ilegítima a prova que colidir com uma outra de direito instrume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Na ação penal privada o Querelante é substituto processual do Est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objeto do processo penal condenatório é exclusivamente a aplicação da pena propriamente di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No processo penal de condenação, ao contrário do que sucede no processo civil, inexiste uma instância executória diversa da instância de cogniçã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6.   Em relação ao Tribunal do Júri, é 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põe-se de um juiz de direito, que é o seu presidente, e de sete jurados, sorteados dentre os alist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intervenção do assistente no plenário de julgamento será requerida com antecedência, pelo menos de cinco dias, salvo se já tiver sido admitido anterior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Feito e assinado o interrogatório, o presidente manifestando-se sobre o mérito da acusação ou da defesa, fará relatório do processo e exporá o fato, as provas e as conclusões das par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Tribunal de Apelação poderá, a requerimento do réu ou do Ministério Público, determinar o desaforamento, se o julgamento não se realizar no período de um ano, contado do recebimento do libelo, desde que para a demora não haja concorrido o réu ou a defe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o oferecer a contrariedade ao libelo, o réu poderá apresentar o rol de testemunhas que devam depor no plenário, até no máximo de oito, juntar documentos e requerer diligênci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7.   Qual dos recursos abaixo é de exclusividade do réu, não sendo dado interpô-lo o Ministério Público, o querelante, o ofendido ou o assist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Habeas corp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pelação crimi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Embargos de declar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Embargos infringe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Carta testemunháve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8.   Em relação ao Juizado Especial Criminal, assinale a alternativa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 competência do Juizado será determinada pelo lugar em que foi praticada a infração penal, bem como, pela preven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citação será pessoal e far-se-á no próprio Juizado, sempre que possível, por mandado ou edi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conciliação será conduzida por juiz togado ou por conciliador que exerça função administrativa na Justiça Crimi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Tratando-se de ação penal de iniciativa privada ou de ação penal pública condicionada à representação, o acordo homologado acarreta a renúncia ao direito de queixa ou de represent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ratando-se de crime de ação penal pública incondicionada, não sendo caso de arquivamento, o Ministério Público não poderá propor a aplicação imediata de pena restritiva de direitos ou multa, a ser especificada na propost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9.   Epifânio da Silva, acusado de crime de tráfico ilícito de substância entorpecente,   ao ser interrogado em Juízo, negou a autoria e declarou ser portador de distúrbio mental, motivando dúvida sobre sua higidez psíquica. Diante da hipótese, e considerando os enunciados abaixo, assinale a alternativa corret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O Juiz determina a instauração do incidente através de portaria, oportunidade em que nomeará curador ao réu;</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O  juiz ordenará a suspensão da ação principal, ressalvada a possibilidade de realização de atos processuais que possam ser eventualmente prejudicado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As partes serão obrigatoriamente intimadas para apresentarem quesito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Os peritos médicos terão o prazo de 45 dias para a apresentação do laud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Se os peritos concluírem, no laudo, que o réu adquiriu a doença mental após a prática do crime, o processo ficará suspenso, retomando a sua marcha caso o réu se restabeleça antes do prazo prescricional;</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I-      A suspensão do processo não interrompe o prazo da prescriçã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II-      O incidente será processado em separado e somente após a juntada do laudo conclusivo dos peritos será apensado aos autos principai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Existem somente duas questões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Existem somente três questões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Existem somente quatro questões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Existem somente cinco questões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0.   Quando o perito se limita a apontar as percepções colhidas, apenas descrevendo de forma técnica o objeto examinado, sem proceder a uma análise valorativa ou conclusiva, diz-se ser a períc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educend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Percipiend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Intrínse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Extrínse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Nenhuma das alternativ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1.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Quando cabível a apelação, poderá ser usado o recurso em sentido estrito, ainda que somente de parte da decisão se recor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recurso em sentido estrito, de regra, não tem efeito suspens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Nos processos por crime contra a organização do trabalho, a apelação criminal nunca terá efeito suspens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apelação interposta contra decisão do Júri, qualquer que seja o fundamento do recurso devolve ao Juízo ad quem não só o reexame da regularidade processual, mas também o autoriza a decretar de ofício a extinção da punibilidade, se reconhecer ter esta ocorr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 carta testemunhável é o recurso interposto quando denegado o recurso em sentido estrit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2.   Em relação às disposições insertas na nova lei antitóxicos (Lei nº 10.409, de 11.01.2002), é in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pós a resposta da defesa, com a obrigatória defesa prévia, antes de decidir se recebe ou não a peça acusatória, o magistrado abrirá vistas ao Ministério Público, o qual, apreciando a peça defensiva, ratificará a acusação ou, sendo convencido pelos argumentos da defesa, manifestar-se-á  pelo arquivamento ou pela desclassifcação do tipo, com remessa dos autos ao Juizado Especial Crimi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prazo concedido para o juiz decidir o recebimento ou não da denúncia e demais questões surgidas no contraditório procedimental é de dez d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Recebida a denúncia, o juiz designará dia e hora para audiência de instrução e julgamento, e ordenará a intimação do acusado, do Ministério Público, e, se for o caso, do assist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Na audiência de instrução e julgamento, após o interrogatório do acusado e a inquirição das testemunhas, será dada a palavra, sucessivamente, ao representante do Ministério Público  e ao defensor do acusado, pelo prazo de vinte minutos para cada um, prorrogável por mais dez, a critério do juiz, que, em seguida, proferirá a  senten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Se não se sentir habilitado a julgar de imediato a causa, o juiz ordenará que os autos lhe sejam conclusos para, no prazo de dez dias, proferir a sentenç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3.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erro de tipo afeta o dolo enquanto o erro de proibição afeta a compreensão da antijuridic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erro de tipo elimina a tipicidade dolosa e o erro de proibição invencível elimina a culpabil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Erro de proibição direto é aquele que recai sobre o conhecimento da norma proibiti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Erro de proibição indireto é aquele que recai sobre a permissão da conduta e que pode consistir na falsa suposição de existência de uma permissão que a lei não outorga, ou na falsa admissão de uma situação de justificação que não exi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Não se admite a existência de erro de tipo nos crimes omissivos impróprio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4.   Quando o sujeito ativo não age com dolo contemporâneo à ação, porquanto embriagado voluntariamente, mas tem a previsibilidade da ocorrência do fato delituoso agindo dolosamente no início da série causal de eventos que se encerra com o resultado danoso, deve responder pelo resultado que produzir. Tal afirmação encontra respaldo na seguinte teo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Versare in re illici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ctio libera in cau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Conditio sine qua n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Nullun crimen sine conduc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Error júris noce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5.   O dolo valorado signif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reconhecimento de que o dolo possui aspectos cognoscitivos e volitiv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reconhecimento de que o dolo é elemento da tipic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reconhecimento de que o dolo não integra o injusto pe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reconhecimento de que o dolo é elemento da culpabil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       Uma característica dos tipos penais que exigem dolo específico.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6.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crime de divulgação de segredo não se consuma quando o segredo foi recebido oral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Para a doutrina tradicional, o crime de estupro é praticado com dolo específ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quele que subtrai um bem no intuito de ressarcir-se de uma dívida não quitada pela vítima pratica o delito de exercício arbitrário das próprias razõ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violência praticada contra o obstáculo inerente à própria coisa não qualifica o delito de fur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       O crime de violação de domicílio admite tanto o dolo direto quanto o dolo eventual.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   Considerando os delitos previstos no Código Penal, assinale a alternativa que não contempla um crime de ação penal priv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ano simples (art.163, cap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Estupro com violência presumida (art.213, c/c 22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Patrocínio infiel (art.35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Exercício arbitrário das próprias razões, sem emprego de violência (art.345, parágrafo ún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Calúnia (art.138, capu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8.   Annon Rab e Adonibaal, este com 19 anos de idade e aquele com 22 anos de idade praticaram homicídio simples. Ao conhecer de recurso em sentido estrito, o Tribunal de Justiça reconheceu inépcia da denúncia e rejeitou-a, já haviam se passado dez anos desde o dia em que o delito se consumara. Contra o despacho de recebimento da nova denúncia Adonibaal impetrou Habeas-Corpus alegando constrangimento ilegal uma vez que haviam transcorrido mais de dez anos entre a prática do delito e o recebimento da nova denúncia. A prescrição foi reconhecida, entretanto o processo continuou contra Annon Rab, que foi condenado. Diante desse fato, assinale a alternativa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Tribunal agiu incorretamente pois a prescrição da pretensão punitiva só se operaria após vinte an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Tribunal agiu incorretamente pois o recebimento da denúncia é causa interruptiva da prescri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Tribunal violou o princípio da isonomia, ao conferir tratamento desigual aos co-ré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Tribunal agiu corretamente em parte pois só o recebimento válido é causa de interrupção da prescrição, porém o benefício se estenderia a amb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       O Tribunal agiu corretamente pois somente o recebimento válido da denúncia  é causa de interrupção da prescrição e o benefício legal assegurado a Adonibaal é de natureza incomunicável.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9.   O infanticídio é espécie de del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Qualificado pelo result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Unissubsist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e mão próp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Próp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Complex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0.   Para configurar a hipótese de apropriação indébita qualific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Basta a relação de empre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lém da relação de emprego, o recebimento da quantia apropriada deve se dar em virtude da função desempenhada em tal relação de empre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É necessária a confiança especial da vítima em seu empreg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É imprescindível que o empregado exerça cargo de  confian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Nenhuma das alternativ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1.   Dentre os delitos abaixo arrolados, aponte a alternativa que contém apenas crimes praticados contra a administração da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esacato, motim de presos, sonegação de papel ou objeto de valor probató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Desacato, denunciação caluniosa, falso testemunh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Resistência, arrebatamento de preso, exploração de prestíg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Favorecimento pessoal, denunciação caluniosa, exercício arbitrário das próprias razõ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Resistência, patrocínio infiel, exercício arbitrário das próprias razõe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2.   O crime de falso testemunh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endo crime de mão própria só admite concursos de agentes sob a forma de particip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pós a reforma penal de 1984 admite-se co-autoria na hipótese, por exemplo, do advogado instigar a testemunha a mentir em juíz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dmite retratação até antes da sentença relativa ao processo criminal movido contra o agente em razão do depoimento fal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Não se caracteriza quando não influir na sentença do juiz no processo em que foi prest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Nenhuma das alternativ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3.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 competência tributária é indelegável, salvo atribuição das funções de arrecadar ou fiscalizar tributos, ou de executar leis, serviços, atos ou decisões administrativas em matéria tributária conferida por uma pessoa jurídica de direito público a out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competência tributária compreende dois poderes: o poder de instituição do tributo e o poder de cobrança do mesmo, devendo o primeiro, por força do princípio da legalidade, suceder ao segun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competência tributária atribuída constitucionalmente compreende a competência legislativa plena, só encontrando limites na própria Constituição Federal, na legislação complementar e nas respectivas constituições dos entes feder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competência tributária não pode ser delegada, exceção ao caso de uma pessoa jurídica de direito público conferir determinadas funções (arrecadação, fiscalização, execução de leis, serviços, atos ou decisões tributárias) a outra pessoa de direito públ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 delegabilidade da competência tributária de uma pessoa jurídica de direito público a outra, além das funções de arrecadar e fiscalizar tributos, compreende, também, as garantias e os privilégios processuais que competem à pessoa jurídica de direito público que a conferi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4.   Relativamente à interpretação da legislação tributária, assinale a única alternativa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iteral quando dispuser sobre suspensão ou exclusão do crédito tributá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Literal quando dispuser sobre outorga de isenção ou dispensa do cumprimento de obrigações tributárias acessór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Mais favorável ao acusado, no caso de dúvidas quanto à natureza da penalidade aplicável ou à sua gradu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       Mais favorável ao acusado, no caso  de dúvidas quanto à natureza ou às circunstâncias materiais do fato, ou à natureza ou extensão dos seus efeit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5.   Assinale a alternativa corret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A capacidade tributária passiva independe da capacidade civil das pessoas naturai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O fato gerador da obrigação acessória é qualquer situação que, na forma da legislação aplicável, impõe a prática ou a abstenção do ato que não configure a obrigação principal;</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Considera-se ocorrido o fato gerador e existente os seus efeitos, tratando-se de situação de fato, desde o momento em que se verifiquem as circunstâncias materiais necessárias a que produza os efeitos que normalmente lhe são próprio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Considera-se ocorrido o fato gerador e existente os seus efeitos, tratando-se de situação jurídica, desde o momento em que esteja definitivamente constituída,  nos termos do direito aplicáve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Existe apenas uma resposta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Existem duas respostas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Existem três respostas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Todas as respost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in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6.   Em relação à preferência do crédito tributário, é in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s créditos tributários da União preferem os dos Estados e os do Distrito Federal, e destes os dos Municípi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crédito trabalhista não tem primazia sobre o crédito tributá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preferência do crédito tributário se manifesta também nos processos de inventário ou arrolamento, ou a outros encargos do mo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s salários e as indenizações têm privilégio sobre os créditos tributári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 preferência do crédito tributário justifica-se em razão da necessidade da  cobertura e da importância que a lei atribui às pessoas que desempenham uma função de relevante valor soci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7.   Marque a alternativa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Imposto é toda prestação pecuniária compulsória, em moeda ou cujo valor nela se possa exprimir, que não constitua sanção de ato ilícito, instituída em lei e cobrada mediante atividade plenamente vincul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União poderá cobrar imposto sobre o papel destinado exclusivamente à impressão de livros, jornais e periód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natureza jurídica específica do tributo é determinada pelo fato gerador da respectiva obrigação, sendo irrelevantes para qualificá-la a denominação e demais características formais adotadas pela lei, bem como, a destinação legal do produto da sua arrecad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É vedado à pessoa jurídica de direito público tributar serviços públicos concedi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Nenhuma das alternativ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8.   De acordo com a Lei nº 8.666/93 (Licitação e Contratos), o registro ou inscrição do interessado em participar de processo licitatório, na entidade profissional competente, está relacionado 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Habilitação juríd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Qualificação técn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Qualificação econôm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Qualificação financei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Regularidade fisc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9.   A despesa corrente derivada de lei, medida provisória ou ato administrativo normativo que fixe a obrigação legal de sua execução por um período superior a dois exercícios, pela Lei de Responsabilidade Fiscal, diz respeito 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espesa de estabilidade fis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Despesa permanente de estabilidade fis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espesa previsível pelo plano plurian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Despesa obrigatória de caráter continu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Despesa plurianual de estabilidade fisc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0.   Marque a alternativa que, segundo a Lei nº 8.429/92, constitui ato de improbidade administrativa que atenta notadamente contra os princípios da administração públ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Utilizar em obra ou serviço particular, veículos, máquinas, equipamentos ou material de qualquer natureza, de propriedade da administração públ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ceitar emprego, comissão ou exercer atividade de consultoria ou assessoramento para pessoa física ou jurídica que tenha interesse suscetível de ser atingido, ou amparado por ação ou omissão decorrente das atribuições do agente público, durante a ativ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Realizar operação financeira sem observância das normas legais e regulamentares ou aceitar garantia insuficiente ou inidône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Frustrar a licitude de processo licitatório ou dispensá-lo indevid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Frustrar a licitude de concurso públic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1.   Tratando-se de ação regressiva da Administração contra o causador direto do dano, é incorreto afirmar 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É necessário que a Administração já tenha sido condenada a indenizar a vítima do dano sofr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É preciso comprovar a culpa do funcionário no evento dano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Transmite-se aos herdeiros e sucessores do servidor culp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Não pode ser instaurada contra servidor absolvido criminalmente por ausência de culpabilidade pe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Pode ser instaurada contra servidor exonerado ou demitid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2.   Marque a letra correta diante da seguinte assertiva. “Os bens imóveis da Administração Pública, cuja aquisição haja derivado de procedimentos judiciais ou de dação em pagamento, poderão ser alienados por ato da autoridade competente, observado o segui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provação da desnecessidade da alien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Comprovação da desnecessidade de avaliação dos be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doção do procedimento licitatório, sob a modalidade de concorrência ou leil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doção de qualquer modalidade de procedimento licitató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Comprovação da inutilidade da alienaçã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3.   Considerando as afirmações que se seguem:</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Autorização de uso é ato unilateral, discricionário e precário pelo qual a Administração consente na prática de determinada atividade individual incidente sobre um bem públic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Permissão de uso é o ato negocial, unilateral, discricionário e precário através do qual a Administração faculta ao particular a utilização individual de determinado bem públic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Cessão de uso é a transferência gratuita da posse de um bem público de uma entidade ou órgão para outro, a fim de que o cessionário o utilize nas condições estabelecidas no respectivo termo, por tempo certo ou indeterminad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Concessão de direito real de uso é o contrato pelo qual a Administração transfere o uso remunerado ou gratuito de terreno público a particular, como direito real resolúvel, para que dele se utilize em fins específicos de urbanização, industrialização, edificação, cultivo ou qualquer outra exploração de interesse soci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que a alternativa corret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penas as afirmações I e III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penas as afirmações II e IV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penas a afirmação III está err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nas as afirmações I e IV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firmações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4.   Com relação à inelegibilidade, no Direito Brasileiro, é 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ecorre exclusivamente da Constituição Federal e do Código Eleito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Decorre exclusivamente da Constituição Federal e de Lei Complement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ecorre exclusivamente da Constituição Fede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Decorre exclusivamente de Lei Complement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Decorre exclusivamente do Código Eleitor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5.   Dadas as assertivas abaix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O partido político tem autonomia para definir sua estrutura interna, organização e funcionament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É livre a criação, fusão e extinção de partidos político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O partido político é pessoa jurídica de direito privad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O partido político adquire a sua personalidade jurídica com o registro na forma da lei civil.</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Após registrar seus estatutos no Tribunal Superior Eleitoral, os partidos políticos podem receber recursos de entidades ou governo estrangeiro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I-      É vedado ao partido político ministrar instrução militar ou paramilita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É correto afirma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as as alternativas estão cer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penas as alternativas I e II estão cer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Todas estão errad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nas a alternativa V está err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penas as alternativas V e VI estão errad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6.   Nas afirmações abaixo quant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A representação por propaganda eleitoral contra os candidatos a cargo eletivo federal, estadual e distrital é julgada pelo Tribunal Regional Eleitoral através do seu Plen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É competente para intentar representação por propaganda irregular, exclusivamente, o partido político, a coligação ou o candidat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O prazo para recurso em caso de reclamação por propaganda irregular é de 03 (três) dia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O julgamento da representação por propaganda antecipada na eleição presidencial deve ser do Tribunal Regional Eleitoral.</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O juiz eleitoral pode, de ofício, usando o poder de polícia, aplicar multa por propaganda irregular.</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I-      Nas eleições municipais, quando a circunscrição abranger mais de uma zona eleitoral, o Tribunal Regional Eleitoral designará um juiz para apreciar as reclamações referentes à propaganda eleitor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Todas estão errad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penas a V está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nas a VI está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penas a III está errad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7.   Em relação à Ação Rescisória Eleitoral é 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É admitida no prazo de 30 (trinta) dias perante o juiz eleito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É admitida no prazo de 120 (cento e vinte) dias perante Tribunal Regional Eleito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É admitida no prazo de 180 (cento e oitenta dias) perante o Tribunal Superior Eleito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Não é admitida na Justiça Eleitoral em nenhuma hipótese, em razão do princípio da celer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É admitida somente em casos de inelegibilidad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8.   Dadas as proposiçõ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No processo de registro de candidatura, se o Ministério Público não impugnou não tem legitimidade para recorrer da sentença que o indeferiu.</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Pode ser objeto de recurso contra a expedição de diploma inelegibilidade de natureza constitucional não argüida no momento do registro da candidatur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Na impugnação de registro de candidatura e no recurso contra a diplomação, a atuação de partido político ou coligação impede a ação do Ministério Público no mesmo sentid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Proposta a ação para desconstituir a decisão que rejeitou as contas do candidato, anteriormente à ação de impugnação de registro de candidatura, fica suspensa a inelegibilidad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O rito da ação constitucional de impugnação de mandato eletivo, segundo entendimento doutrinário e jurisprudencial, é o ordinári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I-      Enquanto o Tribunal Superior não decidir o recurso interposto contra a expedição do diploma poderá o diplomado exercer o mandato em toda a sua plenitud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É correto afirma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as a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s alternativas I e III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Todas as alternativas estão in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s alternativas II,IV, V e VI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Somente as alternativas III e V estão 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9.   Sobre as condições constitucionais de elegibilidade é in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 candidato deverá possuir domicílio eleitoral na respectiva circunscrição pelo prazo de, pelo menos, um ano antes do ple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 candidato a Presidente da República deverá ter, no mínimo, trinta e cinco anos de 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O candidato a Deputado Federal e a Senador da República deve ser brasileiro na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candidato deverá  estar com filiação deferida pelo partido político no prazo de um ano antes do pleito, se por um tempo maior não estiver previsto no estatuto da agremi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O candidato a Deputado Estadual deverá ter, no mínimo, vinte e um anos de idad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0.   A posse dos membros do Poder Judiciário maranhense dá-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o Presidente e Vice-Presidente do Tribunal e do Corregedor Geral da Justiça, perante o Tribunal de Justiça, em sessão plena, e o Governador do Estado; dos Desembargadores e dos juizes de entrância,  perante o Presidente do Tribunal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do Presidente e Vice-Presidente do Tribunal e do Corregedor Geral, perante o Tribunal de Justiça, em sessão plena; dos Desembargadores e dos juizes de entrância, perante  o Presidente do Tribunal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o Presidente e Vice-Presidente do Tribunal e do Corregedor Geral, perante o Governador do Estado; dos Desembargadores, perante o Tribunal de Justiça, em sessão plena; dos juizes de entrância, perante o Presidente do Tribunal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do Presidente e do Vice-Presidente do Tribunal, do Corregedor Geral e dos Desembargadores, perante o Tribunal de Justiça, em sessão plena, dos juizes de entrância, perante o Presidente do Tribunal de Justiç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do Presidente e Vice-Presidente do Tribunal,  do Corregedor Geral e dos Desembargadores, perante o Tribunal de Justiça, em sessão plena; dos Juizes de Direito e dos Juizes Auxiliares, perante o Presidente do Tribunal de Justiça; dos Juizes Substitutos, perante o Corregedor Geral.</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1.   Em caso de elevação de entrância da comarca, o juiz titular da vara nela situ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erá promovido, nela permanecen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será posto em disponibilidade remunerada, com vencimentos integrais, até a ocasião de sua promoção ou remoção voluntá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permanecerá na comarca com os mesmos vencimentos, até ser promovido ou remov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será removido compulsoriamente para comarca da entrância do seu cargo, na primeira vaga que surg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será posto em disponibilidade, com vencimentos proporcionais, até ser promovido ou removid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2.   Segundo a Constituição Federal os serviços notariais e de registros são exercidos em caráter privado por delegação do Poder Público ( art. 236). Na Comarca de Bacabal haverá quatro escrivães exercendo as funções de tabeliães. Por força disso, o oficial do 3º Ofício exercerá as funções 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ficial de registro de imóve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De registro de títulos e  documen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o registro de hipotecas e pessoas jurídic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Do registro de fundações, provedorias e resídu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       Do registro das pessoas naturais, de escrivão de casamento e acidentes do trabalho.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3.   Assinale a alternativa in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os juizes de segunda instância são aplicáveis pelo Tribunal a que pertencerem, as pen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Disponibilidade com vencimentos proporcionais ao tempo de serviç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posentadoria compulsória com vencimentos proporcionais ao tempo de serviç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Censura e advertênc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Demiss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Remoçã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4.   Os livros de cartórios e ofícios, devidamente numerados serão abertos, rubricados e  encerrados nas Comarcas de Imperatriz e Santa Inê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elo juiz da 2ª vara cível de Imperatriz e juiz da 2ª vara de Santa Inê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Pelo juiz da 2ª vara cível de Imperatriz e juiz da 1ª vara  de Santa Inê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Pelo juiz da 1ª vara cível de Imperatriz e juiz da 1ª vara de Santa Inê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Pelo juiz da 4ª vara cível de Imperatriz e juiz da 2ª vara cível de Santa Inê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Pelo juiz da 3ª vara cível de Imperatriz e juiz da 3ª vara cível  de Santa Inê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5.   Considerada a prática de ato infracional, a autoridade competente poderá aplicar ao adolescente as seguintes medid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Obrigação de reparar o dan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Prestação de serviços à comunidad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Liberdade assistid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Censur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Advertênci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que a alternativa corret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os números I e II estão err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os números III e IV estão err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penas o número V está err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nas o número IV está err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apenas o número I está errado.</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6.   No que diz respeito à internação, medida privativa de liberdade, prevista no Estatuto da Criança e do Adolescente, é correto afirma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No curso do seu cumprimento, não será permitida a realização de atividades extern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medida comporta apenas prazo determinado, devendo sua manutenção ser reavaliada, mediante decisão fundamentada, no máximo a cada seis me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liberação será compulsória aos dezoito anos de i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desinternação será precedida de autorização judicial, sem maiores formalid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incorretas.</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7.   Segundo o Estatuto da Criança e do Adolescente, qual alternativa representa apenas uma infração administrativ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Impedir ou embaraçar a ação de membro do Conselho Tutelar, no exercício de função prevista no citado Estatu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Subtrair criança ou adolescente ao poder de quem o tem sob sua guarda em virtude de lei ou ordem judicial, com o fim de colocação em lar substitu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escumprir, injustificadamente, prazo fixado no Estatuto em benefício de adolescente privado de liberd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Hospedar criança ou adolescente, desacompanhado dos pais ou responsável ou sem autorização escrita destes, ou da autoridade judiciária, em hotel, pensão, motel ou congên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Deixar o médico, enfermeiro ou dirigente de estabelecimento de atenção à saúde de gestante de identificar corretamente o neonato e a parturient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8.   São atribuições do Conselho Tutela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      Assessorar o Poder Executivo local na elaboração da proposta orçamentária para planos e programas de atendimento dos direitos da criança e do adolescent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      Representar em nome da pessoa e da família, contra a violação dos direitos previstos no art. 220, § 3º, inciso II da Constituição Federal.</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II-      Representar junto à autoridade judiciária nos casos de descumprimento injustificado de suas deliberaçõ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V-      Representar ao Ministério Público, para efeito das ações de perda ou suspensão do pátrio poder, inclusive requerendo a remissão como forma de exclusão do processo para apuração de ato infracional.</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V-      Encaminhar ao Ministério Público notícia de fato que constitua   infração administrativa ou penal contra os direitos da criança ou adolescent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penas dua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penas três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penas quatro alternativas estão corre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penas uma alternativa está corr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Todas as alternativas estão corretas.I</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9.   Nas ações intentadas em defesa da criança e do adolescente, é 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odem figurar no pólo ativo da demanda as associações legalmente constituídas há pelo menos um ano e que incluam entre seus fins institucionais a defesa dos interesses e direitos protegidos pelo ECA, dispensada a autorização assembl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Em caso de desistência ou abandono da ação por associação legitimada, somente o Ministério Público, na qualidade de “custos legis”,  poderá assumir a titularidade ati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Para defesa dos direitos e interesses protegidos pela Lei  8.069/90,  somente são possíveis as espécies de ações nela previs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A apelação será recebida, em qualquer caso, somente no efeito devolu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Em sede de apelação, é lícito ao juiz exercer o juízo de retratação antes de determinar a remessa dos autos à instância superior.</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0.            Sobre o instituto da adoção, é incorreto afirm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 morte dos adotantes não restabelece o pátrio poder dos pais natur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Na sentença que julgar procedente o pedido de adoção, o juiz determinará “ex-ofício” a modificação do prenome do adot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Em se tratando de adotando maior 12 (doze) anos de idade, será também necessário o seu consentim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O mandado judicial, que será arquivado, cancelará o registro original do adot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Com a adoção persistem os impedimentos matrimoniais em relação à família biológica.</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OBS: AS RESPOSTAS CONSTAM DO GABAR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tras informações pelo fone (98) 219-17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curadoria Geral de Justiça: Rua Oswaldo Cruz 1396 - Centro</w:t>
      </w:r>
      <w:r>
        <w:br w:type="page"/>
      </w:r>
    </w:p>
    <w:p>
      <w:pPr>
        <w:pStyle w:val="Normal"/>
        <w:jc w:val="center"/>
        <w:rPr>
          <w:rFonts w:ascii="Verdana" w:hAnsi="Verdana" w:cs="Verdana"/>
        </w:rPr>
      </w:pPr>
      <w:r>
        <w:rPr>
          <w:rFonts w:cs="Verdana" w:ascii="Verdana" w:hAnsi="Verdana"/>
        </w:rPr>
        <w:t>GABARITO DE RESPOSTAS</w:t>
      </w:r>
    </w:p>
    <w:p>
      <w:pPr>
        <w:pStyle w:val="Normal"/>
        <w:jc w:val="center"/>
        <w:rPr>
          <w:rFonts w:ascii="Verdana" w:hAnsi="Verdana" w:cs="Verdana"/>
        </w:rPr>
      </w:pPr>
      <w:r>
        <w:rPr>
          <w:rFonts w:cs="Verdana" w:ascii="Verdana" w:hAnsi="Verdana"/>
        </w:rPr>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ÃO</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SPOS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ÃO</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SPOS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QUESTÃO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SPOS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jc w:val="center"/>
        <w:rPr>
          <w:rFonts w:ascii="Verdana" w:hAnsi="Verdana" w:cs="Verdana"/>
        </w:rPr>
      </w:pPr>
      <w:r>
        <w:rPr>
          <w:rFonts w:cs="Verdana" w:ascii="Verdana" w:hAnsi="Verdan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04:00Z</dcterms:created>
  <dc:creator>Francisco Edival Lucena de Oliveira</dc:creator>
  <dc:description/>
  <dc:language>en-US</dc:language>
  <cp:lastModifiedBy>Francisco Edival Lucena de Oliveira</cp:lastModifiedBy>
  <dcterms:modified xsi:type="dcterms:W3CDTF">2002-05-08T15:04:00Z</dcterms:modified>
  <cp:revision>2</cp:revision>
  <dc:subject/>
  <dc:title>MINISTÉRIO PÚBLICO DO ESTADO DO MARANHÃO</dc:title>
</cp:coreProperties>
</file>