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INISTÉRIO PÚBLICO DO RIO DE JANEIRO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OCURADORIA GERAL DE JUSTIÇA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XXIII CONCURSO PARA INGRESSO NA CLASSE INICIAL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DA CARREIRA DO MINISTÉRIO PÚBLICO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VA ESCRITA PRELIMINAR – 31.10.99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u w:val="single"/>
        </w:rPr>
        <w:t>1.ª questão</w:t>
      </w:r>
      <w:r>
        <w:rPr>
          <w:rFonts w:cs="Verdana" w:ascii="Verdana" w:hAnsi="Verdana"/>
          <w:b/>
        </w:rPr>
        <w:t>: Direto Penal: Valor – 5 pontos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/>
      </w:pPr>
      <w:r>
        <w:rPr>
          <w:rFonts w:cs="Verdana" w:ascii="Verdana" w:hAnsi="Verdana"/>
        </w:rPr>
        <w:t xml:space="preserve">Do acórdão da Segunda Turma do Tribunal de Justiça do Distrito Federal, de 14 de dezembro de 1997, que, negando provimento a sua apelação da sentença da Vara Criminal de Sobradinho, publicada em 30 de agosto de 1997, manteve a condenação a oito meses de reclusão, com </w:t>
      </w:r>
      <w:r>
        <w:rPr>
          <w:rFonts w:cs="Verdana" w:ascii="Verdana" w:hAnsi="Verdana"/>
          <w:i/>
        </w:rPr>
        <w:t>sursis</w:t>
      </w:r>
      <w:r>
        <w:rPr>
          <w:rFonts w:cs="Verdana" w:ascii="Verdana" w:hAnsi="Verdana"/>
        </w:rPr>
        <w:t xml:space="preserve"> por dois anos, e a dez dias-multa, no valor unitário mínimo, por furto qualificado pelo concurso de agentes, na sua forma tentada, interpôs SOLARIS recurso especial, perseguindo o reconhecimento da caracterização do furto privilegiado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/>
      </w:pPr>
      <w:r>
        <w:rPr>
          <w:rFonts w:cs="Verdana" w:ascii="Verdana" w:hAnsi="Verdana"/>
        </w:rPr>
        <w:t xml:space="preserve">A sentença, que transitou em julgado para o Ministério Público e para a co-ré POLONESE, também primária, condenada nas mesmas penas impostas a SOLARIS, com </w:t>
      </w:r>
      <w:r>
        <w:rPr>
          <w:rFonts w:cs="Verdana" w:ascii="Verdana" w:hAnsi="Verdana"/>
          <w:i/>
        </w:rPr>
        <w:t>sursis</w:t>
      </w:r>
      <w:r>
        <w:rPr>
          <w:rFonts w:cs="Verdana" w:ascii="Verdana" w:hAnsi="Verdana"/>
        </w:rPr>
        <w:t xml:space="preserve"> por dois anos, não mereceu execução, subindo os autos do processo, sem mais, aos graus recursais.</w:t>
      </w:r>
    </w:p>
    <w:p>
      <w:pPr>
        <w:pStyle w:val="TextBodyIndent"/>
        <w:rPr/>
      </w:pPr>
      <w:r>
        <w:rPr/>
        <w:t>O Ministério Público Federal, em seu parecer, suscitou a questão da extinção da punibilidade do crime, estando o recurso especial incluído na pauta para a sessão de julgamento do dia 4 de novembro de 1999.</w:t>
      </w:r>
    </w:p>
    <w:p>
      <w:pPr>
        <w:pStyle w:val="TextBodyIndent"/>
        <w:rPr/>
      </w:pPr>
      <w:r>
        <w:rPr/>
        <w:t>Há prescrição?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b/>
          <w:u w:val="single"/>
        </w:rPr>
        <w:t>2.ª questão</w:t>
      </w:r>
      <w:r>
        <w:rPr>
          <w:rFonts w:cs="Verdana" w:ascii="Verdana" w:hAnsi="Verdana"/>
          <w:b/>
        </w:rPr>
        <w:t>: Direito Penal: Valor – 5 pontos</w:t>
      </w:r>
    </w:p>
    <w:p>
      <w:pPr>
        <w:pStyle w:val="TextBodyIndent"/>
        <w:rPr/>
      </w:pPr>
      <w:r>
        <w:rPr/>
        <w:t>É possível falar-se em tentativa de crime preterdoloso?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/>
      </w:pPr>
      <w:r>
        <w:rPr>
          <w:rFonts w:cs="Verdana" w:ascii="Verdana" w:hAnsi="Verdana"/>
          <w:b/>
        </w:rPr>
        <w:t>Resposta objetivamente justificada.</w:t>
      </w:r>
      <w:r>
        <w:rPr>
          <w:rFonts w:cs="Verdana" w:ascii="Verdana" w:hAnsi="Verdana"/>
        </w:rPr>
        <w:t xml:space="preserve">     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b/>
          <w:u w:val="single"/>
        </w:rPr>
        <w:t>3.ª questão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b/>
        </w:rPr>
        <w:t>Direito Penal: Valor – 5 pontos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TONIO contrata, mediante paga, a JOSÉ, notório pistoleiro, para matar seu inimigo CARLOS. JOSÉ, em cumprimento ao mandato, aguarda a passagem de CARLOS, em local ermo, protegido por uma árvore. Todavia, ao passar pelo local, CARLOS percebe o vulto de JOSÉ e, julgando encontrar-se ante a iminência de ser roubado, efetua três disparos que causam a morte de JOSÉ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qualidade de Promotor de Justiça, emita concisa e justificada análise penal sobre as condutas de ANTONIO e CARLOS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b/>
          <w:u w:val="single"/>
        </w:rPr>
        <w:t>4.ª questão</w:t>
      </w:r>
      <w:r>
        <w:rPr>
          <w:rFonts w:cs="Verdana" w:ascii="Verdana" w:hAnsi="Verdana"/>
          <w:b/>
        </w:rPr>
        <w:t>: Direito Penal: Valor – 5 pontos</w:t>
      </w:r>
    </w:p>
    <w:p>
      <w:pPr>
        <w:pStyle w:val="TextBodyIndent"/>
        <w:rPr/>
      </w:pPr>
      <w:r>
        <w:rPr/>
        <w:t>Qual a natureza jurídica do disposto no inciso IV do parágrafo 3º do artigo 10 da Lei nº 9.437, de 20 de fevereiro de 1997?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b/>
          <w:u w:val="single"/>
        </w:rPr>
        <w:t>5.ª questão</w:t>
      </w:r>
      <w:r>
        <w:rPr>
          <w:rFonts w:cs="Verdana" w:ascii="Verdana" w:hAnsi="Verdana"/>
          <w:b/>
        </w:rPr>
        <w:t>: Direito Processual Penal: Valor – 5 pontos</w:t>
      </w:r>
    </w:p>
    <w:p>
      <w:pPr>
        <w:pStyle w:val="TextBodyIndent"/>
        <w:rPr/>
      </w:pPr>
      <w:r>
        <w:rPr/>
        <w:t>Pedro e João foram denunciados por crime de lesão corporal de natureza grave (art. 129 § 1º, I, do Código Penal). Pedro teria dado o golpe de faca na vítima e João teria emprestado o instrumento para este fim. Com a denúncia o Ministério Público propôs a suspensão condicional do processo a ambos os réus. Pedro não aceitou a proposta e, ao final, foi absolvido por legítima defesa. João aceitou a proposta de suspensão que foi homologada pelo juiz. Constatando o juiz que João descumpriu uma das condições da referida suspensão no processo, foi aberta vista ao Ministério Público. Como deve se pronunciar o Promotor de Justiça?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b/>
          <w:u w:val="single"/>
        </w:rPr>
        <w:t>6.ª questão</w:t>
      </w:r>
      <w:r>
        <w:rPr>
          <w:rFonts w:cs="Verdana" w:ascii="Verdana" w:hAnsi="Verdana"/>
          <w:b/>
        </w:rPr>
        <w:t>: Direito Processual Penal: Valor – 5 pontos</w:t>
      </w:r>
    </w:p>
    <w:p>
      <w:pPr>
        <w:pStyle w:val="TextBodyIndent"/>
        <w:rPr/>
      </w:pPr>
      <w:r>
        <w:rPr/>
        <w:t>Constatando que determinado crime teria se consumado em outra Comarca, pode o juiz declarar-se incompetente no inquérito que lhe foi distribuído? Fundamente a resposta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b/>
          <w:u w:val="single"/>
        </w:rPr>
        <w:t>7.ª questão</w:t>
      </w:r>
      <w:r>
        <w:rPr>
          <w:rFonts w:cs="Verdana" w:ascii="Verdana" w:hAnsi="Verdana"/>
          <w:b/>
        </w:rPr>
        <w:t>: Direito Processual Penal: Valor – 5 pontos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rPr/>
      </w:pPr>
      <w:r>
        <w:rPr/>
        <w:t>No Direito processual Pátrio existe o instituto da substituição processual? Como distingui-lo da sucessão processual?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b/>
          <w:u w:val="single"/>
        </w:rPr>
        <w:t>8.ª questão</w:t>
      </w:r>
      <w:r>
        <w:rPr>
          <w:rFonts w:cs="Verdana" w:ascii="Verdana" w:hAnsi="Verdana"/>
          <w:b/>
        </w:rPr>
        <w:t>: Direito Civil: Valor – 5 pontos</w:t>
      </w:r>
    </w:p>
    <w:p>
      <w:pPr>
        <w:pStyle w:val="TextBodyIndent"/>
        <w:rPr/>
      </w:pPr>
      <w:r>
        <w:rPr/>
        <w:t>Explique a responsabilidade contratual da pessoa jurídica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b/>
          <w:u w:val="single"/>
        </w:rPr>
        <w:t>9.ª questão</w:t>
      </w:r>
      <w:r>
        <w:rPr>
          <w:rFonts w:cs="Verdana" w:ascii="Verdana" w:hAnsi="Verdana"/>
          <w:b/>
        </w:rPr>
        <w:t xml:space="preserve">: Direito Civil: Valor – 5 pontos </w:t>
      </w:r>
    </w:p>
    <w:p>
      <w:pPr>
        <w:pStyle w:val="TextBodyIndent"/>
        <w:rPr/>
      </w:pPr>
      <w:r>
        <w:rPr/>
        <w:t>Em uma obrigação indivisível no valor de R$ 3.000,00 (três mil reais), se um dos devedores vem a falecer, poderá o credor exigir de um dos seus herdeiros a dívida inteira?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b/>
          <w:u w:val="single"/>
        </w:rPr>
        <w:t>10.ª questão</w:t>
      </w:r>
      <w:r>
        <w:rPr>
          <w:rFonts w:cs="Verdana" w:ascii="Verdana" w:hAnsi="Verdana"/>
          <w:b/>
        </w:rPr>
        <w:t xml:space="preserve">: Direito Civil: Valor – 5 pontos </w:t>
      </w:r>
    </w:p>
    <w:p>
      <w:pPr>
        <w:pStyle w:val="TextBodyIndent"/>
        <w:rPr/>
      </w:pPr>
      <w:r>
        <w:rPr/>
        <w:t>Quais as diferenças entre pátrio poder e tutela?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b/>
          <w:u w:val="single"/>
        </w:rPr>
        <w:t>11.ª questão</w:t>
      </w:r>
      <w:r>
        <w:rPr>
          <w:rFonts w:cs="Verdana" w:ascii="Verdana" w:hAnsi="Verdana"/>
          <w:b/>
        </w:rPr>
        <w:t>: Direito Processual Civil: Valor – 5 pontos</w:t>
      </w:r>
    </w:p>
    <w:p>
      <w:pPr>
        <w:pStyle w:val="TextBodyIndent"/>
        <w:rPr/>
      </w:pPr>
      <w:r>
        <w:rPr/>
        <w:t>O Ministério Público tem legitimidade para propor execução fundada em título extrajudicial?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b/>
          <w:u w:val="single"/>
        </w:rPr>
        <w:t>12.ª questão</w:t>
      </w:r>
      <w:r>
        <w:rPr>
          <w:rFonts w:cs="Verdana" w:ascii="Verdana" w:hAnsi="Verdana"/>
          <w:b/>
        </w:rPr>
        <w:t>: Direito Processual Civil: Valor – 5 pontos</w:t>
      </w:r>
    </w:p>
    <w:p>
      <w:pPr>
        <w:pStyle w:val="Recuodecorpodetexto2"/>
        <w:tabs>
          <w:tab w:val="clear" w:pos="709"/>
          <w:tab w:val="left" w:pos="0" w:leader="none"/>
        </w:tabs>
        <w:ind w:left="0" w:firstLine="1418"/>
        <w:rPr/>
      </w:pPr>
      <w:r>
        <w:rPr/>
        <w:t>Encontrando-se a causa principal pendente de julgamento no Tribunal de Justiça, onde processar-se-á o pedido de alimentos provisionais?</w:t>
      </w:r>
    </w:p>
    <w:p>
      <w:pPr>
        <w:pStyle w:val="Normal"/>
        <w:tabs>
          <w:tab w:val="clear" w:pos="720"/>
          <w:tab w:val="left" w:pos="709" w:leader="none"/>
        </w:tabs>
        <w:ind w:left="709" w:firstLine="709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709" w:leader="none"/>
        </w:tabs>
        <w:ind w:left="709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Verdana" w:ascii="Verdana" w:hAnsi="Verdana"/>
          <w:b/>
          <w:u w:val="single"/>
        </w:rPr>
        <w:t>13.ª questão</w:t>
      </w:r>
      <w:r>
        <w:rPr>
          <w:rFonts w:cs="Verdana" w:ascii="Verdana" w:hAnsi="Verdana"/>
          <w:b/>
        </w:rPr>
        <w:t>: Direito Comercial: Valor – 5 pontos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clarada a falência de uma sociedade por quotas de responsabilidade limitada, promoveu o síndico a arrecadação do nome da falida e de sua marca comercial. A Falida insurge-se contra o ato do Síndico, solicitando ao juiz que exclua tais bens da falência. Os autos são remetidos ao Ministério Público. Opine a respeito.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questionada.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Verdana" w:ascii="Verdana" w:hAnsi="Verdana"/>
          <w:b/>
          <w:u w:val="single"/>
        </w:rPr>
        <w:t>14.ª questão</w:t>
      </w:r>
      <w:r>
        <w:rPr>
          <w:rFonts w:cs="Verdana" w:ascii="Verdana" w:hAnsi="Verdana"/>
          <w:b/>
        </w:rPr>
        <w:t>: Direito Comercial: Valor – 5 pontos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/>
        <w:t>O contrato de abertura de crédito em conta corrente assinado por duas testemunhas é título hábil a instituir requerimento de falência? E a nota promissória a ele vinculada?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Verdana" w:ascii="Verdana" w:hAnsi="Verdana"/>
          <w:b/>
          <w:u w:val="single"/>
        </w:rPr>
        <w:t>15.ª questão</w:t>
      </w:r>
      <w:r>
        <w:rPr>
          <w:rFonts w:cs="Verdana" w:ascii="Verdana" w:hAnsi="Verdana"/>
          <w:b/>
        </w:rPr>
        <w:t>: Direito Constitucional: Valor – 5 pontos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/>
        <w:t>Encontra-se em tramitação no Congresso Nacional projeto de lei que dispõe sobre a ação direta de inconstitucionalidade. O referido projeto contém dispositivo do seguinte teor:</w:t>
      </w:r>
    </w:p>
    <w:p>
      <w:pPr>
        <w:pStyle w:val="Recuodecorpodetexto3"/>
        <w:rPr/>
      </w:pPr>
      <w:r>
        <w:rPr/>
        <w:t>“</w:t>
      </w:r>
      <w:r>
        <w:rPr/>
        <w:t>Art. 27. Ao declarar a inconstitucionalidade de lei ou ato normativo, e tendo em vista razões de segurança jurídica ou de excepcional interesse social, poderá o Supremo Tribunal Federal, por maioria de dois terços de seus membros, decidir que ela só tenha eficácia a partir de seu trânsito em julgado ou de outro momento que venha a ser fixado.”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/>
        <w:t>Comente a regra proposta à luz do entendimento doutrinário e jurisprudencial que prevalece atualmente acerca do tema.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Verdana" w:ascii="Verdana" w:hAnsi="Verdana"/>
          <w:b/>
          <w:u w:val="single"/>
        </w:rPr>
        <w:t>16.ª questão</w:t>
      </w:r>
      <w:r>
        <w:rPr>
          <w:rFonts w:cs="Verdana" w:ascii="Verdana" w:hAnsi="Verdana"/>
          <w:b/>
        </w:rPr>
        <w:t>: Direito Constitucional: Valor – 5 pontos</w:t>
      </w:r>
      <w:r>
        <w:rPr>
          <w:rFonts w:cs="Verdana" w:ascii="Verdana" w:hAnsi="Verdana"/>
          <w:i/>
        </w:rPr>
        <w:t xml:space="preserve"> 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/>
        <w:t>Emenda constitucional autoriza a instituição de tributo, dispensando a observância do princípio da anterioridade. É legítima tal Emenda? Pode uma emenda constitucional ser declarada inconstitucional?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posta objetivamente justificada.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Verdana" w:ascii="Verdana" w:hAnsi="Verdana"/>
          <w:b/>
          <w:u w:val="single"/>
        </w:rPr>
        <w:t>17.ª questão</w:t>
      </w:r>
      <w:r>
        <w:rPr>
          <w:rFonts w:cs="Verdana" w:ascii="Verdana" w:hAnsi="Verdana"/>
          <w:b/>
        </w:rPr>
        <w:t>: Direito Administrativo: Valor – 5 pontos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/>
        <w:t>Diferencie desapropriação direta de indireta, conceituando os institutos e elencando seus pressupostos.</w:t>
      </w:r>
    </w:p>
    <w:p>
      <w:pPr>
        <w:pStyle w:val="TextBodyIndent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Resposta objetivamente justificada.</w:t>
      </w:r>
    </w:p>
    <w:p>
      <w:pPr>
        <w:pStyle w:val="TextBodyIndent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>
          <w:b/>
          <w:u w:val="single"/>
        </w:rPr>
        <w:t>18.ª questão</w:t>
      </w:r>
      <w:r>
        <w:rPr>
          <w:b/>
        </w:rPr>
        <w:t>: Direito Administrativo: Valor – 5 pontos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/>
        <w:t>Funcionário públicos estaduais de determinada carreira administrativa tiveram seus vencimentos reduzidos, a partir de 01.06.1994, por ato de titular da Secretária competente. Por entenderem que houve violação de direito líquido e certo, todos os funcionários impetraram mandado de segurança no dia 27.09.1994, com pedido de liminar buscando a anulação do ato inquinado  de ilegal e a recomposição de seus estipêndios. A liminar não foi deferida, mas a decisão final concedeu a segurança e transitou em julgado. Pergunta-se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>a liminar poderia ter sido deferida?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0" w:leader="none"/>
          <w:tab w:val="left" w:pos="1800" w:leader="none"/>
        </w:tabs>
        <w:ind w:left="1800" w:hanging="360"/>
        <w:rPr/>
      </w:pPr>
      <w:r>
        <w:rPr/>
        <w:t xml:space="preserve">Os efeitos pecuniários decorrentes da ordem mandamental são contados a partir de quando: da data do ato impugnado (01.06.1994), da data da impetração do </w:t>
      </w:r>
      <w:r>
        <w:rPr>
          <w:b/>
          <w:i/>
        </w:rPr>
        <w:t xml:space="preserve">mandamus </w:t>
      </w:r>
      <w:r>
        <w:rPr/>
        <w:t>(27.09.1994), da data da sentença ou da data do seu trânsito em julgado?</w:t>
      </w:r>
    </w:p>
    <w:p>
      <w:pPr>
        <w:pStyle w:val="TextBodyIndent"/>
        <w:tabs>
          <w:tab w:val="clear" w:pos="709"/>
          <w:tab w:val="left" w:pos="0" w:leader="none"/>
        </w:tabs>
        <w:ind w:left="1440" w:hanging="0"/>
        <w:rPr>
          <w:b/>
          <w:b/>
        </w:rPr>
      </w:pPr>
      <w:r>
        <w:rPr>
          <w:b/>
        </w:rPr>
        <w:t>Resposta objetivamente justificada.</w:t>
      </w:r>
    </w:p>
    <w:p>
      <w:pPr>
        <w:pStyle w:val="TextBodyIndent"/>
        <w:tabs>
          <w:tab w:val="clear" w:pos="709"/>
          <w:tab w:val="left" w:pos="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>
          <w:b/>
          <w:u w:val="single"/>
        </w:rPr>
        <w:t>19.ª questão</w:t>
      </w:r>
      <w:r>
        <w:rPr>
          <w:b/>
        </w:rPr>
        <w:t>: Princípios Institucionais do Ministério Público: Valor – 5 pontos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/>
        <w:t>O Ministério Público está legitimado à defesa de interesses individuais?</w:t>
      </w:r>
    </w:p>
    <w:p>
      <w:pPr>
        <w:pStyle w:val="TextBodyIndent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Resposta objetivamente justificada.</w:t>
      </w:r>
    </w:p>
    <w:p>
      <w:pPr>
        <w:pStyle w:val="TextBodyIndent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>
          <w:b/>
          <w:u w:val="single"/>
        </w:rPr>
        <w:t>20.ª questão</w:t>
      </w:r>
      <w:r>
        <w:rPr>
          <w:b/>
        </w:rPr>
        <w:t>: Princípios Institucionais do Ministério Público: Valor – 5 pontos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/>
        <w:t>O Colégio de Procuradores de Justiça tem alguma função de órgão de execução do Ministério Público?</w:t>
      </w:r>
    </w:p>
    <w:p>
      <w:pPr>
        <w:pStyle w:val="TextBodyIndent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Resposta objetivamente justificada.</w:t>
      </w:r>
    </w:p>
    <w:p>
      <w:pPr>
        <w:pStyle w:val="TextBodyIndent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141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firstLine="1418"/>
      <w:jc w:val="both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tabs>
        <w:tab w:val="clear" w:pos="720"/>
        <w:tab w:val="left" w:pos="709" w:leader="none"/>
      </w:tabs>
      <w:ind w:left="709" w:firstLine="709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tabs>
        <w:tab w:val="clear" w:pos="720"/>
        <w:tab w:val="left" w:pos="0" w:leader="none"/>
      </w:tabs>
      <w:ind w:firstLine="1418"/>
      <w:jc w:val="both"/>
    </w:pPr>
    <w:rPr>
      <w:rFonts w:ascii="Verdana" w:hAnsi="Verdana" w:cs="Verdan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1:54:00Z</dcterms:created>
  <dc:creator>Francisco Edival Lucena de Oliveira</dc:creator>
  <dc:description/>
  <dc:language>en-US</dc:language>
  <cp:lastModifiedBy>USER</cp:lastModifiedBy>
  <dcterms:modified xsi:type="dcterms:W3CDTF">2002-11-15T01:54:00Z</dcterms:modified>
  <cp:revision>2</cp:revision>
  <dc:subject/>
  <dc:title>MINISTÉRIO PÚBLICO DO RIO DE JANEIRO</dc:title>
</cp:coreProperties>
</file>