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hyperlink r:id="rId2">
        <w:r>
          <w:rPr>
            <w:rStyle w:val="InternetLink"/>
            <w:b/>
            <w:bCs/>
            <w:color w:val="000000"/>
            <w:sz w:val="20"/>
          </w:rPr>
          <w:t>Prova subjetiva Grupo I (Penal e Processual Penal) do XIV Concurso para ingresso no MP-RO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o I – Matéria “A”</w:t>
      </w:r>
    </w:p>
    <w:p>
      <w:pPr>
        <w:pStyle w:val="Normal"/>
        <w:widowControl w:val="false"/>
        <w:ind w:left="705" w:hanging="70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ITO PENAL E SONEGAÇÃO FISCAL</w:t>
      </w:r>
    </w:p>
    <w:p>
      <w:pPr>
        <w:pStyle w:val="Normal"/>
        <w:widowControl w:val="false"/>
        <w:spacing w:lineRule="exact" w:line="380"/>
        <w:ind w:left="705" w:hanging="70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80"/>
        <w:ind w:left="705" w:hanging="70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1ª Questão</w:t>
      </w:r>
      <w:r>
        <w:rPr>
          <w:rFonts w:cs="Arial" w:ascii="Arial" w:hAnsi="Arial"/>
          <w:b/>
          <w:sz w:val="20"/>
        </w:rPr>
        <w:t xml:space="preserve"> –  </w:t>
      </w:r>
      <w:r>
        <w:rPr>
          <w:rFonts w:cs="Arial" w:ascii="Arial" w:hAnsi="Arial"/>
          <w:sz w:val="20"/>
        </w:rPr>
        <w:t>Valor: 3,0 (três) pontos.</w:t>
      </w:r>
    </w:p>
    <w:p>
      <w:pPr>
        <w:pStyle w:val="Normal"/>
        <w:widowControl w:val="false"/>
        <w:spacing w:lineRule="exact" w:line="300"/>
        <w:ind w:left="703" w:hanging="70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gundo a prova dos autos, no dia 27 de junho de 1.999, na avenida Jorge Teixeira, nº 2.290, nesta cidade, em concurso de ações e desígnios, duas pessoas lograram obter vantagem indevida, em prejuízo alheio. Para tanto, Wanderleya Joelma Tucunduva emitiu os cheques LM 0487545, no valor de R$ 545,00 (quinhentos e quarenta e cinco reais) e LM 048746, no valor de R$ 250,00 (duzentos e cinqüenta reais), ambos do BASA, agência Sete de Setembro, para pagamento de mercadorias compradas à vista no Supermercado Irmãos Gonçalves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 esse pagamento, foi utilizado o talonário de cheques pertencente a Jussara Teles Guimarães, tendo Wanderleya feito uso de documento falsificado, induzindo em erro os funcionários do mencionado estabelecimento comercial com a colaboração de Zidâneo Dagoberto Carvalho. A vantagem ilícita foi obtida em proveito de Wanderleya e seu companheiro Zidâneo.</w:t>
      </w:r>
    </w:p>
    <w:p>
      <w:pPr>
        <w:pStyle w:val="Recuodecorpodetexto2"/>
        <w:widowControl w:val="false"/>
        <w:spacing w:lineRule="exact" w:line="380"/>
        <w:ind w:firstLine="1701"/>
        <w:rPr/>
      </w:pPr>
      <w:r>
        <w:rPr>
          <w:rFonts w:cs="Arial" w:ascii="Arial" w:hAnsi="Arial"/>
          <w:b w:val="false"/>
          <w:sz w:val="20"/>
        </w:rPr>
        <w:t>Wanderleya e Zidâneo utilizaram os cheques pertencentes a Jussara Mendes</w:t>
      </w:r>
      <w:r>
        <w:rPr>
          <w:rFonts w:cs="Arial" w:ascii="Arial" w:hAnsi="Arial"/>
          <w:color w:val="0000FF"/>
          <w:sz w:val="20"/>
        </w:rPr>
        <w:t>*</w:t>
      </w:r>
      <w:r>
        <w:rPr>
          <w:rFonts w:cs="Arial" w:ascii="Arial" w:hAnsi="Arial"/>
          <w:b w:val="false"/>
          <w:sz w:val="20"/>
        </w:rPr>
        <w:t>, falsificando a sua assinatura e apresentando a carteira de identidade da mesma, que foi adulterada com a colocação do retrato de Wanderleya no documento, que foi plastificado posteriorm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s acusados lograram êxito na primeira investida, que se deu às 15:00 hs., “passando” o primeiro cheque e levando para casa as mercadorias “compradas”. Achando fácil enganar os funcionários do supermercado, regressaram ao mesmo estabelecimento por volta das 20:30 hs., quando a ré emitiu o segundo cheque, acima mencionado.  Porém, o fiscal de caixa, ao conferir a ordem de pagamento desconfiou do documento que a acompanhava e chamou o segurança Agenor Germano de Souza, que, telefonando para Jussara, foi por ela informado de que tal talonário de cheques tinha sido roubado, juntamente com seus documentos de identidade.</w:t>
      </w:r>
    </w:p>
    <w:p>
      <w:pPr>
        <w:pStyle w:val="Recuodecorpodetexto2"/>
        <w:widowControl w:val="false"/>
        <w:spacing w:lineRule="exact" w:line="380"/>
        <w:ind w:firstLine="1701"/>
        <w:rPr/>
      </w:pPr>
      <w:r>
        <w:rPr>
          <w:rFonts w:cs="Arial" w:ascii="Arial" w:hAnsi="Arial"/>
          <w:b w:val="false"/>
          <w:sz w:val="20"/>
        </w:rPr>
        <w:t xml:space="preserve">Ao serem informados dos fatos, os réus confessaram o crime e, sendo examinado o canhoto do talonário, encontrou-se a anotação do primeiro cheque emitido para o Supermercado Irmãos Gonçalves e, ainda, foi achado o </w:t>
      </w:r>
      <w:r>
        <w:rPr>
          <w:rFonts w:cs="Arial" w:ascii="Arial" w:hAnsi="Arial"/>
          <w:b w:val="false"/>
          <w:i/>
          <w:sz w:val="20"/>
        </w:rPr>
        <w:t>ticket</w:t>
      </w:r>
      <w:r>
        <w:rPr>
          <w:rFonts w:cs="Arial" w:ascii="Arial" w:hAnsi="Arial"/>
          <w:b w:val="false"/>
          <w:sz w:val="20"/>
        </w:rPr>
        <w:t xml:space="preserve"> da compra referente àquele chequ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esos em flagrante, os acusados informaram que os produtos adquiridos na primeira compra estavam em sua residência, tendo a autoridade policial apreendido as mercadorias naquele local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gundo revelou a acusada, o documento e o talonário de cheques de Jussara foram por ela encontrados num matagal localizado numa das ruelas da Vila Miséria, quando em companhia de Zidâneo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nte a prova produzida, o magistrado condenou-os, em virtude da incidência comportamental no art. 171, § 1º do CP, à pena pecuniária de dez dias multa, fixados no valor mínimo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denúncia havia capitulado a conduta dos sentenciados nos arts. 171 e 171, c.c. 14, II, c.c. o art. 69, todos do Código Penal.</w:t>
      </w:r>
    </w:p>
    <w:p>
      <w:pPr>
        <w:pStyle w:val="Normal"/>
        <w:spacing w:lineRule="exact" w:line="380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 capitulação é a correta?  Fundamente sua resposta.</w:t>
      </w:r>
    </w:p>
    <w:p>
      <w:pPr>
        <w:pStyle w:val="Normal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</w:rPr>
        <w:t>*</w:t>
      </w:r>
      <w:r>
        <w:rPr>
          <w:rFonts w:cs="Arial" w:ascii="Arial" w:hAnsi="Arial"/>
          <w:b/>
          <w:sz w:val="20"/>
        </w:rPr>
        <w:t xml:space="preserve"> Leia-se: </w:t>
      </w:r>
      <w:r>
        <w:rPr>
          <w:rFonts w:cs="Arial" w:ascii="Arial" w:hAnsi="Arial"/>
          <w:b/>
          <w:i/>
          <w:sz w:val="20"/>
        </w:rPr>
        <w:t>“... Jussara Telles,...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exact" w:line="3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2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2,0 (dois) pontos.</w:t>
      </w:r>
    </w:p>
    <w:p>
      <w:pPr>
        <w:pStyle w:val="Normal"/>
        <w:tabs>
          <w:tab w:val="clear" w:pos="708"/>
          <w:tab w:val="left" w:pos="2977" w:leader="none"/>
        </w:tabs>
        <w:ind w:firstLine="198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tea mantinha uma casa de repouso para idosos, cobrando-lhes modesta mensalidade.  Todos viviam bem.  Havia uma regra:  só Dorotea podia abrir a correspondência.  De vez em quando ocorria o desaparecimento de um dos velhinhos.  Segundo Dorotea, teriam ido viajar.  Tal situação perdurou por anos a fio, gerando suspeita. Descobriu-se que Dorotea matava os hospedes para receber suas aposentadorias, que vinham em cheques mensais.  Enterrados sob o jardim da casa de repouso, jaziam os corpos de cinco dos desaparecidos.</w:t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is os crimes cometidos por Dorotea?  A violação de correspondências e o apossamento dos valores nelas contidos configuram algum delito?  Como deve ser aplicada a pena aos crimes cometidos?  Justifique suas respostas.</w:t>
      </w:r>
    </w:p>
    <w:p>
      <w:pPr>
        <w:pStyle w:val="Normal"/>
        <w:ind w:firstLine="19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rPr/>
      </w:pPr>
      <w:r>
        <w:rPr>
          <w:rFonts w:cs="Arial" w:ascii="Arial" w:hAnsi="Arial"/>
          <w:b/>
          <w:sz w:val="20"/>
          <w:u w:val="single"/>
        </w:rPr>
        <w:t>3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1,0 (um) p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Homero Moreira Jesseck, freqüentemente, reunia-se com amigos, em seu escritório, para fazerem uso de cocaína.  Numa dessas vezes, quando havia consumido a cocaína por aspiração e ingestão com uísque, foi surpreendido pela Polícia e preso, oportunidade em que não foi feita a apreensão do entorpec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m juízo Homero negou o consumo de cocaína, afirmando que apenas bebera uísque.  No entanto, em seu copo foram detectados resíduos de cocaína, bem como os peritos, ao examiná-lo logo após sua prisão, constataram vestígios da aspiração do entorpec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Qual a infração penal cometida por Homero? Fundamente.</w:t>
      </w:r>
    </w:p>
    <w:p>
      <w:pPr>
        <w:pStyle w:val="Recuodecorpodetexto2"/>
        <w:widowControl w:val="false"/>
        <w:spacing w:lineRule="auto" w:line="24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Recuodecorpodetexto2"/>
        <w:widowControl w:val="false"/>
        <w:spacing w:lineRule="auto" w:line="240"/>
        <w:ind w:firstLine="170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Recuodecorpodetexto2"/>
        <w:widowControl w:val="false"/>
        <w:spacing w:lineRule="exact" w:line="380"/>
        <w:ind w:hanging="0"/>
        <w:rPr/>
      </w:pPr>
      <w:r>
        <w:rPr>
          <w:rFonts w:cs="Arial" w:ascii="Arial" w:hAnsi="Arial"/>
          <w:sz w:val="20"/>
          <w:u w:val="single"/>
        </w:rPr>
        <w:t>4ª Questão</w:t>
      </w:r>
      <w:r>
        <w:rPr>
          <w:rFonts w:cs="Arial" w:ascii="Arial" w:hAnsi="Arial"/>
          <w:sz w:val="20"/>
        </w:rPr>
        <w:t xml:space="preserve">  –</w:t>
      </w:r>
      <w:r>
        <w:rPr>
          <w:rFonts w:cs="Arial" w:ascii="Arial" w:hAnsi="Arial"/>
          <w:b w:val="false"/>
          <w:sz w:val="20"/>
        </w:rPr>
        <w:t xml:space="preserve">  Valor: 1,0 (um) ponto.</w:t>
      </w:r>
    </w:p>
    <w:p>
      <w:pPr>
        <w:pStyle w:val="Recuodecorpodetexto2"/>
        <w:widowControl w:val="false"/>
        <w:spacing w:lineRule="exact" w:line="3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widowControl w:val="false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Chamar alguém de </w:t>
      </w:r>
      <w:r>
        <w:rPr>
          <w:rFonts w:cs="Arial" w:ascii="Arial" w:hAnsi="Arial"/>
          <w:i/>
          <w:sz w:val="20"/>
        </w:rPr>
        <w:t>gay</w:t>
      </w:r>
      <w:r>
        <w:rPr>
          <w:rFonts w:cs="Arial" w:ascii="Arial" w:hAnsi="Arial"/>
          <w:sz w:val="20"/>
        </w:rPr>
        <w:t xml:space="preserve"> configura crime de calúnia?  Por que?</w:t>
      </w:r>
    </w:p>
    <w:p>
      <w:pPr>
        <w:pStyle w:val="Recuodecorpodetexto2"/>
        <w:widowControl w:val="false"/>
        <w:spacing w:lineRule="exact" w:line="3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exact" w:line="380"/>
        <w:rPr/>
      </w:pPr>
      <w:r>
        <w:rPr>
          <w:rFonts w:cs="Arial" w:ascii="Arial" w:hAnsi="Arial"/>
          <w:b/>
          <w:sz w:val="20"/>
          <w:u w:val="single"/>
        </w:rPr>
        <w:t>5ª  Questão</w:t>
      </w:r>
      <w:r>
        <w:rPr>
          <w:rFonts w:cs="Arial" w:ascii="Arial" w:hAnsi="Arial"/>
          <w:b/>
          <w:sz w:val="20"/>
        </w:rPr>
        <w:t xml:space="preserve">  – </w:t>
      </w:r>
      <w:r>
        <w:rPr>
          <w:rFonts w:cs="Arial" w:ascii="Arial" w:hAnsi="Arial"/>
          <w:sz w:val="20"/>
        </w:rPr>
        <w:t xml:space="preserve"> Valor: 1,0 (um) ponto.</w:t>
      </w:r>
    </w:p>
    <w:p>
      <w:pPr>
        <w:pStyle w:val="Normal"/>
        <w:spacing w:lineRule="exac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ando humilhar seu vizinho pelo simples fato de ele ser funcionário da Prefeitura, Carlos Herculano Bueno, ao encontrá-lo num momento de folga, desfere-lhe vários empurrões, fazendo com que caia ao chão. Em seguida, afasta-se rindo de maneira debochativa.</w:t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os praticou ilícitos penais?  Quais?  Justifiq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rPr/>
      </w:pPr>
      <w:r>
        <w:rPr>
          <w:rFonts w:cs="Arial" w:ascii="Arial" w:hAnsi="Arial"/>
          <w:b/>
          <w:sz w:val="20"/>
          <w:u w:val="single"/>
        </w:rPr>
        <w:t>6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1,0 (um) ponto.</w:t>
      </w:r>
    </w:p>
    <w:p>
      <w:pPr>
        <w:pStyle w:val="Normal"/>
        <w:spacing w:lineRule="exac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ocorre erro mandamental? Formule um exempl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7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1,0 (um) ponto.</w:t>
      </w:r>
    </w:p>
    <w:p>
      <w:pPr>
        <w:pStyle w:val="Normal"/>
        <w:widowControl w:val="false"/>
        <w:spacing w:lineRule="exact" w:line="380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80"/>
        <w:ind w:firstLine="19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ei 8.137/90 (Crimes contra a ordem tributária, econômica e relações de consumo) exige dolo para a penalização dos crimes nela previstos ou pode ela ocorrer havendo simples culpa?</w:t>
      </w:r>
    </w:p>
    <w:p>
      <w:pPr>
        <w:pStyle w:val="Normal"/>
        <w:widowControl w:val="false"/>
        <w:spacing w:lineRule="exact" w:line="380"/>
        <w:ind w:firstLine="19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oa Sorte!!</w:t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o I – Matéria “B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ITO PROCESSUAL PENAL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exact" w:line="380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>1ª Questão</w:t>
      </w:r>
      <w:r>
        <w:rPr>
          <w:rFonts w:cs="Arial" w:ascii="Arial" w:hAnsi="Arial"/>
          <w:b/>
          <w:sz w:val="20"/>
        </w:rPr>
        <w:t xml:space="preserve">  –</w:t>
      </w:r>
      <w:r>
        <w:rPr>
          <w:rFonts w:cs="Arial" w:ascii="Arial" w:hAnsi="Arial"/>
          <w:sz w:val="20"/>
        </w:rPr>
        <w:t xml:space="preserve">  Valor:  4,0 (quatro) pontos.</w:t>
      </w:r>
    </w:p>
    <w:p>
      <w:pPr>
        <w:pStyle w:val="TextBodyIndent"/>
        <w:spacing w:lineRule="exac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80"/>
        <w:ind w:left="0"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condição de Promotor(a) de Justiça, ofereça a denúncia alusiva aos seguintes fatos e promova as diligências necessárias aos eventos:</w:t>
      </w:r>
    </w:p>
    <w:p>
      <w:pPr>
        <w:pStyle w:val="TextBodyIndent"/>
        <w:spacing w:lineRule="exact" w:line="380"/>
        <w:ind w:left="0"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andalosa e temerariamente bêbados, há cerca de 11 dias, por volta das 21:00 horas, nas imediações da Concessionária Trescinco, na rodovia BR-364, neste município, Policarpo Quaresma Pascal e Virgulino Coremas Ibiara (ainda que, eventualmente, fora das funções; mas em razão delas) exigiram, para si, diretamente, vantagem indevida de Gumercindo Cajazeira Borborema, passageiro de um ônibus da Empresa Gontij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carpo e Virgulino são agentes da Polícia Civil de Rondônia. Na data e ocasião reportadas, ambos (de folga no serviço) se encontravam ingerindo bebidas alcoólicas num bar da rodovia citada. Ali, souberam (eles dizem) que - a bordo do referido ônibus (que passava por aquela estrada  de rodagem) - estava um narcotraficante (bem endinheirado)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Urdiram, então, um plano delinqüente: impor ao mencionado narcotraficante que lhes concedesse um </w:t>
      </w:r>
      <w:r>
        <w:rPr>
          <w:rFonts w:cs="Arial" w:ascii="Arial" w:hAnsi="Arial"/>
          <w:b/>
          <w:sz w:val="20"/>
        </w:rPr>
        <w:t>valioso numerário.</w:t>
      </w:r>
      <w:r>
        <w:rPr>
          <w:rFonts w:cs="Arial" w:ascii="Arial" w:hAnsi="Arial"/>
          <w:sz w:val="20"/>
        </w:rPr>
        <w:t xml:space="preserve"> Assim, pararam o Transporte Coletivo Interurbano</w:t>
      </w:r>
      <w:r>
        <w:rPr>
          <w:rFonts w:cs="Arial" w:ascii="Arial" w:hAnsi="Arial"/>
          <w:b/>
          <w:sz w:val="20"/>
        </w:rPr>
        <w:t xml:space="preserve"> – e </w:t>
      </w:r>
      <w:r>
        <w:rPr>
          <w:rFonts w:cs="Arial" w:ascii="Arial" w:hAnsi="Arial"/>
          <w:sz w:val="20"/>
        </w:rPr>
        <w:t>neste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exibindo carteiras de  policiais, Policarpo e Virgulino ingressaram de armas particulares em punho (revólveres, calibres 38 – sem a  autorização e em desacordo com determinação legal ou regulamentar)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>A seguir, encetaram uma “abordagem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sz w:val="20"/>
        </w:rPr>
        <w:t xml:space="preserve"> em Gumercindo - e apresentando-se como agentes da Polícia Civil rondoniense, os dois dele exigiram, para si, uma </w:t>
      </w:r>
      <w:r>
        <w:rPr>
          <w:rFonts w:cs="Arial" w:ascii="Arial" w:hAnsi="Arial"/>
          <w:b/>
          <w:sz w:val="20"/>
        </w:rPr>
        <w:t>significativ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quantia</w:t>
      </w:r>
      <w:r>
        <w:rPr>
          <w:rFonts w:cs="Arial" w:ascii="Arial" w:hAnsi="Arial"/>
          <w:sz w:val="20"/>
        </w:rPr>
        <w:t xml:space="preserve"> em dinheiro, dizendo que se ela não lhes fosse oferecida, dar-lhe-iam voz de prisão, já que ele pertencia ao submundo do crime - alegavam. 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se meio tempo, providencial e surpreendentemente, surgiu uma radiopatrulha da PM/RO, a qual impediu que, do ofendido, os apontados tirassem proveito imerecido. A mesma  radiopatrulha desarmou-os, prendeu-os em flagrante e conduziu-os à CENTRAL DE POLÍCIA LOCAL. A esta, os acusados, ressalte-se, só chegaram depois de se oporem,  mediante violências físicas, à execução da captura.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2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Uma pessoa do povo pode fazer a sustentação oral de um </w:t>
      </w:r>
      <w:r>
        <w:rPr>
          <w:rFonts w:cs="Arial" w:ascii="Arial" w:hAnsi="Arial"/>
          <w:b/>
          <w:sz w:val="20"/>
        </w:rPr>
        <w:t>habeas-corpus</w:t>
      </w:r>
      <w:r>
        <w:rPr>
          <w:rFonts w:cs="Arial" w:ascii="Arial" w:hAnsi="Arial"/>
          <w:sz w:val="20"/>
        </w:rPr>
        <w:t xml:space="preserve"> perante o Tribunal de Justiça? Justificar a respo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3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teontem, aproximadamente  às 9:00h, na Av. Sete de setembro, nesta cidade, Nicolino Aroeira Congo, Deputado Federal por Rondônia, perpetrou um homicídio qualificado. </w:t>
      </w:r>
    </w:p>
    <w:p>
      <w:pPr>
        <w:pStyle w:val="TextBodyIndent"/>
        <w:spacing w:lineRule="exact" w:line="380"/>
        <w:ind w:left="0"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 pessoa do povo (que assistiu ao fato) capturou o deputado – e o conduziu, na hora, ao 1º Distrito Policial.  Naquele  DP, o respectivo delegado de polícia, na mesma data da ocorrência, lavrou o auto de prisão em flagrante atinente ao parlamentar e, dentro de vinte e quatro horas, remeteu as peças à Câmara dos Deputados para providências de estil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iram corretamente a pessoa do povo e autoridade policial? Por quê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4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>Capitulina Jerimum Cabocl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foi preventivada por furto simples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o exemplo, cabe fiança?  Por quê?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5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ifamação feita num cartaz de rua ou num folheto avulso constitui crime de imprensa? Por quê?</w:t>
      </w:r>
    </w:p>
    <w:p>
      <w:pPr>
        <w:pStyle w:val="Normal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6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que se entende por “princípio da oportunidade regrada”?</w:t>
      </w:r>
    </w:p>
    <w:p>
      <w:pPr>
        <w:pStyle w:val="Normal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7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ind w:firstLine="14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80"/>
        <w:ind w:firstLine="170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fina Pirpirituba Guiné incorreu em exercício arbitrário das próprias razões - sem emprego de violência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ão foi obtida a composição dos danos civis – e o fato é  típic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 tocante, o Ministério Público pode propor a transação?  Por quê?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oa sorte!!</w:t>
      </w:r>
    </w:p>
    <w:p>
      <w:pPr>
        <w:pStyle w:val="Normal"/>
        <w:widowControl w:val="false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FFFF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Bookman Old Style" w:hAnsi="Bookman Old Style" w:cs="Bookman Old Style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.ro.gov.br/XIV-Concurso/provas/prova_grupoI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3:22:00Z</dcterms:created>
  <dc:creator>CEIN</dc:creator>
  <dc:description/>
  <dc:language>en-US</dc:language>
  <cp:lastModifiedBy>Dalvio</cp:lastModifiedBy>
  <dcterms:modified xsi:type="dcterms:W3CDTF">2001-09-26T12:11:00Z</dcterms:modified>
  <cp:revision>3</cp:revision>
  <dc:subject/>
  <dc:title>XIV CONCURSO DE INGRESSO NA CARREIRA DO MINISTÉRIO PÚBLICO DO ESTADO DE RONDÔNIA</dc:title>
</cp:coreProperties>
</file>