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hyperlink r:id="rId2">
        <w:r>
          <w:rPr>
            <w:rStyle w:val="InternetLink"/>
            <w:b/>
            <w:bCs/>
            <w:color w:val="000000"/>
            <w:sz w:val="20"/>
          </w:rPr>
          <w:t>Prova objetiva da 1ª fase do XIV Concurso para ingresso no MP-RO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A DE DIREITO PENAL,PROCESSUAL PENAL E SONEGAÇÃO FISC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s normas penais em branco são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ab/>
        <w:t>(   )</w:t>
        <w:tab/>
        <w:t>as que dependem de aplicação analógica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 xml:space="preserve">as que poderão ser aplicadas durante seu período de </w:t>
      </w:r>
      <w:r>
        <w:rPr>
          <w:rFonts w:cs="Arial" w:ascii="Arial" w:hAnsi="Arial"/>
          <w:i/>
        </w:rPr>
        <w:t>vacatio legis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>as normas incriminadoras de definição típica incompleta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(   )</w:t>
        <w:tab/>
        <w:t>as normas referentes aos efeitos penais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as normas em fase de elaboração legislativ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02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rincípio aplicado ao tempo do crime é o d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ab/>
        <w:t>(   )</w:t>
        <w:tab/>
        <w:t>atividade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>ubiqüidade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>especialidade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(   )</w:t>
        <w:tab/>
        <w:t>subsidiariedade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consun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03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ultra-atividade da lei penal consiste n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ab/>
        <w:t>(   )</w:t>
        <w:tab/>
        <w:t>retroação da lei penal mais severa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>aplicação de lei já revogada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>aplicação da lei penal brasileira a fato ocorrido fora do país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(   )</w:t>
        <w:tab/>
        <w:t xml:space="preserve">ocorrência da </w:t>
      </w:r>
      <w:r>
        <w:rPr>
          <w:rFonts w:cs="Arial" w:ascii="Arial" w:hAnsi="Arial"/>
          <w:i/>
        </w:rPr>
        <w:t>abolitio criminis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aplicação da lei posterior mais benéfica ao fato definitivamente julgad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04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ibilidade é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ab/>
        <w:t>(   )</w:t>
        <w:tab/>
        <w:t>requisito do delito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>o dolo do sujeito ativo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>possibilidade jurídica de aplicação de pena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(   )</w:t>
        <w:tab/>
        <w:t>a finalidade intimidativa da pena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objeto jurídico do crime.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05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erro de tipo ocorre quando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ab/>
        <w:t>(   )</w:t>
        <w:tab/>
        <w:t>o agente, diante de erro, supõe inexistir a regra de proibição e supõe lícito o fato por ele cometido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>o agente supõe, por erro, que está praticando uma conduta típica quando o fato não constitui crime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>o agente é induzido, por terceiros, à prática de um crime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(   )</w:t>
        <w:tab/>
        <w:t>o agente, por erro incidente sobre as elementares ou circunstâncias da figura típica, atua sem o elemento subjetivo do crime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o agente pratica crime com dolo no antecedente e culpa no conseqüent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06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crime de quadrilha ou bando se configura quando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.</w:t>
        <w:tab/>
        <w:t>(   )</w:t>
        <w:tab/>
        <w:t>no mínimo quatro pessoas se associam para o cometimento de crimes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>três ou mais pessoas cometem crimes em continuidade delitiva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>quatro pessoas concorrem para a prática criminosa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(   )</w:t>
        <w:tab/>
        <w:t>mais de três pessoas praticam um crime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quatro pessoas ou mais, associadas para a prática delitiva, efetivamente cometem o crime.</w:t>
      </w:r>
    </w:p>
    <w:p>
      <w:pPr>
        <w:pStyle w:val="Normal"/>
        <w:widowControl w:val="false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07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agente convenceu uma menor de doze anos a acompanhá-lo até um matagal, onde ardilosamente, com a intenção de atentar contra sua liberdade sexual, fez com que ela se despisse. Quando estava prestes a ocorrer a realização da conjunção carnal, foi impedido pela chegada das amigas da vítima.  Qual a infração penal cometida?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corrupção de menores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tentativa de estupro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tentativa de atentado violento ao pudor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atentado ao pudor mediante fraude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não cometeu infração penal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08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itui-se em condição para que alguém possa beneficiar-se da delação premiada em sede de crime de extorsão mediante seqüestro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ab/>
        <w:t>(   )</w:t>
        <w:tab/>
        <w:t>a participação de duas pessoas, incluindo-se o denunciante, no crime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a prática, ainda que tentada, de extorsão mediante seqüestro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denunciar a quadrilha à autoridade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a simples delação à autoridade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todas as alternativas são corret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09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o subjetivo do tipo é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ab/>
        <w:t>(   )</w:t>
        <w:tab/>
        <w:t>a comunhão da vontade livre e consciente com a ação necessária à prática delitiva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assumir o risco da produção de um crime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a finalidade especial que leva o agente à prática do crime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a justificativa para a punição do agente, nos crimes preterdolosos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o mesmo que culpa conscient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widowControl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ÃO 10</w:t>
      </w:r>
    </w:p>
    <w:p>
      <w:pPr>
        <w:pStyle w:val="Recuodecorpodetexto2"/>
        <w:widowControl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widowControl w:val="false"/>
        <w:spacing w:lineRule="auto" w:line="240"/>
        <w:ind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ssinale a alternativa correta.</w:t>
      </w:r>
    </w:p>
    <w:p>
      <w:pPr>
        <w:pStyle w:val="Recuodecorpodetexto2"/>
        <w:widowControl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envolvendo-se o fluxo causal de forma diferente da prevista pelo agente e, ainda assim, ocorrendo o resultado pretendido, estaremos frente ao: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A.</w:t>
        <w:tab/>
      </w:r>
      <w:r>
        <w:rPr>
          <w:rFonts w:cs="Arial" w:ascii="Arial" w:hAnsi="Arial"/>
          <w:b w:val="false"/>
          <w:sz w:val="20"/>
        </w:rPr>
        <w:t>(   )</w:t>
        <w:tab/>
      </w:r>
      <w:r>
        <w:rPr>
          <w:rFonts w:cs="Arial" w:ascii="Arial" w:hAnsi="Arial"/>
          <w:b w:val="false"/>
          <w:i/>
          <w:sz w:val="20"/>
        </w:rPr>
        <w:t>aberratio ictus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B.</w:t>
        <w:tab/>
      </w:r>
      <w:r>
        <w:rPr>
          <w:rFonts w:cs="Arial" w:ascii="Arial" w:hAnsi="Arial"/>
          <w:b w:val="false"/>
          <w:sz w:val="20"/>
        </w:rPr>
        <w:t>(   )</w:t>
        <w:tab/>
      </w:r>
      <w:r>
        <w:rPr>
          <w:rFonts w:cs="Arial" w:ascii="Arial" w:hAnsi="Arial"/>
          <w:b w:val="false"/>
          <w:i/>
          <w:sz w:val="20"/>
        </w:rPr>
        <w:t>aberratio a persona in personam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C.</w:t>
        <w:tab/>
      </w:r>
      <w:r>
        <w:rPr>
          <w:rFonts w:cs="Arial" w:ascii="Arial" w:hAnsi="Arial"/>
          <w:b w:val="false"/>
          <w:sz w:val="20"/>
        </w:rPr>
        <w:t>(   )</w:t>
        <w:tab/>
      </w:r>
      <w:r>
        <w:rPr>
          <w:rFonts w:cs="Arial" w:ascii="Arial" w:hAnsi="Arial"/>
          <w:b w:val="false"/>
          <w:i/>
          <w:sz w:val="20"/>
        </w:rPr>
        <w:t>aberratio causae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D.</w:t>
        <w:tab/>
      </w:r>
      <w:r>
        <w:rPr>
          <w:rFonts w:cs="Arial" w:ascii="Arial" w:hAnsi="Arial"/>
          <w:b w:val="false"/>
          <w:sz w:val="20"/>
        </w:rPr>
        <w:t>(   )</w:t>
        <w:tab/>
      </w:r>
      <w:r>
        <w:rPr>
          <w:rFonts w:cs="Arial" w:ascii="Arial" w:hAnsi="Arial"/>
          <w:b w:val="false"/>
          <w:i/>
          <w:sz w:val="20"/>
        </w:rPr>
        <w:t>aberratio criminis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>
          <w:rFonts w:cs="Arial" w:ascii="Arial" w:hAnsi="Arial"/>
          <w:sz w:val="20"/>
          <w:lang w:val="es-ES_tradnl"/>
        </w:rPr>
        <w:t>E.</w:t>
        <w:tab/>
      </w:r>
      <w:r>
        <w:rPr>
          <w:rFonts w:cs="Arial" w:ascii="Arial" w:hAnsi="Arial"/>
          <w:b w:val="false"/>
          <w:sz w:val="20"/>
          <w:lang w:val="es-ES_tradnl"/>
        </w:rPr>
        <w:t>(   )</w:t>
        <w:tab/>
      </w:r>
      <w:r>
        <w:rPr>
          <w:rFonts w:cs="Arial" w:ascii="Arial" w:hAnsi="Arial"/>
          <w:b w:val="false"/>
          <w:i/>
          <w:sz w:val="20"/>
          <w:lang w:val="es-ES_tradnl"/>
        </w:rPr>
        <w:t>error in persona.</w:t>
      </w:r>
    </w:p>
    <w:p>
      <w:pPr>
        <w:pStyle w:val="Recuodecorpodetexto2"/>
        <w:widowControl w:val="false"/>
        <w:spacing w:lineRule="auto" w:line="240"/>
        <w:ind w:left="851" w:hanging="851"/>
        <w:rPr>
          <w:rFonts w:ascii="Arial" w:hAnsi="Arial" w:cs="Arial"/>
          <w:b w:val="false"/>
          <w:b w:val="false"/>
          <w:i/>
          <w:i/>
          <w:sz w:val="20"/>
          <w:lang w:val="es-ES_tradnl"/>
        </w:rPr>
      </w:pPr>
      <w:r>
        <w:rPr>
          <w:rFonts w:cs="Arial" w:ascii="Arial" w:hAnsi="Arial"/>
          <w:b w:val="false"/>
          <w:i/>
          <w:sz w:val="20"/>
          <w:lang w:val="es-ES_tradnl"/>
        </w:rPr>
      </w:r>
    </w:p>
    <w:p>
      <w:pPr>
        <w:pStyle w:val="Recuodecorpodetexto2"/>
        <w:widowControl w:val="false"/>
        <w:spacing w:lineRule="auto" w:line="240"/>
        <w:ind w:left="851" w:hanging="851"/>
        <w:rPr>
          <w:rFonts w:ascii="Arial" w:hAnsi="Arial" w:cs="Arial"/>
          <w:b w:val="false"/>
          <w:b w:val="false"/>
          <w:i/>
          <w:i/>
          <w:sz w:val="20"/>
          <w:lang w:val="es-ES_tradnl"/>
        </w:rPr>
      </w:pPr>
      <w:r>
        <w:rPr>
          <w:rFonts w:cs="Arial" w:ascii="Arial" w:hAnsi="Arial"/>
          <w:b w:val="false"/>
          <w:i/>
          <w:sz w:val="20"/>
          <w:lang w:val="es-ES_tradnl"/>
        </w:rPr>
      </w:r>
    </w:p>
    <w:p>
      <w:pPr>
        <w:pStyle w:val="Recuodecorpodetexto2"/>
        <w:widowControl w:val="false"/>
        <w:spacing w:lineRule="auto" w:line="240"/>
        <w:ind w:left="851" w:hanging="851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</w:r>
    </w:p>
    <w:p>
      <w:pPr>
        <w:pStyle w:val="Recuodecorpodetexto2"/>
        <w:widowControl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ÃO 11</w:t>
      </w:r>
    </w:p>
    <w:p>
      <w:pPr>
        <w:pStyle w:val="Recuodecorpodetexto2"/>
        <w:widowControl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widowControl w:val="false"/>
        <w:spacing w:lineRule="auto" w:line="240"/>
        <w:ind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ssinale a alternativa correta.</w:t>
      </w:r>
    </w:p>
    <w:p>
      <w:pPr>
        <w:pStyle w:val="Recuodecorpodetexto2"/>
        <w:widowControl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vendo inversão no título da posse,  teremos a configuração de: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>
          <w:rFonts w:cs="Arial" w:ascii="Arial" w:hAnsi="Arial"/>
          <w:sz w:val="20"/>
        </w:rPr>
        <w:t>A.</w:t>
      </w:r>
      <w:r>
        <w:rPr>
          <w:rFonts w:cs="Arial" w:ascii="Arial" w:hAnsi="Arial"/>
          <w:b w:val="false"/>
          <w:sz w:val="20"/>
        </w:rPr>
        <w:tab/>
        <w:t>(   )</w:t>
        <w:tab/>
        <w:t>apropriação indébita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>
          <w:rFonts w:cs="Arial" w:ascii="Arial" w:hAnsi="Arial"/>
          <w:sz w:val="20"/>
        </w:rPr>
        <w:t>B.</w:t>
      </w:r>
      <w:r>
        <w:rPr>
          <w:rFonts w:cs="Arial" w:ascii="Arial" w:hAnsi="Arial"/>
          <w:b w:val="false"/>
          <w:sz w:val="20"/>
        </w:rPr>
        <w:tab/>
        <w:t>(   )</w:t>
        <w:tab/>
        <w:t>furto com abuso de confiança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>
          <w:rFonts w:cs="Arial" w:ascii="Arial" w:hAnsi="Arial"/>
          <w:sz w:val="20"/>
        </w:rPr>
        <w:t>C.</w:t>
      </w:r>
      <w:r>
        <w:rPr>
          <w:rFonts w:cs="Arial" w:ascii="Arial" w:hAnsi="Arial"/>
          <w:b w:val="false"/>
          <w:sz w:val="20"/>
        </w:rPr>
        <w:tab/>
        <w:t>(   )</w:t>
        <w:tab/>
        <w:t>furto mediante fraude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>
          <w:rFonts w:cs="Arial" w:ascii="Arial" w:hAnsi="Arial"/>
          <w:sz w:val="20"/>
        </w:rPr>
        <w:t>D.</w:t>
      </w:r>
      <w:r>
        <w:rPr>
          <w:rFonts w:cs="Arial" w:ascii="Arial" w:hAnsi="Arial"/>
          <w:b w:val="false"/>
          <w:sz w:val="20"/>
        </w:rPr>
        <w:tab/>
        <w:t>(   )</w:t>
        <w:tab/>
        <w:t>estelionato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>
          <w:rFonts w:cs="Arial" w:ascii="Arial" w:hAnsi="Arial"/>
          <w:sz w:val="20"/>
        </w:rPr>
        <w:t>E.</w:t>
      </w:r>
      <w:r>
        <w:rPr>
          <w:rFonts w:cs="Arial" w:ascii="Arial" w:hAnsi="Arial"/>
          <w:b w:val="false"/>
          <w:sz w:val="20"/>
        </w:rPr>
        <w:tab/>
        <w:t>(   )</w:t>
        <w:tab/>
        <w:t>furto simple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widowControl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STÃO 12</w:t>
      </w:r>
    </w:p>
    <w:p>
      <w:pPr>
        <w:pStyle w:val="Recuodecorpodetexto2"/>
        <w:widowControl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widowControl w:val="false"/>
        <w:spacing w:lineRule="auto" w:line="240"/>
        <w:ind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ssinale a alternativa correta.</w:t>
      </w:r>
    </w:p>
    <w:p>
      <w:pPr>
        <w:pStyle w:val="Recuodecorpodetexto2"/>
        <w:widowControl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nto ao local do crime, nosso Código adota o princípio da: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>
          <w:rFonts w:cs="Arial" w:ascii="Arial" w:hAnsi="Arial"/>
          <w:sz w:val="20"/>
        </w:rPr>
        <w:t>A.</w:t>
        <w:tab/>
      </w:r>
      <w:r>
        <w:rPr>
          <w:rFonts w:cs="Arial" w:ascii="Arial" w:hAnsi="Arial"/>
          <w:b w:val="false"/>
          <w:sz w:val="20"/>
        </w:rPr>
        <w:t>(   )</w:t>
        <w:tab/>
        <w:t>intenção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>
          <w:rFonts w:cs="Arial" w:ascii="Arial" w:hAnsi="Arial"/>
          <w:sz w:val="20"/>
        </w:rPr>
        <w:t>B.</w:t>
      </w:r>
      <w:r>
        <w:rPr>
          <w:rFonts w:cs="Arial" w:ascii="Arial" w:hAnsi="Arial"/>
          <w:b w:val="false"/>
          <w:sz w:val="20"/>
        </w:rPr>
        <w:tab/>
        <w:t>(   )</w:t>
        <w:tab/>
        <w:t>atividade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>
          <w:rFonts w:cs="Arial" w:ascii="Arial" w:hAnsi="Arial"/>
          <w:sz w:val="20"/>
        </w:rPr>
        <w:t>C.</w:t>
      </w:r>
      <w:r>
        <w:rPr>
          <w:rFonts w:cs="Arial" w:ascii="Arial" w:hAnsi="Arial"/>
          <w:b w:val="false"/>
          <w:sz w:val="20"/>
        </w:rPr>
        <w:tab/>
        <w:t>(   )</w:t>
        <w:tab/>
        <w:t>ubiqüidade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>
          <w:rFonts w:cs="Arial" w:ascii="Arial" w:hAnsi="Arial"/>
          <w:sz w:val="20"/>
        </w:rPr>
        <w:t>D.</w:t>
        <w:tab/>
      </w:r>
      <w:r>
        <w:rPr>
          <w:rFonts w:cs="Arial" w:ascii="Arial" w:hAnsi="Arial"/>
          <w:b w:val="false"/>
          <w:sz w:val="20"/>
        </w:rPr>
        <w:t>(   )</w:t>
        <w:tab/>
        <w:t>eficácia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>
          <w:rFonts w:cs="Arial" w:ascii="Arial" w:hAnsi="Arial"/>
          <w:sz w:val="20"/>
        </w:rPr>
        <w:t>E.</w:t>
      </w:r>
      <w:r>
        <w:rPr>
          <w:rFonts w:cs="Arial" w:ascii="Arial" w:hAnsi="Arial"/>
          <w:b w:val="false"/>
          <w:sz w:val="20"/>
        </w:rPr>
        <w:tab/>
        <w:t>(   )</w:t>
        <w:tab/>
        <w:t>resultad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1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ab/>
        <w:t>(   )</w:t>
        <w:tab/>
        <w:t>a apresentação espontânea do acusado impede a decretação da prisão preventiva;</w:t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>o juiz que decretou a prisão preventiva jamais pode revogá-la;</w:t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o despacho  que  decreta  a  prisão  preventiva não precisa ser fundamentado;</w:t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o juiz pode decretar a prisão preventiva de ofício;</w:t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a prisão preventiva depende da audiência do Ministério Públ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14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ecebimento da denúncia é um exemplo de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ab/>
        <w:t>(   )</w:t>
        <w:tab/>
        <w:t>decisão interlocutória mist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decisão interlocutória simple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decisão terminativa de méri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despacho de expedient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nenhuma das alternativ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1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e não for incluído quesito acerca da existência de circunstâncias atenuantes, o júri é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nulo, só se houver manifestação  da defesa no momento da vota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nulo, só se a formulação do quesito for requerida pelas partes durante os debates e não acolhidas pelo juiz-president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válido, por não ser quesito obrigatór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nulo, por  tratar-se de quesito obrigatór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válido, na hipótese de o acusado ter sido condenado a pena superior ao mínimo leg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 cometer uma infração eleitoral, o prefeito municipal será julgado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pelo juízo criminal (de 1º grau) da respectiva comarc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pelo juízo eleitoral (de 1º grau) da respectiva comarc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pelo juízo criminal (1º grau) da comarca mais próxim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pelo Tribunal de Justiça do Estado correspondent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pelo Tribunal Regional Eleitoral, com sede na Capital do seu Estad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1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-se sentença absolutória imprópria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absolvição sumári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 xml:space="preserve">concessão  de </w:t>
      </w:r>
      <w:r>
        <w:rPr>
          <w:rFonts w:cs="Arial" w:ascii="Arial" w:hAnsi="Arial"/>
          <w:b/>
        </w:rPr>
        <w:t>habeas-corpu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impronúnci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que defere pedido de livramento condicion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aquela decorrente da inimputabilidade do acus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18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denúncia descreve um  roubo (reclusão: de quatro a dez anos - e multa); mas capitula o crime no art. 155 do Código Penal (reclusão: de um a quatro anos - e multa). Restou provada a prática do delito narrado na exordial. O juiz, na espécie, deve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baixar os autos para que a defesa se manifeste no prazo de oito dias e produza prov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 xml:space="preserve">baixar os autos para que o Ministério Público adite a peça inicial, </w:t>
      </w:r>
      <w:r>
        <w:rPr>
          <w:rFonts w:cs="Arial" w:ascii="Arial" w:hAnsi="Arial"/>
          <w:spacing w:val="-20"/>
        </w:rPr>
        <w:t>corrigindo</w:t>
      </w:r>
      <w:r>
        <w:rPr>
          <w:rFonts w:cs="Arial" w:ascii="Arial" w:hAnsi="Arial"/>
        </w:rPr>
        <w:t>-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>lavrar sentença condenando o réu pelo cometimento de roub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abrir, à defesa, prazo de três dias para produzir prova e arrolar até três testemunh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 xml:space="preserve">remeter os autos ao Procurador-Geral de Justiça para que o Chefe do </w:t>
      </w:r>
      <w:r>
        <w:rPr>
          <w:rFonts w:cs="Arial" w:ascii="Arial" w:hAnsi="Arial"/>
          <w:b/>
          <w:i/>
        </w:rPr>
        <w:t xml:space="preserve">Parquet </w:t>
      </w:r>
      <w:r>
        <w:rPr>
          <w:rFonts w:cs="Arial" w:ascii="Arial" w:hAnsi="Arial"/>
        </w:rPr>
        <w:t>delibere a tal respeit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1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 o advento da Constituição Federal de 1988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o Ministério Público tornou-se titular exclusivo da ação penal públic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desapareceu a ação penal privada do Direito Processual Penal brasileir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mesmo manifestando-se o Ministério Público pelo arquivamento do inquérito, cabe a ação penal privada subsidiária da públic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(   )</w:t>
        <w:tab/>
        <w:t>permanece a legitimação concorrente do magistrado e do delegado de polícia no que  tange à iniciativa processual do rito sumár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não há que se cogitar da ação penal pública condicion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2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acusado foi condenado por tráfico de entorpecente. Preso, sem direito a recorrer em liberdade, ele interpõe, via advogado, apelação.  Durante o trâmite do recurso, o apelante foge do presídio.  A conseqüência da fuga é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ab/>
        <w:t>(   )</w:t>
        <w:tab/>
        <w:t>nenhuma, a apelação deve ter o seu andamento norm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>processamento da apelação sem direito a apresentar razõe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>paralisação do recurso até a recaptura do  fugitiv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  <w:spacing w:val="-20"/>
        </w:rPr>
        <w:t>D.</w:t>
      </w:r>
      <w:r>
        <w:rPr>
          <w:rFonts w:cs="Arial" w:ascii="Arial" w:hAnsi="Arial"/>
          <w:spacing w:val="-20"/>
        </w:rPr>
        <w:tab/>
        <w:t>(    )</w:t>
        <w:tab/>
        <w:t>só</w:t>
      </w:r>
      <w:r>
        <w:rPr>
          <w:rFonts w:cs="Arial" w:ascii="Arial" w:hAnsi="Arial"/>
        </w:rPr>
        <w:t xml:space="preserve"> poderão ser apreciadas eventuais questões preliminares argüidas no recurs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a apelação é julgada deser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2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 Juizado Especial Criminal, se o acusado não for encontrado para a citação, ele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será citado por edital, prazo de 15 di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>será citado por edital, prazo de 10 di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suspender-se-á o procedimento por 90 dias até a citação. Se não for o acusado localizado, ficará preclusa a fase preliminar -  e poderá o promotor de Justiça, se convencido, oferecer a denúncia or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(   )</w:t>
        <w:tab/>
        <w:t>serão as peças encaminhadas ao juízo comum para adoção do procedimento  previsto em lei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nenhuma das alternativ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2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rincípio do Promotor natural significa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ab/>
        <w:t>(   )</w:t>
        <w:tab/>
        <w:t>que o pedido de arquivamento de inquérito policial deve ser sempre acolhid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>que o Promotor não pode ser afastado imotivadamente do inquérito policial a ele distribuíd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>a revogação do princípio da unidade e indivisibili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(   )</w:t>
        <w:tab/>
        <w:t>que o Promotor não pode desistir do recurso interpos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que o Promotor pode desistir do recurso interpost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2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exame de insanidade mental do acusado, quando necessário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é ordenado pelo delegado de polícia na fase do inquérito polici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>é ordenado pelo delegado de polícia em qualquer fase do inquérito policial ou do processo, mediante requerimento do Ministério Públic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>é ordenado pelo Ministério Público em qualquer fase do inquérito policial ou do process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(   )</w:t>
        <w:tab/>
        <w:t>só pode ser ordenado pelo Juiz em qualquer fase do inquérito policial ou do process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só é cabível antes do oferecimento da denúncia ou da queixa, a requerimento do defensor ou mediante requisição do Ministério Públ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2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 a promulgação da Lei nº 8.072, de 25 de julho de 1990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o prazo da prisão temporária (Lei nº 7.960/89), em caso de terrorismo, passou a ser de 30 dias, prorrogável pelo dobro do período, em caso de extrema e comprovada necessi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>o prazo da prisão temporária (Lei nº 7.960/89), em caso de terrorismo,  passou a ser de 20 dias, prorrogável pelo dobro do período, em caso de extrema e comprovada necessi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>o acusado de tráfico de entorpecentes só poderá obter liberdade provisória mediante pagamento de fiança, que deverá ser estipulada em consonância com o valor da substância  entorpecent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(   )</w:t>
        <w:tab/>
        <w:t>o participante que comunicar à autoridade o bando ou quadrilha, possibilitando seu desmantelamento, gozará de imuni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nenhuma das alternativa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ITO CIVIL, DIREITO DIFUSOS E COLETIVOS E PROCESSO CIVI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2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INCORRE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É anulável o ato jurídico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quando possua vício resultante de err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quando for preterida alguma formalidade essenci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quando possua vício resultante de simula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quando for praticado por pessoa relativamente incapaz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nenhuma das alternativa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2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firmativa INCORRE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 que pertine à diferenciação entre a nulidade absoluta e a relativa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o ato absolutamente nulo não produz qualquer efeito; o ato anulável produz efeitos até a sentença que o declare ineficaz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o ato relativamente nulo pode ser alegado pelos interessados; o ato absolutamente nulo pode ser argüído por qualquer interessado, pelo Ministério Público e pelo juiz, de ofíc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o ato relativamente nulo admite ratificação; o ato absolutamente nulo não pode ser ratificad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o ato anulável é imprescritível; o ato absolutamente nulo está sujeito à prescri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todas as afirmativas acima estão incorre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2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sub-rogação opera-se, de pleno direito, em favor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ab/>
        <w:t>(   )</w:t>
        <w:tab/>
        <w:t>do credor que paga a dívida do devedor comum a qualquer um dos credore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>do terceiro interessado, que paga a dívida pela qual era ou podia ser obrigado, no todo ou em part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>do adquirente do imóvel hipotecado, que paga ao credor hipotecár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(   )</w:t>
        <w:tab/>
        <w:t>as alternativas “a” e “c” estão corret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as alternativas “b” e “c” estão corre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2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ende-se que pereceu o objeto do direito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ab/>
        <w:t>(   )</w:t>
        <w:tab/>
        <w:t>quando perde as qualidades essenciais, ou o valor econômic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>quando se confunde com outro, de modo que se não possa distinguir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>quando fica em lugar de onde não pode ser retirad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as alternativas “a”, “b” e “c” estão corret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nenhuma das alternativas está corre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2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INCORRE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 que tange à prescrição, pode-se afirmar que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a prescrição pode ser alegada, em qualquer instância, pela parte a quem aproveit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as pessoas jurídicas estão sujeitas aos efeitos da prescrição e podem invocá-la sempre que lhes aproveitar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a prescrição iniciada contra uma pessoa continua a correr contra o seu herdeir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 xml:space="preserve">o juiz pode conhecer, </w:t>
      </w:r>
      <w:r>
        <w:rPr>
          <w:rFonts w:cs="Arial" w:ascii="Arial" w:hAnsi="Arial"/>
          <w:i/>
        </w:rPr>
        <w:t>ex officio</w:t>
      </w:r>
      <w:r>
        <w:rPr>
          <w:rFonts w:cs="Arial" w:ascii="Arial" w:hAnsi="Arial"/>
        </w:rPr>
        <w:t>, da prescrição de direitos patrimoniais, mesmo que não alegado pelas parte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com o principal prescrevem os direitos acessório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3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ulo e Maria viveram casados por mais de 30 anos. Cessada a vida em comum, pela morte de um deles, é </w:t>
      </w:r>
      <w:r>
        <w:rPr>
          <w:rFonts w:cs="Arial" w:ascii="Arial" w:hAnsi="Arial"/>
          <w:b/>
          <w:u w:val="single"/>
        </w:rPr>
        <w:t>incorreto</w:t>
      </w:r>
      <w:r>
        <w:rPr>
          <w:rFonts w:cs="Arial" w:ascii="Arial" w:hAnsi="Arial"/>
          <w:b/>
        </w:rPr>
        <w:t xml:space="preserve"> afirmar que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o sobrevivente terá direito, enquanto durar a viuvez, ao usufruto da quarta parte dos bens do falecido, se este deixou filhos, caso o regime de bens fosse o da comunhão parci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o sobrevivente será herdeiro do falecido, à falta de descendentes, ascendentes e testamento, se o regime do casamento for o da separação obrigatóri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o sobrevivente nunca será herdeiro do falecido, caso o regime de bens seja o da separação tot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o sobrevivente terá direito, enquanto durar a viuvez, ao usufruto da metade dos bens do falecido, se este não deixou filhos, mas deixou ascendentes, caso o regime de bens fosse o da separação tot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o sobrevivente pode ser contemplado, por testamento, com a metade disponível dos bens do falecido, qualquer que seja o regime de be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3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INCORRE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egundo as normas atualmente sistematizadas no Código Civil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 xml:space="preserve">foi adotado o princípio da variedade dos regimes matrimoniais, exceto se contrariar disposição de ordem pública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o regime da comunhão parcial de bens ficou consagrado como o regime leg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>foi adotado o princípio da imutabilidade do regime de bens estipulado no pacto antenupci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(   )</w:t>
        <w:tab/>
        <w:t>proibida ficou a estipulação, no pacto antenupcial, de regime misto, formado pela combinação das disposições dos diversos regime de bens tipificados na lei civi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não pode o pacto antenupcial estipular que o marido está autorizado a vender bens sem a outorga uxó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3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 xml:space="preserve"> a lesão ao direito alheio sempre constituirá ato ilíci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 xml:space="preserve">a culpa </w:t>
      </w:r>
      <w:r>
        <w:rPr>
          <w:rFonts w:cs="Arial" w:ascii="Arial" w:hAnsi="Arial"/>
          <w:i/>
        </w:rPr>
        <w:t>stricto sensu</w:t>
      </w:r>
      <w:r>
        <w:rPr>
          <w:rFonts w:cs="Arial" w:ascii="Arial" w:hAnsi="Arial"/>
        </w:rPr>
        <w:t xml:space="preserve"> se caracteriza pela violação de um dever que o agente podia e devia conhecer e acatar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o Código Civil brasileiro adotou a teoria da responsabilidade objetiva; isto significa que é preciso que haja culpa para gerar a obrigação de indenizar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como regra geral, a absolvição penal fundada na excludente de antijuridicidade não alija o direito à reparação de dan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todas as alternativas acima estão incorreta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3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lativamente ao instituto da adoção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o tutor e o curador não podem adotar seu tutelado em nenhuma hipótes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os tios podem adotar sobrinh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o estágio de convivência entre adotante e adotado é sempre exigido, em qualquer hipótese, para se avaliar a conveniência da constituição do víncul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em nenhuma hipótese se formalizará a adoção sem o consentimento dos pai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todas as alternativas estão correta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3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pós a realização do contrato, pretende o adquirente demandar pela evicção porque foi privado da coisa, que sabia litigiosa. Nesse caso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pode demandar pela evic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pode demandar dependendo do objeto do litíg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o adquirente sempre pode demandar pela evic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não pode o adquirente demandar pela evic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nenhuma das alternativa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3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 que pertine aos defeitos dos atos jurídicos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é nulo o ato jurídico quando a declaração de vontade emanar de erro substanci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se as partes contratantes procederem com dolo, não poderão alegá-lo para anular o ato, mas têm direito a postular indeniza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a coação exercida por terceiros não vicia o ato jurídic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a nulidade dos atos simulados nunca poderá ser arguída por terceiros prejudicados ou pelo Ministério Públic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nenhuma das alternativas é corre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3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contratos reais são aqueles que se ultimam pelo mero consentimento das parte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os contratos gratuitos podem ser anulados pela ação pauliana, independentente de má-fé (</w:t>
      </w:r>
      <w:r>
        <w:rPr>
          <w:rFonts w:cs="Arial" w:ascii="Arial" w:hAnsi="Arial"/>
          <w:i/>
        </w:rPr>
        <w:t>consilium fraudis</w:t>
      </w:r>
      <w:r>
        <w:rPr>
          <w:rFonts w:cs="Arial" w:ascii="Arial" w:hAnsi="Arial"/>
        </w:rPr>
        <w:t>)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a regra geral, sem exceção, é que, no contrato de doação, o doador não responde pela evicção, nem pelo vício redibitór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contratos consensuais são aqueles que dependem, para seu aperfeiçoamento, da entrega da coisa, feita por um contratante ao outr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contratos comutativos são aqueles que, na dependência de um fato futuro e imprevisível, pode redundar em perda, em vez de lucr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3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ab/>
        <w:t>(   )</w:t>
        <w:tab/>
        <w:t>cabe ação declaratória para obtenção de certeza a respeito de relação jurídica sobre a qual as partes transigiram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>cabe ação declaratória para mera interpretação do direito em tes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>cabe ação declaratória para fixar os alcances e limites da sentenç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(   )</w:t>
        <w:tab/>
        <w:t>cabe ação declaratória para decretar a certeza da existência ou inexistência de uma obrigação tributária, principal ou acessóri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nenhuma das alternativas anteri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3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a autorização do juiz para que o tutor possa ingressar em juízo em nome do tutelado precisa ser express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o curador especial limita-se a contestar a ação, não podendo reconvir, argüir prescrição nem recorrer da decis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deve ser nomeado curador especial ao réu preso, que contesta a ação através de advogado constituíd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nos casos de réus indeterminados, citados por edital, há a necessidade de curador especi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é obrigatória a nomeação de curador à lide ao executado citado por edital e que não comparece a juíz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3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a OAB tem legitimidade para impetrar mandado de segurança contra ato administrativo que considera lesivo à coletividade dos advogad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a OAB tem legitimidade para impetrar mandado de segurança em nome de advogado, visando à proteção de direito individual del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carece de legitimidade o partido político com representação no Congresso Nacional, para ingressar com mandado de segurança coletiv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cabe mandado de segurança coletivo contra lei em tese.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nenhuma das alternativas anteri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STÃO 4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a intimação do Ministério Público deve ser pessoal, correndo o prazo a partir da data em que lança o seu “ciente” e não da data de remessa do cartório ou do recebimento na repartição administrativa do Ministério Público, conforme decisão do STF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a intimação feita por carta ao advogado considera-se realizada na data de sua ciência, e não da juntada do aviso de recebimento aos aut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não se admite a intimação da penhora com hora cert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a data errada aposta na certidão de intimação por ser ato formal, nulifica o feito, mesmo quando não resulte prejuízos à part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nenhuma das alternativas anteri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QUESTÃO</w:t>
      </w:r>
      <w:r>
        <w:rPr>
          <w:rFonts w:cs="Arial" w:ascii="Arial" w:hAnsi="Arial"/>
        </w:rPr>
        <w:t xml:space="preserve"> 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consoante o ordenamento processual civil, prescreve em vinte anos a ação de investigação de paterni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consoante o ordenamento processual civil, a ação de petição de herança prescreve junto com a ação de investigação de paterni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consoante o ordenamento processual civil, prescreve a execução no mesmo prazo de prescrição da a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consoante o ordenamento processual civil, a ação de desapropriação indireta prescreve em quinze an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nenhuma das alternativas anteri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4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a ilegitimidade</w:t>
      </w:r>
      <w:r>
        <w:rPr>
          <w:rFonts w:cs="Arial" w:ascii="Arial" w:hAnsi="Arial"/>
          <w:i/>
        </w:rPr>
        <w:t xml:space="preserve"> “ad causam”</w:t>
      </w:r>
      <w:r>
        <w:rPr>
          <w:rFonts w:cs="Arial" w:ascii="Arial" w:hAnsi="Arial"/>
        </w:rPr>
        <w:t xml:space="preserve"> é uma das condições da ação, e não deve ser conhecida </w:t>
      </w:r>
      <w:r>
        <w:rPr>
          <w:rFonts w:cs="Arial" w:ascii="Arial" w:hAnsi="Arial"/>
          <w:i/>
        </w:rPr>
        <w:t>“ex officio”,</w:t>
      </w:r>
      <w:r>
        <w:rPr>
          <w:rFonts w:cs="Arial" w:ascii="Arial" w:hAnsi="Arial"/>
        </w:rPr>
        <w:t xml:space="preserve"> mas sempre por provocação da parte, quando falar pela primeira vez nos autos, sob pena de ocorrer a preclus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 xml:space="preserve">a impossibilidade jurídica do pedido pelo meio processual utilizado é preliminar cujo exame antecede ao da de ilegitimidade passiva </w:t>
      </w:r>
      <w:r>
        <w:rPr>
          <w:rFonts w:cs="Arial" w:ascii="Arial" w:hAnsi="Arial"/>
          <w:i/>
        </w:rPr>
        <w:t>“ad causam”</w:t>
      </w:r>
      <w:r>
        <w:rPr>
          <w:rFonts w:cs="Arial" w:ascii="Arial" w:hAnsi="Arial"/>
        </w:rPr>
        <w:t>, dado o caráter absoluto daquela em face do relativo dest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ao autor desidioso, que deixa de promover os atos e diligências que lhe competirem e abandonar a causa por mais de trinta dias, sofrerá a pena de extinção do feito com o julgamento do mérito, decretada pelo juiz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quando o juiz pronunciar a decadência ou a prescrição, extingue-se o feito sem o julgamento de méri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nenhuma das alternativas anteriore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4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nas cautelares é cabível a tutela antecipada, vez que há julgamento de méri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é possível a compensação de tributos ou contribuições sociais através de tutela antecipada, vez que configura a ameaça de lesão irreversíve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é defeso ao juiz revogar a tutela antecipada, salvo mediante julgamento favorável de agravo de instrumen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a tutela antecipada caracteriza-se pela provisoriedade, admitindo-se nos casos em que ocorra verossimilhança da alegação do autor, não pode ser concedida em ação declaratória, que objetiva a eliminação da incerteza do direito ou da relação jurídic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nenhuma das alternativas anteri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4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ab/>
        <w:t>(   )</w:t>
        <w:tab/>
        <w:t>no caso de decadência do pedido, o autor não responde pela verba honorári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 xml:space="preserve">a conexão, litispendência e a coisa julgada deverão ser alegadas na análise do </w:t>
      </w:r>
      <w:r>
        <w:rPr>
          <w:rFonts w:cs="Arial" w:ascii="Arial" w:hAnsi="Arial"/>
          <w:i/>
        </w:rPr>
        <w:t>meritum causa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 xml:space="preserve">configura-se a conexão da ação de separação judicial movida pela mulher que imputa culpa ao marido e noutra ação, o marido que imputa culpa à mulher, com base em razões de fato e de direito distintas, e não a litispendência, que pressupõe identidade das </w:t>
      </w:r>
      <w:r>
        <w:rPr>
          <w:rFonts w:cs="Arial" w:ascii="Arial" w:hAnsi="Arial"/>
          <w:i/>
        </w:rPr>
        <w:t>causae petendi</w:t>
      </w:r>
      <w:r>
        <w:rPr>
          <w:rFonts w:cs="Arial" w:ascii="Arial" w:hAnsi="Arial"/>
        </w:rPr>
        <w:t xml:space="preserve"> de ambas as demand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(   )</w:t>
        <w:tab/>
        <w:t>há litispendência entre o mandado de segurança coletivo e o mandado de segurança individu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nenhuma das alternativas anteri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4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ab/>
        <w:t>(   )</w:t>
        <w:tab/>
        <w:t>a desistência da ação principal obsta o prosseguimento da reconven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>quando houver matéria de alta indagação, o juiz poderá julgar a ação e deixar o julgamento da reconvenção para outro momen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>não se admite a reconvenção nas ações  de conversão da separação judicial em divórc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(   )</w:t>
        <w:tab/>
        <w:t>a reconvenção poderá ser deduzida na própria contestação, independente das formalidades legai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nenhuma das alternativas anteri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STÃO 4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de regra, as ações civis públicas serão propostas no foro do local onde ocorrer o dano, mas havendo interesse da União e não havendo vara da Justiça Federal, desloca-se a competência para a Capital do Estado onde ela se encontra estabelecid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o Ministério Público tem legitimidade ativa para promover ação civil pública em matéria tributária, assumindo os interesses do contribuint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a ação civil pública poderá visar condenação em dinheiro ou compelir o réu à obrigação de fazer ou não fazer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quando a ação civil pública for proposta por fundação, sociedade de economia mista ou associação de classe, torna-se desnecessária a intervenção do Ministério Público no fei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nenhuma das alternativas anteri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4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ab/>
        <w:t>(   )</w:t>
        <w:tab/>
        <w:t>ao marido, como chefe da sociedade conjugal, é vedada a possibilidade de pedir alimentos à mulher, que atua como colaboradora, mesmo quando preenchidos os requisitos legai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>o cônjuge inocente tem direito a alimentos, sem limitação no tempo, quando o casamento é anulado, mas declarado putativ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>o credor, que percebe alimentos de seu genitor fixados pelo juiz, fica impedido de pleitear novos alimentos junto a seus avós paternos, mesmo demonstrando que o valor percebido é insuficiente para sua mantenç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(   )</w:t>
        <w:tab/>
        <w:t>a ação de alimentos a que se deu rito ordinário não comporta pedido incidental de reconhecimento de paterni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nenhuma das alternativas anteri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A DE DIREITO CONSTITUCIONAL, TRIBUTÁRIO, ADMINISTRATIVO, IMPROBIDADE ADMINISTRATIVA E LEGISLAÇÃO DO MINISTÉRIO PÚBLI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4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ederalismo brasileiro, diferentemente do que ocorre em outros Estados federai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  <w:t>atribui competência legislativa apenas à União e aos Estad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  <w:t>defere competências e rendas tanto à União, quanto aos Estados e Municípi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  <w:t>não permite que os Estados intervenham em seus Municípi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fere à União o poder de intervir nos Estados e em todos os Município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  <w:t>não admite a criação de novos Territórios Federai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4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 normas constitucionais não auto-executáveis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ab/>
        <w:t>(   )</w:t>
        <w:tab/>
        <w:t>implicam numa exigência constitucional de a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>equivalem a uma lacuna constitucion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>acarretam obrigatória declaração de inconstitucionalidade por omiss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(   )</w:t>
        <w:tab/>
        <w:t>caracterizam dever constitucional de legislar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podem ser regulamentadas pelo Presidente da Repúbli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5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 Brasil, o voto é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ab/>
        <w:t>(   )</w:t>
        <w:tab/>
        <w:t>uma função que deve ser exercida pelo cidadão em benefício do bem comum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>um direito que cada pessoa está livre de exercer segundo os ditames de sua consciênci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>essencialmente um direito privad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(   )</w:t>
        <w:tab/>
        <w:t>um favor do Estado concedido aos nacionai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expressão da liberdade de ir e vi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5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rincípio da legalidade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 xml:space="preserve">permite impor ao indivíduo obrigações </w:t>
      </w:r>
      <w:r>
        <w:rPr>
          <w:rFonts w:cs="Arial" w:ascii="Arial" w:hAnsi="Arial"/>
          <w:b/>
          <w:i/>
        </w:rPr>
        <w:t>ex novo</w:t>
      </w:r>
      <w:r>
        <w:rPr>
          <w:rFonts w:cs="Arial" w:ascii="Arial" w:hAnsi="Arial"/>
        </w:rPr>
        <w:t>, isto é, calcadas na vontade exclusiva dos detentores do poder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não garante o particular contra os possíveis desmandos do Estad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distingue o Estado absolutista das Monarqui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  <w:spacing w:val="-2"/>
        </w:rPr>
        <w:t>D.</w:t>
        <w:tab/>
      </w:r>
      <w:r>
        <w:rPr>
          <w:rFonts w:cs="Arial" w:ascii="Arial" w:hAnsi="Arial"/>
          <w:spacing w:val="-2"/>
        </w:rPr>
        <w:t>(   )</w:t>
        <w:tab/>
        <w:t>decorre naturalmente da independência das 13 colônias norte-american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representa o avanço do Estado de Direito, que subordina os comportamentos às normas jurídicas, das quais as leis são a suprema express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5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luta histórica entre a liberdade e o poder, entre o indivíduo e o Estado, as declarações de direitos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representam o triunfo dos aliados contra os regimes totalitários na II Guerra Mundi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constituem o grande marco divisório entre a Antigüidade e a Idade Modern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estão vinculadas ao triunfo do absolutism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(   )</w:t>
        <w:tab/>
        <w:t>marcam o início da democracia soci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ab/>
        <w:t>(   )</w:t>
        <w:tab/>
        <w:t>são instrumentos jurídicos de limitação do poder estatal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QUESTÃO 5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catálogo constitucional dos direitos sociais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não é exaustivo, mas apenas exemplificativ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é de aplicabilidade ampla, tendo por destinatários todos os brasileiros e estrangeiros residentes no paí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é fruto das revoluções burguesas do final do século XVIII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aplica-se também aos servidores estatutári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constitui o produto jurídico da Revolução Industr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5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rincípio da conservação e o princípio da compensação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referem-se à liberdade de pensamen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não permitem a desapropria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são garantias institucionais do direito de proprie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constituem primados do socialismo utópic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permitem tão-somente a desapropriação por interesse so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5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 da competência do Senado Federal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  <w:spacing w:val="-4"/>
        </w:rPr>
        <w:t>A.</w:t>
        <w:tab/>
      </w:r>
      <w:r>
        <w:rPr>
          <w:rFonts w:cs="Arial" w:ascii="Arial" w:hAnsi="Arial"/>
          <w:spacing w:val="-4"/>
        </w:rPr>
        <w:t>(   )</w:t>
        <w:tab/>
        <w:t>autorizar a instauração de processo contra o Presidente e o Vice-Presidente nos crimes de responsabilidade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processar e julgar o Procurador-Geral da República nos crimes de responsabili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mudar temporariamente a sede do Congresso Nacion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aprovar previamente, por voto secreto, a escolha de Ministro de Estad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vetar projetos de lei oriundos da Câmara dos Deput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5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 direito brasileiro, a lei ordinária pode ser conceituada como um ato complexo, porque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é heterogênea a composição da Câmara dos Deputados e do Senado Feder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nenhuma lei pode ser aprovada sem a maioria absoluta dos membros das duas casas do Congresso Nacion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o processo legislativo de que ela resulta compreende diversas fases dentro do Congresso Nacion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para a sua elaboração convergem, necessariamente, duas vontades, a do Poder Legislativo e a do Poder Executiv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todas as alternativas anteriores são correta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5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inconstitucionalidade de lei municipal em face da Constituição de 1988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será argüida em ação própria pelo Procurador-Geral de Justiça perante o Tribunal de Justiç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 xml:space="preserve">será declarada somente </w:t>
      </w:r>
      <w:r>
        <w:rPr>
          <w:rFonts w:cs="Arial" w:ascii="Arial" w:hAnsi="Arial"/>
          <w:b/>
          <w:i/>
        </w:rPr>
        <w:t>incidenter tantum</w:t>
      </w:r>
      <w:r>
        <w:rPr>
          <w:rFonts w:cs="Arial" w:ascii="Arial" w:hAnsi="Arial"/>
        </w:rPr>
        <w:t xml:space="preserve">, sem efeitos </w:t>
      </w:r>
      <w:r>
        <w:rPr>
          <w:rFonts w:cs="Arial" w:ascii="Arial" w:hAnsi="Arial"/>
          <w:b/>
          <w:i/>
        </w:rPr>
        <w:t>erga omnes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poderá ser objeto de representação do Procurador-Geral da República perante o Supremo Tribunal Feder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 xml:space="preserve">poderá ser argüida </w:t>
      </w:r>
      <w:r>
        <w:rPr>
          <w:rFonts w:cs="Arial" w:ascii="Arial" w:hAnsi="Arial"/>
          <w:b/>
          <w:i/>
        </w:rPr>
        <w:t>in abstrato</w:t>
      </w:r>
      <w:r>
        <w:rPr>
          <w:rFonts w:cs="Arial" w:ascii="Arial" w:hAnsi="Arial"/>
        </w:rPr>
        <w:t xml:space="preserve"> através de ação própri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não admite o controle difu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QUESTÃO 5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 campo das competências concorrentes da União e dos Estados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a norma federal superveniente prevalece sempre sobre a norma estadu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a norma local prevalece sobre a federal, no território do respectivo Estad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a Constituição impõe limites materiais à lei federal e, conseqüentemente, à sua prevalência sobre a lei loc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o exercício da competência suplementar dos Estados depende de delegação explícita da lei feder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a competência da União exclui a competência suplementar dos Est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5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a União, os Estados, o Distrito Federal e os Municípios poderão instituir contribuição de melhoria em razão do exercício do poder de políci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de acordo com o que se dessume do texto constitucional, a União, em hipótese alguma, poderá instituir empréstimo compulsório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pertence ao Município cinqüenta por cento do produto da arrecadação do imposta da União sobre a propriedade territorial rural, relativamente aos imóveis neles situad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cabe à lei ordinária dispor sobre substituição tributári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compete ao Estado instituir impostos sobre a propriedade territorial ru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STÃO 6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IN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a legislação tributária aplica-se a ato pretérito não definitivamente julgado se deixa de defini-lo como infra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no que pertine à legislação tributária é correto afirmar que as práticas reiteradamente observadas pelas autoridades administrativas são normas complementares das leis, dos tratados e convenções internacionais e dos decret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a lei tributária que define infrações, ou lhe comina penalidades, interpreta-se da maneira mais favorável ao órgão arrecadador, em caso de dúvida quanto à capitulação legal do fa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o sujeito passivo da obrigação principal diz-se responsável, quando, sem revestir a condição de contribuinte, sua obrigação decorra de disposição expressa de lei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a capacidade tributária independe da capacidade cível das pessoas natur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6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ão sujeitos passivos dos atos de improbidade previstos na Lei 8.429/92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empresas públicas, fundações de qualquer gênero, entidades assistenciais e entidades filantrópic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empresas públicas, fundações de qualquer gênero, associações para defesa dos interesses difusos e coletivos, paraestatais e autarqui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empresas públicas, órgãos de imprensa, fundações de qualquer gênero, entidades assistenciais, paraestatais e autarqui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órgãos da administração direta e indireta de quaisquer dos Poderes da União, Estados, Distrito Federal, Municípios e Territórios, fundações públicas, empresas incorporadas ao patrimônio público e entidades para cuja direção ou custeio o Erário haja concorrido ou concorra com mais de 50% de seu patrimônio ou receita anu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empresas públicas, fundações de qualquer espécie, autarquias, paraestatais e entidades bancár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6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ão partes legitimas para propor as ações previstas na lei de improbidad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apenas o Ministério Públic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(   )</w:t>
        <w:tab/>
        <w:t>apenas os órgãos públicos vitimados pelos atos de improbi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(   )</w:t>
        <w:tab/>
        <w:t>Ministério Público e os órgãos vitimados pelos atos de improbi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(   )</w:t>
        <w:tab/>
        <w:t>apenas as associações criadas para defesa da probidade administrativ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 )</w:t>
        <w:tab/>
        <w:t>todos os acima citados e, inclusive, os cidadãos em gera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6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aplicação das sanções previstas na lei de improbidade administrativa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independem de efetiva ocorrência de dano ao patrimônio públic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independem de aprovação ou rejeição das contas pelo órgão de controle interno ou pelo Tribunal ou Conselho de Cont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dependem da efetiva ocorrência de dano ao patrimônio públic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dependem da aprovação ou rejeição das contas pelo órgão de controle interno ou pelo Tribunal ou Conselho de Cont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as duas primeiras alternativas estão corre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6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com a alteração imposta pela emenda constitucional n.º 19, a fixação dos padrões de vencimento e dos demais componentes do sistema remuneratório observará a possibilidade de pagamento da Administração Públic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o servidor público estável perderá o cargo mediante processo administrativo apreciado pelo Poder Judiciár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a proibição de acumulação remunerada de empregos e funções públicas não alcança as fundaçõe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o servidor público investido em mandato de Prefeito não necessita afastar-se do carg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em relação ao servidor público, a Constituição prevê inatividade espontânea, desde que cumprido tempo mínimo de dez anos de efetivo exercício no serviço público e cinco anos no cargo efetivo em que se dará a aposentado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STÃO 6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apenas as pessoas jurídicas de direito público responderão pelos danos que seus agentes, nesta qualidade, causarem a terceir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embora as pessoas jurídicas de direito público respondam pelos danos que seus agentes, nesta qualidade, causarem a terceiros, só estará assegurado o direito de regresso contra o responsável no caso de dol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as pessoas jurídicas não responderão pelos danos causados a terceiros, exceto no que pertine ao erro judiciár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as pessoas jurídicas de direito público e as de direito privado prestadoras de serviços públicos responderão pelos danos que seus agentes, nesta qualidade, causarem a terceir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nenhuma das alternativas está corre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STÃO 6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embora, em princípio, haja obrigatoriedade da publicação de todo ato administrativo, admite-se o sigilo apenas nos casos de segurança nacion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a Constituição Federal admite a dispensa de servidor público estável mediante procedimento de avaliação periódica de desempenh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o dever de prestar contas alcança apenas os administradores de entidades e órgãos públic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o poder discricionário é aquele que a lei confere à Administração Pública, determinando os elementos e requisitos necessários à sua forma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poder regulamentar é faculdade de que dispõe os Chefes de Poderes de explicar a lei para sua correta execu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STÃO 6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a Constituição não prevê  a utilização coativa de ben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 xml:space="preserve">a Constituição prevê a utilização coativa de bens desde que o particular receba indenização </w:t>
      </w:r>
      <w:r>
        <w:rPr>
          <w:rFonts w:cs="Arial" w:ascii="Arial" w:hAnsi="Arial"/>
          <w:i/>
        </w:rPr>
        <w:t>a priori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a Constituição prevê a utilização coativa de bens desde que precedida de autorização judici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a utilização coativa pode abranger bens móveis, imóveis e serviç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nenhuma das alternativas está corre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ÃO 6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nos termos estabelecidos pela nova ordem constitucional, é possível o despojamento compulsório até de direitos personalíssim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o poder de polícia é exercido, com exclusividade, pela polícia civil, que será auxiliada pela polícia militar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a partir da Constituição de 88 não se faz mais necessário o reexame obrigatório das decisões proferidas contra a Uni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os fundos especiais também subordinam-se ao regime da Lei 8.666/93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 xml:space="preserve">por não se aplicar ao contrato administrativo a </w:t>
      </w:r>
      <w:r>
        <w:rPr>
          <w:rFonts w:cs="Arial" w:ascii="Arial" w:hAnsi="Arial"/>
          <w:i/>
        </w:rPr>
        <w:t>exceptio non adimpleti contractus</w:t>
      </w:r>
      <w:r>
        <w:rPr>
          <w:rFonts w:cs="Arial" w:ascii="Arial" w:hAnsi="Arial"/>
        </w:rPr>
        <w:t>, não é lícito ao contratado cessar a execução do contrato mesmo que a omissão ou atraso da Administração no cumprimento das prestações a seu cargo lhe crie encargo extraordinário e insuportá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STÃO 69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 relação ao Ministério Público é correto afirmar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ão princípios institucionais a autonomia funcional e administrativ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que abrange o Ministério Público da União e os Ministérios Públicos dos Estad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que os Procuradores-Gerais nos Estados poderão ser destituídos por deliberação de 3/5 do Poder Legislativ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que seus membros não gozam de vitaliciedade, posto exclusiva dos membros do Poder Judiciár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que o Ministério Público da União tem por Chefe o Procurador-Geral da República, nomeado pelo Colégio de Procuradores, após aprovação de seu nome pelo Senado Federal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STÃO 70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alternativa correta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ão órgãos da Administração Superior do Ministério Público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</w:rPr>
        <w:t>(   )</w:t>
        <w:tab/>
        <w:t>a Procuradoria Geral de Justiça, as Procuradorias de Justiça e as Promotorias de Justiç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</w:rPr>
        <w:t>(   )</w:t>
        <w:tab/>
        <w:t>a Procuradoria Geral de Justiça, a Corregedoria Geral e as Procuradorias de Justiç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</w:rPr>
        <w:t>(   )</w:t>
        <w:tab/>
        <w:t>a Procuradoria Geral de Justiça, o Procurador-Geral de Justiça e a Corregedoria Geral do Ministério Públic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</w:rPr>
        <w:t>(   )</w:t>
        <w:tab/>
        <w:t>O Procurador-Geral de Justiça, os Procuradores de Justiça e os Promotores de Justiç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rFonts w:cs="Arial" w:ascii="Arial" w:hAnsi="Arial"/>
          <w:b/>
        </w:rPr>
        <w:t>E.</w:t>
        <w:tab/>
      </w:r>
      <w:r>
        <w:rPr>
          <w:rFonts w:cs="Arial" w:ascii="Arial" w:hAnsi="Arial"/>
        </w:rPr>
        <w:t>(   )</w:t>
        <w:tab/>
        <w:t>a Procuradoria Geral de Justiça, o Colégio de Procuradores de Justiça, o Conselho Superior do Ministério Público, a Corregedoria Geral do Ministério Público.</w:t>
      </w:r>
    </w:p>
    <w:sectPr>
      <w:footerReference w:type="default" r:id="rId3"/>
      <w:type w:val="nextPage"/>
      <w:pgSz w:w="12240" w:h="20160"/>
      <w:pgMar w:left="1985" w:right="1701" w:gutter="0" w:header="0" w:top="1418" w:footer="2830" w:bottom="288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Letter"/>
      <w:lvlText w:val="%1.  (   )"/>
      <w:lvlJc w:val="left"/>
      <w:pPr>
        <w:tabs>
          <w:tab w:val="num" w:pos="907"/>
        </w:tabs>
        <w:ind w:left="907" w:hanging="90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FFFF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134"/>
      <w:jc w:val="both"/>
    </w:pPr>
    <w:rPr>
      <w:b/>
      <w:sz w:val="28"/>
    </w:rPr>
  </w:style>
  <w:style w:type="paragraph" w:styleId="Textoembloco">
    <w:name w:val="Texto em bloco"/>
    <w:basedOn w:val="Normal"/>
    <w:qFormat/>
    <w:pPr>
      <w:ind w:left="709" w:right="538" w:hanging="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.ro.gov.br/XIV-Concurso/provas/prova_objetiva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3:31:00Z</dcterms:created>
  <dc:creator>CEIN</dc:creator>
  <dc:description/>
  <dc:language>en-US</dc:language>
  <cp:lastModifiedBy>Dalvio</cp:lastModifiedBy>
  <cp:lastPrinted>2000-09-11T15:01:00Z</cp:lastPrinted>
  <dcterms:modified xsi:type="dcterms:W3CDTF">2001-09-26T12:12:00Z</dcterms:modified>
  <cp:revision>5</cp:revision>
  <dc:subject/>
  <dc:title>MINISTÉRIO PÚBLICO DO ESTADO DE RONDÔNIA</dc:title>
</cp:coreProperties>
</file>