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1"/>
        <w:rPr/>
      </w:pPr>
      <w:r>
        <w:rPr/>
        <w:t>Administração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abarito de Conhecimentos Específicos, Língua Estrangeira - Inglês e Noções de Informática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1 - B 02 - E 03 - B 04 - D 05 - A 06 - C 07 - D 08 - C 09 - D 10 - D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 - B 12 - B 13 - A 14 - C 15 - D 16 - A 17 - E 18 - C 19 - A 20 - D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1 - D 22 - E 23 - A 24 - D 25 - C 26 - E 27 - A 28 - E 29 - C 30 - A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1 - B 32 - B 33 - E 34 - A 35 - B 36 - E 37 - D 38 - C 39 - B 40 - E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1 - E 42 - D 43 - A 44 - C 45 - B 46 - D 47 - A 48 - E 49 - B 50 - C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1 - A 52 - A 53 - D 54 - A 55 - C 56 - E 57 - B 58 - C 59 - E 60 - 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2:22:00Z</dcterms:created>
  <dc:creator>Microfsoft</dc:creator>
  <dc:description/>
  <dc:language>en-US</dc:language>
  <cp:lastModifiedBy>Microfsoft</cp:lastModifiedBy>
  <dcterms:modified xsi:type="dcterms:W3CDTF">2003-01-16T22:29:00Z</dcterms:modified>
  <cp:revision>2</cp:revision>
  <dc:subject/>
  <dc:title>Administração</dc:title>
</cp:coreProperties>
</file>