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ADMINISTRAÇÃO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</w:t>
      </w:r>
      <w:r>
        <w:rPr>
          <w:b w:val="false"/>
          <w:bCs/>
          <w:sz w:val="22"/>
        </w:rPr>
        <w:t>- Descreva os seguintes métodos de avaliação de desempenho: incidentes críticos, escalas gráficas de classificação e escalas de classificação ancoradas comportamentalmente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</w:t>
      </w:r>
      <w:r>
        <w:rPr>
          <w:b w:val="false"/>
          <w:bCs/>
          <w:sz w:val="22"/>
        </w:rPr>
        <w:t>- Quais os quatro grandes mercados que compõem o Mercado Financeiro Nacional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Cite as três principais orientações em um sistema logístico, descrevendo sucintamente cada uma dela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4 - </w:t>
      </w:r>
      <w:r>
        <w:rPr>
          <w:b w:val="false"/>
          <w:bCs/>
          <w:sz w:val="22"/>
        </w:rPr>
        <w:t>O mix de marketing consiste em todas as ações da empresa com a intenção de influenciar a demanda por seu produto. As várias possibilidades podem ser reunidas em quatro grupos de variáveis, conhecidos como "os 4 P's". Cite e descreva estes quatro grupos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17:00Z</dcterms:created>
  <dc:creator>Dalvio</dc:creator>
  <dc:description/>
  <dc:language>en-US</dc:language>
  <cp:lastModifiedBy>Dalvio</cp:lastModifiedBy>
  <dcterms:modified xsi:type="dcterms:W3CDTF">2002-05-26T21:17:00Z</dcterms:modified>
  <cp:revision>2</cp:revision>
  <dc:subject/>
  <dc:title/>
</cp:coreProperties>
</file>