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  <w:t>A02 – Advogado de Contencios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arito de Conhecimentos Específicos, Noções de Informática e Língua Estrangeira - Inglê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C   02 - D   03 - B   04 - C   05 - C  06 - C   07 - A    08 - B   09 - D   1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C   12 - E   13 - D   14 - E   15 - B  16 - C   17 - A    18 - D   19 - B   2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A   22 - C   23 - D   24 - A   25 - C  26 - A   27 - D    28 - C   29 - B   30 - B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D   32 - C   33 - C   34 - E   </w:t>
      </w:r>
      <w:r>
        <w:rPr>
          <w:rFonts w:cs="TimesNewRoman" w:ascii="TimesNewRoman" w:hAnsi="TimesNewRoman"/>
          <w:color w:val="FF0000"/>
          <w:sz w:val="20"/>
          <w:szCs w:val="20"/>
        </w:rPr>
        <w:t>35 -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rFonts w:cs="TimesNewRoman" w:ascii="TimesNewRoman" w:hAnsi="TimesNewRoman"/>
          <w:color w:val="FF0000"/>
          <w:sz w:val="20"/>
          <w:szCs w:val="20"/>
        </w:rPr>
        <w:t>A n</w:t>
      </w:r>
      <w:r>
        <w:rPr>
          <w:rFonts w:cs="TimesNewRoman" w:ascii="TimesNewRoman" w:hAnsi="TimesNewRoman"/>
          <w:sz w:val="20"/>
          <w:szCs w:val="20"/>
        </w:rPr>
        <w:t xml:space="preserve">  36 - A  37 - C   38 - E   39 - C   4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  42 - E   43 - D   44 - A   45 - E   46 - B   47 - C     48 - A   49 - D  5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1 - D   52 - E   53 - B   54 - A   55 - C   56 - B   57 - C    58 - A   59 - E   60 - 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  <w:t>A02 – Advogado de Contencios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arito de Conhecimentos Específicos, Noções de Informática e Língua Estrangeira - Espanhol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C   02 - D   03 - B   04 - C   05 - C   06 - C   07 - A   08 - B  09 - D   1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C   12 - E   13 - D   14 - E   15 - B   16 - C   17 - A   18 - D   19 - B   2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A   22 - C   23 - D   24 - A   25 - C   26 - A  27 - D   28 - C   29 - B   30 - B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D   32 - C   33 - C   34 - E   </w:t>
      </w:r>
      <w:r>
        <w:rPr>
          <w:rFonts w:cs="TimesNewRoman" w:ascii="TimesNewRoman" w:hAnsi="TimesNewRoman"/>
          <w:color w:val="FF0000"/>
          <w:sz w:val="20"/>
          <w:szCs w:val="20"/>
        </w:rPr>
        <w:t xml:space="preserve">35 - An </w:t>
      </w:r>
      <w:r>
        <w:rPr>
          <w:rFonts w:cs="TimesNewRoman" w:ascii="TimesNewRoman" w:hAnsi="TimesNewRoman"/>
          <w:sz w:val="20"/>
          <w:szCs w:val="20"/>
        </w:rPr>
        <w:t xml:space="preserve"> 36 - A  37 - C   38 - E   39 - C   4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  42 - E   43 - D   44 - A   45 - E   46 - B   47 - C   48 - A   49 - D   5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1 - D   52 - A   53 - B   54 - C   55 - D   56 - B   57 - E   58 - A   59 - A   60 - C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Alterado por: GM em 25/10/2001</w:t>
      </w:r>
    </w:p>
    <w:p>
      <w:pPr>
        <w:pStyle w:val="Normal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onferido por: G/S em 25/10/200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9T10:28:00Z</dcterms:modified>
  <cp:revision>8</cp:revision>
  <dc:subject/>
  <dc:title/>
</cp:coreProperties>
</file>