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30"/>
          <w:szCs w:val="30"/>
        </w:rPr>
      </w:pPr>
      <w:r>
        <w:rPr>
          <w:rFonts w:cs="TimesNewRoman,Bold" w:ascii="TimesNewRoman,Bold" w:hAnsi="TimesNewRoman,Bold"/>
          <w:b/>
          <w:bCs/>
          <w:sz w:val="30"/>
          <w:szCs w:val="30"/>
        </w:rPr>
        <w:t>A03 – Advogado de Empres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abarito de Conhecimentos Específicos, Noções de Informática e Língua Estrangeira - Inglês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01 - D 02 - E 03 - B 04 - A 05 - A 06 - C 07 - D 08 - An 09 - C 10 - D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1 - A 12 - B 13 - D 14 - A 15 - D 16 - C 17 - D 18 - C 19 - E 20 - C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21 - D 22 - B 23 - C 24 - A 25 - C 26 - C 27 - A 28 - B 29 - D 30 - C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31 - E 32 - C 33 - A 34 - B 35 - C 36 - D 37 - A 38 - C 39 - A 40 - B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41 - A 42 - E 43 - D 44 - A 45 - E 46 - B 47 - C 48 - A 49 - D 50 - E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51 - D 52 - E 53 - B 54 - A 55 - C 56 - B 57 - C 58 - A 59 - E 60 - D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30"/>
          <w:szCs w:val="30"/>
        </w:rPr>
      </w:pPr>
      <w:r>
        <w:rPr>
          <w:rFonts w:cs="TimesNewRoman,Bold" w:ascii="TimesNewRoman,Bold" w:hAnsi="TimesNewRoman,Bold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30"/>
          <w:szCs w:val="30"/>
        </w:rPr>
      </w:pPr>
      <w:r>
        <w:rPr>
          <w:rFonts w:cs="TimesNewRoman,Bold" w:ascii="TimesNewRoman,Bold" w:hAnsi="TimesNewRoman,Bold"/>
          <w:b/>
          <w:bCs/>
          <w:sz w:val="30"/>
          <w:szCs w:val="30"/>
        </w:rPr>
        <w:t>A03 – Advogado de Empres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abarito de Conhecimentos Específicos, Noções de Informática e Língua Estrangeira - Espanhol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01 - D 02 - E 03 - B 04 - A 05 - A 06 - C 07 - D 08 - An 09 - C 10 - D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1 - A 12 - B 13 - D 14 - A 15 - D 16 - C 17 - D 18 - C 19 - E 20 - C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21 - D 22 - B 23 - C 24 - A 25 - C 26 - C 27 - A 28 - B 29 - D 30 - C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31 - E 32 - C 33 - A 34 - B 35 - C 36 - D 37 - A 38 - C 39 - A 40 - B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41 - A 42 - E 43 - D 44 - A 45 - E 46 - B 47 - C 48 - A 49 - D 50 - E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51 - D 52 - A 53 - B 54 - C 55 - D 56 - B 57 - E 58 - A 59 - A 60 - C</w:t>
      </w:r>
    </w:p>
    <w:p>
      <w:pPr>
        <w:pStyle w:val="Normal"/>
        <w:autoSpaceDE w:val="false"/>
        <w:rPr>
          <w:rFonts w:ascii="TimesNewRoman" w:hAnsi="TimesNewRoman" w:cs="TimesNewRoman"/>
          <w:sz w:val="16"/>
          <w:szCs w:val="16"/>
        </w:rPr>
      </w:pPr>
      <w:r>
        <w:rPr>
          <w:rFonts w:cs="TimesNewRoman" w:ascii="TimesNewRoman" w:hAnsi="TimesNewRoman"/>
          <w:sz w:val="16"/>
          <w:szCs w:val="16"/>
        </w:rPr>
      </w:r>
    </w:p>
    <w:p>
      <w:pPr>
        <w:pStyle w:val="Normal"/>
        <w:autoSpaceDE w:val="false"/>
        <w:rPr>
          <w:rFonts w:ascii="TimesNewRoman" w:hAnsi="TimesNewRoman" w:cs="TimesNewRoman"/>
          <w:sz w:val="16"/>
          <w:szCs w:val="16"/>
        </w:rPr>
      </w:pPr>
      <w:r>
        <w:rPr>
          <w:rFonts w:cs="TimesNewRoman" w:ascii="TimesNewRoman" w:hAnsi="TimesNewRoman"/>
          <w:sz w:val="16"/>
          <w:szCs w:val="16"/>
        </w:rPr>
        <w:t>Alterado por: GM em 25/10/2001</w:t>
      </w:r>
    </w:p>
    <w:p>
      <w:pPr>
        <w:pStyle w:val="Normal"/>
        <w:rPr>
          <w:rFonts w:ascii="TimesNewRoman" w:hAnsi="TimesNewRoman" w:cs="TimesNewRoman"/>
          <w:sz w:val="16"/>
          <w:szCs w:val="16"/>
        </w:rPr>
      </w:pPr>
      <w:r>
        <w:rPr>
          <w:rFonts w:cs="TimesNewRoman" w:ascii="TimesNewRoman" w:hAnsi="TimesNewRoman"/>
          <w:sz w:val="16"/>
          <w:szCs w:val="16"/>
        </w:rPr>
        <w:t>Conferido por: G/S em 25/10/2001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5T13:58:00Z</dcterms:created>
  <dc:creator>.</dc:creator>
  <dc:description/>
  <dc:language>en-US</dc:language>
  <cp:lastModifiedBy>Microfsoft</cp:lastModifiedBy>
  <dcterms:modified xsi:type="dcterms:W3CDTF">2003-11-19T11:04:00Z</dcterms:modified>
  <cp:revision>7</cp:revision>
  <dc:subject/>
  <dc:title/>
</cp:coreProperties>
</file>