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Direito - Advogado de Empres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Gabarito de Conhecimentos Específicos, Língua Estrangeira - Inglês e Noções de Informática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01 - C 02 - D 03 - A 04 - D 05 - B 06 - D 07 - C 08 - D 09 - A 10 - E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11 - B 12 - A 13 - C 14 - B 15 - A 16 - C 17 - E 18 - D 19 - C 20 - A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21 - C 22 - E 23 - D 24 - A 25 - C 26 - C 27 - A 28 - D 29 - A 30 - C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31 - E 32 - C 33 - E 34 - A 35 - C 36 - A 37 - E 38 - D 39 - B 40 - C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41 - E 42 - D 43 - A 44 - C 45 - B 46 - D 47 - A 48 - E 49 - B 50 - C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51 - A 52 - A 53 - D 54 - A 55 - C 56 - E 57 - B 58 - C 59 - E 60 - C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22:24:00Z</dcterms:created>
  <dc:creator>Microfsoft</dc:creator>
  <dc:description/>
  <dc:language>en-US</dc:language>
  <cp:lastModifiedBy>Microfsoft</cp:lastModifiedBy>
  <dcterms:modified xsi:type="dcterms:W3CDTF">2003-01-16T22:29:00Z</dcterms:modified>
  <cp:revision>2</cp:revision>
  <dc:subject/>
  <dc:title>Direito - Advogado de Empresa</dc:title>
</cp:coreProperties>
</file>