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DIRE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DIRE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IREITO ADMINISTRATIVO</w:t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Os atos que a Administração Pública pratica no uso de sua supremacia sobre o administrado ou servidor, e cujo atendimento por estes é obrigatório, são classificados como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tos de expediente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tos declaratório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tos de império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tos de gest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peculiaridades do contrato administrativ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possibilidade de sua alteração ou rescisão pela Administração.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equilíbrio econômico e financeiro.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aplicação de penalidades contratuais pela Administração.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oponibilidade, pelo contratado, da exceção de contrato não cumpri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sinale a alternativa correspondente a uma das previsões legais de inexigibilidade de licitaçã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inviabilidade de competição para contratação de profissional de qualquer setor artístico, desde que consagrado pela crítica especializada ou pela opinião públic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compra ou locação de imóvel destinado ao atendimento das finalidades precípuas da Administração, cujas necessidades de instalação e localização condicionem a sua escolha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emergência ou calamidade pública, quando caracterizada urgência de atendimento de situação que possa ocasionar prejuízo ou comprometer a segurança de pessoas, obras, serviços, equipamentos e outros ben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situação em que, não tendo acorrido interessados à licitação anterior, esta não possa ser justificadamente repetida sem prejuízo para a Administração,   sendo mantidas, no caso, todas as condições preestabelecidas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:</w:t>
      </w:r>
    </w:p>
    <w:p>
      <w:pPr>
        <w:pStyle w:val="Corpodetexto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>Indique o tempo de efetivo exercício após o qual, nos termos da Constituição da República, é adquirida a estabilidade pelos servidores nomeados para cargo de provimento efetivo em virtude de concurso público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4 anos.</w:t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3 anos.</w:t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2 anos.</w:t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1 an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delegação contratual ou legal, ao particular, da execução do serviço público, efetuada nos limites e condições legais ou contratuais e mediante regulamentação e controle do Poder Público, caracterizando-se como acordo administrativo, com vantagens e encargos recíprocos, é identificada com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permissão.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autorização.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concessão.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encampaçã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São exemplos de bens de uso especial  ou  do  patrimônio  administrativ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3"/>
        </w:numPr>
        <w:tabs>
          <w:tab w:val="clear" w:pos="425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edifícios das repartições públicas.</w:t>
      </w:r>
    </w:p>
    <w:p>
      <w:pPr>
        <w:pStyle w:val="Recuodecorpodetexto2"/>
        <w:numPr>
          <w:ilvl w:val="0"/>
          <w:numId w:val="33"/>
        </w:numPr>
        <w:tabs>
          <w:tab w:val="clear" w:pos="425"/>
          <w:tab w:val="left" w:pos="426" w:leader="none"/>
        </w:tabs>
        <w:rPr>
          <w:rFonts w:cs="Arial"/>
        </w:rPr>
      </w:pPr>
      <w:r>
        <w:rPr>
          <w:rFonts w:cs="Arial"/>
        </w:rPr>
        <w:t>ruas e praças.</w:t>
      </w:r>
    </w:p>
    <w:p>
      <w:pPr>
        <w:pStyle w:val="Normal"/>
        <w:numPr>
          <w:ilvl w:val="0"/>
          <w:numId w:val="33"/>
        </w:numPr>
        <w:tabs>
          <w:tab w:val="clear" w:pos="425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veículos da Administração.</w:t>
      </w:r>
    </w:p>
    <w:p>
      <w:pPr>
        <w:pStyle w:val="Normal"/>
        <w:numPr>
          <w:ilvl w:val="0"/>
          <w:numId w:val="33"/>
        </w:numPr>
        <w:tabs>
          <w:tab w:val="clear" w:pos="425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terrenos aplicados aos serviços públic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 xml:space="preserve"> no que se refere à responsabilidade administrativa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A responsabilidade administrativa resulta da infringência de normas internas da Administração estabelecidas em lei ou regulamento, ou em contrato administrativo, impondo uma sanção ao infrator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 xml:space="preserve">A punição administrativa ou disciplinar, em relação ao servidor público, não depende de processo civil ou criminal a que este também esteja sujeito pela mesma falt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As sanções administrativas são aplicáveis diretamente pela Administração, mediante procedimento interno em que se faculte ampla defesa ao acusado.</w:t>
      </w:r>
    </w:p>
    <w:p>
      <w:pPr>
        <w:pStyle w:val="Recuodecorpodetexto3"/>
        <w:numPr>
          <w:ilvl w:val="0"/>
          <w:numId w:val="11"/>
        </w:numPr>
        <w:rPr/>
      </w:pPr>
      <w:r>
        <w:rPr/>
        <w:t>No caso de infringência a norma contratual, a sanção administrativa é sempre de execução personalíssima, não se transmitindo de forma alguma aos sucessores do contrata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>Identifique a entidade da Administração Indireta criada por lei específica, com personalidade de Direito Público, patrimônio próprio e capacidade de auto-administração, sujeita a controle estatal e destinada a desempenhar atribuições públicas típicas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autarquia.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empresa pública.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fundação.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sociedade de economia mista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IREITO CONSTITUCIONAL</w:t>
            </w:r>
          </w:p>
        </w:tc>
      </w:tr>
    </w:tbl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9:</w:t>
      </w:r>
    </w:p>
    <w:p>
      <w:pPr>
        <w:pStyle w:val="TextBodyIndent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/>
      </w:pPr>
      <w:r>
        <w:rPr>
          <w:rFonts w:cs="Arial"/>
        </w:rPr>
        <w:t>A Constituição que se origina de um órgão constituinte composto de representantes do povo, eleitos para o fim de elaborá-la e estabelecê-la, é classificada como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outorgada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histórica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democrática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flexíve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No Direito brasileiro, são adotadas as seguintes modalidades de controle de constitucionalidade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ação direta de inconstitucionalidade, por ação ou omissão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controle por via de exceção, ou incidental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ação declaratória de constitucionalidade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controle por iniciativa popular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/>
      </w:pPr>
      <w:r>
        <w:rPr>
          <w:rFonts w:cs="Arial"/>
        </w:rPr>
        <w:t>As normas constitucionais que não necessitam de qualquer integração legislativa infraconstitucional, porque produzem todos os seus efeitos de imediato, são classificadas como normas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de eficácia contida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de eficácia plena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de eficácia limitada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de princípio programátic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 princípios fundamentais da Constituição de 1988 incluem os relativos à </w:t>
      </w:r>
      <w:r>
        <w:rPr>
          <w:rFonts w:cs="Arial"/>
          <w:b/>
          <w:bCs/>
        </w:rPr>
        <w:t>forma de governo</w:t>
      </w:r>
      <w:r>
        <w:rPr>
          <w:rFonts w:cs="Arial"/>
        </w:rPr>
        <w:t xml:space="preserve"> e à </w:t>
      </w:r>
      <w:r>
        <w:rPr>
          <w:rFonts w:cs="Arial"/>
          <w:b/>
          <w:bCs/>
        </w:rPr>
        <w:t>organização dos poderes</w:t>
      </w:r>
      <w:r>
        <w:rPr>
          <w:rFonts w:cs="Arial"/>
        </w:rPr>
        <w:t>, identificados, respectivamente, com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8"/>
        </w:numPr>
        <w:jc w:val="both"/>
        <w:rPr>
          <w:rFonts w:cs="Arial"/>
        </w:rPr>
      </w:pPr>
      <w:r>
        <w:rPr>
          <w:rFonts w:cs="Arial"/>
        </w:rPr>
        <w:t>República e separação dos poderes.</w:t>
      </w:r>
    </w:p>
    <w:p>
      <w:pPr>
        <w:pStyle w:val="Normal"/>
        <w:numPr>
          <w:ilvl w:val="0"/>
          <w:numId w:val="38"/>
        </w:numPr>
        <w:jc w:val="both"/>
        <w:rPr>
          <w:rFonts w:cs="Arial"/>
        </w:rPr>
      </w:pPr>
      <w:r>
        <w:rPr>
          <w:rFonts w:cs="Arial"/>
        </w:rPr>
        <w:t>Estado Democrático de Direito e soberania.</w:t>
      </w:r>
    </w:p>
    <w:p>
      <w:pPr>
        <w:pStyle w:val="Normal"/>
        <w:numPr>
          <w:ilvl w:val="0"/>
          <w:numId w:val="38"/>
        </w:numPr>
        <w:jc w:val="both"/>
        <w:rPr>
          <w:rFonts w:cs="Arial"/>
        </w:rPr>
      </w:pPr>
      <w:r>
        <w:rPr>
          <w:rFonts w:cs="Arial"/>
        </w:rPr>
        <w:t>soberania e República.</w:t>
      </w:r>
    </w:p>
    <w:p>
      <w:pPr>
        <w:pStyle w:val="Normal"/>
        <w:numPr>
          <w:ilvl w:val="0"/>
          <w:numId w:val="38"/>
        </w:numPr>
        <w:jc w:val="both"/>
        <w:rPr>
          <w:rFonts w:cs="Arial"/>
        </w:rPr>
      </w:pPr>
      <w:r>
        <w:rPr>
          <w:rFonts w:cs="Arial"/>
        </w:rPr>
        <w:t>cidadania e pluralism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3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>É parte legítima para propor ação popular que vise a anular ato lesivo ao patrimônio público ou de entidade de que o Estado participe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2"/>
        </w:numPr>
        <w:jc w:val="both"/>
        <w:rPr>
          <w:rFonts w:cs="Arial"/>
        </w:rPr>
      </w:pPr>
      <w:r>
        <w:rPr>
          <w:rFonts w:cs="Arial"/>
        </w:rPr>
        <w:t>apenas o Ministério Público.</w:t>
      </w:r>
    </w:p>
    <w:p>
      <w:pPr>
        <w:pStyle w:val="Normal"/>
        <w:numPr>
          <w:ilvl w:val="0"/>
          <w:numId w:val="42"/>
        </w:numPr>
        <w:jc w:val="both"/>
        <w:rPr>
          <w:rFonts w:cs="Arial"/>
        </w:rPr>
      </w:pPr>
      <w:r>
        <w:rPr>
          <w:rFonts w:cs="Arial"/>
        </w:rPr>
        <w:t>apenas membro do Poder Legislativo.</w:t>
      </w:r>
    </w:p>
    <w:p>
      <w:pPr>
        <w:pStyle w:val="Normal"/>
        <w:numPr>
          <w:ilvl w:val="0"/>
          <w:numId w:val="42"/>
        </w:numPr>
        <w:jc w:val="both"/>
        <w:rPr>
          <w:rFonts w:cs="Arial"/>
        </w:rPr>
      </w:pPr>
      <w:r>
        <w:rPr>
          <w:rFonts w:cs="Arial"/>
        </w:rPr>
        <w:t>apenas o servidor público.</w:t>
      </w:r>
    </w:p>
    <w:p>
      <w:pPr>
        <w:pStyle w:val="Normal"/>
        <w:numPr>
          <w:ilvl w:val="0"/>
          <w:numId w:val="42"/>
        </w:numPr>
        <w:jc w:val="both"/>
        <w:rPr>
          <w:rFonts w:cs="Arial"/>
        </w:rPr>
      </w:pPr>
      <w:r>
        <w:rPr>
          <w:rFonts w:cs="Arial"/>
        </w:rPr>
        <w:t>qualquer cidadã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4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 xml:space="preserve"> no que se refere às atribuições dos Poderes da União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 xml:space="preserve">Compete ao Congresso Nacional, com a sanção do Presidente da República, não exigida esta em relação às matérias de competência exclusiva ou privativa do próprio Congresso e de suas Casas, dispor sobre todas as matérias de competência da União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Compete privativamente à Câmara dos Deputados autorizar a instauração de processo contra o Presidente e o Vice-Presidente da República e os Ministros de Estad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Compete privativamente ao Presidente da República dispor, mediante decreto, sobre plano plurianual, diretrizes orçamentárias, orçamento anual, operações de crédito e dívida públic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Compete ao Superior Tribunal de Justiça o julgamento, em recurso especial, das causas decididas, em única ou última instância, pelos tribunais dos Estados, quando a decisão recorrida contraria lei fede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, segundo o sistema de repartição de competências adotado na Constituição Federal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é da competência privativa da União legislar sobre direito penal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/>
        </w:rPr>
        <w:t xml:space="preserve">a Constituição enumera as competências dos Estados, reservando à União e aos Municípios a matéria remanescente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/>
        </w:rPr>
        <w:t>a promoção de programas de construção de moradias é matéria da competência comum da União, dos Estados, do Distrito Federal e dos Municípios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/>
        </w:rPr>
        <w:t>compete aos Municípios promover, no que couber, adequado ordenamento territorial, mediante planejamento  e controle do uso, do parcelamento e da ocupação do solo urban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Em face do disposto na Constituição do Estado de Minas Gerais a respeito da região metropolitana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9"/>
        </w:numPr>
        <w:jc w:val="both"/>
        <w:rPr>
          <w:rFonts w:cs="Arial"/>
        </w:rPr>
      </w:pPr>
      <w:r>
        <w:rPr>
          <w:rFonts w:cs="Arial"/>
        </w:rPr>
        <w:t>Pode ser instituída pelo Estado, mediante lei ordinária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/>
        </w:rPr>
        <w:t>É constituída por agrupamento de Municípios limítrofes do mesmo complexo geoeconômico e social.</w:t>
      </w:r>
    </w:p>
    <w:p>
      <w:pPr>
        <w:pStyle w:val="Normal"/>
        <w:numPr>
          <w:ilvl w:val="0"/>
          <w:numId w:val="29"/>
        </w:numPr>
        <w:jc w:val="both"/>
        <w:rPr>
          <w:rFonts w:cs="Arial"/>
        </w:rPr>
      </w:pPr>
      <w:r>
        <w:rPr>
          <w:rFonts w:cs="Arial"/>
        </w:rPr>
        <w:t>Sua instituição visa à integração do planejamento, da organização e da execução de funções públicas de interesse comum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/>
        </w:rPr>
        <w:t>Para sua instituição, será avaliado o conjunto de dados ou fatores previstos na Constituição do Estado, nestes incluídos população e crescimento demográfic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1"/>
      </w:tblGrid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DIREITO MUNICIPAL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Constituição Federal vigente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assegura ao Municípi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4"/>
        </w:numPr>
        <w:jc w:val="both"/>
        <w:rPr>
          <w:rFonts w:cs="Arial"/>
        </w:rPr>
      </w:pPr>
      <w:r>
        <w:rPr>
          <w:rFonts w:cs="Arial"/>
        </w:rPr>
        <w:t>capacidade normativa própria.</w:t>
      </w:r>
    </w:p>
    <w:p>
      <w:pPr>
        <w:pStyle w:val="Normal"/>
        <w:numPr>
          <w:ilvl w:val="0"/>
          <w:numId w:val="34"/>
        </w:numPr>
        <w:jc w:val="both"/>
        <w:rPr>
          <w:rFonts w:cs="Arial"/>
        </w:rPr>
      </w:pPr>
      <w:r>
        <w:rPr>
          <w:rFonts w:cs="Arial"/>
        </w:rPr>
        <w:t>capacidade de autogoverno.</w:t>
      </w:r>
    </w:p>
    <w:p>
      <w:pPr>
        <w:pStyle w:val="Normal"/>
        <w:numPr>
          <w:ilvl w:val="0"/>
          <w:numId w:val="34"/>
        </w:numPr>
        <w:jc w:val="both"/>
        <w:rPr>
          <w:rFonts w:cs="Arial"/>
        </w:rPr>
      </w:pPr>
      <w:r>
        <w:rPr>
          <w:rFonts w:cs="Arial"/>
        </w:rPr>
        <w:t>autonomia financeira.</w:t>
      </w:r>
    </w:p>
    <w:p>
      <w:pPr>
        <w:pStyle w:val="Normal"/>
        <w:numPr>
          <w:ilvl w:val="0"/>
          <w:numId w:val="34"/>
        </w:numPr>
        <w:jc w:val="both"/>
        <w:rPr>
          <w:rFonts w:cs="Arial"/>
        </w:rPr>
      </w:pPr>
      <w:r>
        <w:rPr>
          <w:rFonts w:cs="Arial"/>
        </w:rPr>
        <w:t>representação no Senado Fede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 a Lei Orgânica Municipal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é elaborada pelo Município no exercício de sua capacidade de auto-organização.</w:t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deve atender aos princípios estabelecidos na Constituição Federal e na Constituição do respectivo Estado.</w:t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não deve tratar da matéria  de competência exclusiva do Município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/>
        </w:rPr>
        <w:t>deve atender aos preceitos enumerados nos incisos do art. 29 da Constituição Federal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19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Em relação aos Poderes municipais e às suas funções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é correto afirmar que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são Poderes do Município o Executivo, exercido pelo Prefeito, e o Legislativo, exercido pela Câmara Municipal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o Prefeito exerce funções de governo e funções administrativas, sendo as primeiras indelegáveis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somente o Prefeito pode representar o Município em juíz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os membros do Poder Legislativo Municipal são eleitos pelo sistema proporcional, em número proporcional à população de seu Municípi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0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, em decorrência de alterações introduzidas na Constituição Federal pela Emenda Constitucional n.º 19/98, o regime jurídico aplicável aos servidores públicos, incluídos os municipais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7"/>
        </w:numPr>
        <w:jc w:val="both"/>
        <w:rPr>
          <w:rFonts w:cs="Arial"/>
        </w:rPr>
      </w:pPr>
      <w:r>
        <w:rPr>
          <w:rFonts w:cs="Arial"/>
        </w:rPr>
        <w:t>só poderá ser o estatutário.</w:t>
      </w:r>
    </w:p>
    <w:p>
      <w:pPr>
        <w:pStyle w:val="Normal"/>
        <w:numPr>
          <w:ilvl w:val="0"/>
          <w:numId w:val="27"/>
        </w:numPr>
        <w:jc w:val="both"/>
        <w:rPr>
          <w:rFonts w:cs="Arial"/>
        </w:rPr>
      </w:pPr>
      <w:r>
        <w:rPr>
          <w:rFonts w:cs="Arial"/>
        </w:rPr>
        <w:t>poderá ser o estatutário ou o celetista.</w:t>
      </w:r>
    </w:p>
    <w:p>
      <w:pPr>
        <w:pStyle w:val="Normal"/>
        <w:numPr>
          <w:ilvl w:val="0"/>
          <w:numId w:val="27"/>
        </w:numPr>
        <w:jc w:val="both"/>
        <w:rPr>
          <w:rFonts w:cs="Arial"/>
        </w:rPr>
      </w:pPr>
      <w:r>
        <w:rPr>
          <w:rFonts w:cs="Arial"/>
        </w:rPr>
        <w:t>só poderá ser o celetista.</w:t>
      </w:r>
    </w:p>
    <w:p>
      <w:pPr>
        <w:pStyle w:val="Normal"/>
        <w:numPr>
          <w:ilvl w:val="0"/>
          <w:numId w:val="27"/>
        </w:numPr>
        <w:jc w:val="both"/>
        <w:rPr>
          <w:rFonts w:cs="Arial"/>
        </w:rPr>
      </w:pPr>
      <w:r>
        <w:rPr>
          <w:rFonts w:cs="Arial"/>
        </w:rPr>
        <w:t>só poderá ser um regime diverso do estatutário e do celetis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As afirmativas abaixo, relacionadas com a fiscalização do Município, estão correta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A fiscalização do Município é exercida pelo Poder Legislativo Municipal, mediante controle externo, e pelos sistemas de controle interno do Poder Executivo Municipal, na forma da le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As contas dos Municípios ficarão, durante 60 dias, anualmente, à disposição de qualquer contribuinte, para exame e apreciaçã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A Constituição Federal veda a criação de Tribunais, Conselhos ou órgãos de Contas Municipai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Somente por decisão de um terço dos membros da Câmara Municipal deixará de prevalecer o parecer prévio do órgão competente sobre as contas anualmente prestadas pelo Prefei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  <w:b/>
          <w:bCs/>
        </w:rPr>
        <w:t>NÃO</w:t>
      </w:r>
      <w:r>
        <w:rPr>
          <w:rFonts w:cs="Arial"/>
        </w:rPr>
        <w:t xml:space="preserve"> é prevista no Decreto-Lei n.º 201, de 27/2/67, como infração político-administrativa do Prefeito Municipal, sujeita a julgamento pela Câmara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apropriar-se de bens ou rendas públicas.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impedir o funcionamento regular da Câmara.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deixar de publicar as leis e atos sujeitos a essa formalidade.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ausentar-se do Município, por tempo superior ao permitido em lei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3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Nos termos do citado Decreto-Lei n.º 201/67, ocorre a extinção do mandato do Vereador nas seguintes hipótes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falecimento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renúncia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falta de decoro na sua conduta pública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condenação por crime funcional ou eleito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</w:rPr>
        <w:t xml:space="preserve">No que se refere à administração financeira municipal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As rendas municipais próprias são constituídas pelos recursos financeiros provenientes dos tributos instituídos pelo Município ou da utilização de seus bens ou serviços remunerad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As rendas cuja aplicação compete aos Municípios compreendem tanto a receita própria quanto a decorrente de transferência tributária constituciona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É considerada como preço a renda proveniente da venda de bens municipai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Além dos tributos e dos preços, os Municípios têm outras fontes de rendas própri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Tendo em vista as normas da Constituição Federal sobre a Ordem Social, especificamente sobre Educação,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 os Municípios atuarão prioritariamente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no ensino médio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no ensino fundamental e na educação infantil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no ensino superior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apenas na educação infantil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6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Tendo em vista as normas da Constituição Federal sobre a Ordem Econômica, especificamente sobre a política urbana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 o plano diretor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é aprovado pela Câmara Municipal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é obrigatório para cidades com mais de dez mil habitant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é o instrumento básico da política de desenvolvimento e de expansão urban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é o conjunto de normas legais e diretrizes técnicas para o desenvolvimento global do Municípi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s questões de números 27 e 28 baseiam-se na Lei Complementar n.º 101, de 04/05/2000 (Lei de Responsabilidade Fiscal)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despesa total com pessoal, no Município, em cada período de apuração, não poderá exceder o seguinte percentual da receita corrente líquid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</w:rPr>
        <w:t>60%</w:t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</w:rPr>
        <w:t>50%</w:t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</w:rPr>
        <w:t>40%</w:t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</w:rPr>
        <w:t>30%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8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Constitui  transferência voluntária a entrega, a outro ente da federação, de recursos correntes ou  de capital,  quando feita  nas seguintes condiçõ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 título de cooperação, auxílio ou assistência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em face da existência de dotação específica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em decorrência de determinação constitucional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em relação a recursos não destinados ao Sistema Único de Saúde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8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1"/>
      </w:tblGrid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PODER LEGISLATIVO MUNICIPAL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As questões de números 29 a 40 referem-se à Câmara Municipal de Pedro Leopoldo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o  que  se  refere à organização da Câmara Municipal, é correto afirma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/>
        </w:rPr>
        <w:t>A Câmara Municipal tem no Plenário seu órgão central de deliberação e compõe-se, ainda, de Comissões permanentes e temporárias, constituídas na forma e com as atribuições previstas no Regimento Interno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/>
        </w:rPr>
        <w:t>A responsabilidade pela direção e pela ordem dos trabalhos institucionais cabe ao Secretário-Geral da Câmara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/>
        </w:rPr>
        <w:t>Na constituição da Mesa e de cada Comissão, é assegurada, na forma do Regimento Interno, a participação proporcional dos partidos políticos representados na Câmara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/>
        </w:rPr>
        <w:t>Atuam na Câmara bancadas partidárias, que escolhem seus respectivos líderes, cada um dos quais pode indicar um vice-líde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Compete privativamente à Câmara Municipal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</w:rPr>
        <w:t>elaborar o Regimento Interno.</w:t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</w:rPr>
        <w:t>dispor sobre sua organização, funcionamento e polícia.</w:t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</w:rPr>
        <w:t>dar posse ao Prefeito e ao Vice-Prefeito.</w:t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</w:rPr>
        <w:t>criar Secretarias Municip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A respeito do Plenário da Câmara Municipal, é correto afirma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/>
        </w:rPr>
        <w:t>É o órgão competente para discutir e votar a matéria sujeita à apreciação da Câmara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/>
        </w:rPr>
        <w:t>Considerado como local de deliberação, não pode ser cedido para a prática de atividade não prevista no Regimento Interno, exceto para a realização de atividades oficiais de partidos políticos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/>
        </w:rPr>
        <w:t>As atividades que lhe são próprias ficam totalmente interrompidas durante o recesso parlamentar, inexistindo órgão que represente a Câmara nesse período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/>
        </w:rPr>
        <w:t>Sua Tribuna poderá ser utilizada por representantes de entidades ou por convidados dos Vereadores, na forma prevista no Regimento Intern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composição de Comissão Permanente da Câmara subsistirá pelo prazo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1 ano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2 anos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3 anos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4 anos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3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A Câmara poderá constituir Comissão Parlamentar de Inquérito para apuração de acontecimento que demande investigação, elucidação e fiscalização, atendidos os seguintes requisito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 xml:space="preserve">requerimento de constituição da Comissão subscrito por 1/5 dos membros da Câmara. 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caracterização do acontecimento como fato determinado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prazo certo para apuração do aconteciment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caracterização do acontecimento como de relevante interesse para a vida pública e para a ordem constitucional, legal, econômica e social do Municípi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4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Excluem-se das proposições a serem arquivadas no final da legislatura as abaixo indicada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projeto de autoria da Mesa da Câmara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prestação de contas do Prefeito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veto a proposição de lei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projeto de lei com pedido de urgênc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Com base no Regimento Interno, é correto afirmar que se incluem no conceito de proposiç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proposta de emenda à Lei Orgânica.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projetos de lei e de resolução.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questão de ordem.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veto a proposição de lei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6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Segundo o disposto na Lei Orgânica do Município em relação a quórum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 as deliberações da Câmara são tomadas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r maioria de votos, desde que presentes mais da metade de seus membr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pelo voto de três quintos de seus membros, para a aprovação de proposta de emenda à Lei Orgâni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pelo voto de dois terços de seus membros, para a aprovação de projeto que verse sobre modificação de logradouro público com mais de 10 an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pelo voto de dois terços de seus membros, para a aprovação de projeto que verse sobre alienação de bem imóve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São titulares da iniciativa das leis complementares e ordinária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qualquer membro ou comissão da Câmara Municipal.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o Prefeito Municipal.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os cidadãos, na forma e nos casos definidos na Lei Orgânica.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os Secretários Municipais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8:</w:t>
      </w:r>
    </w:p>
    <w:p>
      <w:pPr>
        <w:pStyle w:val="Corpodetexto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Podem  apresentar  emendas  a  proposições  em  tramitação na Câmar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o Procurador Geral do Município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Vereador ou Comissão, esta incorporando as emendas a parecer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Líder de Bancada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o Prefeito, por meio de mensagem, a proposição de sua autoria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9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A respeito dos projetos do plano plurianual, de diretrizes orçamentárias e do orçamento, é correto afirmar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2"/>
        </w:numPr>
        <w:jc w:val="both"/>
        <w:rPr>
          <w:rFonts w:cs="Arial"/>
        </w:rPr>
      </w:pPr>
      <w:r>
        <w:rPr>
          <w:rFonts w:cs="Arial"/>
        </w:rPr>
        <w:t>Estão sujeitos a dois turnos de tramitação.</w:t>
      </w:r>
    </w:p>
    <w:p>
      <w:pPr>
        <w:pStyle w:val="Normal"/>
        <w:numPr>
          <w:ilvl w:val="0"/>
          <w:numId w:val="32"/>
        </w:numPr>
        <w:jc w:val="both"/>
        <w:rPr>
          <w:rFonts w:cs="Arial"/>
        </w:rPr>
      </w:pPr>
      <w:r>
        <w:rPr>
          <w:rFonts w:cs="Arial"/>
        </w:rPr>
        <w:t>São apreciados exclusivamente pela Comissão de Finanças Públicas, à qual cabe a apreciação jurídica respectiva.</w:t>
      </w:r>
    </w:p>
    <w:p>
      <w:pPr>
        <w:pStyle w:val="Normal"/>
        <w:numPr>
          <w:ilvl w:val="0"/>
          <w:numId w:val="32"/>
        </w:numPr>
        <w:jc w:val="both"/>
        <w:rPr>
          <w:rFonts w:cs="Arial"/>
        </w:rPr>
      </w:pPr>
      <w:r>
        <w:rPr>
          <w:rFonts w:cs="Arial"/>
        </w:rPr>
        <w:t>Incluem-se entre as proposições sujeitas a procedimentos especiais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/>
        </w:rPr>
        <w:t>Os projetos do plano plurianual e do orçamento deverão estar decididos até a primeira reunião ordinária de junh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0:</w:t>
      </w:r>
    </w:p>
    <w:p>
      <w:pPr>
        <w:pStyle w:val="Recuodecorpodetexto2"/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>A apresentação de emendas aos projetos do plano plurianual, de diretrizes orçamentárias e do orçamento poderá ser feita no seguinte prazo, subseqüente à distribuição daqueles em avulso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3 dias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48 horas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10 dias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5 di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QUESTÃO DA PROVA DISCURSIVA A QUE SE REFERE O ITEM 7.1 DO EDITAL Nº 01/2002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onsidere a seguinte situação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425"/>
        <w:rPr>
          <w:rFonts w:cs="Arial"/>
          <w:sz w:val="24"/>
        </w:rPr>
      </w:pPr>
      <w:r>
        <w:rPr>
          <w:rFonts w:cs="Arial"/>
          <w:sz w:val="24"/>
        </w:rPr>
        <w:t>O Vereador José da Silva, membro da Comissão de Justiça e Redação da Câmara Municipal de Pedro Leopoldo, recebe, para relatar, o projeto de lei adiante transcrito, de autoria do Vereador Pedro Just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425"/>
        <w:rPr/>
      </w:pPr>
      <w:r>
        <w:rPr>
          <w:rFonts w:cs="Arial"/>
          <w:sz w:val="24"/>
        </w:rPr>
        <w:t xml:space="preserve">A pedido do Vereador José da Silva, você deverá elaborar uma minuta de </w:t>
      </w:r>
      <w:r>
        <w:rPr>
          <w:rFonts w:cs="Arial"/>
          <w:b/>
          <w:sz w:val="24"/>
        </w:rPr>
        <w:t>parecer</w:t>
      </w:r>
      <w:r>
        <w:rPr>
          <w:rFonts w:cs="Arial"/>
          <w:sz w:val="24"/>
        </w:rPr>
        <w:t xml:space="preserve">, juridicamente fundamentado, sobre a proposição, analisando-a no que se refere às questões de </w:t>
      </w:r>
      <w:r>
        <w:rPr>
          <w:rFonts w:cs="Arial"/>
          <w:b/>
          <w:sz w:val="24"/>
        </w:rPr>
        <w:t>competência e iniciativa</w:t>
      </w:r>
      <w:r>
        <w:rPr>
          <w:rFonts w:cs="Arial"/>
          <w:sz w:val="24"/>
        </w:rPr>
        <w:t xml:space="preserve">, bem como quanto à </w:t>
      </w:r>
      <w:r>
        <w:rPr>
          <w:rFonts w:cs="Arial"/>
          <w:b/>
          <w:sz w:val="24"/>
        </w:rPr>
        <w:t>constitucionalidade e legalidade de seus dispositivos</w:t>
      </w:r>
      <w:r>
        <w:rPr>
          <w:rFonts w:cs="Arial"/>
          <w:sz w:val="24"/>
        </w:rPr>
        <w:t>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2160" w:firstLine="720"/>
        <w:rPr>
          <w:rFonts w:cs="Arial"/>
          <w:sz w:val="24"/>
        </w:rPr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>Projeto de Lei nº 01/2002</w:t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3600" w:firstLine="720"/>
        <w:rPr/>
      </w:pPr>
      <w:r>
        <w:rPr>
          <w:rFonts w:cs="Arial"/>
          <w:sz w:val="24"/>
        </w:rPr>
        <w:t xml:space="preserve">Autoriza o Poder Executivo a criar a Secretaria Municipal Especial de Prevenção e Combate à Violência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SESPREV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e dá outras providências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ab/>
        <w:t>A Câmara Municipal de Pedro Leopoldo decreta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ab/>
        <w:t xml:space="preserve">Art. 1º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Fica o Poder Executivo autorizado a criar e organizar a Secretaria Municipal Especial de Prevenção e Combate à Violência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SESPREV.</w:t>
      </w:r>
    </w:p>
    <w:p>
      <w:pPr>
        <w:pStyle w:val="TextBody"/>
        <w:rPr/>
      </w:pPr>
      <w:r>
        <w:rPr>
          <w:rFonts w:cs="Arial"/>
          <w:sz w:val="24"/>
        </w:rPr>
        <w:tab/>
        <w:t xml:space="preserve">Parágrafo único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A estrutura e as atribuições da SESPREV serão definidas no decreto que a instituir.</w:t>
      </w:r>
    </w:p>
    <w:p>
      <w:pPr>
        <w:pStyle w:val="TextBody"/>
        <w:ind w:firstLine="425"/>
        <w:rPr/>
      </w:pPr>
      <w:r>
        <w:rPr>
          <w:rFonts w:cs="Arial"/>
          <w:sz w:val="24"/>
        </w:rPr>
        <w:t xml:space="preserve">Art. 2º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A SESPREV coordenará o programa municipal de combate à violência, em articulação com entidades civis de combate à criminalidade e de defesa dos direitos humanos, nos termos definidos em regulamento.</w:t>
        <w:tab/>
      </w:r>
    </w:p>
    <w:p>
      <w:pPr>
        <w:pStyle w:val="TextBody"/>
        <w:rPr/>
      </w:pPr>
      <w:r>
        <w:rPr>
          <w:rFonts w:cs="Arial"/>
          <w:sz w:val="24"/>
        </w:rPr>
        <w:tab/>
        <w:t xml:space="preserve">Art. 3º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O Município aplicará, anualmente, no mínimo 1% (um por cento) da receita resultante de seus impostos, incluída a proveniente de transferências, no programa municipal de combate à violência.</w:t>
      </w:r>
    </w:p>
    <w:p>
      <w:pPr>
        <w:pStyle w:val="TextBody"/>
        <w:rPr/>
      </w:pPr>
      <w:r>
        <w:rPr>
          <w:rFonts w:cs="Arial"/>
          <w:sz w:val="24"/>
        </w:rPr>
        <w:tab/>
        <w:t xml:space="preserve">Art. 4º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Fica instituída Semana de Combate à Violência, a ser comemorada, anualmente, entre os dias 1º e 7 de setembro. </w:t>
      </w:r>
    </w:p>
    <w:p>
      <w:pPr>
        <w:pStyle w:val="TextBody"/>
        <w:rPr/>
      </w:pPr>
      <w:r>
        <w:rPr>
          <w:rFonts w:cs="Arial"/>
          <w:sz w:val="24"/>
        </w:rPr>
        <w:tab/>
        <w:t xml:space="preserve">Art. 5º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Esta lei entra em vigor na data de sua publicação.</w:t>
      </w:r>
    </w:p>
    <w:p>
      <w:pPr>
        <w:pStyle w:val="TextBody"/>
        <w:rPr/>
      </w:pPr>
      <w:r>
        <w:rPr>
          <w:rFonts w:cs="Arial"/>
          <w:sz w:val="24"/>
        </w:rPr>
        <w:tab/>
        <w:t xml:space="preserve">Art. 6º </w:t>
      </w:r>
      <w:r>
        <w:rPr>
          <w:rFonts w:eastAsia="Symbol" w:cs="Symbol" w:ascii="Symbol" w:hAnsi="Symbol"/>
          <w:sz w:val="24"/>
        </w:rPr>
        <w:t>-</w:t>
      </w:r>
      <w:r>
        <w:rPr>
          <w:rFonts w:cs="Arial"/>
          <w:sz w:val="24"/>
        </w:rPr>
        <w:t xml:space="preserve"> Revogam-se as disposições em contrári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>Deputado Pedro Justo.”</w:t>
      </w:r>
    </w:p>
    <w:p>
      <w:pPr>
        <w:pStyle w:val="TextBody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ATENÇÃO:</w:t>
      </w:r>
    </w:p>
    <w:p>
      <w:pPr>
        <w:pStyle w:val="TextBody"/>
        <w:ind w:firstLine="720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</w:p>
    <w:p>
      <w:pPr>
        <w:pStyle w:val="TextBody"/>
        <w:numPr>
          <w:ilvl w:val="0"/>
          <w:numId w:val="23"/>
        </w:numPr>
        <w:rPr/>
      </w:pPr>
      <w:r>
        <w:rPr>
          <w:rFonts w:cs="Arial"/>
          <w:sz w:val="24"/>
        </w:rPr>
        <w:t xml:space="preserve">O texto do parecer completo deverá ter, no mínimo, </w:t>
      </w:r>
      <w:r>
        <w:rPr>
          <w:rFonts w:cs="Arial"/>
          <w:b/>
          <w:sz w:val="24"/>
        </w:rPr>
        <w:t>40 (quarenta)</w:t>
      </w:r>
      <w:r>
        <w:rPr>
          <w:rFonts w:cs="Arial"/>
          <w:sz w:val="24"/>
        </w:rPr>
        <w:t xml:space="preserve"> e, no máximo, </w:t>
      </w:r>
      <w:r>
        <w:rPr>
          <w:rFonts w:cs="Arial"/>
          <w:b/>
          <w:sz w:val="24"/>
        </w:rPr>
        <w:t>60 (sessenta) linhas.</w:t>
      </w:r>
    </w:p>
    <w:p>
      <w:pPr>
        <w:pStyle w:val="TextBody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numPr>
          <w:ilvl w:val="0"/>
          <w:numId w:val="23"/>
        </w:numPr>
        <w:rPr>
          <w:rFonts w:cs="Arial"/>
          <w:sz w:val="24"/>
        </w:rPr>
      </w:pPr>
      <w:r>
        <w:rPr>
          <w:rFonts w:cs="Arial"/>
          <w:sz w:val="24"/>
        </w:rPr>
        <w:t>O parecer deverá:</w:t>
      </w:r>
    </w:p>
    <w:p>
      <w:pPr>
        <w:pStyle w:val="TextBody"/>
        <w:numPr>
          <w:ilvl w:val="1"/>
          <w:numId w:val="23"/>
        </w:numPr>
        <w:tabs>
          <w:tab w:val="clear" w:pos="425"/>
          <w:tab w:val="left" w:pos="851" w:leader="none"/>
        </w:tabs>
        <w:ind w:left="1276" w:hanging="425"/>
        <w:rPr/>
      </w:pPr>
      <w:r>
        <w:rPr>
          <w:rFonts w:cs="Arial"/>
          <w:sz w:val="24"/>
        </w:rPr>
        <w:t>versar exclusivamente sobre o assunto indicado no enunciado da questão;</w:t>
      </w:r>
    </w:p>
    <w:p>
      <w:pPr>
        <w:pStyle w:val="TextBody"/>
        <w:numPr>
          <w:ilvl w:val="1"/>
          <w:numId w:val="23"/>
        </w:numPr>
        <w:tabs>
          <w:tab w:val="clear" w:pos="425"/>
          <w:tab w:val="left" w:pos="851" w:leader="none"/>
        </w:tabs>
        <w:ind w:left="1276" w:hanging="425"/>
        <w:rPr/>
      </w:pPr>
      <w:r>
        <w:rPr>
          <w:rFonts w:cs="Arial"/>
          <w:sz w:val="24"/>
        </w:rPr>
        <w:t xml:space="preserve">compreender </w:t>
      </w:r>
      <w:r>
        <w:rPr>
          <w:rFonts w:cs="Arial"/>
          <w:b/>
          <w:sz w:val="24"/>
        </w:rPr>
        <w:t>relatório</w:t>
      </w:r>
      <w:r>
        <w:rPr>
          <w:rFonts w:cs="Arial"/>
          <w:sz w:val="24"/>
        </w:rPr>
        <w:t xml:space="preserve">, </w:t>
      </w:r>
      <w:r>
        <w:rPr>
          <w:rFonts w:cs="Arial"/>
          <w:b/>
          <w:sz w:val="24"/>
        </w:rPr>
        <w:t>fundamentação</w:t>
      </w:r>
      <w:r>
        <w:rPr>
          <w:rFonts w:cs="Arial"/>
          <w:sz w:val="24"/>
        </w:rPr>
        <w:t xml:space="preserve"> e </w:t>
      </w:r>
      <w:r>
        <w:rPr>
          <w:rFonts w:cs="Arial"/>
          <w:b/>
          <w:sz w:val="24"/>
        </w:rPr>
        <w:t>conclusão</w:t>
      </w:r>
      <w:r>
        <w:rPr>
          <w:rFonts w:cs="Arial"/>
          <w:sz w:val="24"/>
        </w:rPr>
        <w:t>, sendo esta conseqüência lógica daquela;</w:t>
      </w:r>
    </w:p>
    <w:p>
      <w:pPr>
        <w:pStyle w:val="TextBody"/>
        <w:numPr>
          <w:ilvl w:val="1"/>
          <w:numId w:val="23"/>
        </w:numPr>
        <w:tabs>
          <w:tab w:val="clear" w:pos="425"/>
          <w:tab w:val="left" w:pos="851" w:leader="none"/>
        </w:tabs>
        <w:ind w:left="1276" w:hanging="425"/>
        <w:rPr/>
      </w:pPr>
      <w:r>
        <w:rPr>
          <w:rFonts w:cs="Arial"/>
          <w:sz w:val="24"/>
        </w:rPr>
        <w:t>conter, na sua conclusão, de forma explícita, manifestação favorável ou desfavorável quanto à questão examinada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>
          <w:b/>
          <w:b/>
          <w:w w:val="150"/>
          <w:sz w:val="42"/>
        </w:rPr>
      </w:pPr>
      <w:r>
        <w:rPr>
          <w:b/>
          <w:w w:val="150"/>
          <w:sz w:val="42"/>
        </w:rPr>
        <w:t>RASCUNHO DA REDAÇÃO</w:t>
      </w:r>
    </w:p>
    <w:p>
      <w:pPr>
        <w:pStyle w:val="TextBody"/>
        <w:jc w:val="center"/>
        <w:rPr>
          <w:b/>
          <w:b/>
          <w:w w:val="150"/>
          <w:sz w:val="42"/>
        </w:rPr>
      </w:pPr>
      <w:r>
        <w:rPr>
          <w:b/>
          <w:w w:val="150"/>
          <w:sz w:val="42"/>
        </w:rPr>
      </w:r>
    </w:p>
    <w:p>
      <w:pPr>
        <w:pStyle w:val="TextBody"/>
        <w:jc w:val="center"/>
        <w:rPr>
          <w:b/>
          <w:b/>
          <w:w w:val="150"/>
          <w:sz w:val="42"/>
        </w:rPr>
      </w:pPr>
      <w:r>
        <w:rPr>
          <w:b/>
          <w:w w:val="150"/>
          <w:sz w:val="42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425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5"/>
        <w:rPr/>
      </w:pPr>
      <w:r>
        <w:rPr/>
        <w:t>ATENÇÃO</w:t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Não é livre o que trabalha por medo do castigo, mas o que trabalha por amor à justiça.”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2085"/>
        </w:tabs>
        <w:ind w:left="2085" w:hanging="945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>
      <w:b w:val="false"/>
    </w:rPr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>
      <w:rFonts w:ascii="Arial" w:hAnsi="Arial" w:cs="Arial"/>
      <w:b w:val="false"/>
      <w:i w:val="false"/>
      <w:sz w:val="24"/>
    </w:rPr>
  </w:style>
  <w:style w:type="character" w:styleId="WW8Num267z0">
    <w:name w:val="WW8Num2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  <w:u w:val="none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  <w:u w:val="none"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4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</w:rPr>
  </w:style>
  <w:style w:type="character" w:styleId="WW8Num355z1">
    <w:name w:val="WW8Num355z1"/>
    <w:qFormat/>
    <w:rPr>
      <w:rFonts w:ascii="Arial" w:hAnsi="Arial" w:eastAsia="Times New Roman" w:cs="Aria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4"/>
      <w:u w:val="none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4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>
      <w:rFonts w:ascii="Symbol" w:hAnsi="Symbol" w:cs="Symbol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7z0">
    <w:name w:val="WW8Num417z0"/>
    <w:qFormat/>
    <w:rPr>
      <w:rFonts w:ascii="Arial" w:hAnsi="Arial" w:cs="Arial"/>
      <w:b w:val="false"/>
      <w:i w:val="false"/>
      <w:sz w:val="24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4"/>
    </w:rPr>
  </w:style>
  <w:style w:type="character" w:styleId="WW8Num429z1">
    <w:name w:val="WW8Num429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0z0">
    <w:name w:val="WW8Num4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24"/>
    </w:rPr>
  </w:style>
  <w:style w:type="character" w:styleId="WW8Num446z0">
    <w:name w:val="WW8Num446z0"/>
    <w:qFormat/>
    <w:rPr>
      <w:rFonts w:ascii="Arial" w:hAnsi="Arial" w:eastAsia="Times New Roman" w:cs="Aria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2z1">
    <w:name w:val="WW8Num452z1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24"/>
    </w:rPr>
  </w:style>
  <w:style w:type="character" w:styleId="WW8Num457z0">
    <w:name w:val="WW8Num4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24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24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Arial" w:hAnsi="Arial" w:cs="Arial"/>
      <w:b w:val="false"/>
      <w:i w:val="false"/>
      <w:sz w:val="24"/>
      <w:u w:val="none"/>
    </w:rPr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sz w:val="24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Arial" w:hAnsi="Arial" w:cs="Arial"/>
      <w:b w:val="false"/>
      <w:i w:val="false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8z0">
    <w:name w:val="WW8Num5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 w:val="false"/>
      <w:i w:val="false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2z0">
    <w:name w:val="WW8Num5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>
      <w:rFonts w:ascii="Arial" w:hAnsi="Arial" w:cs="Arial"/>
      <w:b w:val="false"/>
      <w:i w:val="false"/>
      <w:sz w:val="24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Arial" w:hAnsi="Arial" w:cs="Arial"/>
      <w:b w:val="false"/>
      <w:i w:val="false"/>
      <w:sz w:val="24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24"/>
    </w:rPr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2z0">
    <w:name w:val="WW8Num6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24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Arial" w:hAnsi="Arial" w:cs="Arial"/>
      <w:b w:val="false"/>
      <w:i w:val="false"/>
      <w:sz w:val="24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Arial" w:hAnsi="Arial" w:cs="Arial"/>
      <w:b w:val="false"/>
      <w:i w:val="false"/>
      <w:sz w:val="24"/>
    </w:rPr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4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5z0">
    <w:name w:val="WW8Num665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24"/>
    </w:rPr>
  </w:style>
  <w:style w:type="character" w:styleId="WW8Num671z0">
    <w:name w:val="WW8Num671z0"/>
    <w:qFormat/>
    <w:rPr>
      <w:rFonts w:ascii="Arial" w:hAnsi="Arial" w:cs="Arial"/>
      <w:b w:val="false"/>
      <w:i w:val="false"/>
      <w:sz w:val="24"/>
    </w:rPr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24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6z0">
    <w:name w:val="WW8Num686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43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43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9:02:00Z</dcterms:created>
  <dc:creator>VESTIBULAR</dc:creator>
  <dc:description/>
  <dc:language>en-US</dc:language>
  <cp:lastModifiedBy>Micro</cp:lastModifiedBy>
  <cp:lastPrinted>2002-06-04T14:42:00Z</cp:lastPrinted>
  <dcterms:modified xsi:type="dcterms:W3CDTF">2002-06-04T17:50:00Z</dcterms:modified>
  <cp:revision>15</cp:revision>
  <dc:subject/>
  <dc:title>Prezado(a) candidato(a):</dc:title>
</cp:coreProperties>
</file>