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AUDITORIA</w:t>
      </w:r>
    </w:p>
    <w:p>
      <w:pPr>
        <w:pStyle w:val="Quest"/>
        <w:rPr/>
      </w:pPr>
      <w:r>
        <w:rPr/>
        <w:t>01- Assinale a opção que contenha demonstrativos divulgados pelas companhias abertas no Brasil e que devem ser, obrigatoriamente, objeto da opinião de auditores independentes, de acordo com a legislação societári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Social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Demonstração do Resultado do Exercício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ção do Resultado do Exercício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o Resultado do Exercício.</w:t>
            </w:r>
          </w:p>
        </w:tc>
      </w:tr>
    </w:tbl>
    <w:p>
      <w:pPr>
        <w:pStyle w:val="Quest"/>
        <w:rPr/>
      </w:pPr>
      <w:r>
        <w:rPr/>
        <w:t>02- Quando a chance de uma entidade incorrer em um passivo for provável, mas o montante não puder ser razoavelmente estimado, o auditor deverá emitir parec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parágrafo de ênfa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ver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ressal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opinião qualificada</w:t>
            </w:r>
          </w:p>
        </w:tc>
      </w:tr>
    </w:tbl>
    <w:p>
      <w:pPr>
        <w:pStyle w:val="Quest"/>
        <w:rPr/>
      </w:pPr>
      <w:r>
        <w:rPr/>
        <w:t>03- Uma circunstância que impede o auditor de emitir um parecer sem ressalva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acidade de a entidade auditada continuar suas oper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hance remota de não realizar um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mitação da extensão do seu trabal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tidade acatar os desvios apurados pelo audi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cordância quanto à prática contábil de efeito irrelevante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4- A confirmação, por escrito, de um fornecedor que mantém estoques da empresa auditada em seu poder na data-base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que não deve ser aplicado na auditoria contábil de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aceito pelo auditor como prova de propriedade e existência do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gerar uma ressalva no parecer dos auditores e constar das notas explicati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obrigatoriamente ser validado com a realização de inspeção física no lo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usual de auditoria independente das demonstrações contábeis.</w:t>
            </w:r>
          </w:p>
        </w:tc>
      </w:tr>
    </w:tbl>
    <w:p>
      <w:pPr>
        <w:pStyle w:val="Quest"/>
        <w:rPr/>
      </w:pPr>
      <w:r>
        <w:rPr/>
        <w:t>05- Assinale o melhor procedimento técnico de auditoria para certificar a adequação do saldo contábil da depreciação acumul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</w:tbl>
    <w:p>
      <w:pPr>
        <w:pStyle w:val="Quest"/>
        <w:rPr/>
      </w:pPr>
      <w:r>
        <w:rPr/>
        <w:t>06- A empresa auditada possui investimento permanente relevante em subsidiária integral.  O principal procedimento de auditoria aplicável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dos investimentos através de circulariz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a correção monetária integ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e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mento de inventário físico das cautelas de 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ame dos subsídios recebidos para investiment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7- Assinale a opção que </w:t>
      </w:r>
      <w:r>
        <w:rPr>
          <w:u w:val="single"/>
        </w:rPr>
        <w:t>não</w:t>
      </w:r>
      <w:r>
        <w:rPr/>
        <w:t xml:space="preserve">  representa uma obrigação do auditor, segundo a NBC-T-1 – Normas de Auditoria Independente das Demonstrações Contábe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gar técnicas de amostragem estatís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r inventário físico de itens de valor express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r o sistema contábil e de controles intern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pagar</w:t>
            </w:r>
          </w:p>
        </w:tc>
      </w:tr>
    </w:tbl>
    <w:p>
      <w:pPr>
        <w:pStyle w:val="Quest"/>
        <w:rPr/>
      </w:pPr>
      <w:r>
        <w:rPr/>
        <w:t>08- A auditoria das doações e subvenções para investimentos é realizada na seguinte área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pesas Antecip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ivo 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e Despes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Líquido</w:t>
            </w:r>
          </w:p>
        </w:tc>
      </w:tr>
    </w:tbl>
    <w:p>
      <w:pPr>
        <w:pStyle w:val="Quest"/>
        <w:rPr/>
      </w:pPr>
      <w:r>
        <w:rPr/>
        <w:t>09- A confirmação de assinaturas autorizadas é um procedimento usual de auditoria aplic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Ativo Imobilizado</w:t>
            </w:r>
          </w:p>
        </w:tc>
      </w:tr>
    </w:tbl>
    <w:p>
      <w:pPr>
        <w:pStyle w:val="Quest"/>
        <w:rPr/>
      </w:pPr>
      <w:r>
        <w:rPr/>
        <w:t>10- Para certificar-se que direitos de crédito efetivamente existem em determinada data, o auditor independente utiliza, principalmente, o procedimento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 dos crédi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 de process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 dos receb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 de ativos tang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junto aos deve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1- O auditor deve considerar em seu parecer os efeitos de transações e eventos subseqüentes relevantes ocorridos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convocação da assembléia de acion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30 dias após a data de encerramento do balan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publicação nos jorn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emissão do seu parec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a data de conclusão dos exames de passivos</w:t>
            </w:r>
          </w:p>
        </w:tc>
      </w:tr>
    </w:tbl>
    <w:p>
      <w:pPr>
        <w:pStyle w:val="Quest"/>
        <w:rPr/>
      </w:pPr>
      <w:r>
        <w:rPr/>
        <w:t>12- A estrutura organizacional da entidade e os métodos de delegação de autoridade e responsabilidade devem ser considerados pelo auditor independente n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s procedimentos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transações com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a continuidade opera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 ambiente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contingências trabalhistas</w:t>
            </w:r>
          </w:p>
        </w:tc>
      </w:tr>
    </w:tbl>
    <w:p>
      <w:pPr>
        <w:pStyle w:val="Quest"/>
        <w:rPr/>
      </w:pPr>
      <w:r>
        <w:rPr/>
        <w:t>13- No processo de avaliação do sistema contábil e de controles internos, o auditor pode constatar necessidades de aprimoramentos.  Nessa circunstância, 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efetuar sugestões objetivas para tais aprimora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efetuar sugestões relevantes para o aprimoramento do siste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á impedido de efetuar sugestões de qualquer espéci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eve fazer sugestões de maneira formal, tão-somente ver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efetuar sugestões, sob pena de perder a independênci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4- Assinale a afirmativa fals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constitui o conjunto de procedimentos técnicos que examina a integridade, adequação e eficácia dos controles internos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pode obter provas suficientes para fundamentar suas opiniões através da aplicação de testes substan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é de competência exclusiva de Contador, devidamente registrado em Conselho Regional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trabalhos do auditor interno não podem ser utilizados pelo auditor de demonstrações contábeis, para não afetar a independência deste últim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tem como obrigação assessorar a administração no trabalho de prevenção de fraudes e erros.</w:t>
            </w:r>
          </w:p>
        </w:tc>
      </w:tr>
    </w:tbl>
    <w:p>
      <w:pPr>
        <w:pStyle w:val="Quest"/>
        <w:rPr/>
      </w:pPr>
      <w:r>
        <w:rPr/>
        <w:t>15- O termo estatístico que define o maior valor que um auditor poderia considerar irrelevante na auditoria de uma determinada rubrica contábil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ri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</w:t>
            </w:r>
          </w:p>
        </w:tc>
      </w:tr>
    </w:tbl>
    <w:p>
      <w:pPr>
        <w:pStyle w:val="Quest"/>
        <w:rPr/>
      </w:pPr>
      <w:r>
        <w:rPr/>
        <w:t>16- O conjunto de parâmetros formado pela confiança, precisão, desvio-padrão da população e tamanho da população determina 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ador de números aleató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 da méd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manho da amostra</w:t>
            </w:r>
          </w:p>
        </w:tc>
      </w:tr>
    </w:tbl>
    <w:p>
      <w:pPr>
        <w:pStyle w:val="Quest"/>
        <w:rPr/>
      </w:pPr>
      <w:r>
        <w:rPr/>
        <w:t>17- A técnica de amostragem estatística em que se divide a população em  subgrupos homogêneos, visando, por exemplo, diminuir o tamanho da amostra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conglomer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julg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sistemá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estratific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não-probabilística</w:t>
            </w:r>
          </w:p>
        </w:tc>
      </w:tr>
    </w:tbl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  <w:t>18- O procedimento de auditoria de verificação do comportamento de valores relevantes, mediante índices, quocientes e outros meios, visando identificar tendências ou situações anormais,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</w:tbl>
    <w:p>
      <w:pPr>
        <w:pStyle w:val="Quest"/>
        <w:spacing w:before="160" w:after="160"/>
        <w:rPr/>
      </w:pPr>
      <w:r>
        <w:rPr/>
        <w:t>19- Para verificar a existência, efetividade e continuidade dos controles internos da entidade, o auditor independente de demonstrações contábeis aplic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onferência de cálculos</w:t>
            </w:r>
          </w:p>
        </w:tc>
      </w:tr>
    </w:tbl>
    <w:p>
      <w:pPr>
        <w:pStyle w:val="Quest"/>
        <w:spacing w:before="160" w:after="160"/>
        <w:rPr/>
      </w:pPr>
      <w:r>
        <w:rPr/>
        <w:t>20- O pedido de confirmação (circularização) no qual o auditor solicita que o destinatário responda apenas se a informação está errada é usualmente denominado na atividade de auditoria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s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p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bran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g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divergência</w:t>
            </w:r>
          </w:p>
        </w:tc>
      </w:tr>
    </w:tbl>
    <w:p>
      <w:pPr>
        <w:pStyle w:val="Quest"/>
        <w:spacing w:before="160" w:after="160"/>
        <w:rPr/>
      </w:pPr>
      <w:r>
        <w:rPr/>
        <w:t>21- A conclusão quanto à ocorrência efetiva de uma transação contábil é um dos objetivos do auditor para a aplicação 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álcu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proced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2- O Conselho Federal de Contabilidade entende que a continuidade normal das atividades da entidade auditada fica evi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mês após a data da assembléia de acionistas.</w:t>
            </w:r>
          </w:p>
        </w:tc>
      </w:tr>
    </w:tbl>
    <w:p>
      <w:pPr>
        <w:pStyle w:val="Quest"/>
        <w:rPr/>
      </w:pPr>
      <w:r>
        <w:rPr/>
        <w:t>23- Assinale a circunstância que requer modificação relevante no Relatório de Revisão Especial das Informações Trimestrais (ITR), emitido pel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observação das contagens físicas dos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missão de fatos relevantes nas notas explicati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aplicação de testes de comprovação de trans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advogados.</w:t>
            </w:r>
          </w:p>
        </w:tc>
      </w:tr>
    </w:tbl>
    <w:p>
      <w:pPr>
        <w:pStyle w:val="Quest"/>
        <w:rPr/>
      </w:pPr>
      <w:r>
        <w:rPr/>
        <w:t>24- As informações que serviram de base para o último parecer sobre demonstrações contábeis emitido pelo auditor independente que tenha sido precedi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m ser divulgadas para o auditor sucessor, em nenhuma circunstância, sob pena de quebra de sigilo profiss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divulgadas para o auditor sucessor, independente de autorização da entidade auditada, conforme determinam as norm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compulsoriamente divulgadas para o auditor sucessor, sob pena de este emitir parecer com ressalva por limitação de escop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o Conselho Regional de Contabilidade autorize formal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a entidade auditada autorize previamente, por escrit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25- A possibilidade de o auditor vir a emitir uma opinião tecnicamente inadequada sobre demonstrações contábeis significativamente incorretas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iner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dete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audito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sistêmico</w:t>
            </w:r>
          </w:p>
        </w:tc>
      </w:tr>
    </w:tbl>
    <w:p>
      <w:pPr>
        <w:pStyle w:val="Quest"/>
        <w:rPr/>
      </w:pPr>
      <w:r>
        <w:rPr/>
        <w:t xml:space="preserve">26- Assinale a opção que </w:t>
      </w:r>
      <w:r>
        <w:rPr>
          <w:u w:val="single"/>
        </w:rPr>
        <w:t>não</w:t>
      </w:r>
      <w:r>
        <w:rPr/>
        <w:t xml:space="preserve"> representa um dever do auditor independente, de acordo com a Instrução n</w:t>
      </w:r>
      <w:r>
        <w:rPr>
          <w:u w:val="single"/>
          <w:vertAlign w:val="superscript"/>
        </w:rPr>
        <w:t>o</w:t>
      </w:r>
      <w:r>
        <w:rPr/>
        <w:t xml:space="preserve"> 308/99, da Comissão  de  Valores  Mobiliári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demonstrações contábeis e o parecer de auditoria foram divulgados nos jornais em que seja obrigatória a sua public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à Comissão de Valores Mobiliários, no prazo de vinte dias, a substituição por outro auditor, com justificativa e anuência da mud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e encaminhar à administração relatório circunstanciado que contenha observações a respeito de deficiências dos controles intern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os efeitos no dividendo obrigatório e no lucro ou prejuízo por ação, sempre que emitir parecer de auditoria com ressalva ou adve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informações financeiras do relatório da administração estão em consonância com as demonstrações contábeis auditad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7- Ao definir a responsabilidade do auditor independente de demonstrações contábeis quanto a fraudes e erros, o Conselho Federal de Contabilidade entende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detecção de fraudes ou erros incorridos, independentemente dos valores monetários envolvi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prevenção de fraudes ou erros, de efeitos relevantes nas demonstrações contábeis da entidade audita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não é responsável nem pode ser responsabilizado pela prevenção de fraudes ou erros relevantes n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detectar a fraude o auditor tem a obrigação de comunicar a administração da entidade auditada e ressalvar o seu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ugestão de medidas corretivas de fraudes ou erros não é responsabilidade do auditor, bastando ressalvar seu parecer.</w:t>
            </w:r>
          </w:p>
        </w:tc>
      </w:tr>
    </w:tbl>
    <w:p>
      <w:pPr>
        <w:pStyle w:val="Quest"/>
        <w:rPr/>
      </w:pPr>
      <w:r>
        <w:rPr/>
        <w:t>28- Constitui infringência ao Código de Ética Profissional do Contabilista e, portanto, é vedado ao auditor independente de demonstrações contábeis no desempenho de suas funçõ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títulos, especializações, serviços oferecidos, trabalhos realizados e relação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er-se de agenciador de serviços, mediante participação desse no montante de honorários profissionais estabelecidos para 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parcialmente a execução dos serviços a seu cargo a outro contabilista, mantendo, porém, sempre como sua a responsabilidade técnic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ao cliente, em documento reservado, eventual circunstância adversa que possa influir na decisão de contratação dos seus serviços profission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o contrato de serviços a seu cargo a outro contabilista, mesmo com a anuência do cliente, por escrit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9- A republicação das demonstrações contábeis </w:t>
      </w:r>
      <w:r>
        <w:rPr>
          <w:u w:val="single"/>
        </w:rPr>
        <w:t>não</w:t>
      </w:r>
      <w:r>
        <w:rPr/>
        <w:t xml:space="preserve"> será necessária, conforme a NBC-T-6 - Da Divulgação das Demonstrações Contábeis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ssembléia de sócios acionistas alterar a destinação de resultado proposto pela administraçã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apenas com infringência de normas de organismos regulado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forem divulgados informações relevantes para o correto entendimento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em desacordo com os princípios fundamentais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informações constantes nas demonstrações contábeis forem consideradas insuficientes para o seu correto entendimento.</w:t>
            </w:r>
          </w:p>
        </w:tc>
      </w:tr>
    </w:tbl>
    <w:p>
      <w:pPr>
        <w:pStyle w:val="Quest"/>
        <w:rPr/>
      </w:pPr>
      <w:r>
        <w:rPr/>
        <w:t>30- De acordo com a NBC-T-10 – Dos Aspectos Contábeis Específicos em Entidades Diversas, na elaboração de demonstrações contábeis pelas entidades sem fins lucrativos, a conta Capital deve ser substituída pela express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dos Patrocin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 Filantróp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Filantróp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In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Social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pBdr>
          <w:top w:val="single" w:sz="12" w:space="1" w:color="000000"/>
        </w:pBdr>
        <w:spacing w:before="0" w:after="0"/>
        <w:jc w:val="center"/>
        <w:rPr>
          <w:b/>
          <w:b/>
        </w:rPr>
      </w:pPr>
      <w:r>
        <w:rPr>
          <w:b/>
        </w:rPr>
        <w:t>CONTABILIDADE AVANÇADA</w:t>
      </w:r>
    </w:p>
    <w:p>
      <w:pPr>
        <w:pStyle w:val="Quest"/>
        <w:rPr/>
      </w:pPr>
      <w:r>
        <w:rPr/>
        <w:t>31- A transferência de recursos de caixa feita pela matriz para suas filiais gera o seguinte lançamento contábil, em cada uma das filia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Fil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0" w:after="0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Matr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2- Nos processos de fusão, cisão ou incorporação envolvendo companhias abertas a divulgação das condições de negociações deve ser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minoritários, à Comissão de Valores Mobiliários, aos principais credores e às bolsas de valores 30 dias após a data da realização da assembléia geral que irá deliberar sobre o protoco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jornais utilizados habitualmente pela companhia e comunicada 10 dias antes da assembléia geral aos acionistas minoritários, ao Ministério da Fazenda e aos principais credores das companhias envolv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apenas aos itens de natureza patrimonial, financeira e legal, no prazo de 30 dias após a realização da assembléia geral e publicando 90 dias após a assemblé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ordinários, ao Banco Central, aos principais credores e a todas as bolsas de valores, na data da realização da assembléia geral que irá deliberar sobre o protocolo de inten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entre outros itens aos benefícios esperados de natureza patrimonial, empresarial, legal e financeira e demais efeitos positivos da operação bem como os eventuais fatores de risco envolvidos</w:t>
            </w:r>
          </w:p>
        </w:tc>
      </w:tr>
    </w:tbl>
    <w:p>
      <w:pPr>
        <w:pStyle w:val="Quest"/>
        <w:rPr/>
      </w:pPr>
      <w:r>
        <w:rPr/>
        <w:t>33- De acordo com a Lei 6.404/76 - Lei das S/A.,  incorporação é operação pela qual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constituídas para esse fim, ou já existentes, extinguindo-se a companhia cindida, se houver versão de todo o seu patrimônio, e dividindo-se o seu capital, se parcial a ver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para formar sociedade nova que lhes sucederá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ou mais sociedades são absorvidas por outra, que lhes sucede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sem formar uma sociedade no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sem extinguir a sociedade cin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4- No processo de elaboração da consolidação das demonstrações </w:t>
      </w:r>
      <w:r>
        <w:rPr>
          <w:u w:val="single"/>
        </w:rPr>
        <w:t>não</w:t>
      </w:r>
      <w:r>
        <w:rPr/>
        <w:t xml:space="preserve"> são excluídos os(as)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ucros não realizados decorrentes de operações de venda de ativos  entre as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videndos recebidos por conta de participações societárias avaliadas por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serviços realizadas entre a empresa controladora e suas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auferidas por conta de juros cobrados em contrato de mútuo realizado entre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qualquer natureza realizadas entre a empresa controlada e  sua  controladora</w:t>
            </w:r>
          </w:p>
        </w:tc>
      </w:tr>
    </w:tbl>
    <w:p>
      <w:pPr>
        <w:pStyle w:val="Quest"/>
        <w:rPr/>
      </w:pPr>
      <w:r>
        <w:rPr/>
        <w:t>35- De acordo com a Instrução CVM 247/96, poderão ser excluídas da obrigatoriedade de Consolidação de  Demonstrações Financeira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perda de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eno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manutenção da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ai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não se configurem como parte relacionada e não operem com  a controladora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Tomando como base unicamente as informações a seguir, responda às questões de 36 a 4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– Balanço Patrimonial: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oníve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oqu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mentos na controlada B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obiliza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Total do Ativ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 +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necedores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necedores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as contas a paga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trimônio Líqui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a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s Acumulad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otal Passivo e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I – Demonstrações do Resultado de Exercíc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ção de Resultad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usto das 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70.000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100.000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 Brut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sultado da equivalênc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</w:tbl>
    <w:p>
      <w:pPr>
        <w:pStyle w:val="Paragraf"/>
        <w:spacing w:before="120" w:after="0"/>
        <w:ind w:left="340" w:right="170" w:hanging="340"/>
        <w:rPr/>
      </w:pPr>
      <w:r>
        <w:rPr/>
        <w:t>III – Outras informações adicionais:</w:t>
      </w:r>
    </w:p>
    <w:p>
      <w:pPr>
        <w:pStyle w:val="Paragraf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constituiu 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da qual tem 100% do cap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vendeu para 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 por R$ 140.000,00, mercadorias que lhe custaram R$ 1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vendeu metade dos estoques comprados d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pelo preço de     R$ 8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o período foram distribuídos dividendos, pel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, na ordem de R$ 20.000,00.</w:t>
      </w:r>
    </w:p>
    <w:p>
      <w:pPr>
        <w:pStyle w:val="Quest"/>
        <w:rPr/>
      </w:pPr>
      <w:r>
        <w:rPr/>
        <w:t>36- O valor do Lucro Bruto Consolidado é de:</w:t>
      </w:r>
    </w:p>
    <w:tbl>
      <w:tblPr>
        <w:tblW w:w="1140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7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</w:tbl>
    <w:p>
      <w:pPr>
        <w:pStyle w:val="Quest"/>
        <w:rPr/>
      </w:pPr>
      <w:r>
        <w:rPr/>
        <w:t>37- O valor do Custo das Vendas Consolidado é de: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70.000</w:t>
            </w:r>
          </w:p>
        </w:tc>
      </w:tr>
    </w:tbl>
    <w:p>
      <w:pPr>
        <w:pStyle w:val="Quest"/>
        <w:rPr/>
      </w:pPr>
      <w:r>
        <w:rPr/>
        <w:t>38- O valor das Receitas de Vendas Consolidadas é de:</w:t>
      </w:r>
    </w:p>
    <w:tbl>
      <w:tblPr>
        <w:tblW w:w="125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19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2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19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39- No processo de consolidação das demonstrações contábeis, o valor do lucro não-realizad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</w:tbl>
    <w:p>
      <w:pPr>
        <w:pStyle w:val="Quest"/>
        <w:rPr/>
      </w:pPr>
      <w:r>
        <w:rPr/>
        <w:t>40- Após a consolidação dos Balanços, o valor total do Ativo é:</w:t>
      </w:r>
    </w:p>
    <w:tbl>
      <w:tblPr>
        <w:tblW w:w="1276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43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1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0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95.000</w:t>
            </w:r>
          </w:p>
        </w:tc>
      </w:tr>
    </w:tbl>
    <w:p>
      <w:pPr>
        <w:pStyle w:val="Quest"/>
        <w:rPr/>
      </w:pPr>
      <w:r>
        <w:rPr/>
        <w:t>41- Após a consolidação dos Balanços, o valor dos Lucros Acumulado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40.000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2- Após a consolidação dos Balanços, o valor total das Exigibilidade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6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5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95.000</w:t>
            </w:r>
          </w:p>
        </w:tc>
      </w:tr>
    </w:tbl>
    <w:p>
      <w:pPr>
        <w:pStyle w:val="Quest"/>
        <w:spacing w:before="120" w:after="120"/>
        <w:rPr/>
      </w:pPr>
      <w:r>
        <w:rPr/>
        <w:t>43- Após a consolidação dos Balanços, o valor total das Contas a Receber é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6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20.000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  <w:t>44- A exigência de divulgação das transações entre partes relacionadas é dispensável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entre as partes relacionadas tenham ocorrido nas mesmas condições das operações realizadas com terceir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sas transações ocorrerem entre empresas obrigadas a publicar  demonstrações contábeis consolid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da a dependência mercadológica e financeira entre as empresa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ocorrência de transferências não remuneradas entre as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existência de empresas relacionadas não incluídas no processo de consolidação</w:t>
            </w:r>
          </w:p>
        </w:tc>
      </w:tr>
    </w:tbl>
    <w:p>
      <w:pPr>
        <w:pStyle w:val="Quest"/>
        <w:rPr/>
      </w:pPr>
      <w:r>
        <w:rPr/>
        <w:t xml:space="preserve">45- Qual das afirmações abaixo </w:t>
      </w:r>
      <w:r>
        <w:rPr>
          <w:u w:val="single"/>
        </w:rPr>
        <w:t>não</w:t>
      </w:r>
      <w:r>
        <w:rPr/>
        <w:t xml:space="preserve"> é considerada como elemento que deve ser revelado, nas demonstrações contábeis, quando da divulgação das transações entre partes relaciona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aldos de contas a receber entre empresas controladas, após a consolidação d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as transações, inclusive valores ou proporções e outras informações necessár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feitos de quaisquer mudanças em relação a acordos, contratos entre dois exercícios, cujo valor seja 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natureza do relacionamento; eventualmente, o nome da parte relacionada, se for essencial para o entendimento do relacion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lítica de preços de produtos/serviços e de remuneração por transferência de recursos financeir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6- Todas as opções abaixo descritas são transações entre partes relacionadas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as ou vendas de produtos/serviços, realizadas pela controladora, que constituem o objeto social da empresa control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transferências não remuneradas efetuadas com empresas pertencentes ao mesmo grupo econôm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reitos de preferência à subscrição de valores mobiliários de empresas coligadas em condições favorec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ou transferência de direitos de propriedade industrial realizada sem qualquer tipo de benefício ou depend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is, fianças e hipotecas, depósitos e outras garantias concedidas a empresas de acionistas controladores</w:t>
            </w:r>
          </w:p>
        </w:tc>
      </w:tr>
    </w:tbl>
    <w:p>
      <w:pPr>
        <w:pStyle w:val="Quest"/>
        <w:rPr/>
      </w:pPr>
      <w:r>
        <w:rPr/>
        <w:t>47- Em um investimento avaliado pelo método da equivalência patrimonial, a constituição da Reserva de Reavaliação de Ativo Imobilizado na investida origina o seguinte lançamento na investido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- Investimentos”, subgrupo “Reserva de Reavaliação de Coligadas e Controladas” e crédito de “Resultado do Exercício”, subgrupo “Resultado Apurado n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– Imobilizado” e crédito do “Patrimônio Líquido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Resultado do Exercício” subgrupo “Resultado da Equivalência Patrimonial” e crédito de “Ativo Permanente” subgrupo “Investimentos Avaliados pel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Débito de “Ativo Permanente - Investimentos” subgrupo “Investimentos Avaliados pela Equivalência Patrimonial” e crédito no “Patrimônio Líquido” subgrupo “Reserva de Reavaliação de Coligadas e Controladas”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o “Patrimônio Líquido” subgrupo “Reserva de Reavaliação de Coligadas e Controladas” e crédito do “Ativo Permanente” subgrupo “Reserva de Reavaliação de Coligadas e Controladas”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8- Quando os laudos de avaliação indicarem que, no conjunto, o total apurado é inferior ao valor contábil dos ativos imobilizados, deve ser observado o seguinte procediment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onhecimento do ativo deve ser feito com um lançamento de débito no ativo imobilizado e de crédito em uma reserva de luc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o valor da reavaliação no Ativo Permanente imobiliz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imposto de renda diferi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não cabe o reconhecimento do efeito negativo.</w:t>
            </w:r>
          </w:p>
        </w:tc>
      </w:tr>
    </w:tbl>
    <w:p>
      <w:pPr>
        <w:pStyle w:val="Quest"/>
        <w:rPr/>
      </w:pPr>
      <w:r>
        <w:rPr/>
        <w:t>49- A contabilização do ágio/deságio verificado no processo de incorporação de controladora por sua controlada quando o fundamento econômico tiver sido a expectativa de resultado futuro, é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diferi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ifica do ativo diferido quando se tratar de desági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0- O ágio na compra de investimento avaliado pelo método da equivalência patrimonial é determinado pelo valor pago que excede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e cotação em bol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patrimonial da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e reservas de capital da investida.</w:t>
            </w:r>
          </w:p>
        </w:tc>
      </w:tr>
    </w:tbl>
    <w:p>
      <w:pPr>
        <w:pStyle w:val="Quest"/>
        <w:rPr/>
      </w:pPr>
      <w:r>
        <w:rPr/>
        <w:t xml:space="preserve">51- Em circunstâncias que determinem situações que configurem a existência de perdas já previstas mas não contabilizadas pelas coligadas ou controladas, deve ser constituída uma provisão para perdas em Investimentos. Sobre esse assunto a Instrução CVM 247/96, em seu artigo 12 inciso II, estabelece como perdas potenciais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ência de perecimento do investimento e elevado risco de paralisação de operações de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vado risco de paralisação de operações de coligadas e controladas e responsabilidade formal ou operacional para cobertura de passivo a descober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os que resultarem em perdas não provisionadas pelas coligadas ou controladas em su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sabilidade formal ou operacional para cobertura de passivo a descoberto e tendência de perecimento de invest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s decorrentes de sinistros já ocorridos e ainda não registradas contabilmente pela controlada ou coligada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Utilizando apenas as informações contidas na tabela abaixo, responda às questões 52 e 53.</w:t>
      </w:r>
    </w:p>
    <w:p>
      <w:pPr>
        <w:pStyle w:val="Quest"/>
        <w:spacing w:before="0" w:after="240"/>
        <w:ind w:left="0" w:right="113" w:hanging="0"/>
        <w:rPr/>
      </w:pPr>
      <w:r>
        <w:rPr/>
        <w:t>Quadro de composição acionária das companhias Mauá e Rondon: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851"/>
        <w:gridCol w:w="992"/>
        <w:gridCol w:w="992"/>
        <w:gridCol w:w="851"/>
      </w:tblGrid>
      <w:tr>
        <w:trPr/>
        <w:tc>
          <w:tcPr>
            <w:tcW w:w="11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ção do Capi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mpre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utros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arar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xi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ionist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ações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Mauá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Rondon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. Caxias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Quest"/>
        <w:rPr/>
      </w:pPr>
      <w:r>
        <w:rPr/>
        <w:t>52- A Cia. Itararé tem uma participação total nas investidas na seguinte ord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2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3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7% na Cia. Rondon, 70% na Cia. Caxias e 4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7% na Cia. Rondon, 30% na Cia. Caxias e 4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% na Cia. Rondon, 70% na Cia. Caxias e 40% na Cia. Mauá</w:t>
            </w:r>
          </w:p>
        </w:tc>
      </w:tr>
    </w:tbl>
    <w:p>
      <w:pPr>
        <w:pStyle w:val="Quest"/>
        <w:rPr/>
      </w:pPr>
      <w:r>
        <w:rPr/>
        <w:t>53- O percentual de participação indireta da Cia. Itararé nas empresas Mauá e Rondon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8% na Cia. Mauá e 7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% na Cia. Mauá e 7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% na Cia. Mauá e 28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20% na Cia. Rondon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4- De acordo com a Instrução 247/96 da CVM, são consideradas participações societárias equiparadas às coligadas quando uma sociedade participa da outr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ou mais do capital votante e mais de 20% do Exigível a Longo Prazo sem, entretanto, ocorrer dependência financei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exercendo o controle econômico e administrativo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total da investida sem, entretanto, controlá-la, independentemente da participação total no Exigíve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sem, entretanto, controlá-la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do capital votante sem, entretanto, controlá-la, independentemente da participação total do capital da investida</w:t>
            </w:r>
          </w:p>
        </w:tc>
      </w:tr>
    </w:tbl>
    <w:p>
      <w:pPr>
        <w:pStyle w:val="Quest"/>
        <w:rPr/>
      </w:pPr>
      <w:r>
        <w:rPr/>
        <w:t>55- Os direitos de qualquer natureza, não classificáveis no Ativo Circulante, e que não se destinem à manutenção da atividade da companhia ou da empresa, segundo o texto da Lei 6.404/76, são classificados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ibili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o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Receber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6- De acordo com a Instrução CVM 247/96, para determinação do cálculo do valor do Investimento e o respectivo cálculo da equivalência patrimonial </w:t>
      </w:r>
      <w:r>
        <w:rPr>
          <w:u w:val="single"/>
        </w:rPr>
        <w:t>não</w:t>
      </w:r>
      <w:r>
        <w:rPr/>
        <w:t xml:space="preserve"> são excluí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resultados apurados em venda de imobilizados e transferência de realizáveis ocorrida entre controladas, coligadas e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resultados obtidos em transações realizadas com controladas indiretas e coligadas equipar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resultados obtidos em transações efetuadas entre investidora,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lucros apurados em operações de venda de Imobilizados das empresas coligadas efetivas para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ejuízos decorrentes de transações com a investidora, coligadas e controladas</w:t>
            </w:r>
          </w:p>
        </w:tc>
      </w:tr>
    </w:tbl>
    <w:p>
      <w:pPr>
        <w:pStyle w:val="Quest"/>
        <w:rPr/>
      </w:pPr>
      <w:r>
        <w:rPr/>
        <w:t>57- O método da Equivalência Patrimonial reco</w:t>
        <w:softHyphen/>
        <w:t>nhece, na investidora, as alterações ocorridas nas empresas investidas quando estas afetar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ivos não circulantes das companhi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Permanente das empresas Control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trimônio Líquido das empres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Circulante das Controladas e Coli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ssivo Exigível de Longo Prazo das Investid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8- De acordo com a Lei das S/A. n</w:t>
      </w:r>
      <w:r>
        <w:rPr>
          <w:u w:val="single"/>
          <w:vertAlign w:val="superscript"/>
        </w:rPr>
        <w:t>o</w:t>
      </w:r>
      <w:r>
        <w:rPr/>
        <w:t xml:space="preserve"> 6.404/76, Art. 247, considera-se relevante o investiment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a 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ou superior a 1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de realização é igual ou superior a 1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de mercado é igual ou superior a 2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corrente  é igual ou superior a 20% do valor do patrimônio líquido da companhia investidora.</w:t>
            </w:r>
          </w:p>
        </w:tc>
      </w:tr>
    </w:tbl>
    <w:p>
      <w:pPr>
        <w:pStyle w:val="Quest"/>
        <w:rPr/>
      </w:pPr>
      <w:r>
        <w:rPr/>
        <w:t>59- O critério da avaliação contábil a ser aplicado aos títulos de crédito, e a quaisquer valores mobiliários não classificados como Investimentos Permanentes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corrente ou o de repos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histórico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riginal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de Realização acrescido dos rend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u mercado dos dois o menor</w:t>
            </w:r>
          </w:p>
        </w:tc>
      </w:tr>
    </w:tbl>
    <w:p>
      <w:pPr>
        <w:pStyle w:val="Quest"/>
        <w:rPr/>
      </w:pPr>
      <w:r>
        <w:rPr/>
        <w:t>60- Aplicações em Investimentos Temporários que apresentem características de liquidez imediata são classificadas no Ativo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Realiz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an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Circul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</w:tbl>
    <w:p>
      <w:pPr>
        <w:pStyle w:val="Quest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Auditoria - Prova a.3 - </w:t>
    </w:r>
    <w:r>
      <w:rPr>
        <w:b/>
        <w:sz w:val="18"/>
      </w:rPr>
      <w:t>GABARITO 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9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  <w:sz w:val="24"/>
    </w:rPr>
  </w:style>
  <w:style w:type="character" w:styleId="WW8Num270z0">
    <w:name w:val="WW8Num270z0"/>
    <w:qFormat/>
    <w:rPr>
      <w:color w:val="auto"/>
    </w:rPr>
  </w:style>
  <w:style w:type="character" w:styleId="WW8Num271z0">
    <w:name w:val="WW8Num271z0"/>
    <w:qFormat/>
    <w:rPr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300z0">
    <w:name w:val="WW8Num300z0"/>
    <w:qFormat/>
    <w:rPr>
      <w:b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  <w:sz w:val="24"/>
    </w:rPr>
  </w:style>
  <w:style w:type="character" w:styleId="WW8Num325z0">
    <w:name w:val="WW8Num325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4z0">
    <w:name w:val="WW8Num354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Corpodetexto3">
    <w:name w:val="Corpo de texto 3"/>
    <w:basedOn w:val="Normal"/>
    <w:qFormat/>
    <w:pPr/>
    <w:rPr>
      <w:color w:val="000000"/>
      <w:sz w:val="28"/>
    </w:rPr>
  </w:style>
  <w:style w:type="paragraph" w:styleId="Recuodecorpodetexto3">
    <w:name w:val="Recuo de corpo de texto 3"/>
    <w:basedOn w:val="Normal"/>
    <w:qFormat/>
    <w:pPr>
      <w:ind w:firstLine="993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4:28:00Z</dcterms:created>
  <dc:creator>MINISTERIO DA FAZENDA</dc:creator>
  <dc:description/>
  <dc:language>en-US</dc:language>
  <cp:lastModifiedBy>Esaf</cp:lastModifiedBy>
  <cp:lastPrinted>2000-12-26T11:33:00Z</cp:lastPrinted>
  <dcterms:modified xsi:type="dcterms:W3CDTF">2001-01-14T13:45:00Z</dcterms:modified>
  <cp:revision>115</cp:revision>
  <dc:subject/>
  <dc:title>LÍNGUA PORTUGUESA</dc:title>
</cp:coreProperties>
</file>