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CONTABILIDADE AVANÇADA</w:t>
      </w:r>
    </w:p>
    <w:p>
      <w:pPr>
        <w:pStyle w:val="Quest"/>
        <w:rPr/>
      </w:pPr>
      <w:r>
        <w:rPr/>
        <w:t xml:space="preserve">01- Todas as opções abaixo descritas são transações entre partes relacionadas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ras ou vendas de produtos/serviços, realizadas pela controladora, que constituem o objeto social da empresa control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is, fianças e hipotecas, depósitos e outras garantias concedidas a empresas de acionistas control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reitos de preferência à subscrição de valores mobiliários de empresas coligadas em condições favorec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isquer transferências não remuneradas efetuadas com empresas pertencentes ao mesmo grupo econôm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ou transferência de direitos de propriedade industrial realizada sem qualquer tipo de benefício ou dependência</w:t>
            </w:r>
          </w:p>
        </w:tc>
      </w:tr>
    </w:tbl>
    <w:p>
      <w:pPr>
        <w:pStyle w:val="Quest"/>
        <w:rPr/>
      </w:pPr>
      <w:r>
        <w:rPr/>
        <w:t>02- Em um investimento avaliado pelo método da equivalência patrimonial, a constituição da Reserva de Reavaliação de Ativo Imobilizado na investida origina o seguinte lançamento na investidor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Ativo Permanente - Investimentos”, subgrupo “Reserva de Reavaliação de Coligadas e Controladas” e crédito de “Resultado do Exercício”, subgrupo “Resultado Apurado na Equivalência Patrimonial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o “Patrimônio Líquido” subgrupo “Reserva de Reavaliação de Coligadas e Controladas” e crédito do “Ativo Permanente” subgrupo “Reserva de Reavaliação de Coligadas e Controladas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Resultado do Exercício” subgrupo “Resultado da Equivalência Patrimonial” e crédito de “Ativo Permanente” subgrupo “Investimentos Avaliados pela Equivalência Patrimonial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Ativo Permanente – Imobilizado” e crédito do “Patrimônio Líquido” subgrupo “Reserva de Reavaliação de Coligadas e Controladas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Débito de “Ativo Permanente - Investimentos” subgrupo “Investimentos Avaliados pela Equivalência Patrimonial” e crédito no “Patrimônio Líquido” subgrupo “Reserva de Reavaliação de Coligadas e Controladas”. 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03- Quando os laudos de avaliação indicarem que, no conjunto, o total apurado é inferior ao valor contábil dos ativos imobilizados, deve ser observado o seguinte procediment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de uma primeira reavaliação ou quando não houver saldo na reserva de reavaliação não cabe o reconhecimento do efeito neg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houver saldo na reserva de reavaliação o efeito negativo deve ser reconhecido, creditando-se a reserva de reavaliação no patrimônio líquido e debitando-se o valor da reavaliação no Ativo Permanente imobiliz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onhecimento do ativo deve ser feito com um lançamento de débito no ativo imobilizado e de crédito em uma reserva de luc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de uma primeira reavaliação ou quando não houver saldo na reserva de reavaliação  cabe o reconhecimento do efeito neg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houver saldo na reserva de reavaliação o efeito negativo deve ser reconhecido, creditando-se a reserva de reavaliação no patrimônio líquido e debitando-se imposto de renda diferido.</w:t>
            </w:r>
          </w:p>
        </w:tc>
      </w:tr>
    </w:tbl>
    <w:p>
      <w:pPr>
        <w:pStyle w:val="Quest"/>
        <w:rPr/>
      </w:pPr>
      <w:r>
        <w:rPr/>
        <w:t>04- A contabilização do ágio/deságio verificado no processo de incorporação de controladora por sua controlada quando o fundamento econômico tiver sido a expectativa de resultado futuro, é fei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ébito de conta específica do ativo imobiliza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ifica do ativo diferido quando se tratar de des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ébito de conta específica do ativo diferi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ífica do ativo imobiliza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ífica do ativo imobilizado quando se tratar de deságio</w:t>
            </w:r>
          </w:p>
        </w:tc>
      </w:tr>
    </w:tbl>
    <w:p>
      <w:pPr>
        <w:pStyle w:val="Quest"/>
        <w:rPr/>
      </w:pPr>
      <w:r>
        <w:rPr/>
        <w:t>05- O ágio na compra de investimento avaliado pelo método da equivalência patrimonial é determinado pelo valor pago que excede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d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e cotação em bol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da invest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patrimonial da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e reservas de capital da investida.</w:t>
            </w:r>
          </w:p>
        </w:tc>
      </w:tr>
    </w:tbl>
    <w:p>
      <w:pPr>
        <w:pStyle w:val="Quest"/>
        <w:rPr/>
      </w:pPr>
      <w:r>
        <w:rPr/>
        <w:t xml:space="preserve">06- Em circunstâncias que determinem situações que configurem a existência de perdas já previstas mas não contabilizadas pelas coligadas ou controladas, deve ser constituída uma provisão para perdas em Investimentos. Sobre esse assunto a Instrução CVM 247/96, em seu artigo 12 inciso II, estabelece como perdas potenciais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ponsabilidade formal ou operacional para cobertura de passivo a descoberto e tendência de perecimento de investi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dência de perecimento do investimento e elevado risco de paralisação de operações de coligadas e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entos que resultarem em perdas não provisionadas pelas coligadas ou controladas em suas demonstrações contáb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vado risco de paralisação de operações de coligadas e controladas e responsabilidade formal ou operacional para cobertura de passivo a descober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s decorrentes de sinistros já ocorridos e ainda não registradas contabilmente pela controlada ou coligada</w:t>
            </w:r>
          </w:p>
        </w:tc>
      </w:tr>
    </w:tbl>
    <w:p>
      <w:pPr>
        <w:pStyle w:val="Quest"/>
        <w:ind w:left="0" w:right="113" w:hanging="0"/>
        <w:rPr/>
      </w:pPr>
      <w:r>
        <w:rPr/>
        <w:t>Utilizando apenas as informações contidas na tabela abaixo, responda às questões 07 e 08.</w:t>
      </w:r>
    </w:p>
    <w:p>
      <w:pPr>
        <w:pStyle w:val="Quest"/>
        <w:spacing w:before="0" w:after="240"/>
        <w:ind w:left="0" w:right="113" w:hanging="0"/>
        <w:rPr/>
      </w:pPr>
      <w:r>
        <w:rPr/>
        <w:t>Quadro de composição acionária das companhias Mauá e Rondon:</w:t>
      </w:r>
    </w:p>
    <w:tbl>
      <w:tblPr>
        <w:tblW w:w="4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851"/>
        <w:gridCol w:w="992"/>
        <w:gridCol w:w="992"/>
        <w:gridCol w:w="851"/>
      </w:tblGrid>
      <w:tr>
        <w:trPr/>
        <w:tc>
          <w:tcPr>
            <w:tcW w:w="11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ição do Capit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mpres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utros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tarar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xi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ionist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ações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 Mauá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 Rondon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. Caxias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Quest"/>
        <w:rPr/>
      </w:pPr>
      <w:r>
        <w:rPr/>
        <w:t>07- A Cia. Itararé tem uma participação total nas investidas na seguinte ord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7% na Cia. Rondon, 30% na Cia. Caxias e 40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0% na Cia. Rondon, 70% na Cia. Caxias e 38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0% na Cia. Rondon, 70% na Cia. Caxias e 20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7% na Cia. Rondon, 70% na Cia. Caxias e 48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% na Cia. Rondon, 70% na Cia. Caxias e 40% na Cia. Mauá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08- O percentual de participação indireta da Cia. Itararé nas empresas Mauá e Rondon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8% na Cia. Mauá e 77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8% na Cia. Mauá e 20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8% na Cia. Mauá e 7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% na Cia. Mauá e 28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% na Cia. Mauá e 70% na Cia. Rondon</w:t>
            </w:r>
          </w:p>
        </w:tc>
      </w:tr>
    </w:tbl>
    <w:p>
      <w:pPr>
        <w:pStyle w:val="Quest"/>
        <w:rPr/>
      </w:pPr>
      <w:r>
        <w:rPr/>
        <w:t>09- De acordo com a Instrução 247/96 da CVM, são consideradas participações societárias equiparadas às coligadas quando uma sociedade participa da outr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5% ou mais do capital votante e mais de 20% do Exigível a Longo Prazo sem, entretanto, ocorrer dependência financei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5% do capital votante sem, entretanto, controlá-la, independentemente da participação total do capita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total da investida sem, entretanto, controlá-la, independentemente da participação total no Exigíve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votante exercendo o controle econômico e administrativo, independentemente da participação total do capita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votante sem, entretanto, controlá-la, independentemente da participação total do capital da investida</w:t>
            </w:r>
          </w:p>
        </w:tc>
      </w:tr>
    </w:tbl>
    <w:p>
      <w:pPr>
        <w:pStyle w:val="Quest"/>
        <w:rPr/>
      </w:pPr>
      <w:r>
        <w:rPr/>
        <w:t>10- Os direitos de qualquer natureza, não classificáveis no Ativo Circulante, e que não se destinem à manutenção da atividade da companhia ou da empresa, segundo o texto da Lei 6.404/76, são classificados com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onibilidad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mobiliz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ferid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1- De acordo com a Instrução CVM 247/96, para determinação do cálculo do valor do Investimento e o respectivo cálculo da equivalência patrimonial </w:t>
      </w:r>
      <w:r>
        <w:rPr>
          <w:u w:val="single"/>
        </w:rPr>
        <w:t>não</w:t>
      </w:r>
      <w:r>
        <w:rPr/>
        <w:t xml:space="preserve"> são excluídos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ejuízos decorrentes de transações com a investidora, coligadas e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resultados obtidos em transações realizadas com controladas indiretas e coligadas equipar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os os resultados apurados em venda de imobilizados e transferência de realizáveis ocorrida entre controladas, coligadas e a investi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lucros apurados em operações de venda de Imobilizados das empresas coligadas efetivas para a investi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isquer resultados obtidos em transações efetuadas entre investidora, coligadas e controladas</w:t>
            </w:r>
          </w:p>
        </w:tc>
      </w:tr>
    </w:tbl>
    <w:p>
      <w:pPr>
        <w:pStyle w:val="Quest"/>
        <w:rPr/>
      </w:pPr>
      <w:r>
        <w:rPr/>
        <w:t>12- O método da Equivalência Patrimonial reco</w:t>
        <w:softHyphen/>
        <w:t>nhece, na investidora, as alterações ocorridas nas empresas investidas quando estas afetar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ivo Circulante das Controladas e Colig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ivo Permanente das empresas Control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ivos não circulantes das companhias Invest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atrimônio Líquido das empresas Invest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assivo Exigível de Longo Prazo das Investidas.</w:t>
            </w:r>
          </w:p>
        </w:tc>
      </w:tr>
    </w:tbl>
    <w:p>
      <w:pPr>
        <w:pStyle w:val="Quest"/>
        <w:rPr/>
      </w:pPr>
      <w:r>
        <w:rPr/>
        <w:t>13- De acordo com a Lei das S/A. n</w:t>
      </w:r>
      <w:r>
        <w:rPr>
          <w:u w:val="single"/>
          <w:vertAlign w:val="superscript"/>
        </w:rPr>
        <w:t>o</w:t>
      </w:r>
      <w:r>
        <w:rPr/>
        <w:t xml:space="preserve"> 6.404/76, Art. 247, considera-se relevante o investiment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contábil é igual a 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onjunto das sociedades coligadas e controladas, se o valor corrente  é igual ou superior a 20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contábil é igual ou superior a 10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onjunto das sociedades coligadas e controladas, se o valor de mercado é igual ou superior a 2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de realização é igual ou superior a 15% do valor do patrimônio líquido da companhia investidora.</w:t>
            </w:r>
          </w:p>
        </w:tc>
      </w:tr>
    </w:tbl>
    <w:p>
      <w:pPr>
        <w:pStyle w:val="Quest"/>
        <w:rPr/>
      </w:pPr>
      <w:r>
        <w:rPr/>
        <w:t>14- O critério da avaliação contábil a ser aplicado aos títulos de crédito, e a quaisquer valores mobiliários não classificados como Investimentos Permanentes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ou mercado dos dois o men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histórico como base de val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corrente ou o de reposi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de Realização acrescido dos rend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original como base de valor</w:t>
            </w:r>
          </w:p>
        </w:tc>
      </w:tr>
    </w:tbl>
    <w:p>
      <w:pPr>
        <w:pStyle w:val="Quest"/>
        <w:rPr/>
      </w:pPr>
      <w:r>
        <w:rPr/>
        <w:t>15- Aplicações em Investimentos Temporários que apresentem características de liquidez imediata são classificadas no Ativo com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ores Realizá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Circul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an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onível</w:t>
            </w:r>
          </w:p>
        </w:tc>
      </w:tr>
    </w:tbl>
    <w:p>
      <w:pPr>
        <w:pStyle w:val="Quest"/>
        <w:rPr/>
      </w:pPr>
      <w:r>
        <w:rPr/>
        <w:t>16- A transferência de recursos de caixa feita pela matriz para suas filiais gera o seguinte lançamento contábil, em cada uma das filia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 Corrente Matriz</w:t>
            </w:r>
          </w:p>
          <w:p>
            <w:pPr>
              <w:pStyle w:val="A"/>
              <w:spacing w:before="0" w:after="0"/>
              <w:rPr/>
            </w:pPr>
            <w:r>
              <w:rPr/>
              <w:t>a Capi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 Corrente Matriz</w:t>
            </w:r>
          </w:p>
          <w:p>
            <w:pPr>
              <w:pStyle w:val="A"/>
              <w:spacing w:before="0" w:after="0"/>
              <w:rPr/>
            </w:pPr>
            <w:r>
              <w:rPr/>
              <w:t>a Caix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ixa</w:t>
            </w:r>
          </w:p>
          <w:p>
            <w:pPr>
              <w:pStyle w:val="A"/>
              <w:spacing w:before="0" w:after="0"/>
              <w:rPr/>
            </w:pPr>
            <w:r>
              <w:rPr/>
              <w:t>a Conta Corrente Fil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0" w:after="0"/>
              <w:rPr/>
            </w:pPr>
            <w:r>
              <w:rPr/>
              <w:t>Caixa</w:t>
            </w:r>
          </w:p>
          <w:p>
            <w:pPr>
              <w:pStyle w:val="A"/>
              <w:spacing w:before="0" w:after="0"/>
              <w:rPr/>
            </w:pPr>
            <w:r>
              <w:rPr/>
              <w:t>a Conta Corrente Matriz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ital</w:t>
            </w:r>
          </w:p>
          <w:p>
            <w:pPr>
              <w:pStyle w:val="A"/>
              <w:spacing w:before="0" w:after="0"/>
              <w:rPr/>
            </w:pPr>
            <w:r>
              <w:rPr/>
              <w:t>a Caix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7- Nos processos de fusão, cisão ou incorporação envolvendo companhias abertas a divulgação das condições de negociações deve ser fei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ndo destaque entre outros itens aos benefícios esperados de natureza patrimonial, empresarial, legal e financeira e demais efeitos positivos da operação bem como os eventuais fatores de risco envolvi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jornais utilizados habitualmente pela companhia e comunicada 10 dias antes da assembléia geral aos acionistas minoritários, ao Ministério da Fazenda e aos principais credores das companhias envolv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aos acionistas minoritários, à Comissão de Valores Mobiliários, aos principais credores e às bolsas de valores 30 dias após a data da realização da assembléia geral que irá deliberar sobre o protoco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aos acionistas ordinários, ao Banco Central, aos principais credores e a todas as bolsas de valores, na data da realização da assembléia geral que irá deliberar sobre o protocolo de inten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ndo destaque apenas aos itens de natureza patrimonial, financeira e legal, no prazo de 30 dias após a realização da assembléia geral e publicando 90 dias após a assembléia</w:t>
            </w:r>
          </w:p>
        </w:tc>
      </w:tr>
    </w:tbl>
    <w:p>
      <w:pPr>
        <w:pStyle w:val="Quest"/>
        <w:rPr/>
      </w:pPr>
      <w:r>
        <w:rPr/>
        <w:t>18- De acordo com a Lei 6.404/76 - Lei das S/A.,  incorporação é operação pela qual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unem duas ou mais sociedades sem formar uma sociedade no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unem duas ou mais sociedades para formar sociedade nova que lhes sucederá em todos os direitos e obrig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anhia transfere parcelas do seu patrimônio para uma ou mais sociedades, constituídas para esse fim, ou já existentes, extinguindo-se a companhia cindida, se houver versão de todo o seu patrimônio, e dividindo-se o seu capital, se parcial a ver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ou mais sociedades são absorvidas por outra, que lhes sucede em todos os direitos e obrig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anhia transfere parcelas do seu patrimônio para uma ou mais sociedades, sem extinguir a sociedade cindid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9- No processo de elaboração da consolidação das demonstrações </w:t>
      </w:r>
      <w:r>
        <w:rPr>
          <w:u w:val="single"/>
        </w:rPr>
        <w:t>não</w:t>
      </w:r>
      <w:r>
        <w:rPr/>
        <w:t xml:space="preserve"> são excluídos os(as)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ucros não realizados decorrentes de operações de venda de ativos  entre as empresas do gru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ndas de qualquer natureza realizadas entre a empresa controlada e  sua  controla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videndos recebidos por conta de participações societárias avaliadas por equivalência patrimon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auferidas por conta de juros cobrados em contrato de mútuo realizado entre empresas do gru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ndas de serviços realizadas entre a empresa controladora e suas controladas</w:t>
            </w:r>
          </w:p>
        </w:tc>
      </w:tr>
    </w:tbl>
    <w:p>
      <w:pPr>
        <w:pStyle w:val="Quest"/>
        <w:rPr/>
      </w:pPr>
      <w:r>
        <w:rPr/>
        <w:t>20- De acordo com a Instrução CVM 247/96, poderão ser excluídas da obrigatoriedade de Consolidação de  Demonstrações Financeira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s as companhias abertas que tiverem mais de 30% do seu patrimônio líquido representado por investimentos em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apresentarem efetivas e claras evidências de perda de continu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apresentarem efetivas e claras evidências de manutenção da continu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s as companhias abertas que tiverem menos de 30% do seu patrimônio líquido representado por investimentos em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não se configurem como parte relacionada e não operem com  a controladora</w:t>
            </w:r>
          </w:p>
        </w:tc>
      </w:tr>
    </w:tbl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  <w:t>Tomando como base unicamente as informações a seguir, responda às questões de 21 a 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– Balanço Patrimonial: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ora -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a - 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poníve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95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as a Receber terceir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as a Receber intercompanhi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oqu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mentos na controlada B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obilizad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Total do Ativ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o + Patrimôni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necedores terceir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rnecedores intercompanhi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ras contas a pagar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trimônio Líquid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a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ros Acumulad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otal Passivo e Patrimôni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.0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I – Demonstrações do Resultado de Exercíci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monstração de Resultad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Controladora - 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a - B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usto das Vend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70.000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100.000)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ro Brut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Resultado da equivalênci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cr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</w:tbl>
    <w:p>
      <w:pPr>
        <w:pStyle w:val="Paragraf"/>
        <w:spacing w:before="120" w:after="0"/>
        <w:ind w:left="340" w:right="170" w:hanging="340"/>
        <w:rPr/>
      </w:pPr>
      <w:r>
        <w:rPr/>
        <w:t>III – Outras informações adicionais:</w:t>
      </w:r>
    </w:p>
    <w:p>
      <w:pPr>
        <w:pStyle w:val="Paragraf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constituiu 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da qual tem 100% do capit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vendeu para 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, por R$ 140.000,00, mercadorias que lhe custaram R$ 100.000,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vendeu metade dos estoques comprados d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pelo preço de     R$ 80.000,00.</w:t>
      </w:r>
    </w:p>
    <w:p>
      <w:pPr>
        <w:pStyle w:val="Quest"/>
        <w:numPr>
          <w:ilvl w:val="0"/>
          <w:numId w:val="3"/>
        </w:numPr>
        <w:tabs>
          <w:tab w:val="left" w:pos="567" w:leader="none"/>
          <w:tab w:val="left" w:pos="4678" w:leader="none"/>
        </w:tabs>
        <w:spacing w:before="0" w:after="240"/>
        <w:ind w:left="567" w:right="113" w:hanging="283"/>
        <w:rPr/>
      </w:pPr>
      <w:r>
        <w:rPr/>
        <w:t xml:space="preserve">No período foram distribuídos dividendos, pela controlada </w:t>
      </w:r>
      <w:r>
        <w:rPr>
          <w:b/>
        </w:rPr>
        <w:t>B</w:t>
      </w:r>
      <w:r>
        <w:rPr/>
        <w:t>, na ordem de R$ 20.000,00.</w:t>
      </w:r>
    </w:p>
    <w:p>
      <w:pPr>
        <w:pStyle w:val="Quest"/>
        <w:spacing w:before="120" w:after="240"/>
        <w:rPr/>
      </w:pPr>
      <w:r>
        <w:rPr/>
        <w:t>21- O valor do Lucro Bruto Consolidado é de:</w:t>
      </w:r>
    </w:p>
    <w:tbl>
      <w:tblPr>
        <w:tblW w:w="1140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7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0.000</w:t>
            </w:r>
          </w:p>
        </w:tc>
      </w:tr>
    </w:tbl>
    <w:p>
      <w:pPr>
        <w:pStyle w:val="Quest"/>
        <w:rPr/>
      </w:pPr>
      <w:r>
        <w:rPr/>
        <w:t>22- O valor do Custo das Vendas Consolidado é de: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50.000</w:t>
            </w:r>
          </w:p>
        </w:tc>
      </w:tr>
    </w:tbl>
    <w:p>
      <w:pPr>
        <w:pStyle w:val="Quest"/>
        <w:rPr/>
      </w:pPr>
      <w:r>
        <w:rPr/>
        <w:t>23- O valor das Receitas de Vendas Consolidadas é de: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2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50.000</w:t>
            </w:r>
          </w:p>
        </w:tc>
      </w:tr>
    </w:tbl>
    <w:p>
      <w:pPr>
        <w:pStyle w:val="Quest"/>
        <w:rPr/>
      </w:pPr>
      <w:r>
        <w:rPr/>
        <w:t>24- No processo de consolidação das demonstrações contábeis, o valor do lucro não-realizado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.000</w:t>
            </w:r>
          </w:p>
        </w:tc>
      </w:tr>
    </w:tbl>
    <w:p>
      <w:pPr>
        <w:pStyle w:val="Quest"/>
        <w:rPr/>
      </w:pPr>
      <w:r>
        <w:rPr/>
        <w:t>25- Após a consolidação dos Balanços, o valor total do Ativo é:</w:t>
      </w:r>
    </w:p>
    <w:tbl>
      <w:tblPr>
        <w:tblW w:w="1276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943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9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81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.0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00.000</w:t>
            </w:r>
          </w:p>
        </w:tc>
      </w:tr>
    </w:tbl>
    <w:p>
      <w:pPr>
        <w:pStyle w:val="Quest"/>
        <w:rPr/>
      </w:pPr>
      <w:r>
        <w:rPr/>
        <w:t>26- Após a consolidação dos Balanços, o valor dos Lucros Acumulados é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40.000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7- Após a consolidação dos Balanços, o valor total das Exigibilidades é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9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6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5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95.000</w:t>
            </w:r>
          </w:p>
        </w:tc>
      </w:tr>
    </w:tbl>
    <w:p>
      <w:pPr>
        <w:pStyle w:val="Quest"/>
        <w:spacing w:before="120" w:after="120"/>
        <w:rPr/>
      </w:pPr>
      <w:r>
        <w:rPr/>
        <w:t>28- Após a consolidação dos Balanços, o valor total das Contas a Receber é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26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20.000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9- A exigência de divulgação das transações entre partes relacionadas é dispensável quand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operações entre as partes relacionadas tenham ocorrido nas mesmas condições das operações realizadas com terceir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existência de empresas relacionadas não incluídas no processo de consolid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sas transações ocorrerem entre empresas obrigadas a publicar  demonstrações contábeis consolid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ocorrência de transferências não remuneradas entre as part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da a dependência mercadológica e financeira entre as empresas relacionadas</w:t>
            </w:r>
          </w:p>
        </w:tc>
      </w:tr>
    </w:tbl>
    <w:p>
      <w:pPr>
        <w:pStyle w:val="Quest"/>
        <w:rPr/>
      </w:pPr>
      <w:r>
        <w:rPr/>
        <w:t xml:space="preserve">30- Qual das afirmações abaixo </w:t>
      </w:r>
      <w:r>
        <w:rPr>
          <w:u w:val="single"/>
        </w:rPr>
        <w:t>não</w:t>
      </w:r>
      <w:r>
        <w:rPr/>
        <w:t xml:space="preserve"> é considerada como elemento que deve ser revelado, nas demonstrações contábeis, quando da divulgação das transações entre partes relacionad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natureza do relacionamento; eventualmente, o nome da parte relacionada, se for essencial para o entendimento do relacion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aldos de contas a receber entre empresas controladas, após a consolidação das demonstrações contáb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feitos de quaisquer mudanças em relação a acordos, contratos entre dois exercícios, cujo valor seja relev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crição das transações, inclusive valores ou proporções e outras informações necessár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lítica de preços de produtos/serviços e de remuneração por transferência de recursos financeiros</w:t>
            </w:r>
          </w:p>
        </w:tc>
      </w:tr>
    </w:tbl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AUDITORIA</w:t>
      </w:r>
    </w:p>
    <w:p>
      <w:pPr>
        <w:pStyle w:val="Quest"/>
        <w:rPr/>
      </w:pPr>
      <w:r>
        <w:rPr/>
        <w:t>31- O conjunto de parâmetros formado pela confiança, precisão, desvio-padrão da população e tamanho da população determina 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amanho da amost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val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-padrão norm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-padrão da méd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rador de números aleatórios</w:t>
            </w:r>
          </w:p>
        </w:tc>
      </w:tr>
    </w:tbl>
    <w:p>
      <w:pPr>
        <w:pStyle w:val="Quest"/>
        <w:rPr/>
      </w:pPr>
      <w:r>
        <w:rPr/>
        <w:t>32- A técnica de amostragem estatística em que se divide a população em  subgrupos homogêneos, visando, por exemplo, diminuir o tamanho da amostra é denomin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por conglomer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não-probabilís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sistemá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por julg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estratificada</w:t>
            </w:r>
          </w:p>
        </w:tc>
      </w:tr>
    </w:tbl>
    <w:p>
      <w:pPr>
        <w:pStyle w:val="Quest"/>
        <w:spacing w:before="160" w:after="160"/>
        <w:rPr/>
      </w:pPr>
      <w:r>
        <w:rPr/>
        <w:t>33- O procedimento de auditoria de verificação do comportamento de valores relevantes, mediante índices, quocientes e outros meios, visando identificar tendências ou situações anormais, denomina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e cálcu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gação e confirmação</w:t>
            </w:r>
          </w:p>
        </w:tc>
      </w:tr>
    </w:tbl>
    <w:p>
      <w:pPr>
        <w:pStyle w:val="Quest"/>
        <w:spacing w:before="160" w:after="160"/>
        <w:rPr/>
      </w:pPr>
      <w:r>
        <w:rPr/>
        <w:t>34- Para verificar a existência, efetividade e continuidade dos controles internos da entidade, o auditor independente de demonstrações contábeis aplic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abran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substant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revisão analí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observ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conferência de cálculos</w:t>
            </w:r>
          </w:p>
        </w:tc>
      </w:tr>
    </w:tbl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  <w:t>35- O pedido de confirmação (circularização) no qual o auditor solicita que o destinatário responda apenas se a informação está errada é usualmente denominado na atividade de auditoria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si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diver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bran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pr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gativo</w:t>
            </w:r>
          </w:p>
        </w:tc>
      </w:tr>
    </w:tbl>
    <w:p>
      <w:pPr>
        <w:pStyle w:val="Quest"/>
        <w:spacing w:before="160" w:after="160"/>
        <w:rPr/>
      </w:pPr>
      <w:r>
        <w:rPr/>
        <w:t>36- A conclusão quanto à ocorrência efetiva de uma transação contábil é um dos objetivos do auditor para a aplicação d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substant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observ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cálcul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abran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procedimentos</w:t>
            </w:r>
          </w:p>
        </w:tc>
      </w:tr>
    </w:tbl>
    <w:p>
      <w:pPr>
        <w:pStyle w:val="Quest"/>
        <w:rPr/>
      </w:pPr>
      <w:r>
        <w:rPr/>
        <w:t>37- O Conselho Federal de Contabilidade entende que a continuidade normal das atividades da entidade auditada fica evi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 meses após a data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mês após a data da assembléia de acionist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 meses após a data da emissão do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ano após a data da emissão do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ano após a data das demonstrações contábeis.</w:t>
            </w:r>
          </w:p>
        </w:tc>
      </w:tr>
    </w:tbl>
    <w:p>
      <w:pPr>
        <w:pStyle w:val="Quest"/>
        <w:rPr/>
      </w:pPr>
      <w:r>
        <w:rPr/>
        <w:t>38- Assinale a circunstância que requer modificação relevante no Relatório de Revisão Especial das Informações Trimestrais (ITR), emitido pelo auditor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aplicação de testes de comprovação de trans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observação das contagens físicas dos estoqu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obtenção de respostas de circularizações de cli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missão de fatos relevantes nas notas explicativ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obtenção de respostas de circularizações de advogado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39- As informações que serviram de base para o último parecer sobre demonstrações contábeis emitido pelo auditor independente que tenha sido precedi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divulgadas para o auditor sucessor, desde que a entidade auditada autorize previamente, por esc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divulgadas para o auditor sucessor, independente de autorização da entidade auditada, conforme determinam as norm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m ser divulgadas para o auditor sucessor, em nenhuma circunstância, sob pena de quebra de sigilo profiss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divulgadas para o auditor sucessor, desde que o Conselho Regional de Contabilidade autorize formalm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compulsoriamente divulgadas para o auditor sucessor, sob pena de este emitir parecer com ressalva por limitação de escopo.</w:t>
            </w:r>
          </w:p>
        </w:tc>
      </w:tr>
    </w:tbl>
    <w:p>
      <w:pPr>
        <w:pStyle w:val="Quest"/>
        <w:rPr/>
      </w:pPr>
      <w:r>
        <w:rPr/>
        <w:t>40- A possibilidade de o auditor vir a emitir uma opinião tecnicamente inadequada sobre demonstrações contábeis significativamente incorretas é denomin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detec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iner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audito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sistêmic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41- Assinale a opção que </w:t>
      </w:r>
      <w:r>
        <w:rPr>
          <w:u w:val="single"/>
        </w:rPr>
        <w:t>não</w:t>
      </w:r>
      <w:r>
        <w:rPr/>
        <w:t xml:space="preserve"> representa um dever do auditor independente, de acordo com a Instrução n</w:t>
      </w:r>
      <w:r>
        <w:rPr>
          <w:u w:val="single"/>
          <w:vertAlign w:val="superscript"/>
        </w:rPr>
        <w:t>o</w:t>
      </w:r>
      <w:r>
        <w:rPr/>
        <w:t xml:space="preserve"> 308/99, da Comissão  de  Valores  Mobiliári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r se as demonstrações contábeis e o parecer de auditoria foram divulgados nos jornais em que seja obrigatória a sua public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r se as informações financeiras do relatório da administração estão em consonância com as demonstrações contábeis audit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nicar à Comissão de Valores Mobiliários, no prazo de vinte dias, a substituição por outro auditor, com justificativa e anuência da mud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r os efeitos no dividendo obrigatório e no lucro ou prejuízo por ação, sempre que emitir parecer de auditoria com ressalva ou adve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aborar e encaminhar à administração relatório circunstanciado que contenha observações a respeito de deficiências dos controles internos.</w:t>
            </w:r>
          </w:p>
        </w:tc>
      </w:tr>
    </w:tbl>
    <w:p>
      <w:pPr>
        <w:pStyle w:val="Quest"/>
        <w:rPr/>
      </w:pPr>
      <w:r>
        <w:rPr/>
        <w:t>42- Ao definir a responsabilidade do auditor independente de demonstrações contábeis quanto a fraudes e erros, o Conselho Federal de Contabilidade entende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detectar a fraude o auditor tem a obrigação de comunicar a administração da entidade auditada e ressalvar o seu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é responsável pela prevenção de fraudes ou erros, de efeitos relevantes nas demonstrações contábeis da entidade audita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é responsável pela detecção de fraudes ou erros incorridos, independentemente dos valores monetários envolvi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não é responsável nem pode ser responsabilizado pela prevenção de fraudes ou erros relevantes n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ugestão de medidas corretivas de fraudes ou erros não é responsabilidade do auditor, bastando ressalvar seu parecer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3- Constitui infringência ao Código de Ética Profissional do Contabilista e, portanto, é vedado ao auditor independente de demonstrações contábeis no desempenho de suas funçõe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r títulos, especializações, serviços oferecidos, trabalhos realizados e relação de cli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ansferir o contrato de serviços a seu cargo a outro contabilista, mesmo com a anuência do cliente, por esc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er-se de agenciador de serviços, mediante participação desse no montante de honorários profissionais estabelecidos para a contra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nicar ao cliente, em documento reservado, eventual circunstância adversa que possa influir na decisão de contratação dos seus serviços profission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ansferir parcialmente a execução dos serviços a seu cargo a outro contabilista, mantendo, porém, sempre como sua a responsabilidade técnica.</w:t>
            </w:r>
          </w:p>
        </w:tc>
      </w:tr>
    </w:tbl>
    <w:p>
      <w:pPr>
        <w:pStyle w:val="Quest"/>
        <w:rPr/>
      </w:pPr>
      <w:r>
        <w:rPr/>
        <w:t xml:space="preserve">44- A republicação das demonstrações contábeis </w:t>
      </w:r>
      <w:r>
        <w:rPr>
          <w:u w:val="single"/>
        </w:rPr>
        <w:t>não</w:t>
      </w:r>
      <w:r>
        <w:rPr/>
        <w:t xml:space="preserve"> será necessária, conforme a NBC-T-6 - Da Divulgação das Demonstrações Contábeis quand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em elaboradas em desacordo com os princípios fundamentais de con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ssembléia de sócios acionistas alterar a destinação de resultado proposto pela administração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forem divulgados informações relevantes para o correto entendimento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em elaboradas apenas com infringência de normas de organismos regulador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informações constantes nas demonstrações contábeis forem consideradas insuficientes para o seu correto entendimento.</w:t>
            </w:r>
          </w:p>
        </w:tc>
      </w:tr>
    </w:tbl>
    <w:p>
      <w:pPr>
        <w:pStyle w:val="Quest"/>
        <w:rPr/>
      </w:pPr>
      <w:r>
        <w:rPr/>
        <w:t>45- De acordo com a NBC-T-10 – Dos Aspectos Contábeis Específicos em Entidades Diversas, na elaboração de demonstrações contábeis pelas entidades sem fins lucrativos, a conta Capital deve ser substituída pela expressã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So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ital Filantróp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ção dos Patrocin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ção Ini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Filantrópico</w:t>
            </w:r>
          </w:p>
        </w:tc>
      </w:tr>
    </w:tbl>
    <w:p>
      <w:pPr>
        <w:pStyle w:val="Quest"/>
        <w:rPr/>
      </w:pPr>
      <w:r>
        <w:rPr/>
        <w:t>46- Assinale a opção que contenha demonstrativos divulgados pelas companhias abertas no Brasil e que devem ser, obrigatoriamente, objeto da opinião de auditores independentes, de acordo com a legislação societári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Social, Demonstração do Valor Adicionado e Demonstração do Fluxo de Caix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Balanço Social e Demonstração do Resultado do Exerc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Demonstração do Resultado do Exercício e Demonstração das Origens e Aplicações de Recurs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monstração do Resultado do Exercício, Demonstração do Valor Adicionado e Demonstração do Fluxo de Caix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Balanço Social e Demonstração das Origens e Aplicações de Recursos.</w:t>
            </w:r>
          </w:p>
        </w:tc>
      </w:tr>
    </w:tbl>
    <w:p>
      <w:pPr>
        <w:pStyle w:val="Quest"/>
        <w:rPr/>
      </w:pPr>
      <w:r>
        <w:rPr/>
        <w:t>47- Quando a chance de uma entidade incorrer em um passivo for provável, mas o montante não puder ser razoavelmente estimado, o auditor deverá emitir parec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ressal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parágrafo de ênfa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ver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opinião qualificada</w:t>
            </w:r>
          </w:p>
        </w:tc>
      </w:tr>
    </w:tbl>
    <w:p>
      <w:pPr>
        <w:pStyle w:val="Quest"/>
        <w:rPr/>
      </w:pPr>
      <w:r>
        <w:rPr/>
        <w:t>48- Uma circunstância que impede o auditor de emitir um parecer sem ressalva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ntidade acatar os desvios apurados pelo audi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hance remota de não realizar um 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acidade de a entidade auditada continuar suas oper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mitação da extensão do seu trabalh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cordância quanto à prática contábil de efeito irrelevante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9- A confirmação, por escrito, de um fornecedor que mantém estoques da empresa auditada em seu poder na data-base do balanç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um procedimento usual de auditoria independente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ser aceito pelo auditor como prova de propriedade e existência do 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um procedimento que não deve ser aplicado na auditoria contábil de estoqu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obrigatoriamente ser validado com a realização de inspeção física no lo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gerar uma ressalva no parecer dos auditores e constar das notas explicativas.</w:t>
            </w:r>
          </w:p>
        </w:tc>
      </w:tr>
    </w:tbl>
    <w:p>
      <w:pPr>
        <w:pStyle w:val="Quest"/>
        <w:rPr/>
      </w:pPr>
      <w:r>
        <w:rPr/>
        <w:t>50- Assinale o melhor procedimento técnico de auditoria para certificar a adequação do saldo contábil da depreciação acumul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álcu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gação e Confi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</w:t>
            </w:r>
          </w:p>
        </w:tc>
      </w:tr>
    </w:tbl>
    <w:p>
      <w:pPr>
        <w:pStyle w:val="Quest"/>
        <w:rPr/>
      </w:pPr>
      <w:r>
        <w:rPr/>
        <w:t>51- A empresa auditada possui investimento permanente relevante em subsidiária integral.  O principal procedimento de auditoria aplicável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ompanhamento de inventário físico das cautelas de 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o cálculo da correção monetária integ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ção dos investimentos através de circulariz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o cálculo de equivalência patrimon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ame dos subsídios recebidos para investiment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52- Assinale a opção que </w:t>
      </w:r>
      <w:r>
        <w:rPr>
          <w:u w:val="single"/>
        </w:rPr>
        <w:t>não</w:t>
      </w:r>
      <w:r>
        <w:rPr/>
        <w:t xml:space="preserve">  representa uma obrigação do auditor, segundo a NBC-T-1 – Normas de Auditoria Independente das Demonstrações Contábe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r valores expressivos de 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r valores expressivos de 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gar técnicas de amostragem estatís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r o sistema contábil e de controles intern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ompanhar inventário físico de itens de valor expressivo</w:t>
            </w:r>
          </w:p>
        </w:tc>
      </w:tr>
    </w:tbl>
    <w:p>
      <w:pPr>
        <w:pStyle w:val="Quest"/>
        <w:rPr/>
      </w:pPr>
      <w:r>
        <w:rPr/>
        <w:t>53- A auditoria das doações e subvenções para investimentos é realizada na seguinte área do balanç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Líqu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ivo Difer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pesas Antecip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e Despesas</w:t>
            </w:r>
          </w:p>
        </w:tc>
      </w:tr>
    </w:tbl>
    <w:p>
      <w:pPr>
        <w:pStyle w:val="Quest"/>
        <w:rPr/>
      </w:pPr>
      <w:r>
        <w:rPr/>
        <w:t>54- A confirmação de assinaturas autorizadas é um procedimento usual de auditoria aplica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Disponíve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Ativo Imobilizado</w:t>
            </w:r>
          </w:p>
        </w:tc>
      </w:tr>
    </w:tbl>
    <w:p>
      <w:pPr>
        <w:pStyle w:val="Quest"/>
        <w:rPr/>
      </w:pPr>
      <w:r>
        <w:rPr/>
        <w:t>55- Para certificar-se que direitos de crédito efetivamente existem em determinada data, o auditor independente utiliza, principalmente, o procedimento 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ção junto aos deve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 de processo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e cálculo dos crédi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 de ativos tang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 dos recebívei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56- O auditor deve considerar em seu parecer os efeitos de transações e eventos subseqüentes relevantes ocorridos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convocação da assembléia de acioni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até a data de conclusão dos exames de pass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publicação nos jorn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até 30 dias após a data de encerramento do balan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emissão do seu parecer</w:t>
            </w:r>
          </w:p>
        </w:tc>
      </w:tr>
    </w:tbl>
    <w:p>
      <w:pPr>
        <w:pStyle w:val="Quest"/>
        <w:rPr/>
      </w:pPr>
      <w:r>
        <w:rPr/>
        <w:t>57- A estrutura organizacional da entidade e os métodos de delegação de autoridade e responsabilidade devem ser considerados pelo auditor independente n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os procedimentos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as contingências trabalhi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a continuidade operacio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as transações com part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o ambiente de controle</w:t>
            </w:r>
          </w:p>
        </w:tc>
      </w:tr>
    </w:tbl>
    <w:p>
      <w:pPr>
        <w:pStyle w:val="Quest"/>
        <w:rPr/>
      </w:pPr>
      <w:r>
        <w:rPr/>
        <w:t>58- No processo de avaliação do sistema contábil e de controles internos, o auditor pode constatar necessidades de aprimoramentos.  Nessa circunstância, o auditor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deve fazer sugestões de maneira formal, tão-somente verb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efetuar sugestões objetivas para tais aprimora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á impedido de efetuar sugestões de qualquer espéci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 efetuar sugestões relevantes para o aprimoramento do siste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efetuar sugestões, sob pena de perder a independênci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9- Assinale a afirmativa fals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ditoria interna constitui o conjunto de procedimentos técnicos que examina a integridade, adequação e eficácia dos controles internos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interno tem como obrigação assessorar a administração no trabalho de prevenção de fraudes e err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ditoria interna é de competência exclusiva de Contador, devidamente registrado em Conselho Regional de Con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interno pode obter provas suficientes para fundamentar suas opiniões através da aplicação de testes substantiv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trabalhos do auditor interno não podem ser utilizados pelo auditor de demonstrações contábeis, para não afetar a independência deste último.</w:t>
            </w:r>
          </w:p>
        </w:tc>
      </w:tr>
    </w:tbl>
    <w:p>
      <w:pPr>
        <w:pStyle w:val="Quest"/>
        <w:rPr/>
      </w:pPr>
      <w:r>
        <w:rPr/>
        <w:t>60- O termo estatístico que define o maior valor que um auditor poderia considerar irrelevante na auditoria de uma determinada rubrica contábil denomina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val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-padr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ri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ci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-padrã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  <w:r>
        <w:br w:type="page"/>
      </w:r>
    </w:p>
    <w:p>
      <w:pPr>
        <w:pStyle w:val="Quest"/>
        <w:numPr>
          <w:ilvl w:val="0"/>
          <w:numId w:val="0"/>
        </w:numPr>
        <w:ind w:left="340" w:right="113" w:hanging="340"/>
        <w:rPr/>
      </w:pPr>
      <w:r>
        <w:rPr/>
      </w:r>
      <w:r>
        <w:br w:type="page"/>
      </w:r>
    </w:p>
    <w:p>
      <w:pPr>
        <w:pStyle w:val="Quest"/>
        <w:numPr>
          <w:ilvl w:val="0"/>
          <w:numId w:val="0"/>
        </w:numPr>
        <w:ind w:left="340" w:right="113" w:hanging="340"/>
        <w:rPr/>
      </w:pPr>
      <w:r>
        <w:rPr/>
      </w:r>
      <w:r>
        <w:br w:type="page"/>
      </w:r>
    </w:p>
    <w:p>
      <w:pPr>
        <w:pStyle w:val="Quest"/>
        <w:spacing w:before="240" w:after="240"/>
        <w:rPr/>
      </w:pPr>
      <w:r>
        <w:rPr/>
      </w:r>
    </w:p>
    <w:sectPr>
      <w:footerReference w:type="default" r:id="rId2"/>
      <w:type w:val="nextPage"/>
      <w:pgSz w:w="11906" w:h="16838"/>
      <w:pgMar w:left="1191" w:right="709" w:gutter="0" w:header="0" w:top="1559" w:footer="1588" w:bottom="1644"/>
      <w:pgNumType w:start="2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/>
    </w:pPr>
    <w:r>
      <w:rPr>
        <w:sz w:val="18"/>
      </w:rPr>
      <w:t>Auditor-Fiscal da Receita Federal - AFRF-2000</w:t>
      <w:tab/>
      <w:t xml:space="preserve">           </w:t>
      <w:tab/>
      <w:t xml:space="preserve">      Auditoria - Prova a.3 - </w:t>
    </w:r>
    <w:r>
      <w:rPr>
        <w:b/>
        <w:sz w:val="18"/>
      </w:rPr>
      <w:t>GABARITO 2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19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  <w:i w:val="false"/>
      <w:sz w:val="24"/>
    </w:rPr>
  </w:style>
  <w:style w:type="character" w:styleId="WW8Num235z0">
    <w:name w:val="WW8Num235z0"/>
    <w:qFormat/>
    <w:rPr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b w:val="false"/>
      <w:i w:val="false"/>
      <w:sz w:val="24"/>
    </w:rPr>
  </w:style>
  <w:style w:type="character" w:styleId="WW8Num253z0">
    <w:name w:val="WW8Num253z0"/>
    <w:qFormat/>
    <w:rPr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  <w:sz w:val="24"/>
    </w:rPr>
  </w:style>
  <w:style w:type="character" w:styleId="WW8Num270z0">
    <w:name w:val="WW8Num270z0"/>
    <w:qFormat/>
    <w:rPr>
      <w:color w:val="auto"/>
    </w:rPr>
  </w:style>
  <w:style w:type="character" w:styleId="WW8Num271z0">
    <w:name w:val="WW8Num271z0"/>
    <w:qFormat/>
    <w:rPr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1z0">
    <w:name w:val="WW8Num301z0"/>
    <w:qFormat/>
    <w:rPr>
      <w:b w:val="false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i w:val="false"/>
      <w:sz w:val="24"/>
    </w:rPr>
  </w:style>
  <w:style w:type="character" w:styleId="WW8Num326z0">
    <w:name w:val="WW8Num326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6z0">
    <w:name w:val="WW8Num346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Paragraf">
    <w:name w:val="Paragraf"/>
    <w:basedOn w:val="Normal"/>
    <w:qFormat/>
    <w:pPr>
      <w:ind w:left="340" w:right="170" w:hanging="0"/>
      <w:jc w:val="both"/>
    </w:pPr>
    <w:rPr>
      <w:rFonts w:ascii="Arial" w:hAnsi="Arial" w:cs="Arial"/>
    </w:rPr>
  </w:style>
  <w:style w:type="paragraph" w:styleId="PIO">
    <w:name w:val="PIO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60" w:before="240" w:after="0"/>
      <w:ind w:firstLine="851"/>
      <w:jc w:val="both"/>
    </w:pPr>
    <w:rPr>
      <w:rFonts w:ascii="Bookman Old Style" w:hAnsi="Bookman Old Style" w:cs="Bookman Old Style"/>
      <w:sz w:val="30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jc w:val="both"/>
    </w:pPr>
    <w:rPr>
      <w:sz w:val="18"/>
    </w:rPr>
  </w:style>
  <w:style w:type="paragraph" w:styleId="Corpodetexto3">
    <w:name w:val="Corpo de texto 3"/>
    <w:basedOn w:val="Normal"/>
    <w:qFormat/>
    <w:pPr/>
    <w:rPr>
      <w:color w:val="000000"/>
      <w:sz w:val="28"/>
    </w:rPr>
  </w:style>
  <w:style w:type="paragraph" w:styleId="Recuodecorpodetexto3">
    <w:name w:val="Recuo de corpo de texto 3"/>
    <w:basedOn w:val="Normal"/>
    <w:qFormat/>
    <w:pPr>
      <w:ind w:firstLine="993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20:00Z</dcterms:created>
  <dc:creator>MINISTERIO DA FAZENDA</dc:creator>
  <dc:description/>
  <dc:language>en-US</dc:language>
  <cp:lastModifiedBy>Esaf</cp:lastModifiedBy>
  <cp:lastPrinted>2000-12-26T13:40:00Z</cp:lastPrinted>
  <dcterms:modified xsi:type="dcterms:W3CDTF">2001-01-14T13:46:00Z</dcterms:modified>
  <cp:revision>110</cp:revision>
  <dc:subject/>
  <dc:title>LÍNGUA PORTUGUESA</dc:title>
</cp:coreProperties>
</file>