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3685" w:hanging="0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PROVA DE DELEGADO DE POLÍCIA CIVIL – AL (2001)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ORTUGUÊS</w:t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ÕES de 1 a 30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  <w:t>INSTRUÇÃO: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  <w:t>Para responder a essas questões, identifique APENAS UMA ÚNICA alternativa correta e marque o número correspondente na Folha de Respostas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ÕES de 1 a 4</w:t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TEXTO:</w:t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  <w:t>Reconstrução de conceitos</w:t>
      </w:r>
    </w:p>
    <w:p>
      <w:pPr>
        <w:pStyle w:val="Normal"/>
        <w:ind w:firstLine="72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 xml:space="preserve">No mundo conturbado dos nossos dias, quando o predomínio político e econômico de uma única potência submete quase todos os países a seus desígnios,  mediante   a   pregação   </w:t>
      </w:r>
    </w:p>
    <w:tbl>
      <w:tblPr>
        <w:tblW w:w="6946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eastAsia="Verdana" w:cs="Verdana" w:ascii="Verdana" w:hAnsi="Verdana"/>
                <w:sz w:val="24"/>
                <w:lang w:eastAsia="pt-BR"/>
              </w:rPr>
              <w:t xml:space="preserve"> </w:t>
            </w:r>
            <w:r>
              <w:rPr>
                <w:rFonts w:cs="Verdana" w:ascii="Verdana" w:hAnsi="Verdana"/>
                <w:sz w:val="24"/>
                <w:lang w:eastAsia="pt-BR"/>
              </w:rPr>
              <w:t xml:space="preserve">de  um  neoliberalismo  que  somente  a  poucos 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 xml:space="preserve">beneficia, torna-se necessária uma revisão de conceitos básicos para a compreensão da vida nas sociedades, entre eles os de igualdade e liberdade,   dois  dos   lemas   fundamentais   da </w:t>
      </w:r>
    </w:p>
    <w:tbl>
      <w:tblPr>
        <w:tblW w:w="5033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6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10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eastAsia="Verdana" w:cs="Verdana" w:ascii="Verdana" w:hAnsi="Verdana"/>
                <w:sz w:val="24"/>
                <w:lang w:eastAsia="pt-BR"/>
              </w:rPr>
              <w:t xml:space="preserve"> </w:t>
            </w:r>
            <w:r>
              <w:rPr>
                <w:rFonts w:cs="Verdana" w:ascii="Verdana" w:hAnsi="Verdana"/>
                <w:sz w:val="24"/>
                <w:lang w:eastAsia="pt-BR"/>
              </w:rPr>
              <w:t xml:space="preserve">Revolução Francesa de 1789. </w:t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 xml:space="preserve">Juntamente com as doutrinas de valorização do indivíduo provindas dos tempos do Iluminismo, desenvolveu-se a concepção de um Estado  poderoso,  que  seria, idealmente,  a </w:t>
      </w:r>
    </w:p>
    <w:tbl>
      <w:tblPr>
        <w:tblW w:w="6946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1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eastAsia="Verdana" w:cs="Verdana" w:ascii="Verdana" w:hAnsi="Verdana"/>
                <w:sz w:val="24"/>
                <w:lang w:eastAsia="pt-BR"/>
              </w:rPr>
              <w:t xml:space="preserve"> </w:t>
            </w:r>
            <w:r>
              <w:rPr>
                <w:rFonts w:cs="Verdana" w:ascii="Verdana" w:hAnsi="Verdana"/>
                <w:sz w:val="24"/>
                <w:lang w:eastAsia="pt-BR"/>
              </w:rPr>
              <w:t>expressão    da    vontade    dos    que    nele    se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 xml:space="preserve">integrassem, consagrando-se, a partir de um certo tempo, os ideais democráticos nascidos como fruto de sucessivas revoluções ocorridas na Inglaterra, França e na América, nos séculos </w:t>
      </w:r>
    </w:p>
    <w:tbl>
      <w:tblPr>
        <w:tblW w:w="6946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eastAsia="Verdana" w:cs="Verdana" w:ascii="Verdana" w:hAnsi="Verdana"/>
                <w:sz w:val="24"/>
                <w:lang w:eastAsia="pt-BR"/>
              </w:rPr>
              <w:t xml:space="preserve"> </w:t>
            </w:r>
            <w:r>
              <w:rPr>
                <w:rFonts w:cs="Verdana" w:ascii="Verdana" w:hAnsi="Verdana"/>
                <w:sz w:val="24"/>
                <w:lang w:eastAsia="pt-BR"/>
              </w:rPr>
              <w:t>XVII  e  XVIII,  como  o   anseio  maior  de  todos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 xml:space="preserve">os povos, constituindo-se os Estados Unidos, em 1776, como a primeira e mais importante democracia do mundo moderno. </w:t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eastAsia="Verdana" w:cs="Verdana" w:ascii="Verdana" w:hAnsi="Verdana"/>
          <w:sz w:val="24"/>
          <w:lang w:eastAsia="pt-BR"/>
        </w:rPr>
        <w:t xml:space="preserve">           </w:t>
      </w:r>
      <w:r>
        <w:rPr>
          <w:rFonts w:cs="Verdana" w:ascii="Verdana" w:hAnsi="Verdana"/>
          <w:sz w:val="24"/>
          <w:lang w:eastAsia="pt-BR"/>
        </w:rPr>
        <w:t xml:space="preserve">Sobre ela escreveu,pela primeira vez, na                           </w:t>
      </w:r>
    </w:p>
    <w:tbl>
      <w:tblPr>
        <w:tblW w:w="6946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2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eastAsia="Verdana" w:cs="Verdana" w:ascii="Verdana" w:hAnsi="Verdana"/>
                <w:sz w:val="24"/>
                <w:lang w:eastAsia="pt-BR"/>
              </w:rPr>
              <w:t xml:space="preserve"> </w:t>
            </w:r>
            <w:r>
              <w:rPr>
                <w:rFonts w:cs="Verdana" w:ascii="Verdana" w:hAnsi="Verdana"/>
                <w:sz w:val="24"/>
                <w:lang w:eastAsia="pt-BR"/>
              </w:rPr>
              <w:t>primeira    metade   do   século  XIX,   Aléxis  de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 xml:space="preserve">Tocqueville, um jovem francês, de origem nobre, que desembarcou em 1831 em Manhattan, viajando em missão oficial de seu governo, e que, de volta a seu país, nele publicou, entre </w:t>
      </w:r>
    </w:p>
    <w:tbl>
      <w:tblPr>
        <w:tblW w:w="7372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805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3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eastAsia="Verdana" w:cs="Verdana" w:ascii="Verdana" w:hAnsi="Verdana"/>
                <w:sz w:val="24"/>
                <w:lang w:eastAsia="pt-BR"/>
              </w:rPr>
              <w:t xml:space="preserve"> </w:t>
            </w:r>
            <w:r>
              <w:rPr>
                <w:rFonts w:cs="Verdana" w:ascii="Verdana" w:hAnsi="Verdana"/>
                <w:sz w:val="24"/>
                <w:lang w:eastAsia="pt-BR"/>
              </w:rPr>
              <w:t>1835 e 1840, um dos   mais   importantes   escritos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Sobre ciência política desse século — “A democracia na América” —,nele destacando, entre outras coisas, as dificuldades e até mesmo a impossibilidade de um convívio perfeito  entre</w:t>
      </w:r>
    </w:p>
    <w:tbl>
      <w:tblPr>
        <w:tblW w:w="7230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63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3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eastAsia="Verdana" w:cs="Verdana" w:ascii="Verdana" w:hAnsi="Verdana"/>
                <w:sz w:val="24"/>
                <w:lang w:eastAsia="pt-BR"/>
              </w:rPr>
              <w:t xml:space="preserve"> </w:t>
            </w:r>
            <w:r>
              <w:rPr>
                <w:rFonts w:cs="Verdana" w:ascii="Verdana" w:hAnsi="Verdana"/>
                <w:sz w:val="24"/>
                <w:lang w:eastAsia="pt-BR"/>
              </w:rPr>
              <w:t>liberdade   e   igualdade,  embora   considerasse   a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 xml:space="preserve">democracia americana um exemplo a ser seguido por todos os povos, atento, contudo, ao perigo de poderem vir as democracias, através do que denominou “a tirania da maioria”, a ser </w:t>
      </w:r>
    </w:p>
    <w:tbl>
      <w:tblPr>
        <w:tblW w:w="7230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63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4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eastAsia="Verdana" w:cs="Verdana" w:ascii="Verdana" w:hAnsi="Verdana"/>
                <w:sz w:val="24"/>
                <w:lang w:eastAsia="pt-BR"/>
              </w:rPr>
              <w:t xml:space="preserve"> </w:t>
            </w:r>
            <w:r>
              <w:rPr>
                <w:rFonts w:cs="Verdana" w:ascii="Verdana" w:hAnsi="Verdana"/>
                <w:sz w:val="24"/>
                <w:lang w:eastAsia="pt-BR"/>
              </w:rPr>
              <w:t>capazes de elaborar e  impor   leis   injustas   e   se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transformarem, desse modo, em estados autoritários.</w:t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A TARDE. 14 abr. 2001. p. 8. Editorial. Caderno Opinião.</w:t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1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De acordo com o texto,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o mundo globalizado alterou o conceito de democracia, ao relativizá-l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os ideais democráticos, gerados a partir do Iluminismo, consolidam-se no contexto atua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os Estados Unidos, ontem e hoje, constituem exemplo indubitável de democracia para o mundo.</w:t>
      </w:r>
    </w:p>
    <w:p>
      <w:pPr>
        <w:pStyle w:val="Corpodetexto2"/>
        <w:rPr/>
      </w:pPr>
      <w:r>
        <w:rPr/>
        <w:t>04) as relações entre países, fundamentadas na subjugação político-econômica, põem em questão o conceito de democraci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as democracias autênticas conseguem concretizar plenamente os ideais libertários e sociais de seu pov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2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No texto, a palavra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. “seus” ( l. 4) está relacionada a “mundo” ( l. 1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. “os” ( l. 8) refere-se a “conceitos básicos” ( l. 7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I. “dos” ( l. 15) é uma contração da preposição de mais o pronome o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V. “ela” ( l. 24) faz referência a “América” ( l. 19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V. “seu” ( l. 28) alude ao nome “Aléxis de Tocqueville” ( l. 25-6).</w:t>
      </w:r>
    </w:p>
    <w:p>
      <w:pPr>
        <w:pStyle w:val="Normal"/>
        <w:ind w:right="-3685" w:hanging="0"/>
        <w:jc w:val="both"/>
        <w:rPr/>
      </w:pPr>
      <w:r>
        <w:rPr>
          <w:rFonts w:cs="Verdana" w:ascii="Verdana" w:hAnsi="Verdana"/>
          <w:sz w:val="24"/>
          <w:lang w:eastAsia="pt-BR"/>
        </w:rPr>
        <w:t xml:space="preserve">A alternativa em que </w:t>
      </w:r>
      <w:r>
        <w:rPr>
          <w:rFonts w:cs="Verdana" w:ascii="Verdana" w:hAnsi="Verdana"/>
          <w:b/>
          <w:sz w:val="24"/>
          <w:lang w:eastAsia="pt-BR"/>
        </w:rPr>
        <w:t xml:space="preserve">todas </w:t>
      </w:r>
      <w:r>
        <w:rPr>
          <w:rFonts w:cs="Verdana" w:ascii="Verdana" w:hAnsi="Verdana"/>
          <w:sz w:val="24"/>
          <w:lang w:eastAsia="pt-BR"/>
        </w:rPr>
        <w:t>as afirmativas são verdadeiras é a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I, III, IV e V.             04) II e IV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II, III e V.                 05) I e II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I, III e IV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3</w:t>
      </w:r>
    </w:p>
    <w:p>
      <w:pPr>
        <w:pStyle w:val="Normal"/>
        <w:ind w:right="-3685" w:hanging="0"/>
        <w:jc w:val="both"/>
        <w:rPr/>
      </w:pPr>
      <w:r>
        <w:rPr>
          <w:rFonts w:cs="Verdana" w:ascii="Verdana" w:hAnsi="Verdana"/>
          <w:sz w:val="24"/>
          <w:lang w:eastAsia="pt-BR"/>
        </w:rPr>
        <w:t xml:space="preserve">Exprime uma idéia de </w:t>
      </w:r>
      <w:r>
        <w:rPr>
          <w:rFonts w:cs="Verdana" w:ascii="Verdana" w:hAnsi="Verdana"/>
          <w:b/>
          <w:sz w:val="24"/>
          <w:lang w:eastAsia="pt-BR"/>
        </w:rPr>
        <w:t xml:space="preserve">exclusão </w:t>
      </w:r>
      <w:r>
        <w:rPr>
          <w:rFonts w:cs="Verdana" w:ascii="Verdana" w:hAnsi="Verdana"/>
          <w:sz w:val="24"/>
          <w:lang w:eastAsia="pt-BR"/>
        </w:rPr>
        <w:t>a palavra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“quase” ( l. 3).                       04) “idealmente” ( l. 14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“somente” ( l. 5).                   05) “mais” ( l. 22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“Juntamente” ( l. 11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4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A palavra “mediante” ( l. 4), no texto, traduz a mesma idéia que a expressão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“entre eles” ( l. 8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“a partir de” ( l. 16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“como fruto de” ( l. 18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“até mesmo” ( l. 33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“através do” ( l. 38-9).</w:t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ÕES de 5 a 12</w:t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TEXTO:</w:t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eastAsia="Verdana" w:cs="Verdana" w:ascii="Verdana" w:hAnsi="Verdana"/>
          <w:sz w:val="24"/>
          <w:lang w:eastAsia="pt-BR"/>
        </w:rPr>
        <w:t xml:space="preserve">           </w:t>
      </w:r>
      <w:r>
        <w:rPr>
          <w:rFonts w:cs="Verdana" w:ascii="Verdana" w:hAnsi="Verdana"/>
          <w:sz w:val="24"/>
          <w:lang w:eastAsia="pt-BR"/>
        </w:rPr>
        <w:t xml:space="preserve">Reais e ficcionais, nossos heróis têm sido quase deixados ao esquecimento por uma sociedade determinada a romper os laços da regulamentação de classes, a despedaçar o  </w:t>
      </w:r>
    </w:p>
    <w:tbl>
      <w:tblPr>
        <w:tblW w:w="6733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166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5</w:t>
            </w:r>
          </w:p>
        </w:tc>
        <w:tc>
          <w:tcPr>
            <w:tcW w:w="61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 xml:space="preserve">caráter hierarquizado das  relações   de   raça   e 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 xml:space="preserve">de sexo, a declarar Deus morto e a ser beneficiária da “boa vida” retratada na televisão, no cinema e na loucura criativa da Madison Avenue. Mais e mais americanos têm-se tornado </w:t>
      </w:r>
    </w:p>
    <w:tbl>
      <w:tblPr>
        <w:tblW w:w="6733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166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10</w:t>
            </w:r>
          </w:p>
        </w:tc>
        <w:tc>
          <w:tcPr>
            <w:tcW w:w="61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obcecados por “fazer as  coisas  a  seu  modo”  e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 xml:space="preserve">por uma libertação dos padrões e valores considerados como impostos pelos heróis e pela sociedade maior. </w:t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eastAsia="Verdana" w:cs="Verdana" w:ascii="Verdana" w:hAnsi="Verdana"/>
          <w:sz w:val="24"/>
          <w:lang w:eastAsia="pt-BR"/>
        </w:rPr>
        <w:t xml:space="preserve">         </w:t>
      </w:r>
      <w:r>
        <w:rPr>
          <w:rFonts w:cs="Verdana" w:ascii="Verdana" w:hAnsi="Verdana"/>
          <w:sz w:val="24"/>
          <w:lang w:eastAsia="pt-BR"/>
        </w:rPr>
        <w:t xml:space="preserve">A despeito das atitudes e comportamentos </w:t>
      </w:r>
    </w:p>
    <w:tbl>
      <w:tblPr>
        <w:tblW w:w="6733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166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15</w:t>
            </w:r>
          </w:p>
        </w:tc>
        <w:tc>
          <w:tcPr>
            <w:tcW w:w="61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eastAsia="Verdana" w:cs="Verdana" w:ascii="Verdana" w:hAnsi="Verdana"/>
                <w:sz w:val="24"/>
                <w:lang w:eastAsia="pt-BR"/>
              </w:rPr>
              <w:t xml:space="preserve"> </w:t>
            </w:r>
            <w:r>
              <w:rPr>
                <w:rFonts w:cs="Verdana" w:ascii="Verdana" w:hAnsi="Verdana"/>
                <w:sz w:val="24"/>
                <w:lang w:eastAsia="pt-BR"/>
              </w:rPr>
              <w:t>de mudança,   os  heróis  personificam  os  mais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 xml:space="preserve">básicos e duradouros valores de uma sociedade. Eles e seus valores servem como âncoras em uma sociedade envolvida com a noção de “impulso acelerador”, de Alvin Toffler. No </w:t>
      </w:r>
    </w:p>
    <w:tbl>
      <w:tblPr>
        <w:tblW w:w="6733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166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20</w:t>
            </w:r>
          </w:p>
        </w:tc>
        <w:tc>
          <w:tcPr>
            <w:tcW w:w="61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entanto, quando heróis  são  relegados  a  papéis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 xml:space="preserve">secundários, ou estão ausentes, substitutos devem ser criados. Minha alegação é de que tal criação é uma versão atualizada do líder e das noções de liderança. </w:t>
      </w:r>
    </w:p>
    <w:tbl>
      <w:tblPr>
        <w:tblW w:w="6733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166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25</w:t>
            </w:r>
          </w:p>
        </w:tc>
        <w:tc>
          <w:tcPr>
            <w:tcW w:w="61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eastAsia="Verdana" w:cs="Verdana" w:ascii="Verdana" w:hAnsi="Verdana"/>
                <w:sz w:val="24"/>
                <w:lang w:eastAsia="pt-BR"/>
              </w:rPr>
              <w:t xml:space="preserve">          </w:t>
            </w:r>
            <w:r>
              <w:rPr>
                <w:rFonts w:cs="Verdana" w:ascii="Verdana" w:hAnsi="Verdana"/>
                <w:sz w:val="24"/>
                <w:lang w:eastAsia="pt-BR"/>
              </w:rPr>
              <w:t xml:space="preserve">No entanto,   é  importante  observar  que 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 xml:space="preserve">nenhum herói socialmente aceito no passado, ou hoje, possui matrizes de valor, persuasivas no que tange a eliminar o racismo, o fanatismo e a discriminação; as desigualdades entre os sexos; </w:t>
      </w:r>
    </w:p>
    <w:tbl>
      <w:tblPr>
        <w:tblW w:w="6733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166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30</w:t>
            </w:r>
          </w:p>
        </w:tc>
        <w:tc>
          <w:tcPr>
            <w:tcW w:w="61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a pobreza; a intolerância religiosa; ou a invalidar</w:t>
            </w:r>
          </w:p>
        </w:tc>
      </w:tr>
    </w:tbl>
    <w:p>
      <w:pPr>
        <w:pStyle w:val="Corpodetexto3"/>
        <w:rPr/>
      </w:pPr>
      <w:r>
        <w:rPr/>
        <w:t xml:space="preserve">formas de conflitos intergrupais. Pelo contrário, seus valores costumam reforçar o status quo. </w:t>
      </w:r>
    </w:p>
    <w:p>
      <w:pPr>
        <w:pStyle w:val="Normal"/>
        <w:ind w:right="-142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eastAsia="Verdana" w:cs="Verdana" w:ascii="Verdana" w:hAnsi="Verdana"/>
          <w:sz w:val="24"/>
          <w:lang w:eastAsia="pt-BR"/>
        </w:rPr>
        <w:t xml:space="preserve">        </w:t>
      </w:r>
      <w:r>
        <w:rPr>
          <w:rFonts w:cs="Verdana" w:ascii="Verdana" w:hAnsi="Verdana"/>
          <w:sz w:val="24"/>
          <w:lang w:eastAsia="pt-BR"/>
        </w:rPr>
        <w:t xml:space="preserve">Embora os líderes possam ser descritos em termos amplos, os do futuro deverão ter sistemas </w:t>
      </w:r>
    </w:p>
    <w:tbl>
      <w:tblPr>
        <w:tblW w:w="6733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166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35</w:t>
            </w:r>
          </w:p>
        </w:tc>
        <w:tc>
          <w:tcPr>
            <w:tcW w:w="61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De  valor  bastante  expansivos  e  flexíveis  para</w:t>
            </w:r>
          </w:p>
        </w:tc>
      </w:tr>
    </w:tbl>
    <w:p>
      <w:pPr>
        <w:pStyle w:val="Normal"/>
        <w:ind w:right="-283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 xml:space="preserve">acomodar a dinâmica socioeconômica e taxas de mudanças mais elevadas do que as atuais. Diferente do herói, o líder verdadeiro deve ser capaz de abraçar a mudança e utilizá-la de forma </w:t>
      </w:r>
    </w:p>
    <w:tbl>
      <w:tblPr>
        <w:tblW w:w="6733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166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40</w:t>
            </w:r>
          </w:p>
        </w:tc>
        <w:tc>
          <w:tcPr>
            <w:tcW w:w="61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Socialmente  benéfica.   Decisivamente,   o   líder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 xml:space="preserve">veio para substituir o herói, e a liderança, o heroísmo. </w:t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WORK, John W. Dirigindo uma força de trabalho diversificada. In: O líder do futuro. Organização The Peter F. Drucker; Tradução de Cynthia Azevedo. São Paulo: Futura, 1996. p. 91-2.</w:t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5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No primeiro parágrafo, a sociedade atual é vista como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totalitária.           04) conservador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reacionária.         05) desenvolvimentist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iconoclast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6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Para o autor do texto, o que caracteriza o herói é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a sua visão transformadora da realidade do seu temp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a capacidade de coibir o surgimento de outros herói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o compromisso com a defesa de valores religioso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o padrão de comportamento conservador e modelar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o comportamento social à frente de seu temp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7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Segundo o autor, como qualidade básica, o líder do futuro deve demonstrar habilidade em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buscar atingir uma maior eficiência das práticas sociais positivas, estando sempre aberto a mudança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gerenciar as determinações superiores para preservar a autoridade hierárquic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respeitar e seguir os modelos sociais conservadores preexistente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exercer a liderança, objetivando a criação de novos lídere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promover a competição entre os membros de um grup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8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A alternativa em que o termo transcrito denota quantidade é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“Mais e mais” (l. 9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“maior” (l. 13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“mais” (l.15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“amplos” (l.34)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 xml:space="preserve">05) “bastante” (l. 35) 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9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A locução “A despeito de”, que aparece na expressão “A despeito das atitudes e comportamentos de mudança” ( l. 14-5), equivale a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Diante de.                    04) Por causa d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Conforme.                    05) Apesar d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Com referência 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10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A expressão “no que tange a” ( l. 27-8), no contexto da frase, expressa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meio.                 04) mod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origem.              05) finalidad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caus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11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No texto,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o termo “quase” ( l. 2) expressa intensidade.</w:t>
      </w:r>
    </w:p>
    <w:p>
      <w:pPr>
        <w:pStyle w:val="TextBody"/>
        <w:ind w:right="-3685" w:hanging="0"/>
        <w:rPr>
          <w:sz w:val="24"/>
        </w:rPr>
      </w:pPr>
      <w:r>
        <w:rPr>
          <w:sz w:val="24"/>
        </w:rPr>
        <w:t>02) as orações iniciadas pela preposição “a” e seguidas pelos verbos “romper” ( l. 3), “despedaçar”    ( l. 4), “declarar” ( l. 6) e “ser” ( l. 6) completam o sentido de “determinada” ( l. 3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a preposição “de” ( l. 22), gramaticalmente, é indispensável no context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a locução “No entanto” ( l. 25) denota adiçã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o vocábulo “os” ( l. 34) refere-se ao antecedente “termos” ( l. 34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12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ndica omissão de um termo a vírgula que aparece no fragmento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“Reais e ficcionais, nossos heróis têm sido quase deixados ao esquecimento” ( l. 1-2).</w:t>
      </w:r>
    </w:p>
    <w:p>
      <w:pPr>
        <w:pStyle w:val="Corpodetexto2"/>
        <w:rPr/>
      </w:pPr>
      <w:r>
        <w:rPr/>
        <w:t>02) “A despeito das atitudes e comportamentos de mudança, os heróis personificam os mais básicos e duradouros valores de uma sociedade.” ( l. 14-6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“Eles e seus valores servem como âncoras em uma sociedade envolvida com a noção de ‘impulso acelerador’, de Alvin Toffler.” ( l. 17-9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“Diferente do herói, o líder verdadeiro deve ser capaz de abraçar a mudança e utilizá-la de forma socialmente benéfica.” ( l. 38-40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“e a liderança, o heroísmo.” ( l. 41).</w:t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ÕES de 13 a 20</w:t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TEXTO:</w:t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lang w:eastAsia="pt-BR"/>
        </w:rPr>
        <w:t>As imagens virtuais podem nos imergir e fazer navegar em q</w:t>
      </w:r>
      <w:r>
        <w:rPr>
          <w:rFonts w:cs="Verdana" w:ascii="Verdana" w:hAnsi="Verdana"/>
          <w:sz w:val="22"/>
          <w:lang w:eastAsia="pt-BR"/>
        </w:rPr>
        <w:t>ualque</w:t>
      </w:r>
      <w:r>
        <w:rPr>
          <w:rFonts w:cs="Verdana" w:ascii="Verdana" w:hAnsi="Verdana"/>
          <w:sz w:val="24"/>
          <w:lang w:eastAsia="pt-BR"/>
        </w:rPr>
        <w:t>r tipo de realidade projetada. Tudo é nivelado no mesmo registro simbólico e imaginário. Podem, e</w:t>
      </w:r>
      <w:r>
        <w:rPr>
          <w:rFonts w:cs="Verdana" w:ascii="Verdana" w:hAnsi="Verdana"/>
          <w:sz w:val="22"/>
          <w:lang w:eastAsia="pt-BR"/>
        </w:rPr>
        <w:t>ntretant</w:t>
      </w:r>
      <w:r>
        <w:rPr>
          <w:rFonts w:cs="Verdana" w:ascii="Verdana" w:hAnsi="Verdana"/>
          <w:sz w:val="24"/>
          <w:lang w:eastAsia="pt-BR"/>
        </w:rPr>
        <w:t xml:space="preserve">o, mudar as reações </w:t>
      </w:r>
    </w:p>
    <w:tbl>
      <w:tblPr>
        <w:tblW w:w="6875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166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5</w:t>
            </w:r>
          </w:p>
        </w:tc>
        <w:tc>
          <w:tcPr>
            <w:tcW w:w="61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do sujeito humano   participante. Podem-se  criar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 xml:space="preserve">imagens virtuais orgiásticas, de sadismo e masoquismo, de brutalidade contra inocentes. Cabe ao ser humano assumir uma atitude ética, discernir    os   pontos    de   vista,   detectar  o </w:t>
      </w:r>
    </w:p>
    <w:tbl>
      <w:tblPr>
        <w:tblW w:w="6875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166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10</w:t>
            </w:r>
          </w:p>
        </w:tc>
        <w:tc>
          <w:tcPr>
            <w:tcW w:w="61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tipo de mensagem em  seu   grau   de    verdade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 xml:space="preserve">humanística ou falsidade ideológica, denunciar as pseudo-evidências de sentido. Tais questões remetem a outras mais básicas, como: que é o ser  humano,  a   que  é   chamado,   qual  é   a </w:t>
      </w:r>
    </w:p>
    <w:tbl>
      <w:tblPr>
        <w:tblW w:w="6875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166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15</w:t>
            </w:r>
          </w:p>
        </w:tc>
        <w:tc>
          <w:tcPr>
            <w:tcW w:w="61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medida exata para poder continuar ser  humano,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 xml:space="preserve">co-desenvolver-se, con-viver, integrar-se na totalidade da natureza como parte dela e não como quem passa por ela, sentindo-se exterior e acima dela? </w:t>
      </w:r>
    </w:p>
    <w:tbl>
      <w:tblPr>
        <w:tblW w:w="6875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166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20</w:t>
            </w:r>
          </w:p>
        </w:tc>
        <w:tc>
          <w:tcPr>
            <w:tcW w:w="61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eastAsia="Verdana" w:cs="Verdana" w:ascii="Verdana" w:hAnsi="Verdana"/>
                <w:sz w:val="24"/>
                <w:lang w:eastAsia="pt-BR"/>
              </w:rPr>
              <w:t xml:space="preserve">     </w:t>
            </w:r>
            <w:r>
              <w:rPr>
                <w:rFonts w:cs="Verdana" w:ascii="Verdana" w:hAnsi="Verdana"/>
                <w:sz w:val="24"/>
                <w:lang w:eastAsia="pt-BR"/>
              </w:rPr>
              <w:t xml:space="preserve">Tal universo da “imaginária virtual” não deixa 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 xml:space="preserve">de confundir profundamente a psique humana e a capacidade de orientação em face da profusão das informações e dos produtos oferecidos. Como enfatizava José Comblin, tão importante </w:t>
      </w:r>
    </w:p>
    <w:tbl>
      <w:tblPr>
        <w:tblW w:w="6875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166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25</w:t>
            </w:r>
          </w:p>
        </w:tc>
        <w:tc>
          <w:tcPr>
            <w:tcW w:w="61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quanto o ver é o não ver, o não saber e o não se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nformar. Não aprender pode ser tão importante quanto o aprender. A inflação das imagens pode fazer perder o chão da realidade dura.</w:t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BOFF, Leonardo. In: A Nova Era: A Civilização Planetária. 2. ed. São Paulo: Ática, 1994, p. 29.</w:t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13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De acordo com o autor, o mundo virtual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conduz o homem ao exercício pleno da liberdad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estimula o ser humano a buscar a sua completud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gera mistura de valores, exigindo do homem, portanto, uma postura crítica em face de representações simbólica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desencadeia um processo de aquisição de informações imprescindíveis à vida pós-modern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desvenda para o homem uma realidade de sensações prazerosas e duradoura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14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A alternativa em que a reestruturação do primeiro período do texto mantém o mesmo sentido original é a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As imagens virtuais de qualquer tipo de realidade projetada podem nos fazer imergir e navegar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As imagens virtuais podem fazer imergir e navegar em nós qualquer tipo de realidade projetad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Podem nos imergir e fazer navegar em qualquer tipo de realidade projetada as imagens virtuai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As imagens virtuais podem imergir e nos fazer navegar em qualquer tipo de realidade projetad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As imagens virtuais, em qualquer tipo de realidade projetada, podem nos imergir e fazer navegar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15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Os vocábulos “registro” ( l. 3), “falsidade” ( l. 11) e “saber” ( l. 25) são formados, respectivamente, por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sufixação — parassíntese — hibridism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derivação imprópria — composição por aglutinação —hibridism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derivação regressiva — sufixação — derivação regressiv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derivação regressiva — sufixação — derivação imprópri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parassíntese — sufixação — composição por justaposiçã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16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As palavras “entretanto” ( l. 4) e “Como” ( l. 24) indicam, respectivamente,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ressalva e conformidade.               04) adversidade e caus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negação e comparação.                 05) conclusão e proporcionalidad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retificação e concessã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17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Sobre as formas verbais “Podem” ( l. 4) e “Podem-se” ( l. 5), é correto afirmar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Apresentam-se na voz ativ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Exprimem ações reiterativa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Possuem sujeitos diferente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Expressam a indeterminação do sujeit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Divergem quanto ao uso: a primeira indica indeterminação do sujeito e a segunda, impessoalidad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18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Modifica o sentido de um nome o termo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“no mesmo registro simbólico” ( l. 3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“do sujeito humano participante” ( l. 5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“ao ser humano” ( l. 8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“ser humano” ( l. 15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“José Comblim” ( l. 24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/>
      </w:pPr>
      <w:r>
        <w:rPr/>
        <w:t>Questão 19</w:t>
      </w:r>
    </w:p>
    <w:tbl>
      <w:tblPr>
        <w:tblW w:w="7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>“</w:t>
            </w:r>
            <w:r>
              <w:rPr>
                <w:rFonts w:cs="Verdana" w:ascii="Verdana" w:hAnsi="Verdana"/>
                <w:sz w:val="24"/>
                <w:lang w:eastAsia="pt-BR"/>
              </w:rPr>
              <w:t>Tais questões remetem a outras mais básicas, como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que é o ser humano, a que é chamado, qual é 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medida exata para poder continuar ser humano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co-desenvolver-se, con-viver, integrar-se na totalidade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4"/>
                <w:lang w:eastAsia="pt-BR"/>
              </w:rPr>
              <w:t xml:space="preserve">da natureza </w:t>
            </w:r>
            <w:r>
              <w:rPr>
                <w:rFonts w:cs="Verdana" w:ascii="Verdana" w:hAnsi="Verdana"/>
                <w:b/>
                <w:sz w:val="24"/>
                <w:lang w:eastAsia="pt-BR"/>
              </w:rPr>
              <w:t>como parte dela e não como quem passa</w:t>
            </w:r>
          </w:p>
          <w:p>
            <w:pPr>
              <w:pStyle w:val="Normal"/>
              <w:ind w:right="-3685" w:hanging="0"/>
              <w:jc w:val="both"/>
              <w:rPr/>
            </w:pPr>
            <w:r>
              <w:rPr>
                <w:rFonts w:cs="Verdana" w:ascii="Verdana" w:hAnsi="Verdana"/>
                <w:b/>
                <w:sz w:val="24"/>
                <w:lang w:eastAsia="pt-BR"/>
              </w:rPr>
              <w:t>por ela, sentindo-se exterior e acima dela</w:t>
            </w:r>
            <w:r>
              <w:rPr>
                <w:rFonts w:cs="Verdana" w:ascii="Verdana" w:hAnsi="Verdana"/>
                <w:sz w:val="24"/>
                <w:lang w:eastAsia="pt-BR"/>
              </w:rPr>
              <w:t>?” ( l. 12-9)</w:t>
            </w:r>
          </w:p>
        </w:tc>
      </w:tr>
    </w:tbl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No fragmento em negrito da frase em destaque, observa-se um desvio da norma gramatical referente à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regência verba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regência nomina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concordância verba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concordância nomina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concordância verbo-nomina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/>
      </w:pPr>
      <w:r>
        <w:rPr/>
        <w:t>Questão 20</w:t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</w:tblGrid>
      <w:tr>
        <w:trPr>
          <w:trHeight w:val="1102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“</w:t>
            </w:r>
            <w:r>
              <w:rPr/>
              <w:t>Tal universo da ‘imaginária virtual’ não deixa de confundir</w:t>
            </w:r>
          </w:p>
          <w:p>
            <w:pPr>
              <w:pStyle w:val="Normal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profundamente a psique humana e a capacidade de orientação em face da profusão das informações e dos</w:t>
            </w:r>
          </w:p>
          <w:p>
            <w:pPr>
              <w:pStyle w:val="Normal"/>
              <w:ind w:right="-3685" w:hanging="0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produtos oferecidos.” ( l. 20-3)</w:t>
            </w:r>
          </w:p>
        </w:tc>
      </w:tr>
    </w:tbl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Em relação a esse período, pode-se afirmar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. É constituído de três oraçõe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. O termo “a psique humana e a capacidade de orientação” completa o sentido do verbo “confundir”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I. A expressão “em face da” introduz, no contexto, uma idéia de caus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V. Os termos “profundamente” e “profusão” expressam mod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V. A expressão “de orientação” especifica “capacidade”.</w:t>
      </w:r>
    </w:p>
    <w:p>
      <w:pPr>
        <w:pStyle w:val="Normal"/>
        <w:ind w:right="-3685" w:hanging="0"/>
        <w:jc w:val="both"/>
        <w:rPr/>
      </w:pPr>
      <w:r>
        <w:rPr>
          <w:rFonts w:cs="Verdana" w:ascii="Verdana" w:hAnsi="Verdana"/>
          <w:sz w:val="24"/>
          <w:lang w:eastAsia="pt-BR"/>
        </w:rPr>
        <w:t xml:space="preserve">A alternativa em que </w:t>
      </w:r>
      <w:r>
        <w:rPr>
          <w:rFonts w:cs="Verdana" w:ascii="Verdana" w:hAnsi="Verdana"/>
          <w:b/>
          <w:sz w:val="24"/>
          <w:lang w:eastAsia="pt-BR"/>
        </w:rPr>
        <w:t xml:space="preserve">todas </w:t>
      </w:r>
      <w:r>
        <w:rPr>
          <w:rFonts w:cs="Verdana" w:ascii="Verdana" w:hAnsi="Verdana"/>
          <w:sz w:val="24"/>
          <w:lang w:eastAsia="pt-BR"/>
        </w:rPr>
        <w:t>as afirmativas são verdadeiras é a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I, II, IV e V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II, III e V.</w:t>
      </w:r>
    </w:p>
    <w:p>
      <w:pPr>
        <w:pStyle w:val="Corpodetexto2"/>
        <w:rPr/>
      </w:pPr>
      <w:r>
        <w:rPr/>
        <w:t>03) I, IV e V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II e IV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I e III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ÕES de 21 a 30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</w:tblGrid>
      <w:tr>
        <w:trPr>
          <w:trHeight w:val="826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lang w:eastAsia="pt-BR"/>
              </w:rPr>
            </w:pPr>
            <w:r>
              <w:rPr>
                <w:rFonts w:cs="Verdana" w:ascii="Verdana" w:hAnsi="Verdana"/>
                <w:b/>
                <w:sz w:val="24"/>
                <w:lang w:eastAsia="pt-BR"/>
              </w:rPr>
              <w:t>Estas questões deverão ser respondidas EXCLUSIVAMENTE pelos candidatos ao cargo de DELEGADO DE POLÍCIA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  <w:t>INSTRUÇÃO: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  <w:t>Para responder a essas questões, identifique APENAS UMA ÚNICA alternativa correta e marque o número correspondente na Folha de Respostas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ÕES de 21 a 28</w:t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TEXTO:</w:t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 xml:space="preserve">Impunidade é o estado de quem escapa à punição e deixa de ser castigado pelo crime cometido. Prelecionam os mentores do projeto de reforma da parte geral do Código Penal que o </w:t>
      </w:r>
    </w:p>
    <w:tbl>
      <w:tblPr>
        <w:tblW w:w="6733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024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5</w:t>
            </w:r>
          </w:p>
        </w:tc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caminho para garantir  uma  “efetiva  repressão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 xml:space="preserve">penal”, combatendo a “inaceitável impunidade” no país, tem, como objetivo precípuo, diminuir a possibilidade de o delinqüente ser preso, aumentando as hipóteses de penas alternativas, </w:t>
      </w:r>
    </w:p>
    <w:tbl>
      <w:tblPr>
        <w:tblW w:w="6733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024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10</w:t>
            </w:r>
          </w:p>
        </w:tc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Isto é,  as  que  prevêem  restrições  a  direitos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 xml:space="preserve">Olvida-se que a única bandeira razoável dentre todas as penas apregoadas é a prestação de serviços à comunidade, aplicada em várias cidades  brasileiras   com   sucesso   porque   há </w:t>
      </w:r>
    </w:p>
    <w:tbl>
      <w:tblPr>
        <w:tblW w:w="6733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024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15</w:t>
            </w:r>
          </w:p>
        </w:tc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4"/>
                <w:lang w:eastAsia="pt-BR"/>
              </w:rPr>
              <w:t>investimento do poder p</w:t>
            </w:r>
            <w:r>
              <w:rPr>
                <w:rFonts w:cs="Verdana" w:ascii="Verdana" w:hAnsi="Verdana"/>
                <w:sz w:val="22"/>
                <w:lang w:eastAsia="pt-BR"/>
              </w:rPr>
              <w:t>úblic</w:t>
            </w:r>
            <w:r>
              <w:rPr>
                <w:rFonts w:cs="Verdana" w:ascii="Verdana" w:hAnsi="Verdana"/>
                <w:sz w:val="24"/>
                <w:lang w:eastAsia="pt-BR"/>
              </w:rPr>
              <w:t>o, o que permite ao</w:t>
            </w:r>
          </w:p>
        </w:tc>
      </w:tr>
    </w:tbl>
    <w:p>
      <w:pPr>
        <w:pStyle w:val="Corpodetexto3"/>
        <w:rPr/>
      </w:pPr>
      <w:r>
        <w:rPr/>
        <w:t>condenado adquirir consciência ética, integrar-se à comunidade e renovar o seu modo de ser e agir.</w:t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 xml:space="preserve">O projeto,  entretanto,   com   a   devida   vênia, </w:t>
      </w:r>
    </w:p>
    <w:tbl>
      <w:tblPr>
        <w:tblW w:w="6733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024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20</w:t>
            </w:r>
          </w:p>
        </w:tc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mantém outras inúteis penas  existentes  e  cria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mais algumas, num contexto de pura ilusão reeducativa.</w:t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NUCCI, Guilherme de Souza. As penas alternativas e a impunidade. In: Folha de S. Paulo. 14 nov. 2000. p. A  3. Opinião.</w:t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21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O segundo parágrafo autoriza a afirmação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A sociedade brasileira tem sido omissa na recuperação daqueles cidadãos que agem como infratore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A delinqüência é conseqüente da inação da sociedade civil junto ao poder públic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A conquista da cidadania envolve um processo voluntário e assistemático de aprendizagem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O ponto de vista do autor é apoiado em fatos reai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A prestação de serviços à comunidade gera maior investimento do poder público no combate à delinqüênci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22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No texto, o autor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propõe uma reforma parcial e não geral do Código Pena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considera os articuladores da reforma do Código Penal uns oportunistas demagogo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simpatiza com uma reforma do Código Penal que preveja penas de privação social para o delinqüent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apregoa uma outra proposta de reforma que privilegie a liberdade condicional do infrator voltada para o compromisso com o socia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enxerga o direito de relaxamento da pena do delinqüente como algo insofismável, independente do crime praticad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23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A expressão “com a devida vênia” ( l. 19), no texto, significa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com o legítimo consentiment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apesar de inovador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com seus defeito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na sua essênci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por ser ilusóri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24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 xml:space="preserve">A alternativa cujo termo transcrito pertence à mesma classe de palavras de “que” ( l. 10) é 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“quem” ( l. 1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“que” ( l. 4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“como” ( l. 7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“que” ( l. 11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“porque” ( l. 14)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25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Com referência ao texto, é correto afirmar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“efetiva” ( l. 5) e “impunidade” ( l. 6) especificam substantivo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“isto é” ( l. 10) denota explicaçã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“as” ( l. 10) e “as” ( l. 12) são pronome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“a única (...) dentre todas” ( l. 11-2) expressa generalizaçã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“com sucesso” ( l. 14) modifica o nom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26</w:t>
      </w:r>
    </w:p>
    <w:p>
      <w:pPr>
        <w:pStyle w:val="Normal"/>
        <w:ind w:right="-3685" w:hanging="0"/>
        <w:jc w:val="both"/>
        <w:rPr/>
      </w:pPr>
      <w:r>
        <w:rPr>
          <w:rFonts w:cs="Verdana" w:ascii="Verdana" w:hAnsi="Verdana"/>
          <w:sz w:val="24"/>
          <w:lang w:eastAsia="pt-BR"/>
        </w:rPr>
        <w:t xml:space="preserve">A alternativa cujo verbo, quando conjugado no mesmo tempo e modo em que se encontra a forma “prevêem” ( l. 10), também apresenta grafia com </w:t>
      </w:r>
      <w:r>
        <w:rPr>
          <w:rFonts w:cs="Verdana" w:ascii="Verdana" w:hAnsi="Verdana"/>
          <w:b/>
          <w:sz w:val="24"/>
          <w:lang w:eastAsia="pt-BR"/>
        </w:rPr>
        <w:t xml:space="preserve">e </w:t>
      </w:r>
      <w:r>
        <w:rPr>
          <w:rFonts w:cs="Verdana" w:ascii="Verdana" w:hAnsi="Verdana"/>
          <w:sz w:val="24"/>
          <w:lang w:eastAsia="pt-BR"/>
        </w:rPr>
        <w:t>dobrado é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vir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ter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ver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deter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provir.</w:t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27</w:t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</w:tblGrid>
      <w:tr>
        <w:trPr>
          <w:trHeight w:val="74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4"/>
                <w:lang w:eastAsia="pt-BR"/>
              </w:rPr>
              <w:t>“</w:t>
            </w:r>
            <w:r>
              <w:rPr>
                <w:rFonts w:cs="Verdana" w:ascii="Verdana" w:hAnsi="Verdana"/>
                <w:sz w:val="24"/>
                <w:lang w:eastAsia="pt-BR"/>
              </w:rPr>
              <w:t xml:space="preserve">Olvida-se que a única bandeira razoável dentre todas as penas apregoadas é a prestação de serviços </w:t>
            </w:r>
            <w:r>
              <w:rPr>
                <w:rFonts w:cs="Verdana" w:ascii="Verdana" w:hAnsi="Verdana"/>
                <w:b/>
                <w:sz w:val="24"/>
                <w:lang w:eastAsia="pt-BR"/>
              </w:rPr>
              <w:t xml:space="preserve">à </w:t>
            </w:r>
            <w:r>
              <w:rPr>
                <w:rFonts w:cs="Verdana" w:ascii="Verdana" w:hAnsi="Verdana"/>
                <w:sz w:val="24"/>
                <w:lang w:eastAsia="pt-BR"/>
              </w:rPr>
              <w:t>comunidade” ( l. 11-3)</w:t>
            </w:r>
          </w:p>
        </w:tc>
      </w:tr>
    </w:tbl>
    <w:p>
      <w:pPr>
        <w:pStyle w:val="Normal"/>
        <w:ind w:right="-3685" w:hanging="0"/>
        <w:jc w:val="both"/>
        <w:rPr/>
      </w:pPr>
      <w:r>
        <w:rPr>
          <w:rFonts w:cs="Verdana" w:ascii="Verdana" w:hAnsi="Verdana"/>
          <w:sz w:val="24"/>
          <w:lang w:eastAsia="pt-BR"/>
        </w:rPr>
        <w:t xml:space="preserve">Assim como o termo que aparece em negrito no fragmento em evidência, também deve receber o sinal indicativo de crase o </w:t>
      </w:r>
      <w:r>
        <w:rPr>
          <w:rFonts w:cs="Verdana" w:ascii="Verdana" w:hAnsi="Verdana"/>
          <w:b/>
          <w:sz w:val="24"/>
          <w:lang w:eastAsia="pt-BR"/>
        </w:rPr>
        <w:t xml:space="preserve">a </w:t>
      </w:r>
      <w:r>
        <w:rPr>
          <w:rFonts w:cs="Verdana" w:ascii="Verdana" w:hAnsi="Verdana"/>
          <w:sz w:val="24"/>
          <w:lang w:eastAsia="pt-BR"/>
        </w:rPr>
        <w:t>destacado na frase</w:t>
      </w:r>
    </w:p>
    <w:p>
      <w:pPr>
        <w:pStyle w:val="Normal"/>
        <w:ind w:right="-3685" w:hanging="0"/>
        <w:jc w:val="both"/>
        <w:rPr/>
      </w:pPr>
      <w:r>
        <w:rPr>
          <w:rFonts w:cs="Verdana" w:ascii="Verdana" w:hAnsi="Verdana"/>
          <w:sz w:val="24"/>
          <w:lang w:eastAsia="pt-BR"/>
        </w:rPr>
        <w:t xml:space="preserve">01) O homem, quando se vê cara </w:t>
      </w:r>
      <w:r>
        <w:rPr>
          <w:rFonts w:cs="Verdana" w:ascii="Verdana" w:hAnsi="Verdana"/>
          <w:b/>
          <w:sz w:val="24"/>
          <w:lang w:eastAsia="pt-BR"/>
        </w:rPr>
        <w:t xml:space="preserve">a </w:t>
      </w:r>
      <w:r>
        <w:rPr>
          <w:rFonts w:cs="Verdana" w:ascii="Verdana" w:hAnsi="Verdana"/>
          <w:sz w:val="24"/>
          <w:lang w:eastAsia="pt-BR"/>
        </w:rPr>
        <w:t>cara com a verdade, às vezes, ainda tenta escapar da punição que lhe cabe.</w:t>
      </w:r>
    </w:p>
    <w:p>
      <w:pPr>
        <w:pStyle w:val="Normal"/>
        <w:ind w:right="-3685" w:hanging="0"/>
        <w:jc w:val="both"/>
        <w:rPr/>
      </w:pPr>
      <w:r>
        <w:rPr>
          <w:rFonts w:cs="Verdana" w:ascii="Verdana" w:hAnsi="Verdana"/>
          <w:sz w:val="24"/>
          <w:lang w:eastAsia="pt-BR"/>
        </w:rPr>
        <w:t xml:space="preserve">02) Pelo visto, não está havendo o devido empenho para que seja logo votada </w:t>
      </w:r>
      <w:r>
        <w:rPr>
          <w:rFonts w:cs="Verdana" w:ascii="Verdana" w:hAnsi="Verdana"/>
          <w:b/>
          <w:sz w:val="24"/>
          <w:lang w:eastAsia="pt-BR"/>
        </w:rPr>
        <w:t xml:space="preserve">a </w:t>
      </w:r>
      <w:r>
        <w:rPr>
          <w:rFonts w:cs="Verdana" w:ascii="Verdana" w:hAnsi="Verdana"/>
          <w:sz w:val="24"/>
          <w:lang w:eastAsia="pt-BR"/>
        </w:rPr>
        <w:t>reforma do Código Penal.</w:t>
      </w:r>
    </w:p>
    <w:p>
      <w:pPr>
        <w:pStyle w:val="Normal"/>
        <w:ind w:right="-3685" w:hanging="0"/>
        <w:jc w:val="both"/>
        <w:rPr/>
      </w:pPr>
      <w:r>
        <w:rPr>
          <w:rFonts w:cs="Verdana" w:ascii="Verdana" w:hAnsi="Verdana"/>
          <w:sz w:val="24"/>
          <w:lang w:eastAsia="pt-BR"/>
        </w:rPr>
        <w:t xml:space="preserve">03) O juiz, num tribunal, quando necessário, dirige-se </w:t>
      </w:r>
      <w:r>
        <w:rPr>
          <w:rFonts w:cs="Verdana" w:ascii="Verdana" w:hAnsi="Verdana"/>
          <w:b/>
          <w:sz w:val="24"/>
          <w:lang w:eastAsia="pt-BR"/>
        </w:rPr>
        <w:t xml:space="preserve">a </w:t>
      </w:r>
      <w:r>
        <w:rPr>
          <w:rFonts w:cs="Verdana" w:ascii="Verdana" w:hAnsi="Verdana"/>
          <w:sz w:val="24"/>
          <w:lang w:eastAsia="pt-BR"/>
        </w:rPr>
        <w:t>todos os presentes.</w:t>
      </w:r>
    </w:p>
    <w:p>
      <w:pPr>
        <w:pStyle w:val="Normal"/>
        <w:ind w:right="-3685" w:hanging="0"/>
        <w:jc w:val="both"/>
        <w:rPr/>
      </w:pPr>
      <w:r>
        <w:rPr>
          <w:rFonts w:cs="Verdana" w:ascii="Verdana" w:hAnsi="Verdana"/>
          <w:sz w:val="24"/>
          <w:lang w:eastAsia="pt-BR"/>
        </w:rPr>
        <w:t xml:space="preserve">04) Freqüentemente, o culpado não se dispõe </w:t>
      </w:r>
      <w:r>
        <w:rPr>
          <w:rFonts w:cs="Verdana" w:ascii="Verdana" w:hAnsi="Verdana"/>
          <w:b/>
          <w:sz w:val="24"/>
          <w:lang w:eastAsia="pt-BR"/>
        </w:rPr>
        <w:t xml:space="preserve">a </w:t>
      </w:r>
      <w:r>
        <w:rPr>
          <w:rFonts w:cs="Verdana" w:ascii="Verdana" w:hAnsi="Verdana"/>
          <w:sz w:val="24"/>
          <w:lang w:eastAsia="pt-BR"/>
        </w:rPr>
        <w:t>assumir seus erros.</w:t>
      </w:r>
    </w:p>
    <w:p>
      <w:pPr>
        <w:pStyle w:val="Normal"/>
        <w:ind w:right="-3685" w:hanging="0"/>
        <w:jc w:val="both"/>
        <w:rPr/>
      </w:pPr>
      <w:r>
        <w:rPr>
          <w:rFonts w:cs="Verdana" w:ascii="Verdana" w:hAnsi="Verdana"/>
          <w:sz w:val="24"/>
          <w:lang w:eastAsia="pt-BR"/>
        </w:rPr>
        <w:t xml:space="preserve">05) No Brasil, nem todos têm acesso </w:t>
      </w:r>
      <w:r>
        <w:rPr>
          <w:rFonts w:cs="Verdana" w:ascii="Verdana" w:hAnsi="Verdana"/>
          <w:b/>
          <w:sz w:val="24"/>
          <w:lang w:eastAsia="pt-BR"/>
        </w:rPr>
        <w:t xml:space="preserve">a </w:t>
      </w:r>
      <w:r>
        <w:rPr>
          <w:rFonts w:cs="Verdana" w:ascii="Verdana" w:hAnsi="Verdana"/>
          <w:sz w:val="24"/>
          <w:lang w:eastAsia="pt-BR"/>
        </w:rPr>
        <w:t>Justiç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28</w:t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O projeto mantém outras inúteis penas existentes, daí merecer ajustes.</w:t>
            </w:r>
          </w:p>
        </w:tc>
      </w:tr>
    </w:tbl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Caso o período em destaque fosse reescrito começando por “Se”, para que ficasse mantida a correlação modo-temporal, as formas verbais passariam a ser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mantesse — mereci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mantiver — mereceri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mantivesse — mereceria.</w:t>
      </w:r>
    </w:p>
    <w:p>
      <w:pPr>
        <w:pStyle w:val="Corpodetexto2"/>
        <w:rPr/>
      </w:pPr>
      <w:r>
        <w:rPr/>
        <w:t>04) mantivesse — mereci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mantinha — merecerá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ÕES 29 e 30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Uma determinada empresa enviou a seguinte mensagem para o seu representante:</w:t>
      </w:r>
    </w:p>
    <w:p>
      <w:pPr>
        <w:pStyle w:val="Heading1"/>
        <w:ind w:right="-3685" w:hanging="0"/>
        <w:rPr>
          <w:sz w:val="24"/>
        </w:rPr>
      </w:pPr>
      <w:r>
        <w:rPr>
          <w:sz w:val="24"/>
        </w:rPr>
        <w:t>Informativo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nformamos que a partir do dia 20/11/00, todas as vendas efetuadas para entregas imediatas, não será mais concedido o desconto de 7%, e será concedido 3% de desconto. 5 E para vendas efetuadas dentro dos prazos da promoção volta as aulas, não será concedido nenhum desconto, conforme aviso enviado no dia 08/11/00, juntamente com a tabela de faltas. (Sic)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29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De acordo com a norma culta da língua, a respeito do primeiro parágrafo da mensagem, é correto afirmar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O início da mensagem com “Informamos que” ( l. 1) é justificável no contexto, sob pena de comprometer o sentido da comunicaçã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O “a”, antes de “partir” ( l. 1), deveria ter acento grave, indicativo de cras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O uso da vírgula após “20/11/00” ( l. 1) , sem que seja precedida de outra depois de “que”, atende ao padrão da língua escrita.</w:t>
      </w:r>
    </w:p>
    <w:p>
      <w:pPr>
        <w:pStyle w:val="Normal"/>
        <w:ind w:right="-3685" w:hanging="0"/>
        <w:jc w:val="both"/>
        <w:rPr/>
      </w:pPr>
      <w:r>
        <w:rPr>
          <w:rFonts w:cs="Verdana" w:ascii="Verdana" w:hAnsi="Verdana"/>
          <w:sz w:val="24"/>
          <w:lang w:eastAsia="pt-BR"/>
        </w:rPr>
        <w:t xml:space="preserve">04) A expressão “todas as vendas efetuadas para entregas imediatas” ( l. 1-2) deveria ser precedida da preposição </w:t>
      </w:r>
      <w:r>
        <w:rPr>
          <w:rFonts w:cs="Verdana" w:ascii="Verdana" w:hAnsi="Verdana"/>
          <w:i/>
          <w:sz w:val="24"/>
          <w:lang w:eastAsia="pt-BR"/>
        </w:rPr>
        <w:t>a</w:t>
      </w:r>
      <w:r>
        <w:rPr>
          <w:rFonts w:cs="Verdana" w:ascii="Verdana" w:hAnsi="Verdana"/>
          <w:sz w:val="24"/>
          <w:lang w:eastAsia="pt-BR"/>
        </w:rPr>
        <w:t>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A vírgula após a palavra “imediatas” ( l. 2) justifica-se por separar orações independente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30</w:t>
      </w:r>
    </w:p>
    <w:p>
      <w:pPr>
        <w:pStyle w:val="Normal"/>
        <w:ind w:right="-3685" w:hanging="0"/>
        <w:jc w:val="both"/>
        <w:rPr/>
      </w:pPr>
      <w:r>
        <w:rPr>
          <w:rFonts w:cs="Verdana" w:ascii="Verdana" w:hAnsi="Verdana"/>
          <w:sz w:val="24"/>
          <w:lang w:eastAsia="pt-BR"/>
        </w:rPr>
        <w:t xml:space="preserve">Com relação aos verbos do </w:t>
      </w:r>
      <w:r>
        <w:rPr>
          <w:rFonts w:cs="Verdana" w:ascii="Verdana" w:hAnsi="Verdana"/>
          <w:b/>
          <w:sz w:val="24"/>
          <w:lang w:eastAsia="pt-BR"/>
        </w:rPr>
        <w:t>primeiro parágraf</w:t>
      </w:r>
      <w:r>
        <w:rPr>
          <w:rFonts w:cs="Verdana" w:ascii="Verdana" w:hAnsi="Verdana"/>
          <w:sz w:val="24"/>
          <w:lang w:eastAsia="pt-BR"/>
        </w:rPr>
        <w:t>o, pode-se afirmar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A regência da forma verbal “Informamos” está incorret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A concordância da forma nominal de conceder está incorreta nas duas orações em que aparec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A repetição de “será concedido” deve-se tão-somente à clareza da mensagem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O verbo ser está auxiliando conceder na construção da voz passiva.</w:t>
      </w:r>
    </w:p>
    <w:p>
      <w:pPr>
        <w:pStyle w:val="Normal"/>
        <w:ind w:right="-3685" w:hanging="0"/>
        <w:jc w:val="both"/>
        <w:rPr>
          <w:rFonts w:ascii="Verdana" w:hAnsi="Verdana" w:cs="Verdana"/>
          <w:color w:val="000000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A expressão “será mais concedido” pode ser substituída, sem prejuízo da sintaxe de colocação pronominal, por conceder-se-á mais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4"/>
          <w:lang w:eastAsia="pt-BR"/>
        </w:rPr>
      </w:pPr>
      <w:r>
        <w:rPr>
          <w:rFonts w:cs="Verdana" w:ascii="Verdana" w:hAnsi="Verdana"/>
          <w:b/>
          <w:color w:val="000000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NOÇÕES DE INFORMÁTICA</w:t>
      </w:r>
    </w:p>
    <w:p>
      <w:pPr>
        <w:pStyle w:val="Heading4"/>
        <w:ind w:right="-3685" w:hanging="0"/>
        <w:rPr/>
      </w:pPr>
      <w:r>
        <w:rPr/>
        <w:t>QUESTÕES de 31 a 40</w:t>
      </w:r>
    </w:p>
    <w:p>
      <w:pPr>
        <w:pStyle w:val="Normal"/>
        <w:ind w:right="-3685" w:hanging="0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  <w:t>INSTRUÇÃO:</w:t>
      </w:r>
    </w:p>
    <w:p>
      <w:pPr>
        <w:pStyle w:val="Normal"/>
        <w:ind w:right="-3685" w:hanging="0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  <w:t>Para responder a essas questões, identifique APENAS UMA ÚNICA alternativa correta e marque o número correspondente na Folha de Respostas.</w:t>
      </w:r>
    </w:p>
    <w:p>
      <w:pPr>
        <w:pStyle w:val="Normal"/>
        <w:ind w:right="-3685" w:hanging="0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31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A combinação de teclas usada para alternar entre as janelas abertas do Windows é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ALT + TAB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CTRL + TAB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CTRL + ALT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ALT + SHIFT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CTRL + ESC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32</w:t>
      </w:r>
    </w:p>
    <w:p>
      <w:pPr>
        <w:pStyle w:val="Normal"/>
        <w:ind w:right="-3685" w:hanging="0"/>
        <w:jc w:val="both"/>
        <w:rPr/>
      </w:pPr>
      <w:r>
        <w:rPr>
          <w:rFonts w:cs="Verdana" w:ascii="Verdana" w:hAnsi="Verdana"/>
          <w:sz w:val="24"/>
          <w:lang w:eastAsia="pt-BR"/>
        </w:rPr>
        <w:t xml:space="preserve">O tipo de formatação no Disco Rígido (HD – Hard Disk) que o Windows 95/98 é </w:t>
      </w:r>
      <w:r>
        <w:rPr>
          <w:rFonts w:cs="Verdana" w:ascii="Verdana" w:hAnsi="Verdana"/>
          <w:b/>
          <w:sz w:val="24"/>
          <w:lang w:eastAsia="pt-BR"/>
        </w:rPr>
        <w:t xml:space="preserve">incapaz </w:t>
      </w:r>
      <w:r>
        <w:rPr>
          <w:rFonts w:cs="Verdana" w:ascii="Verdana" w:hAnsi="Verdana"/>
          <w:sz w:val="24"/>
          <w:lang w:eastAsia="pt-BR"/>
        </w:rPr>
        <w:t>de reconhecer é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FAT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FAT16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NTFS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FAT32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CDFS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33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O ícone do Painel de Controle do Windows 95/98 que permite alterar a formatação de data, por exemplo, do formato d/m/yy para dd/mm/yyyy, é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Data/Hor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Fonte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Sistem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Víde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Configurações Regionai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34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A maneira mais correta para remover um aplicativo instalado no Windows 98 é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apagar a pasta do aplicativo no Windows Explorer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clicar no ícone Adicionar e Remover Programa no painel de control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apagar a pasta do aplicativo no Prompt de Comando, usando Deltre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remover o ícone de Atalho do aplicativo na área de trabalh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utilizar a opção Remover no ícone de Sistema no painel de control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35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Um possível conflito entre dois dispositivos de Hardware pode ser identificado através do 01) programa de Comunicação em acessório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ícone Adicionar e Remover Hardware no painel de control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programa de Gerência do Sistema Operacional em acessório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ícone de Sistema no painel de control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 xml:space="preserve">05) prompt de comando do DOS. 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36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Para transformar um texto digitado em letra minúscula (caixa baixa) para letra maiúscula(caixa alta), a seqüência de comandos que deve ser utilizada é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No menu de comandos, escolher a opção Formatar, selecionar Maiúsculas e Minúsculas e marcar a opção Maiúscula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No menu de comandos, escolher a opção Ferramentas, selecionar Maiúsculas e Minúsculas e marcar a opção Maiúscula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No menu de comandos, escolher a opção Inserir, selecionar Maiúsculas e Minúsculas e marcar a opção Maiúscula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No menu de comandos, escolher a opção Formatar, selecionar Tabulação e marcar a opção Maiúscula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No menu Ferramentas, escolher a opção Transformar para Maiúscula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37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Para adicionar cabeçalho e rodapé ao texto, a seqüência de comandos correta é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Inserir -- Cabeçalho e Rodapé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Exibir -- Cabeçalho e Rodapé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Formatar -- Cabeçalho e Rodapé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Editar – Cabeçalho e Rodapé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Janela -- Cabeçalho e Rodapé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38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Para proteger um arquivo novo do Word contra gravação, a seqüência correta de comandos que deve ser utilizada é, no menu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Formatar, selecionar Senh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Inserir, selecionar Senh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Ferramentas, selecionar Salvar e clicar em Opçõe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Arquivo, selecionar Salvar e clicar em Opçõe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Ferramentas, selecionar Senha e clicar em Opçõe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39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Para um usuário que deseja criar estrutura de itens para um determinado texto, a seqüência de comandos que permite esse procedimento é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Formatar -- Marcadores e Numeraçã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Formatar -- Parágraf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Inserir -- Marcadores e Numeraçã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Inserir -- Parágraf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Exibir -- Parágraf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Heading4"/>
        <w:ind w:right="-3685" w:hanging="0"/>
        <w:rPr/>
      </w:pPr>
      <w:r>
        <w:rPr/>
        <w:t>Questão 40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Para alterar o espaçamento entre as linhas de um texto, deve-se,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no menu Ferramentas, selecionar Entre-Linha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no menu Inserir, selecionar Parágraf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no menu Formatar, selecionar Parágraf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no menu Arquivo, selecionar Salvar e clicar em Opçõe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clicar no botão direito do mouse, no texto selecionado, e selecionar Opçõe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CONHECIMENTOS ESPECÍFICOS</w:t>
      </w:r>
    </w:p>
    <w:p>
      <w:pPr>
        <w:pStyle w:val="Normal"/>
        <w:ind w:right="-3685" w:hanging="0"/>
        <w:jc w:val="both"/>
        <w:rPr/>
      </w:pPr>
      <w:r>
        <w:rPr/>
        <w:t>QUESTÕES de 41 a 100</w:t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309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lang w:eastAsia="pt-BR"/>
              </w:rPr>
            </w:pPr>
            <w:r>
              <w:rPr>
                <w:rFonts w:cs="Verdana" w:ascii="Verdana" w:hAnsi="Verdana"/>
                <w:b/>
                <w:sz w:val="24"/>
                <w:lang w:eastAsia="pt-BR"/>
              </w:rPr>
              <w:t>Estas questões deverão ser respondidas EXCLUSIVAMENTE pelos candidatos ao cargo de DELEGADO DE POLÍCIA.</w:t>
            </w:r>
          </w:p>
        </w:tc>
      </w:tr>
    </w:tbl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ÕES de 41 a 45</w:t>
      </w:r>
    </w:p>
    <w:p>
      <w:pPr>
        <w:pStyle w:val="Normal"/>
        <w:ind w:right="-3685" w:hanging="0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  <w:t>INSTRUÇÃO:</w:t>
      </w:r>
    </w:p>
    <w:p>
      <w:pPr>
        <w:pStyle w:val="Normal"/>
        <w:ind w:right="-3685" w:hanging="0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  <w:t>Para responder a essas questões, identifique APENAS UMA ÚNICA alternativa correta e marque o número correspondente na Folha de Respostas.</w:t>
      </w:r>
    </w:p>
    <w:p>
      <w:pPr>
        <w:pStyle w:val="Normal"/>
        <w:ind w:right="-3685" w:hanging="0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41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A respeito do crime de tortura, diz-se que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é afiançável e suscetível de graça e anisti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a pena fica aumentada de um sexto até um terço, se for cometida por agente públic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o condenado iniciará o cumprimento da pena em prisão de segurança máxim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não se aplica a lei pátria, se o crime for cometido fora do território naciona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se aumenta a pena de um até dois terços, se resultar mort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42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O poluidor terá a pena aumentada até o dobro, se ele expuser a perigo a incolumidade humana, animal ou vegetal,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ocasionando prejuízo à área comercia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exercendo sua atividade em horário comercia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provocando dano irreversível ao meio ambient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causando lesão corporal de qualquer naturez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incomodando a comunidade com o uso de explosivo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43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Constitui crime contra a ordem tributária suprimir ou reduzir tributo ou contribuição social e qualquer acessório, mediante a conduta de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exigir para outrem, sendo funcionário público e em razão da função, vantagem indevid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patrocinar indevidamente interesse público perante a administração fazendári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exigir, solicitar ou receber, para si ou para outrem, vantagem indevid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extraviar livro oficial, ainda que isso não acarrete pagamento inexato de tributo ou de contribuição socia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deixar de recolher, no prazo legal, valor de tributo ou contribuição social, descontado ou cobrado, na qualidade de sujeito passivo de obrigação e que deveria recolher aos cofres público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44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Aquele que expuser a perigo a vida de outrem mediante explosão tem a pena aumentada de um terço, se o crime ocorrer em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depósito de comestívei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casa, mesmo desabitad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entidade de prática esportiv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veículo de transporte particular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embarcação de transporte coletiv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45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De acordo com a garantia constitucional da liberdade de pensamento, é permitida, no território brasileiro, a circulação de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jornal registrado sem o nome e a qualificação do seu don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revista não clandestina que respeite os princípios da moralidade e dos bons costume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livro que atente contra os bons costume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livro, ainda que atente contra a mora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revista, clandestina ou nã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ÕES de 46 a 61</w:t>
      </w:r>
    </w:p>
    <w:p>
      <w:pPr>
        <w:pStyle w:val="Normal"/>
        <w:ind w:right="-3685" w:hanging="0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  <w:t>INSTRUÇÃO:</w:t>
      </w:r>
    </w:p>
    <w:p>
      <w:pPr>
        <w:pStyle w:val="Normal"/>
        <w:ind w:right="-3685" w:hanging="0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  <w:t>Para responder a essas questões, identifique as afirmativas verdadeiras e marque, na Folha de Respostas, o número correspondente à alternativa correta, de acordo com o seguinte código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Todas as afirmativas são verdadeiras.</w:t>
      </w:r>
    </w:p>
    <w:p>
      <w:pPr>
        <w:pStyle w:val="Normal"/>
        <w:ind w:right="-3685" w:hanging="0"/>
        <w:jc w:val="both"/>
        <w:rPr/>
      </w:pPr>
      <w:r>
        <w:rPr>
          <w:rFonts w:cs="Verdana" w:ascii="Verdana" w:hAnsi="Verdana"/>
          <w:sz w:val="24"/>
          <w:lang w:eastAsia="pt-BR"/>
        </w:rPr>
        <w:t xml:space="preserve">02) Apenas as afirmativas </w:t>
      </w:r>
      <w:r>
        <w:rPr>
          <w:rFonts w:cs="Verdana" w:ascii="Verdana" w:hAnsi="Verdana"/>
          <w:b/>
          <w:sz w:val="24"/>
          <w:lang w:eastAsia="pt-BR"/>
        </w:rPr>
        <w:t xml:space="preserve">II </w:t>
      </w:r>
      <w:r>
        <w:rPr>
          <w:rFonts w:cs="Verdana" w:ascii="Verdana" w:hAnsi="Verdana"/>
          <w:sz w:val="24"/>
          <w:lang w:eastAsia="pt-BR"/>
        </w:rPr>
        <w:t xml:space="preserve">e </w:t>
      </w:r>
      <w:r>
        <w:rPr>
          <w:rFonts w:cs="Verdana" w:ascii="Verdana" w:hAnsi="Verdana"/>
          <w:b/>
          <w:sz w:val="24"/>
          <w:lang w:eastAsia="pt-BR"/>
        </w:rPr>
        <w:t xml:space="preserve">III </w:t>
      </w:r>
      <w:r>
        <w:rPr>
          <w:rFonts w:cs="Verdana" w:ascii="Verdana" w:hAnsi="Verdana"/>
          <w:sz w:val="24"/>
          <w:lang w:eastAsia="pt-BR"/>
        </w:rPr>
        <w:t>são verdadeiras.</w:t>
      </w:r>
    </w:p>
    <w:p>
      <w:pPr>
        <w:pStyle w:val="Normal"/>
        <w:ind w:right="-3685" w:hanging="0"/>
        <w:jc w:val="both"/>
        <w:rPr/>
      </w:pPr>
      <w:r>
        <w:rPr>
          <w:rFonts w:cs="Verdana" w:ascii="Verdana" w:hAnsi="Verdana"/>
          <w:sz w:val="24"/>
          <w:lang w:eastAsia="pt-BR"/>
        </w:rPr>
        <w:t xml:space="preserve">03) Apenas as afirmativas </w:t>
      </w:r>
      <w:r>
        <w:rPr>
          <w:rFonts w:cs="Verdana" w:ascii="Verdana" w:hAnsi="Verdana"/>
          <w:b/>
          <w:sz w:val="24"/>
          <w:lang w:eastAsia="pt-BR"/>
        </w:rPr>
        <w:t xml:space="preserve">I </w:t>
      </w:r>
      <w:r>
        <w:rPr>
          <w:rFonts w:cs="Verdana" w:ascii="Verdana" w:hAnsi="Verdana"/>
          <w:sz w:val="24"/>
          <w:lang w:eastAsia="pt-BR"/>
        </w:rPr>
        <w:t xml:space="preserve">e </w:t>
      </w:r>
      <w:r>
        <w:rPr>
          <w:rFonts w:cs="Verdana" w:ascii="Verdana" w:hAnsi="Verdana"/>
          <w:b/>
          <w:sz w:val="24"/>
          <w:lang w:eastAsia="pt-BR"/>
        </w:rPr>
        <w:t xml:space="preserve">III </w:t>
      </w:r>
      <w:r>
        <w:rPr>
          <w:rFonts w:cs="Verdana" w:ascii="Verdana" w:hAnsi="Verdana"/>
          <w:sz w:val="24"/>
          <w:lang w:eastAsia="pt-BR"/>
        </w:rPr>
        <w:t>são verdadeiras.</w:t>
      </w:r>
    </w:p>
    <w:p>
      <w:pPr>
        <w:pStyle w:val="Normal"/>
        <w:ind w:right="-3685" w:hanging="0"/>
        <w:jc w:val="both"/>
        <w:rPr/>
      </w:pPr>
      <w:r>
        <w:rPr>
          <w:rFonts w:cs="Verdana" w:ascii="Verdana" w:hAnsi="Verdana"/>
          <w:sz w:val="24"/>
          <w:lang w:eastAsia="pt-BR"/>
        </w:rPr>
        <w:t xml:space="preserve">04) Apenas as afirmativas </w:t>
      </w:r>
      <w:r>
        <w:rPr>
          <w:rFonts w:cs="Verdana" w:ascii="Verdana" w:hAnsi="Verdana"/>
          <w:b/>
          <w:sz w:val="24"/>
          <w:lang w:eastAsia="pt-BR"/>
        </w:rPr>
        <w:t xml:space="preserve">I </w:t>
      </w:r>
      <w:r>
        <w:rPr>
          <w:rFonts w:cs="Verdana" w:ascii="Verdana" w:hAnsi="Verdana"/>
          <w:sz w:val="24"/>
          <w:lang w:eastAsia="pt-BR"/>
        </w:rPr>
        <w:t xml:space="preserve">e </w:t>
      </w:r>
      <w:r>
        <w:rPr>
          <w:rFonts w:cs="Verdana" w:ascii="Verdana" w:hAnsi="Verdana"/>
          <w:b/>
          <w:sz w:val="24"/>
          <w:lang w:eastAsia="pt-BR"/>
        </w:rPr>
        <w:t xml:space="preserve">II </w:t>
      </w:r>
      <w:r>
        <w:rPr>
          <w:rFonts w:cs="Verdana" w:ascii="Verdana" w:hAnsi="Verdana"/>
          <w:sz w:val="24"/>
          <w:lang w:eastAsia="pt-BR"/>
        </w:rPr>
        <w:t>são verdadeiras.</w:t>
      </w:r>
    </w:p>
    <w:p>
      <w:pPr>
        <w:pStyle w:val="Normal"/>
        <w:ind w:right="-3685" w:hanging="0"/>
        <w:jc w:val="both"/>
        <w:rPr/>
      </w:pPr>
      <w:r>
        <w:rPr>
          <w:rFonts w:cs="Verdana" w:ascii="Verdana" w:hAnsi="Verdana"/>
          <w:sz w:val="24"/>
          <w:lang w:eastAsia="pt-BR"/>
        </w:rPr>
        <w:t xml:space="preserve">05) Apenas a afirmativa </w:t>
      </w:r>
      <w:r>
        <w:rPr>
          <w:rFonts w:cs="Verdana" w:ascii="Verdana" w:hAnsi="Verdana"/>
          <w:b/>
          <w:sz w:val="24"/>
          <w:lang w:eastAsia="pt-BR"/>
        </w:rPr>
        <w:t xml:space="preserve">I </w:t>
      </w:r>
      <w:r>
        <w:rPr>
          <w:rFonts w:cs="Verdana" w:ascii="Verdana" w:hAnsi="Verdana"/>
          <w:sz w:val="24"/>
          <w:lang w:eastAsia="pt-BR"/>
        </w:rPr>
        <w:t>é verdadeir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46</w:t>
      </w:r>
    </w:p>
    <w:p>
      <w:pPr>
        <w:pStyle w:val="Normal"/>
        <w:ind w:right="-3685" w:hanging="0"/>
        <w:jc w:val="both"/>
        <w:rPr/>
      </w:pPr>
      <w:r>
        <w:rPr>
          <w:rFonts w:cs="Verdana" w:ascii="Verdana" w:hAnsi="Verdana"/>
          <w:b/>
          <w:sz w:val="24"/>
          <w:lang w:eastAsia="pt-BR"/>
        </w:rPr>
        <w:t xml:space="preserve">Não se exclui </w:t>
      </w:r>
      <w:r>
        <w:rPr>
          <w:rFonts w:cs="Verdana" w:ascii="Verdana" w:hAnsi="Verdana"/>
          <w:sz w:val="24"/>
          <w:lang w:eastAsia="pt-BR"/>
        </w:rPr>
        <w:t>a imputabilidade penal no caso de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. emoção ou paixã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. menoridade de dezoito ano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I. embriaguez, voluntária ou culposa, pelo álcool ou por substância de efeitos análogo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47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Um dos efeitos da condenação é a perda, em favor da União,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. do produto do crim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. de tudo que resulte do proveito do crim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I. dos instrumentos do crime, cujo uso, porte ou detenção seja ilícit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48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A autoridade competente pode determinar, entre outras, as seguintes medidas de proteção à criança e ao adolescente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. Encaminhamento aos pais ou ao responsável, mediante termo de responsabilidad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. Abrigo em entidade, implicando privação de liberdad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I. Colocação em família substitut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49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No homicídio culposo, cometido na direção de veículo automotor, a pena é aumentada de um terço à metade, se o agente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. não tiver Carteira de Habilitaçã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. estiver conduzindo ônibus coletivo com passageiros, no exercício de sua profissã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I. deixar de prestar socorro à vítima, quando poderia fazê-lo sem risco pessoa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50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Sobre as substâncias que determinam dependência física ou psíquica, constitui crime previsto na Lei 6368/76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. Auxiliar alguém a usá-la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. Difundir, de qualquer forma, o seu us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I. Adquiri-las, trazê-las ou guardá-las para uso própri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51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A ação declaratória de constitucionalidade poderá ser proposta pelo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. Presidente da Repúblic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. Procurador-Geral da Repúblic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I. Presidente do Congresso Naciona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52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São funções essenciais à Justiça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. Advocaci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. Ministério Públic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I. Defensoria Públic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53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Caracteriza a emenda constitucional, dentre outros, o fato de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. sua promulgação ser feita apenas pelo chefe do Poder Executiv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. não poder ser realizada na vigência de estado de defesa ou de estado de síti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I. três quintos dos votos dos membros de cada Casa do Congresso serem exigidos para sua aprovação em dois turno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54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A propósito dos direitos e das garantias fundamentais, é válido afirmar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. Abrangem tão-somente direitos e deveres individuai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. Incluem o direito de petição, o de representação e a ação popular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I. Fornecem instrumentos eficazes de garantia dos direitos individuai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55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O mandado de segurança coletivo pode ser impetrado por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. partido político com representação no Congresso Naciona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. organização sindical, entidade de classe ou associação legalmente constituída e em funcionamento há pelo menos um ano, em defesa dos seus membros/associado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I. membro do Ministério Públic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56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Constituem casos de incompatibilidade com o decoro parlamentar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. Percepção de vantagens indevida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. Abuso das prerrogativas asseguradas a membros do Congresso Naciona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I. Aqueles definidos no respectivo Regimento Intern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57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São princípios inerentes ao Poder Judiciário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. Seus julgamentos serem públicos e suas decisões, fundamentada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. Suas decisões disciplinares exigirem o voto da maioria relativa de seus membro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I. A promoção compulsória do juiz que figure por cinco vezes alternadas em lista de mereciment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58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São, entre outros, fundamentos da República Federativa do Brasil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. Valores sociais do trabalho e da livre iniciativ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. Dignidade da pessoa human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I. Cidadani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59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De acordo com a Constituição do Estado de Alagoas, perderá o mandato o Deputado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. que tiver os seus direitos civis suspenso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. que sofrer condenação criminal em sentença transitada em julgad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I. cujo procedimento for declarado incompatível com o decoro parlamentar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60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Respeitada a competência da União, a segurança pública no Estado de Alagoas cabe à Polícia Civil, à Polícia Militar e ao Corpo de Bombeiros Militar, sendo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. a Polícia Civil encarregada da apuração de infrações penais civis e militare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. a Polícia Militar encarregada do policiamento ostensivo, dentre outras atribuiçõe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I. o Corpo de Bombeiros Militar encarregado da defesa civil, além de outras funçõe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61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Sobre a competência para organizar o serviço público, pode-se afirmar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. As normas estatutárias federais não se aplicam aos servidores estaduais ou municipai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. O Estado-membro é autônomo para organizar seus serviços e compor seu pessoa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III. As normas estatutárias do Estado-membro estendem-se aos servidores dos Município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ÕES de 62 a 65</w:t>
      </w:r>
    </w:p>
    <w:p>
      <w:pPr>
        <w:pStyle w:val="Normal"/>
        <w:ind w:right="-3685" w:hanging="0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  <w:t>INSTRUÇÃO:</w:t>
      </w:r>
    </w:p>
    <w:p>
      <w:pPr>
        <w:pStyle w:val="Normal"/>
        <w:ind w:right="-3685" w:hanging="0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  <w:t>Para responder a essas questões, identifique APENAS UMA ÚNICA alternativa correta.</w:t>
      </w:r>
    </w:p>
    <w:p>
      <w:pPr>
        <w:pStyle w:val="Normal"/>
        <w:ind w:right="-3685" w:hanging="0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62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Os poderes administrativos, conforme a liberdade da Administração Pública para a prática de seus atos, são classificados em poder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disciplinar e de políci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hierárquico e disciplinar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vinculado e discricionári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político e de comand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regulamentar e hierárquic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63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Poder de polícia é a faculdade à disposição da Administração Pública para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exercitar o autoritarismo inerente à ação estata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disciplinar e restringir direitos e liberdades coletivo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prevenir a realização de atividades anti-sociais de interesse públic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conter os abusos do direito individual, em benefício do bem-estar da coletividad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regular a prática de atos, em razão da prevalência dos interesses individuai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64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A possibilidade que têm certos atos administrativos de ser imediatamente executados, dispensando prévia ordem judicial, denomina-se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repristinaçã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auto-executoriedad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discricionariedad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imperatividad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presunção de legitimidade.</w:t>
      </w:r>
    </w:p>
    <w:p>
      <w:pPr>
        <w:pStyle w:val="Normal"/>
        <w:ind w:right="-3685" w:hanging="0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65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Diferentemente dos comuns, os contratos administrativos contêm cláusulas exorbitantes, que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objetivam o equilíbrio financeiro durante toda a execução contratual, para não prejudicar a Administração Públic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tratam da aplicação de penalidades por inexecução contratual da Administração Públic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consignam vantagem ou restrição à Administração Pública ou ao contratad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impõem a aplicação da exceção do contrato não cumprido, a favor do contratad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são lícitas, dado que as prerrogativas só beneficiam a Administração Pública.</w:t>
      </w:r>
    </w:p>
    <w:p>
      <w:pPr>
        <w:pStyle w:val="Normal"/>
        <w:ind w:right="-3685" w:hanging="0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ÕES de 66 a 85</w:t>
      </w:r>
    </w:p>
    <w:p>
      <w:pPr>
        <w:pStyle w:val="Normal"/>
        <w:ind w:right="-3685" w:hanging="0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  <w:t>INSTRUÇÃO:</w:t>
      </w:r>
    </w:p>
    <w:p>
      <w:pPr>
        <w:pStyle w:val="Normal"/>
        <w:ind w:right="-3685" w:hanging="0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  <w:t>Para responder a essas questões, identifique com V as afirmativas verdadeiras e com F, as falsas. Em seguida, marque, na Folha de Respostas, o número correspondente à alternativa correta, de acordo com o seguinte código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FVV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VVF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VFV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VVV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FFF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66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Na organização político-administrativa do Brasil, têm-se diversas entidades, algumas das quais podem ser assim identificadas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Entidades paraestatais — de direito público, criadas em lei para realizar obras, serviços ou atividades de interesse coletiv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Entidades estatais — de direito público, com poderes políticos e administrativos, das quais só a União tem soberani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Entidades autárquicas — de direito público, de natureza administrativa, com função precípua de descentralizar os serviços da entidade estatal, à qual se vincula, sem subordinação hierárquic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67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Os atos da Administração Pública podem ser assim distribuídos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Ato de império — decisão imposta ao administrado, como o decreto expropriatóri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Ato de gestão — deliberação que controla a atividade externa dos servidores público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Ato de expediente — preparo de processos, despachos, expedição de documentos, entre outro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68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A propósito da distinção entre ato e fato administrativo, é válido afirmar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A saúde pública, para interditar um prédio, pratica ato administrativo, ou seja, a notificaçã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Fato administrativo é a conseqüência do ato administrativ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As medidas para bloquear o acesso a um prédio em ruínas é fato administrativ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69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Segundo a boa doutrina, são espécies de agente público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Agente político — pessoa do alto escalão, com ampla liberdade no exercício de suas atribuições, como chefes do Executivo e membros das Corporações Legistativa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Agente administrativo — servidor concursado, de cargo em comissão, ou função de confiança ou servidor temporário, vinculado ao Estado por nomeação ou contrat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Agente delegado – prestador ocasional de serviço público por convocação, em razão de honorabilidade, aptidão ou condição, sem vínculo empregatício nem remuneração, sendo o caso de jurados, mesários eleitorais e outro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70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ando o agente pratica abuso de poder, poderá ocorrer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desvio de finalidade — prática do ato por motivos ou fins diversos daqueles previstos em lei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excesso de poder — extrapolação dos limites legais de suas atribuiçõe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ilegalidade de poder — uso do poder sem que haja violação da lei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71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Caracterizam o inquérito policial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a sistemática, porque obedece à seqüência lógica dos trâmite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o formalismo, porque suas peças são reduzidas a termo, rubricadas e autuada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o contraditório, porque concede às partes os mesmos direitos e impõe os mesmos devere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72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São espécies de ação penal privada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Originári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Subsidiári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Personalíssim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73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No que diz respeito à competência judicial, são características da prerrogativa de função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Impessoalidad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Temporariedad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Renunciabilidad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74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A propósito da argüição de suspeição do juiz, pode-se afirmar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A decisão é recorrível, se aceita a suspeição pelo juiz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A questão de foro íntimo pode ser argüida pelo juiz de ofício ou pelas parte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Não se pode argüir suspeição do juiz, mas do juízo, na sua individualidade físic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75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São princípios gerais do Ministério Público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Irrecusabilidade, porque o Promotor não pode recusar a prestação dos serviço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Indisponibilidade, porque, proposta a ação, não pode haver desistência nem renúnci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Inatingibilidade, porque, no exercício normal das funções, o membro da instituição não pode ser responsabilizado civilment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76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Em relação à fiança, pode-se afirmar que ocorre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quebra, quando o réu, legalmente intimado para o ato do processo, deixar de comparecer, sem motivo justo, provado incontinenti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cassação, quando se exaure o prazo fixado pelo juiz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perda, quando, sendo condenado, o réu não se apresenta à prisã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77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São requisitos para a decretação da prisão preventiva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Prova da materialidade do crim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Fundamentação judicia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Certeza da autori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78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Constituem hipóteses de nulidade absoluta, previstas no Código de Processo Penal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Não-interrogatório do réu, quando present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Não-nomeação de curador ao réu menor de vinte e um ano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Falta de representação nas ações públicas condicionada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79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São condições para compor o Corpo de Jurados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ser cidadão de notória idoneidad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ser maior de vinte e um anos, ficando isentos os maiores de sessent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ser militar em serviço ativ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80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Nos juizados especiais criminais, o Ministério Público, ao oferecer a denúncia, poderá propor suspensão do processo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quando o acusado não for reincident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se o acusado não estiver sendo processado por outro crim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nos crimes em que a pena mínima cominada for igual ou superior a um ano, desde que abrangida pela Lei 9.099/95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81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Sobre bens públicos, é correto afirmar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Bens de uso público são bens particulares usados pelo públic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Bens dominicais são bens públicos usados pelo pov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Bens de servidão pública são bens particulares que se tornam público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82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São bens de família impenhoráveis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Móveis que guarnecem o imóvel residencial próprio do casal, se quitado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Obras de arte expostas no interior do imóvel do casa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Equipamentos de uso profissional de um dos cônjuges ou de ambo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83</w:t>
      </w:r>
    </w:p>
    <w:p>
      <w:pPr>
        <w:pStyle w:val="Normal"/>
        <w:ind w:right="-3685" w:hanging="0"/>
        <w:jc w:val="both"/>
        <w:rPr/>
      </w:pPr>
      <w:r>
        <w:rPr>
          <w:rFonts w:cs="Verdana" w:ascii="Verdana" w:hAnsi="Verdana"/>
          <w:sz w:val="24"/>
          <w:lang w:eastAsia="pt-BR"/>
        </w:rPr>
        <w:t xml:space="preserve">O cumprimento do contrato </w:t>
      </w:r>
      <w:r>
        <w:rPr>
          <w:rFonts w:cs="Verdana" w:ascii="Verdana" w:hAnsi="Verdana"/>
          <w:b/>
          <w:sz w:val="24"/>
          <w:lang w:eastAsia="pt-BR"/>
        </w:rPr>
        <w:t xml:space="preserve">deixa de ser </w:t>
      </w:r>
      <w:r>
        <w:rPr>
          <w:rFonts w:cs="Verdana" w:ascii="Verdana" w:hAnsi="Verdana"/>
          <w:sz w:val="24"/>
          <w:lang w:eastAsia="pt-BR"/>
        </w:rPr>
        <w:t>exigível quando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seu objeto é herança de pessoa viv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a outra parte for adimplent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houver retratação oportuna da proposta pelo proponent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84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A legitimidade do filho concebido na constância do casamento pode ser contestada se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o adultério da mulher for comprovad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os cônjuges estavam legalmente separados na época da concepção do filh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a impotência absoluta do marido, ao tempo da concepção, for constatad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85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Estão proibidos de exercer a tutela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aqueles que foram destituídos de tutela anterior por conduta abusiv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todos os que estiverem reivindicando direito em juízo contra o tutelad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(   ) os amigos do menor e/ou de seus pais.</w:t>
      </w:r>
    </w:p>
    <w:p>
      <w:pPr>
        <w:pStyle w:val="Normal"/>
        <w:ind w:right="-3685" w:hanging="0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ÕES de 86 a 100</w:t>
      </w:r>
    </w:p>
    <w:p>
      <w:pPr>
        <w:pStyle w:val="Normal"/>
        <w:ind w:right="-3685" w:hanging="0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  <w:t>INSTRUÇÃO:</w:t>
      </w:r>
    </w:p>
    <w:p>
      <w:pPr>
        <w:pStyle w:val="Normal"/>
        <w:ind w:right="-3685" w:hanging="0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  <w:t>Para responder a essas questões, identifique APENAS UMA ÚNICA alternativa correta.</w:t>
      </w:r>
    </w:p>
    <w:p>
      <w:pPr>
        <w:pStyle w:val="Normal"/>
        <w:ind w:right="-3685" w:hanging="0"/>
        <w:jc w:val="both"/>
        <w:rPr>
          <w:rFonts w:ascii="Verdana" w:hAnsi="Verdana" w:cs="Verdana"/>
          <w:b/>
          <w:b/>
          <w:sz w:val="24"/>
          <w:lang w:eastAsia="pt-BR"/>
        </w:rPr>
      </w:pPr>
      <w:r>
        <w:rPr>
          <w:rFonts w:cs="Verdana" w:ascii="Verdana" w:hAnsi="Verdana"/>
          <w:b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86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A respeito do domicílio na sistemática civil brasileira, pode-se afirmar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A pessoa natural não pode ter, simultaneamente, mais de um domicílio e de uma residênci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O domicílio dos municípios é a respectiva capital de seu Estado-membr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O domicílio da pessoa jurídica, se houver mais de um, será considerado aquele onde ela se fixar com ânimo definitiv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As demais pessoas jurídicas, excluídos a União, o Distrito Federal, os Estados e os Municípios, podem eleger domicílio especial, desde que o declarem nos seus estatutos ou atos constitutivo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A mudança de domicílio é possível, sem que haja intenção manifesta de fazê-lo e sem transferência da residênci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87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Em relação aos bens de família, é correto afirmar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A impenhorabilidade não é oponível, em processo de execução civil, contra credor de pensão alimentíci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Os imóveis onde a família declare ter residências são abrangidos pela impenhorabilidad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As plantações, as benfeitorias de qualquer natureza e veículo de transporte, como bens de família, são impenhorávei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O domicílio da família pode ser gravado com a cláusula de isenção de execução por dívidas, inclusive impostos, relativos ao mesmo prédi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As dívidas pré-existentes, ainda que se trate de estado de insolvência, são abrangidas pela cláusula de isenção de execução por dívidas contra o imóvel destinado ao domicílio da famíli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88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Sobre os meios de aquisição de propriedade imóvel, é correto afirmar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Considera-se proprietário ausente, para efeito de aquisição do imóvel, somente o que habite em outro Estad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Pode adquirir o domínio de um imóvel quem o possuir como seu, por vinte anos, sem interrupção nem oposição, independentemente de título e boa fé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Adquire o domínio de coisa imóvel quem a possuir por cinco anos, independente de título de boa fé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Pode o possuidor do imóvel acrescentar ao tempo de sua posse a do seu antecessor, ainda que descontínua, para efeito de alcançar o período mínimo fixado em lei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É possível obter uma propriedade imóvel quem a possua como sua, por dez anos, entre presentes, e vinte, entre ausentes, desde que essa posse seja ininterrupta, sem oposição, e firmada em título de boa fé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89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É direito do usufrutuário a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parte do tesouro achado por outrem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propriedade dos frutos civis, vencidos na data em que cessa o usufrut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posse, o uso e a administração dos frutos, excluída sua percepçã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propriedade do gado encontrado, ao início do usufruto, excluídas suas cria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exigência, ao dono dos bens, do inventário daquilo que receber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90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Em referência à curadoria de ausentes, pode-se afirmar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Não poderá o procurador ou representante renunciar ao mandato outorgado pelo ausent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Será o legítimo curador o cônjuge do ausente, ainda que separado judicialment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Será substituído, de acordo com a vontade do ausente, o procurador que não puder continuar no exercício do mandat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Poderá ser curador o pai, a mãe ou um dos descendentes desde que não haja cônjuge não separado, mesmo havendo impedimento parcial para o exercício do referido carg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Será o curador, nomeado pelo juiz, a requerimento de qualquer interessado, ou do Ministério Público, se o ausente não houver deixado representante, ou procurador, a quem toque administrar-lhe os ben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91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As autoridades podem solicitar ao Foro Criminal perícias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da avaliação da capacidade civi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da vítima e do local do event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do indiciado para avaliação de indenizaçã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da existência de nexos em acidente de trabalh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da avaliação da vítima para incapacidade ao trabalh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92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Com relação ao relatório médico-legal, é correto afirmar: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Deve ser sempre verba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Também é chamado de laudo extrapericia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Deve ser solicitado a vários especialista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Pode ser pedido apenas a perito oficia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Responde à questão de assunto médico forens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93</w:t>
      </w:r>
    </w:p>
    <w:p>
      <w:pPr>
        <w:pStyle w:val="Normal"/>
        <w:ind w:right="-3685" w:hanging="0"/>
        <w:jc w:val="both"/>
        <w:rPr/>
      </w:pPr>
      <w:r>
        <w:rPr>
          <w:rFonts w:cs="Verdana" w:ascii="Verdana" w:hAnsi="Verdana"/>
          <w:sz w:val="24"/>
          <w:lang w:eastAsia="pt-BR"/>
        </w:rPr>
        <w:t xml:space="preserve">Uma característica </w:t>
      </w:r>
      <w:r>
        <w:rPr>
          <w:rFonts w:cs="Verdana" w:ascii="Verdana" w:hAnsi="Verdana"/>
          <w:b/>
          <w:sz w:val="24"/>
          <w:lang w:eastAsia="pt-BR"/>
        </w:rPr>
        <w:t xml:space="preserve">ausente </w:t>
      </w:r>
      <w:r>
        <w:rPr>
          <w:rFonts w:cs="Verdana" w:ascii="Verdana" w:hAnsi="Verdana"/>
          <w:sz w:val="24"/>
          <w:lang w:eastAsia="pt-BR"/>
        </w:rPr>
        <w:t>nos tiros encostados é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a lesão tissular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a câmara de min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a orla de escoriaçã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o Sinal de Benassi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a ocorrência de bordas irregulare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94</w:t>
      </w:r>
    </w:p>
    <w:p>
      <w:pPr>
        <w:pStyle w:val="Normal"/>
        <w:ind w:right="-3685" w:hanging="0"/>
        <w:jc w:val="both"/>
        <w:rPr/>
      </w:pPr>
      <w:r>
        <w:rPr>
          <w:rFonts w:cs="Verdana" w:ascii="Verdana" w:hAnsi="Verdana"/>
          <w:sz w:val="24"/>
          <w:lang w:eastAsia="pt-BR"/>
        </w:rPr>
        <w:t xml:space="preserve">O termo </w:t>
      </w:r>
      <w:r>
        <w:rPr>
          <w:rFonts w:cs="Verdana" w:ascii="Verdana" w:hAnsi="Verdana"/>
          <w:b/>
          <w:sz w:val="24"/>
          <w:lang w:eastAsia="pt-BR"/>
        </w:rPr>
        <w:t xml:space="preserve">termonose </w:t>
      </w:r>
      <w:r>
        <w:rPr>
          <w:rFonts w:cs="Verdana" w:ascii="Verdana" w:hAnsi="Verdana"/>
          <w:sz w:val="24"/>
          <w:lang w:eastAsia="pt-BR"/>
        </w:rPr>
        <w:t>designa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insolação e inaniçã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intermação e insolaçã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lesão e morte pelo fri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lesão e morte por inaniçã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lesão e morte por radiação ionizant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95</w:t>
      </w:r>
    </w:p>
    <w:tbl>
      <w:tblPr>
        <w:tblW w:w="60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</w:tblGrid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Um homem de 70 anos cai da janela do seu apartamen-to, no segundo andar de um prédio. Ao tocar o solo, sofre traumatismo craniano, entrando em estado de coma.</w:t>
            </w:r>
          </w:p>
        </w:tc>
      </w:tr>
    </w:tbl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O perito médico-legal, ao examinar esse paciente na UTI do hospital, pode concluir que houve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lesão lev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lesão grav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perigo de vid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lesão gravíssim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periclitação da vid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96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Após levar um soco na face, um indivíduo teve diagnosticada uma fratura do nariz. Essa lesão é caracterizada como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grav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lev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gravíssim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insignificant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dependente de exame ulterior com prazo inferior a quinze dia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97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O aborto, após lesão corporal, se caracteriza quando a idade gestacional atingir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quatro semana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dez semana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vinte semana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vinte e oito semanas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qualquer período gestaciona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98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A lesão de entrada do choque elétrico recebe o nome de Sinal de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Bernt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Alban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Amoussat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Jellineck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Vargas Alvarad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ÕES 99 e 100</w:t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lang w:eastAsia="pt-BR"/>
              </w:rPr>
            </w:pPr>
            <w:r>
              <w:rPr>
                <w:rFonts w:cs="Verdana" w:ascii="Verdana" w:hAnsi="Verdana"/>
                <w:sz w:val="24"/>
                <w:lang w:eastAsia="pt-BR"/>
              </w:rPr>
              <w:t>Mulher de 18 anos, analfabeta, residente em uma fazenda, e sabendo-se grávida, refere ter sentido vontade de defecar e, quando notou que algo se movia na vala que tinha utilizado, abandonou o local assustada. Uma vizinha que observava foi até ao local e recolheu um concepto com sete meses de idade gestacional, que chegou sem vida ao hospital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99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Esse fato refere-se a um caso de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estupr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natimort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infante nascid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aborto natural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aborto provocad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Questão 100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Essa parturiente está sob suspeita de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1) homicídi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2) infanticídio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3) periclitação da vida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4) atentado ao pudor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  <w:t>05) lesão corporal seguida de morte.</w:t>
      </w:r>
    </w:p>
    <w:p>
      <w:pPr>
        <w:pStyle w:val="Normal"/>
        <w:ind w:right="-3685" w:hanging="0"/>
        <w:jc w:val="both"/>
        <w:rPr>
          <w:rFonts w:ascii="Verdana" w:hAnsi="Verdana" w:cs="Verdana"/>
          <w:sz w:val="24"/>
          <w:lang w:eastAsia="pt-BR"/>
        </w:rPr>
      </w:pPr>
      <w:r>
        <w:rPr>
          <w:rFonts w:cs="Verdana" w:ascii="Verdana" w:hAnsi="Verdana"/>
          <w:sz w:val="24"/>
          <w:lang w:eastAsia="pt-BR"/>
        </w:rPr>
      </w:r>
      <w:r>
        <w:br w:type="page"/>
      </w:r>
    </w:p>
    <w:p>
      <w:pPr>
        <w:pStyle w:val="Heading8"/>
        <w:ind w:right="-3685" w:hanging="0"/>
        <w:rPr>
          <w:b/>
          <w:b/>
        </w:rPr>
      </w:pPr>
      <w:r>
        <w:rPr>
          <w:b/>
        </w:rPr>
        <w:t>Gabarito Delegado de Polícia Civil - AL</w:t>
      </w:r>
    </w:p>
    <w:p>
      <w:pPr>
        <w:pStyle w:val="Heading9"/>
        <w:ind w:right="-3685" w:hanging="0"/>
        <w:rPr/>
      </w:pPr>
      <w:r>
        <w:rPr/>
        <w:t>Nº 11611</w:t>
      </w:r>
    </w:p>
    <w:p>
      <w:pPr>
        <w:pStyle w:val="Normal"/>
        <w:rPr/>
      </w:pPr>
      <w:r>
        <w:rPr/>
      </w:r>
    </w:p>
    <w:tbl>
      <w:tblPr>
        <w:tblW w:w="715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"/>
        <w:gridCol w:w="1015"/>
        <w:gridCol w:w="1015"/>
        <w:gridCol w:w="1420"/>
        <w:gridCol w:w="1275"/>
        <w:gridCol w:w="1418"/>
      </w:tblGrid>
      <w:tr>
        <w:trPr/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ORTUGUÊS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OÇÕES DE INFORMÁTIC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CONHECIMENTOS ESPECÍFICOS (cont)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1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6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2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6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3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6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4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6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5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5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7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6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6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7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7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7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7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8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8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7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9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9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7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0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7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CONHECIMENTOS ESPECIFIC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7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2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1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7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3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2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7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4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3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7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5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4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8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6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5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8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7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6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8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8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7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8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9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8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8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0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9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8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50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8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2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51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8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3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52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8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4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53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8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5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54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9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6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55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9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7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56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9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8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57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9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9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58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9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0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59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9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3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60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9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61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9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5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62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9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4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63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9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3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64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3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65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467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8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24"/>
      <w:lang w:eastAsia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685" w:hanging="0"/>
      <w:jc w:val="both"/>
      <w:outlineLvl w:val="3"/>
    </w:pPr>
    <w:rPr>
      <w:rFonts w:ascii="Verdana" w:hAnsi="Verdana" w:cs="Verdana"/>
      <w:sz w:val="24"/>
      <w:lang w:eastAsia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685" w:hanging="0"/>
      <w:jc w:val="center"/>
      <w:outlineLvl w:val="7"/>
    </w:pPr>
    <w:rPr>
      <w:rFonts w:ascii="Verdana" w:hAnsi="Verdana" w:cs="Verdana"/>
      <w:sz w:val="24"/>
      <w:lang w:eastAsia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685" w:hanging="0"/>
      <w:jc w:val="center"/>
      <w:outlineLvl w:val="8"/>
    </w:pPr>
    <w:rPr>
      <w:rFonts w:ascii="Verdana" w:hAnsi="Verdana" w:cs="Verdana"/>
      <w:b/>
      <w:sz w:val="24"/>
      <w:lang w:eastAsia="pt-BR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ind w:right="-3685" w:hanging="0"/>
      <w:jc w:val="both"/>
    </w:pPr>
    <w:rPr>
      <w:rFonts w:ascii="Verdana" w:hAnsi="Verdana" w:cs="Verdana"/>
      <w:sz w:val="24"/>
      <w:lang w:eastAsia="pt-BR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4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5:21:00Z</dcterms:created>
  <dc:creator>Francisco Edival Lucena de Oliveira</dc:creator>
  <dc:description/>
  <dc:language>en-US</dc:language>
  <cp:lastModifiedBy>Francisco Edival Lucena de Oliveira</cp:lastModifiedBy>
  <dcterms:modified xsi:type="dcterms:W3CDTF">2001-08-31T11:39:00Z</dcterms:modified>
  <cp:revision>14</cp:revision>
  <dc:subject/>
  <dc:title>PORTUGUÊS</dc:title>
</cp:coreProperties>
</file>