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4"/>
        </w:rPr>
      </w:pPr>
      <w:r>
        <w:rPr>
          <w:sz w:val="24"/>
        </w:rPr>
        <w:t>TRIBUNAL DE CONTAS DA UNIÃO</w:t>
      </w:r>
    </w:p>
    <w:p>
      <w:pPr>
        <w:pStyle w:val="Heading4"/>
        <w:ind w:left="0" w:hanging="0"/>
        <w:rPr>
          <w:sz w:val="20"/>
        </w:rPr>
      </w:pPr>
      <w:r>
        <w:rPr>
          <w:sz w:val="20"/>
        </w:rPr>
        <w:t>CONCURSO PÚBLICO - ANALISTA DE FINANÇAS E CONTROLE EXTERNO – ÁREA: CONTROLE EXTERNO</w:t>
      </w:r>
    </w:p>
    <w:p>
      <w:pPr>
        <w:pStyle w:val="Heading1"/>
        <w:rPr>
          <w:sz w:val="20"/>
        </w:rPr>
      </w:pPr>
      <w:r>
        <w:rPr>
          <w:sz w:val="20"/>
        </w:rPr>
        <w:t>Editais n.º 1/AFCE-CE, de 24/3/98, 2/AFCE-CE, de 2/4/98, e 7/AFCE-CE, DE 21/7/9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/>
        <w:t xml:space="preserve">O CESPE </w:t>
      </w:r>
      <w:r>
        <w:rPr>
          <w:b/>
        </w:rPr>
        <w:t>–</w:t>
      </w:r>
      <w:r>
        <w:rPr/>
        <w:t xml:space="preserve"> Centro de Seleção e de Promoção de Eventos </w:t>
      </w:r>
      <w:r>
        <w:rPr>
          <w:b/>
        </w:rPr>
        <w:t>–</w:t>
      </w:r>
      <w:r>
        <w:rPr/>
        <w:t xml:space="preserve">, da Universidade de Brasília, divulga o gabarito oficial definitivo das  provas objetivas do concurso público, aplicadas nos dias 18 e 19 de julho de 1998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GRUPO I</w:t>
      </w:r>
      <w:r>
        <w:rPr/>
        <w:t xml:space="preserve">  - </w:t>
      </w:r>
      <w:r>
        <w:rPr>
          <w:b/>
        </w:rPr>
        <w:t xml:space="preserve">DIREITO: </w:t>
      </w:r>
      <w:r>
        <w:rPr/>
        <w:t xml:space="preserve">1:C-C-C-C-E; 2:E-C-E-C-E; 3:E-E-C-C-C; 4:C-C-E-C-C; 5:E-E-E-E-E; 6:E-E-C-C-E; 7:C-E-E-C-C; 8:E-E-E-E-C; 9:E-C-C-C-E; 10:E-C-E-C-C; 11:C-E-C-E-E; 12:C-E-C-E-C; </w:t>
      </w:r>
      <w:r>
        <w:rPr>
          <w:b/>
        </w:rPr>
        <w:t>CONTROLE EXTERNO</w:t>
      </w:r>
      <w:r>
        <w:rPr/>
        <w:t xml:space="preserve">: 13:C-E-E-E-E; 14:E-C-C-E-C; 15:C-C-C-C-E; 16:E-E-E-C-C; </w:t>
      </w:r>
      <w:r>
        <w:rPr>
          <w:b/>
        </w:rPr>
        <w:t>CONTABILIDADE</w:t>
      </w:r>
      <w:r>
        <w:rPr/>
        <w:t xml:space="preserve">: 17:E-C-C-E-C; 18:C-C-C-E-E; 19:C-E-E-C-E; 20:C-E-C-C-E; 21:E-C-C-E-E; 22:C-E-C-C-E; 23:E-E-C-E-C; 24:C-E-C-C-C; 25:C-E-C-C-E; 26:E-C-E-E-C; 27:C-C-E-E-E; 28:C-E-C-C-E; </w:t>
      </w:r>
      <w:r>
        <w:rPr>
          <w:b/>
        </w:rPr>
        <w:t>ECONOMIA</w:t>
      </w:r>
      <w:r>
        <w:rPr/>
        <w:t xml:space="preserve">: 29:E-C-C-E-E; 30:C-E-C-E-E; 31:C-E-E-E-C; 32:C-C-E-C-C; 33:E-C-E-E-C; 34:*-E-C-E-C; </w:t>
      </w:r>
      <w:r>
        <w:rPr>
          <w:b/>
        </w:rPr>
        <w:t>ADMINISTRAÇÃO PÚBLICA, FINANCEIRA E ORÇAMENTÁRIA</w:t>
      </w:r>
      <w:r>
        <w:rPr/>
        <w:t xml:space="preserve">: 35:E-C-C-E-C; 36:C-E-E-C-E; 37:C-E-C-C-C; 38:E-E-C-E-E; 39:C-E-E-E-C; 40:C-E-E-C-E; 41:C-E-C-C-E; 42:C-C-E-C-E; 43:E-E-C-C-C; 44:E-C-E-E-C; </w:t>
      </w:r>
      <w:r>
        <w:rPr>
          <w:b/>
        </w:rPr>
        <w:t>CIÊNCIAS POLÍTICAS E SOCIAIS</w:t>
      </w:r>
      <w:r>
        <w:rPr/>
        <w:t xml:space="preserve">: 45:E-C-C-C-E; 46:C-E-E-E-C; 47:C-C-E-E-E; 48:C-E-E-C-E; 49:C-C-C-E-E; 50:C-E-E-E-C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GRUPO II</w:t>
      </w:r>
      <w:r>
        <w:rPr/>
        <w:t xml:space="preserve"> - </w:t>
      </w:r>
      <w:r>
        <w:rPr>
          <w:b/>
        </w:rPr>
        <w:t>MATEMÁTICA E ESTATÍSTICA</w:t>
      </w:r>
      <w:r>
        <w:rPr/>
        <w:t xml:space="preserve">: 51:E-E-C-E-E; 52:E-C-C-E-C; 53:E-C-C-E-E; </w:t>
      </w:r>
      <w:r>
        <w:rPr>
          <w:b/>
        </w:rPr>
        <w:t>NOÇÕES DE MICRO-INFORMÁTICA</w:t>
      </w:r>
      <w:r>
        <w:rPr/>
        <w:t xml:space="preserve">: 54:E-C-E-C-E; 55:C-C-E-E-E; 56:E-E-C-C-E; </w:t>
      </w:r>
      <w:r>
        <w:rPr>
          <w:b/>
        </w:rPr>
        <w:t>LÍNGUAS ESTRANGEIRAS</w:t>
      </w:r>
      <w:r>
        <w:rPr/>
        <w:t xml:space="preserve"> (</w:t>
      </w:r>
      <w:r>
        <w:rPr>
          <w:b/>
        </w:rPr>
        <w:t>Inglês e Espanhol</w:t>
      </w:r>
      <w:r>
        <w:rPr/>
        <w:t xml:space="preserve">): 57:C-E-C-C-E; 58:C-E-C-E-E; 59:E-E-E-E-E; 60:C-C-C-E-C; </w:t>
      </w:r>
      <w:r>
        <w:rPr>
          <w:b/>
        </w:rPr>
        <w:t>LÍNGUA PORTUGUESA</w:t>
      </w:r>
      <w:r>
        <w:rPr/>
        <w:t>: 61:C-C-E-C-E; 62:E-E-C-C-C; 63:C-C-E-E-C; 64:C-E-C-C-C; 65:E-E-C-C-C; 66:C-C-E-E-E;: 67:C-C-E-E-E; 68:C-C-E-E-E; 69:C-C-C-E-E; 70:E-E-C-C-E. Observação: O item 1 da questão 34 foi anulado e o item 4 da questão 51 mudou de C para 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510" w:right="510" w:gutter="0" w:header="0" w:top="79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center"/>
      <w:outlineLvl w:val="3"/>
    </w:pPr>
    <w:rPr>
      <w:b/>
      <w:sz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ind w:left="1416" w:firstLine="708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1416" w:firstLine="708"/>
      <w:jc w:val="center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23:21:00Z</dcterms:created>
  <dc:creator>Alexandre Schwantes</dc:creator>
  <dc:description/>
  <dc:language>en-US</dc:language>
  <cp:lastModifiedBy>microsoft</cp:lastModifiedBy>
  <cp:lastPrinted>1998-08-17T11:01:00Z</cp:lastPrinted>
  <dcterms:modified xsi:type="dcterms:W3CDTF">1999-09-17T13:15:00Z</dcterms:modified>
  <cp:revision>3</cp:revision>
  <dc:subject/>
  <dc:title>TRIBUNAL DE CONTAS DA UNIÃO</dc:title>
</cp:coreProperties>
</file>