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/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8100</wp:posOffset>
                </wp:positionH>
                <wp:positionV relativeFrom="paragraph">
                  <wp:posOffset>12954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TÉCNICOS – CÓD.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10.2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TÉCNICOS – CÓD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/>
      </w:pPr>
      <w:r>
        <w:rPr>
          <w:rFonts w:cs="Arial"/>
        </w:rPr>
        <w:t>Os Aplicativos CorelDraw, Adobe Illustrator e Macromedia FreeHand são classificados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Softwares de paginação (layout de páginas)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Softwares de edição, retoque e tratamento de imagens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Softwares de ilustração vetorial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Sistemas operacion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s Aplicativos Corel PhotoPaint e Adobe Photoshop são classificados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Softwares de paginação (layout de páginas).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Softwares de edição, retoque e tratamento de imagens.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Softwares de ilustração vetorial.</w:t>
      </w:r>
    </w:p>
    <w:p>
      <w:pPr>
        <w:pStyle w:val="Normal"/>
        <w:numPr>
          <w:ilvl w:val="0"/>
          <w:numId w:val="41"/>
        </w:numPr>
        <w:jc w:val="both"/>
        <w:rPr>
          <w:rFonts w:cs="Arial"/>
        </w:rPr>
      </w:pPr>
      <w:r>
        <w:rPr>
          <w:rFonts w:cs="Arial"/>
        </w:rPr>
        <w:t>Sistemas operacion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Os Aplicativos Adobe Page Maker, Adobe InDesign e QuarkXpress são classificados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Softwares de paginação (layout de páginas)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Softwares de edição, retoque e tratamento de imagens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Softwares de ilustração vetorial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Sistemas operacion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s Softwares Windows e Mac OS são classificados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oftwares de paginação (layout de páginas)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oftwares de edição, retoque e tratamento de imagens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oftwares de ilustração vetorial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Sistemas operacion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título de manutenção, é recomendado que se apaguem do Windows os arquivos do tip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MP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XE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DLL</w:t>
      </w:r>
    </w:p>
    <w:p>
      <w:pPr>
        <w:pStyle w:val="Normal"/>
        <w:numPr>
          <w:ilvl w:val="0"/>
          <w:numId w:val="15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YS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Macintosh, para reconstruir os arquivos do desktop (rebuild desktop), quando o computador é desligado incorretamente, ao ligar o computador deve-se pressionar as tecl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omand + Option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omand + Shift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Option + Shift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Option + Delet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 fontes PostScrip, também denominadas Type 1, possuem quantos arquivos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01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02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04</w:t>
      </w:r>
    </w:p>
    <w:p>
      <w:pPr>
        <w:pStyle w:val="Normal"/>
        <w:numPr>
          <w:ilvl w:val="0"/>
          <w:numId w:val="35"/>
        </w:numPr>
        <w:jc w:val="both"/>
        <w:rPr>
          <w:rFonts w:cs="Arial"/>
        </w:rPr>
      </w:pPr>
      <w:r>
        <w:rPr>
          <w:rFonts w:cs="Arial"/>
        </w:rPr>
        <w:t>0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Fontes True Type possuem quantos arquivos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01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03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04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0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fontes destinadas à visualização no monitor são denominad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Vetoriais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Bitmap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Arial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 xml:space="preserve">PostScript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0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fontes destinadas à impressão são denominad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Vetoriais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Bitmap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>Arial</w:t>
      </w:r>
    </w:p>
    <w:p>
      <w:pPr>
        <w:pStyle w:val="Normal"/>
        <w:numPr>
          <w:ilvl w:val="0"/>
          <w:numId w:val="36"/>
        </w:numPr>
        <w:jc w:val="both"/>
        <w:rPr>
          <w:rFonts w:cs="Arial"/>
        </w:rPr>
      </w:pPr>
      <w:r>
        <w:rPr>
          <w:rFonts w:cs="Arial"/>
        </w:rPr>
        <w:t xml:space="preserve">PostScript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funções do software de gerenciamento de fontes, </w:t>
      </w:r>
      <w:r>
        <w:rPr>
          <w:rFonts w:cs="Arial"/>
          <w:b/>
        </w:rPr>
        <w:t>EXCETO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instalar e desinstalar fontes.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editar fontes.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encontrar e remover duplicatas.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visualizar e imprimir amostras de fon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emos definir a linguagem PostScrip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Linguagem de programação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Formato de arquivo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Driver de impressão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Linguagem de descrição de págin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 driver PostScript tem a função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asterizar o arquivo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nterpretar as fontes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gerar um código PostScript para ser interpretado pelo RIP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gerar um arquivo EP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l dos formatos de arquivos abaixo podem comportar imagens bitmaps e vetoriais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numPr>
          <w:ilvl w:val="0"/>
          <w:numId w:val="3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JPEG</w:t>
      </w:r>
    </w:p>
    <w:p>
      <w:pPr>
        <w:pStyle w:val="Normal"/>
        <w:numPr>
          <w:ilvl w:val="0"/>
          <w:numId w:val="3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ICT</w:t>
      </w:r>
    </w:p>
    <w:p>
      <w:pPr>
        <w:pStyle w:val="Normal"/>
        <w:numPr>
          <w:ilvl w:val="0"/>
          <w:numId w:val="3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PS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É um formato de arquivo bastante usado no fluxo de trabalho digital, contém toda a informação PostScript, e ainda pode ser visualizado em tela, sofrer pequenas alterações e ser impresso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DF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CL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S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EPS</w:t>
      </w:r>
      <w:r>
        <w:br w:type="page"/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Largamente utilizado no PC e MAC, este formado de arquivo prima pela sua capacidade de carregar consigo todas as informações de cores e máscaras, resolução, detalhamento e ser integralmente assimilado por todos os softwares paginadore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JPG 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TIFF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GIF</w:t>
      </w:r>
    </w:p>
    <w:p>
      <w:pPr>
        <w:pStyle w:val="Normal"/>
        <w:numPr>
          <w:ilvl w:val="0"/>
          <w:numId w:val="3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BMP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Este formato de arquivo tem todas as características da questão de número 16, acrescido da capacidade de carregar informações de máscara e do total compatibilidade com a linguagem PostScript. Assinale-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EPS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TIFF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JPG</w:t>
      </w:r>
    </w:p>
    <w:p>
      <w:pPr>
        <w:pStyle w:val="Normal"/>
        <w:numPr>
          <w:ilvl w:val="0"/>
          <w:numId w:val="26"/>
        </w:numPr>
        <w:jc w:val="both"/>
        <w:rPr>
          <w:rFonts w:cs="Arial"/>
        </w:rPr>
      </w:pPr>
      <w:r>
        <w:rPr>
          <w:rFonts w:cs="Arial"/>
        </w:rPr>
        <w:t>TX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ndo dizemos que os arquivos vetoriais são independentes de resolução, é correto conclui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são de alta resolução.</w:t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devem ser impressos somente em dispositivos de alta resolução.</w:t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são impressos de acordo com a resolução do dispositivo de saída.</w:t>
      </w:r>
    </w:p>
    <w:p>
      <w:pPr>
        <w:pStyle w:val="Normal"/>
        <w:numPr>
          <w:ilvl w:val="0"/>
          <w:numId w:val="40"/>
        </w:numPr>
        <w:jc w:val="both"/>
        <w:rPr>
          <w:rFonts w:cs="Arial"/>
        </w:rPr>
      </w:pPr>
      <w:r>
        <w:rPr>
          <w:rFonts w:cs="Arial"/>
        </w:rPr>
        <w:t>não devem ser impressos em alta resolu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1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solução de um scanner pode ser mais bem definida com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profundidade de cores capturadas por unidade de comprimento linear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densidade de cores capturada por unidade de comprimento linear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quantidade de PIXELS capturadas por unidade de comprimento linear</w:t>
      </w:r>
    </w:p>
    <w:p>
      <w:pPr>
        <w:pStyle w:val="Normal"/>
        <w:numPr>
          <w:ilvl w:val="0"/>
          <w:numId w:val="25"/>
        </w:numPr>
        <w:jc w:val="both"/>
        <w:rPr>
          <w:rFonts w:cs="Arial"/>
        </w:rPr>
      </w:pPr>
      <w:r>
        <w:rPr>
          <w:rFonts w:cs="Arial"/>
        </w:rPr>
        <w:t>quantidade de linhas por unidade de comprimento linea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0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resolução de saída é determinada pelo número de pontos por unidade de comprimento. O termo mais usado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DPI</w:t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LPI</w:t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PPI</w:t>
      </w:r>
    </w:p>
    <w:p>
      <w:pPr>
        <w:pStyle w:val="Normal"/>
        <w:numPr>
          <w:ilvl w:val="0"/>
          <w:numId w:val="31"/>
        </w:numPr>
        <w:jc w:val="both"/>
        <w:rPr>
          <w:rFonts w:cs="Arial"/>
        </w:rPr>
      </w:pPr>
      <w:r>
        <w:rPr>
          <w:rFonts w:cs="Arial"/>
        </w:rPr>
        <w:t>Resolu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imagens digitalizadas, para serem impressas pelo sistema offset, passam por um processo de decomposição em pequenos pontos. Esse processo de decomposição é denominad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lineatura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rasterização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interpolação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reticulag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ndo dizemos que uma área de ponto possui 70%, estamos afirmando que possui um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cobertura de 30% do papel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lineatura de 70%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cobertura de 70% do papel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resolução de 70 DP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l das alternativas abaixo define melhor o termo lineatura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Área de cobertura de uma retícula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Forma de ponto da retícula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Ângulos dos pontos da retícula.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Quantidade de pontos por unidade de medida line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Para evitar um efeito visual formando padrões geométrico indesejáveis denominados moirê, utilizamos uma técnica que consiste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colocar um ângulo específico para cada cor CMYK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aumentar a resolução da imagem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utilizar somente três cores para impressão de quadricromia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aumentar a resolução de impress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Qual das alternativas abaixo corresponde à melhor resolução que deve possuir uma imagem para ser impressa em offset, utilizando uma lineatura de 85 LPI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300 PP 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170 PPI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72 PPI 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85 PPI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 modo de cor utilizado para impressão em cores é definido como mod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MYK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RGB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Lab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Grayscal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É correto afirmar que quando aumentamos a resolução de uma imagem, também aumentam os fatores abaix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a qualidade da imagem impressa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o tamanho do arquivo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o tempo de processamento pelo RIP</w:t>
      </w:r>
    </w:p>
    <w:p>
      <w:pPr>
        <w:pStyle w:val="Normal"/>
        <w:numPr>
          <w:ilvl w:val="0"/>
          <w:numId w:val="28"/>
        </w:numPr>
        <w:jc w:val="both"/>
        <w:rPr>
          <w:rFonts w:cs="Arial"/>
        </w:rPr>
      </w:pPr>
      <w:r>
        <w:rPr>
          <w:rFonts w:cs="Arial"/>
        </w:rPr>
        <w:t>o tempo de transferência pela red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m relação à resolução ótica de um Scanner, a opção correta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</w:rPr>
        <w:t>Resolução</w:t>
      </w:r>
      <w:r>
        <w:rPr>
          <w:rFonts w:cs="Arial"/>
          <w:sz w:val="16"/>
        </w:rPr>
        <w:t xml:space="preserve"> </w:t>
      </w:r>
      <w:r>
        <w:rPr>
          <w:rFonts w:cs="Arial"/>
        </w:rPr>
        <w:t>máxima</w:t>
      </w:r>
      <w:r>
        <w:rPr>
          <w:rFonts w:cs="Arial"/>
          <w:sz w:val="16"/>
        </w:rPr>
        <w:t xml:space="preserve"> </w:t>
      </w:r>
      <w:r>
        <w:rPr>
          <w:rFonts w:cs="Arial"/>
        </w:rPr>
        <w:t>obtida</w:t>
      </w:r>
      <w:r>
        <w:rPr>
          <w:rFonts w:cs="Arial"/>
          <w:sz w:val="16"/>
        </w:rPr>
        <w:t xml:space="preserve"> </w:t>
      </w:r>
      <w:r>
        <w:rPr>
          <w:rFonts w:cs="Arial"/>
        </w:rPr>
        <w:t>através</w:t>
      </w:r>
      <w:r>
        <w:rPr>
          <w:rFonts w:cs="Arial"/>
          <w:sz w:val="16"/>
        </w:rPr>
        <w:t xml:space="preserve"> </w:t>
      </w:r>
      <w:r>
        <w:rPr>
          <w:rFonts w:cs="Arial"/>
        </w:rPr>
        <w:t>do software de digitalização do Scanner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Redução da resolução através do sistema ótico do scanner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Resolução máxima que o scanner é capaz de capturar através de seu sistema ótico e da interpolação por softwar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</w:rPr>
        <w:t>Resolução máxima capturada pelo sensor ótico do scanner sem interpolação via software de digitaliz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Quando convertemos uma imagem do espaço RGB para CMYK, a transformação que ocorre na imagem é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umento da gama de cores da imagem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umento da resolução da imagem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redução da gama de cores da imagem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redução no tamanho do arquiv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0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tratamento de imagens coloridas deve proporcionar todos os aspectos qualitativos abaixo relacionados, </w:t>
      </w:r>
      <w:r>
        <w:rPr>
          <w:rFonts w:cs="Arial"/>
          <w:b/>
        </w:rPr>
        <w:t>EXCETO</w:t>
      </w:r>
      <w:r>
        <w:rPr>
          <w:rFonts w:cs="Arial"/>
          <w:bCs/>
        </w:rPr>
        <w:t>: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balanço entre core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contraste da imagem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saturação de core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invasão de cores predominan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objetivos dos processos de montagem e da imposição, </w:t>
      </w:r>
      <w:r>
        <w:rPr>
          <w:rFonts w:cs="Arial"/>
          <w:b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aproveitar o formato máximo da impressora.</w:t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reduzir a tempo de impressão através da repetição de imagens.</w:t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proporcionar a correta seqüência das páginas de uma publicação.</w:t>
      </w:r>
    </w:p>
    <w:p>
      <w:pPr>
        <w:pStyle w:val="Normal"/>
        <w:numPr>
          <w:ilvl w:val="0"/>
          <w:numId w:val="38"/>
        </w:numPr>
        <w:jc w:val="both"/>
        <w:rPr>
          <w:rFonts w:cs="Arial"/>
        </w:rPr>
      </w:pPr>
      <w:r>
        <w:rPr>
          <w:rFonts w:cs="Arial"/>
        </w:rPr>
        <w:t>reduzir o formato final do impress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ilustração abaixo está relacionada a que tipo de montagem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338320" cy="1622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frente/verso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tira retira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retiração (duas pinças)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repeti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ilustração abaixo está relacionada a que tipo de montagem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2921000" cy="2241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frente/verso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tira retira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retiração (duas pinças)</w:t>
      </w:r>
    </w:p>
    <w:p>
      <w:pPr>
        <w:pStyle w:val="Normal"/>
        <w:numPr>
          <w:ilvl w:val="0"/>
          <w:numId w:val="30"/>
        </w:numPr>
        <w:jc w:val="both"/>
        <w:rPr>
          <w:rFonts w:cs="Arial"/>
        </w:rPr>
      </w:pPr>
      <w:r>
        <w:rPr>
          <w:rFonts w:cs="Arial"/>
        </w:rPr>
        <w:t>repeti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4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ilustração abaixo está relacionada a que tipo de montagem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4157345" cy="1546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>
          <w:rFonts w:cs="Arial"/>
        </w:rPr>
        <w:t>frente/verso</w:t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>
          <w:rFonts w:cs="Arial"/>
        </w:rPr>
        <w:t>tira retira</w:t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>
          <w:rFonts w:cs="Arial"/>
        </w:rPr>
        <w:t>retiração (duas pinças)</w:t>
      </w:r>
    </w:p>
    <w:p>
      <w:pPr>
        <w:pStyle w:val="Normal"/>
        <w:numPr>
          <w:ilvl w:val="0"/>
          <w:numId w:val="29"/>
        </w:numPr>
        <w:jc w:val="both"/>
        <w:rPr>
          <w:rFonts w:cs="Arial"/>
        </w:rPr>
      </w:pPr>
      <w:r>
        <w:rPr>
          <w:rFonts w:cs="Arial"/>
        </w:rPr>
        <w:t>repeti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Quando um trabalho a ser impresso possui as 4 cores de processo ou de escala mais uma cor adicional, denominamos essa quinta cor d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cor metálica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cor de calço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cor sintética.</w:t>
      </w:r>
    </w:p>
    <w:p>
      <w:pPr>
        <w:pStyle w:val="Normal"/>
        <w:numPr>
          <w:ilvl w:val="0"/>
          <w:numId w:val="39"/>
        </w:numPr>
        <w:jc w:val="both"/>
        <w:rPr>
          <w:rFonts w:cs="Arial"/>
        </w:rPr>
      </w:pPr>
      <w:r>
        <w:rPr>
          <w:rFonts w:cs="Arial"/>
        </w:rPr>
        <w:t>cor especial.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6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Das alternativas abaixo relacionadas, qual a que melhor define a função do RIP no processo de saída de filmes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Rasterizar a imagem.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Colocar os parâmetros de reticulagem.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Interpretar o código postscript.</w:t>
      </w:r>
    </w:p>
    <w:p>
      <w:pPr>
        <w:pStyle w:val="Normal"/>
        <w:numPr>
          <w:ilvl w:val="0"/>
          <w:numId w:val="24"/>
        </w:numPr>
        <w:jc w:val="both"/>
        <w:rPr>
          <w:rFonts w:cs="Arial"/>
        </w:rPr>
      </w:pPr>
      <w:r>
        <w:rPr>
          <w:rFonts w:cs="Arial"/>
        </w:rPr>
        <w:t>Todas as alternativas acima estão corret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oda imagesseter utiliza uma matriz para construir um ponto :e retícula. O número de linhas e colunas desta matriz definirá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quantos níveis de cinza a imagesseter é capaz de reproduzir.</w:t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quantos pontos a imagesseter é capaz de reproduzir.</w:t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quantos tamanhos de ponto a imagesseter é capaz de reproduzir.</w:t>
      </w:r>
    </w:p>
    <w:p>
      <w:pPr>
        <w:pStyle w:val="Normal"/>
        <w:numPr>
          <w:ilvl w:val="0"/>
          <w:numId w:val="33"/>
        </w:numPr>
        <w:jc w:val="both"/>
        <w:rPr>
          <w:rFonts w:cs="Arial"/>
        </w:rPr>
      </w:pPr>
      <w:r>
        <w:rPr>
          <w:rFonts w:cs="Arial"/>
        </w:rPr>
        <w:t>quantos pixels a imagesseter é capaz de reproduz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8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serve a figura a segu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339715" cy="34302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sinale o número de cores que foram usadas no documento e a resolução em que o documento será impress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4 cores, 60 Ipi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6 cores, 300 dpi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6 cores, 105°</w:t>
      </w:r>
    </w:p>
    <w:p>
      <w:pPr>
        <w:pStyle w:val="Normal"/>
        <w:numPr>
          <w:ilvl w:val="0"/>
          <w:numId w:val="37"/>
        </w:numPr>
        <w:jc w:val="both"/>
        <w:rPr>
          <w:rFonts w:cs="Arial"/>
        </w:rPr>
      </w:pPr>
      <w:r>
        <w:rPr>
          <w:rFonts w:cs="Arial"/>
        </w:rPr>
        <w:t>6 cores, 60 lp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9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serve atentamente a ilustração abaix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335905" cy="2695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De acordo com a figura dada, as fontes relacionadas na janela acima indica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fontes utilizadas nos documentos.</w:t>
      </w:r>
    </w:p>
    <w:p>
      <w:pPr>
        <w:pStyle w:val="Normal"/>
        <w:numPr>
          <w:ilvl w:val="0"/>
          <w:numId w:val="19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fontes true type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fontes do sistema operacional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fontes postscript.</w:t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0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nalise com atenção a figura a seguir.</w:t>
      </w:r>
    </w:p>
    <w:p>
      <w:pPr>
        <w:pStyle w:val="Normal"/>
        <w:ind w:left="19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335905" cy="2695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De acordo com a figura acima, os itens assinalados com o “status” missing e modified indicam que os mesmos estão, respectivament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sem vínculo e modificad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inserido no arquivo e modificad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sem vínculo e deletad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modificado e sem vincula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s novas tecnologias constituem um dos elementos transformadores da atividade educacional vigente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8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b w:val="false"/>
      <w:i w:val="false"/>
      <w:spacing w:val="0"/>
      <w:kern w:val="2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 Black" w:hAnsi="Arial Black" w:cs="Arial Black"/>
      <w:b w:val="false"/>
      <w:i w:val="false"/>
      <w:spacing w:val="0"/>
      <w:kern w:val="2"/>
      <w:position w:val="0"/>
      <w:sz w:val="20"/>
      <w:sz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b w:val="false"/>
      <w:i w:val="false"/>
      <w:spacing w:val="0"/>
      <w:kern w:val="2"/>
      <w:position w:val="0"/>
      <w:sz w:val="20"/>
      <w:sz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Black" w:hAnsi="Arial Black" w:cs="Arial Black"/>
      <w:b w:val="false"/>
      <w:i w:val="false"/>
      <w:spacing w:val="0"/>
      <w:kern w:val="2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 Black" w:hAnsi="Arial Black" w:cs="Arial Black"/>
      <w:b w:val="false"/>
      <w:i w:val="false"/>
      <w:spacing w:val="0"/>
      <w:kern w:val="2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0z0">
    <w:name w:val="WW8Num380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4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  <w:u w:val="none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2z1">
    <w:name w:val="WW8Num432z1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b w:val="false"/>
      <w:i w:val="false"/>
      <w:sz w:val="24"/>
      <w:u w:val="none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Symbol" w:hAnsi="Symbol" w:cs="Symbol"/>
      <w:i w:val="fals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>
      <w:rFonts w:ascii="Arial" w:hAnsi="Arial" w:cs="Arial"/>
      <w:b w:val="false"/>
      <w:i w:val="false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1z1">
    <w:name w:val="WW8Num521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2z0">
    <w:name w:val="WW8Num5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eastAsia="Times New Roman" w:cs="Arial"/>
    </w:rPr>
  </w:style>
  <w:style w:type="character" w:styleId="WW8Num542z0">
    <w:name w:val="WW8Num542z0"/>
    <w:qFormat/>
    <w:rPr>
      <w:rFonts w:ascii="Arial" w:hAnsi="Arial" w:cs="Arial"/>
      <w:b w:val="false"/>
      <w:i w:val="false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24"/>
    </w:rPr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sz w:val="24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0z0">
    <w:name w:val="WW8Num590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Arial" w:hAnsi="Arial" w:cs="Arial"/>
      <w:b w:val="false"/>
      <w:i w:val="false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Arial"/>
      <w:b w:val="false"/>
      <w:i w:val="false"/>
      <w:sz w:val="24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4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Arial" w:hAnsi="Arial" w:cs="Arial"/>
      <w:b w:val="false"/>
      <w:i w:val="false"/>
      <w:sz w:val="24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</w:rPr>
  </w:style>
  <w:style w:type="character" w:styleId="WW8Num732z0">
    <w:name w:val="WW8Num732z0"/>
    <w:qFormat/>
    <w:rPr>
      <w:rFonts w:ascii="Arial" w:hAnsi="Arial" w:cs="Arial"/>
      <w:b w:val="false"/>
      <w:i w:val="false"/>
      <w:sz w:val="24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24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Arial" w:hAnsi="Arial" w:cs="Arial"/>
      <w:b w:val="false"/>
      <w:i w:val="false"/>
      <w:sz w:val="24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24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4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4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24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</w:rPr>
  </w:style>
  <w:style w:type="character" w:styleId="WW8Num768z0">
    <w:name w:val="WW8Num768z0"/>
    <w:qFormat/>
    <w:rPr>
      <w:rFonts w:ascii="Arial" w:hAnsi="Arial" w:cs="Arial"/>
      <w:b w:val="false"/>
      <w:i w:val="false"/>
      <w:sz w:val="24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Arial" w:hAnsi="Arial" w:cs="Arial"/>
      <w:b w:val="false"/>
      <w:i w:val="false"/>
      <w:sz w:val="24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24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24"/>
    </w:rPr>
  </w:style>
  <w:style w:type="character" w:styleId="WW8Num777z0">
    <w:name w:val="WW8Num7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8z0">
    <w:name w:val="WW8Num778z0"/>
    <w:qFormat/>
    <w:rPr/>
  </w:style>
  <w:style w:type="character" w:styleId="WW8Num782z0">
    <w:name w:val="WW8Num782z0"/>
    <w:qFormat/>
    <w:rPr/>
  </w:style>
  <w:style w:type="character" w:styleId="WW8Num784z0">
    <w:name w:val="WW8Num784z0"/>
    <w:qFormat/>
    <w:rPr>
      <w:rFonts w:ascii="Arial" w:hAnsi="Arial" w:cs="Arial"/>
      <w:b w:val="false"/>
      <w:i w:val="false"/>
      <w:sz w:val="24"/>
    </w:rPr>
  </w:style>
  <w:style w:type="character" w:styleId="WW8Num785z0">
    <w:name w:val="WW8Num785z0"/>
    <w:qFormat/>
    <w:rPr>
      <w:rFonts w:ascii="Arial" w:hAnsi="Arial" w:cs="Arial"/>
      <w:b w:val="false"/>
      <w:i w:val="false"/>
      <w:sz w:val="24"/>
    </w:rPr>
  </w:style>
  <w:style w:type="character" w:styleId="WW8Num786z0">
    <w:name w:val="WW8Num786z0"/>
    <w:qFormat/>
    <w:rPr>
      <w:rFonts w:ascii="Arial" w:hAnsi="Arial" w:cs="Arial"/>
      <w:b w:val="false"/>
      <w:i w:val="false"/>
      <w:sz w:val="24"/>
    </w:rPr>
  </w:style>
  <w:style w:type="character" w:styleId="WW8Num787z0">
    <w:name w:val="WW8Num7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8z0">
    <w:name w:val="WW8Num788z0"/>
    <w:qFormat/>
    <w:rPr>
      <w:rFonts w:ascii="Arial" w:hAnsi="Arial" w:cs="Arial"/>
      <w:b w:val="false"/>
      <w:i w:val="false"/>
      <w:sz w:val="24"/>
    </w:rPr>
  </w:style>
  <w:style w:type="character" w:styleId="WW8Num789z0">
    <w:name w:val="WW8Num789z0"/>
    <w:qFormat/>
    <w:rPr>
      <w:rFonts w:ascii="Arial" w:hAnsi="Arial" w:cs="Arial"/>
      <w:b w:val="false"/>
      <w:i w:val="false"/>
      <w:sz w:val="24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24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Arial" w:hAnsi="Arial" w:cs="Arial"/>
      <w:b w:val="false"/>
      <w:i w:val="false"/>
      <w:sz w:val="24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42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4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7:05:00Z</dcterms:created>
  <dc:creator>VESTIBULAR</dc:creator>
  <dc:description/>
  <dc:language>en-US</dc:language>
  <cp:lastModifiedBy>Micro</cp:lastModifiedBy>
  <cp:lastPrinted>2002-09-20T14:36:00Z</cp:lastPrinted>
  <dcterms:modified xsi:type="dcterms:W3CDTF">2002-09-20T17:37:00Z</dcterms:modified>
  <cp:revision>7</cp:revision>
  <dc:subject/>
  <dc:title>Prezado(a) candidato(a):</dc:title>
</cp:coreProperties>
</file>