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barito - B02 - tipo 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1 - A 011 - B 021 - B 031 - C 041 - A 051 - 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2 - B 012 - A 022 - C 032 - B 042 - E 052 - 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3 - D 013 - E 023 - D 033 - C 043 - B 053 - 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4 - E 014 - C 024 - A 034 - A 044 - D 054 - 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5 - C 015 - D 025 - E 035 - E 045 - B 055 - 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6 - B 016 - E 026 - B 036 - D 046 - C 056 - 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7 - C 017 - B 027 - C 037 - B 047 - E 057 - 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8 - D 018 - A 028 - E 038 - A 048 - C 058 - 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9 - E 019 - D 029 - A 039 - E 049 - A 059 - 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10 - A 020 - C 030 - D 040 - D 050 - D 060 - 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10-07T19:51:00Z</dcterms:modified>
  <cp:revision>7</cp:revision>
  <dc:subject/>
  <dc:title/>
</cp:coreProperties>
</file>