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>
          <w:rFonts w:cs="Arial Black" w:ascii="Arial Black" w:hAnsi="Arial Black"/>
          <w:color w:val="000000"/>
          <w:sz w:val="20"/>
          <w:szCs w:val="20"/>
        </w:rPr>
        <w:t>CONCURSO PÚBLICO - GABARIT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RIBUNAL REGIONAL DO TRABALHO DA 1ª REGIÃO</w:t>
      </w:r>
      <w:r>
        <w:rPr>
          <w:rFonts w:cs="Arial" w:ascii="Arial" w:hAnsi="Arial"/>
          <w:sz w:val="20"/>
          <w:szCs w:val="20"/>
        </w:rPr>
        <w:t xml:space="preserve">    </w:t>
      </w:r>
      <w:r>
        <w:rPr>
          <w:rFonts w:cs="Arial" w:ascii="Arial" w:hAnsi="Arial"/>
          <w:color w:val="FFFFFF"/>
          <w:sz w:val="20"/>
          <w:szCs w:val="20"/>
        </w:rPr>
        <w:t>titul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 ADMINISTRATIVA (A01)</w:t>
      </w:r>
      <w:r>
        <w:rPr>
          <w:rFonts w:cs="Arial" w:ascii="Arial" w:hAnsi="Arial"/>
          <w:sz w:val="20"/>
          <w:szCs w:val="20"/>
        </w:rPr>
        <w:t xml:space="preserve">                          </w:t>
      </w:r>
      <w:r>
        <w:rPr>
          <w:rFonts w:cs="Arial" w:ascii="Arial" w:hAnsi="Arial"/>
          <w:color w:val="000000"/>
          <w:sz w:val="20"/>
          <w:szCs w:val="20"/>
        </w:rPr>
        <w:t>03/06/200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 ADMINISTRATIVA (A01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DO TRABALH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01-B] [02-C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03-A] [04-C] [05-D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 ADMINISTRATIVA (A01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PROCESSUAL DO TRABALH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06-C] [07-D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08-A] [09-C] [10-E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 ADMINISTRATIVA (A01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PROCESSUAL CIVI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11-D] [12-C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13-D] [14-A] [15-E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 ADMINISTRATIVA (A01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CONSTITUCION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16-A] [17-C] [18-B] [19-E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20-C] [21-D] [22-E] [23-B] [24-E] [25-B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 ADMINISTRATIVA (A01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ADMINISTRATIV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26-E] [27-A] [28-E] [29-A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30-E] [31-C] [32-D] [33-C] [34-B] [35-B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 ADMINISTRATIVA (A01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CIVI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36-D] [37-D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38-E] [39-B] [40-C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 ADMINISTRATIVA (A01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GUA PORTUGUES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41-B] [42-E] [43-D] [44-B] [45-D] [46-A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47-D] [48-C] [49-A] [50-E] [51-D] [52-E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ALISTA/ ADMINISTRATIVA (A01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MATIC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53-C] [54-A] [55-C] [56-E]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[57-E] [58-A] [59-D] [60-B]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ealização: FUNDAÇÃO EUCLIDES DA CUNHA DE APOIO INSTITUCIONAL À UF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6-21T18:43:00Z</dcterms:modified>
  <cp:revision>7</cp:revision>
  <dc:subject/>
  <dc:title/>
</cp:coreProperties>
</file>